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sz w:val="36"/>
          <w:szCs w:val="36"/>
        </w:rPr>
      </w:pPr>
      <w:r>
        <w:rPr>
          <w:b/>
          <w:bCs/>
          <w:sz w:val="36"/>
          <w:szCs w:val="36"/>
        </w:rPr>
        <w:t>ЗАПИСКИ СОВРЕМЕННИКА</w:t>
      </w:r>
    </w:p>
    <w:p>
      <w:pPr>
        <w:pStyle w:val="Normal"/>
        <w:spacing w:before="0" w:after="120"/>
        <w:jc w:val="both"/>
        <w:rPr>
          <w:b/>
          <w:b/>
          <w:bCs/>
          <w:sz w:val="28"/>
          <w:szCs w:val="28"/>
        </w:rPr>
      </w:pPr>
      <w:r>
        <w:rPr>
          <w:b/>
          <w:bCs/>
          <w:sz w:val="28"/>
          <w:szCs w:val="28"/>
        </w:rPr>
        <w:t>Степан Петрович Жихарев</w:t>
      </w:r>
    </w:p>
    <w:p>
      <w:pPr>
        <w:pStyle w:val="Normal"/>
        <w:spacing w:before="0" w:after="120"/>
        <w:jc w:val="both"/>
        <w:rPr/>
      </w:pPr>
      <w:r>
        <w:rPr>
          <w:b/>
          <w:bCs/>
          <w:sz w:val="28"/>
          <w:szCs w:val="28"/>
        </w:rPr>
        <w:t>(1787-1860)</w:t>
      </w:r>
    </w:p>
    <w:p>
      <w:pPr>
        <w:pStyle w:val="Normal"/>
        <w:spacing w:before="0" w:after="120"/>
        <w:jc w:val="both"/>
        <w:rPr>
          <w:sz w:val="24"/>
          <w:szCs w:val="24"/>
        </w:rPr>
      </w:pPr>
      <w:r>
        <w:rPr>
          <w:sz w:val="24"/>
          <w:szCs w:val="24"/>
        </w:rPr>
        <w:t>С.П. Жихарев (1787-1860)</w:t>
      </w:r>
    </w:p>
    <w:p>
      <w:pPr>
        <w:pStyle w:val="Normal"/>
        <w:spacing w:before="0" w:after="120"/>
        <w:rPr/>
      </w:pPr>
      <w:r>
        <w:rPr>
          <w:sz w:val="24"/>
          <w:szCs w:val="24"/>
        </w:rPr>
        <w:t xml:space="preserve">Впервые опубликовано в сети на сайте </w:t>
      </w:r>
      <w:hyperlink r:id="rId2">
        <w:r>
          <w:rPr>
            <w:rStyle w:val="InternetLink"/>
            <w:sz w:val="24"/>
            <w:szCs w:val="24"/>
          </w:rPr>
          <w:t>«Российский мемуарий»</w:t>
        </w:r>
      </w:hyperlink>
      <w:r>
        <w:rPr>
          <w:sz w:val="24"/>
          <w:szCs w:val="24"/>
        </w:rPr>
        <w:t xml:space="preserve"> (</w:t>
      </w:r>
      <w:hyperlink r:id="rId3">
        <w:r>
          <w:rPr>
            <w:rStyle w:val="InternetLink"/>
            <w:sz w:val="24"/>
            <w:szCs w:val="24"/>
          </w:rPr>
          <w:t>http://fershal.narod.ru</w:t>
        </w:r>
      </w:hyperlink>
      <w:r>
        <w:rPr>
          <w:sz w:val="24"/>
          <w:szCs w:val="24"/>
        </w:rPr>
        <w:t>)</w:t>
      </w:r>
    </w:p>
    <w:p>
      <w:pPr>
        <w:pStyle w:val="Normal"/>
        <w:spacing w:before="0" w:after="120"/>
        <w:rPr>
          <w:sz w:val="24"/>
          <w:szCs w:val="24"/>
        </w:rPr>
      </w:pPr>
      <w:r>
        <w:rPr>
          <w:sz w:val="24"/>
          <w:szCs w:val="24"/>
        </w:rPr>
        <w:t>Полное соответствие текста печатному изданию не гарантируется. Нумерация вверху страницы. Разбивка на главы введена для удобства публикации и не соответствует первоисточнику.</w:t>
      </w:r>
    </w:p>
    <w:p>
      <w:pPr>
        <w:pStyle w:val="Normal"/>
        <w:spacing w:before="0" w:after="120"/>
        <w:jc w:val="both"/>
        <w:rPr>
          <w:sz w:val="24"/>
          <w:szCs w:val="24"/>
        </w:rPr>
      </w:pPr>
      <w:r>
        <w:rPr>
          <w:sz w:val="24"/>
          <w:szCs w:val="24"/>
        </w:rPr>
        <w:t>Текст приводится по источнику: Жихарев СП. Записки современника. — М: Захаров, 2004.— 560 с. — (Серия «Биографии и мемуары»).</w:t>
      </w:r>
    </w:p>
    <w:p>
      <w:pPr>
        <w:pStyle w:val="Normal"/>
        <w:spacing w:before="0" w:after="120"/>
        <w:rPr>
          <w:sz w:val="24"/>
          <w:szCs w:val="24"/>
        </w:rPr>
      </w:pPr>
      <w:r>
        <w:rPr>
          <w:sz w:val="24"/>
          <w:szCs w:val="24"/>
        </w:rPr>
        <w:t>© Игорь Захаров, издатель, 2Стр. 002</w:t>
      </w:r>
    </w:p>
    <w:p>
      <w:pPr>
        <w:pStyle w:val="Normal"/>
        <w:spacing w:before="0" w:after="120"/>
        <w:rPr/>
      </w:pPr>
      <w:r>
        <w:rPr>
          <w:color w:val="000000"/>
          <w:sz w:val="24"/>
          <w:szCs w:val="24"/>
        </w:rPr>
        <w:t xml:space="preserve">© </w:t>
      </w:r>
      <w:r>
        <w:rPr>
          <w:sz w:val="24"/>
          <w:szCs w:val="24"/>
        </w:rPr>
        <w:t xml:space="preserve">Оцифровка и вычитка – </w:t>
      </w:r>
      <w:hyperlink r:id="rId4">
        <w:r>
          <w:rPr>
            <w:rStyle w:val="InternetLink"/>
            <w:sz w:val="24"/>
            <w:szCs w:val="24"/>
          </w:rPr>
          <w:t>Константин Дегтярев</w:t>
        </w:r>
      </w:hyperlink>
      <w:r>
        <w:rPr>
          <w:sz w:val="24"/>
          <w:szCs w:val="24"/>
        </w:rPr>
        <w:t xml:space="preserve"> (</w:t>
      </w:r>
      <w:hyperlink r:id="rId5">
        <w:r>
          <w:rPr>
            <w:rStyle w:val="InternetLink"/>
            <w:sz w:val="24"/>
            <w:szCs w:val="24"/>
          </w:rPr>
          <w:t>guy_caesar@mail.ru</w:t>
        </w:r>
      </w:hyperlink>
      <w:r>
        <w:rPr>
          <w:sz w:val="24"/>
          <w:szCs w:val="24"/>
        </w:rPr>
        <w:t>)</w:t>
      </w:r>
    </w:p>
    <w:p>
      <w:pPr>
        <w:pStyle w:val="Heading1"/>
        <w:rPr/>
      </w:pPr>
      <w:r>
        <w:rPr/>
        <w:t>Степан Петрович Жихарев и его «Записки»</w:t>
      </w:r>
    </w:p>
    <w:p>
      <w:pPr>
        <w:pStyle w:val="Normal"/>
        <w:spacing w:before="0" w:after="120"/>
        <w:jc w:val="center"/>
        <w:rPr>
          <w:sz w:val="24"/>
          <w:szCs w:val="24"/>
        </w:rPr>
      </w:pPr>
      <w:r>
        <w:rPr>
          <w:sz w:val="24"/>
          <w:szCs w:val="24"/>
        </w:rPr>
        <w:t>Стр. 4</w:t>
      </w:r>
    </w:p>
    <w:p>
      <w:pPr>
        <w:pStyle w:val="Normal"/>
        <w:spacing w:before="0" w:after="120"/>
        <w:rPr>
          <w:sz w:val="24"/>
          <w:szCs w:val="24"/>
        </w:rPr>
      </w:pPr>
      <w:r>
        <w:rPr>
          <w:sz w:val="24"/>
          <w:szCs w:val="24"/>
        </w:rPr>
        <w:t>От издателя:</w:t>
      </w:r>
    </w:p>
    <w:p>
      <w:pPr>
        <w:pStyle w:val="Normal"/>
        <w:spacing w:before="0" w:after="120"/>
        <w:rPr>
          <w:i/>
          <w:i/>
          <w:sz w:val="24"/>
          <w:szCs w:val="24"/>
        </w:rPr>
      </w:pPr>
      <w:r>
        <w:rPr>
          <w:i/>
          <w:sz w:val="24"/>
          <w:szCs w:val="24"/>
        </w:rPr>
        <w:t>Жихарев Степан Петрович (1787 (по другим источникам — 1788) — 1860) — писатель. Учился в Московском университете, но курса не окончил. Принадлежал к золотой московской молодежи, ничего не делавшей и всем интересовавшейся, особенно театром и литературой. Мечтал сделаться писателем. Его переводы французских пьес в печать не попали, а на сцене оказались «неудачными». Его трагедия «Артабан» ни печати, ни сцены не увидела, так как, по мнению князя Шаховского и откровенному отзыву самого автора, была смесью чуши с галиматьей. Немного больше успеха выпало на долю интермедии «Предпоследняя репетиция трагедии Дмитрий Донской» (1856). Стихи Жихарева печатались в журналах.</w:t>
      </w:r>
    </w:p>
    <w:p>
      <w:pPr>
        <w:pStyle w:val="Normal"/>
        <w:spacing w:before="0" w:after="120"/>
        <w:rPr/>
      </w:pPr>
      <w:r>
        <w:rPr>
          <w:i/>
          <w:sz w:val="24"/>
          <w:szCs w:val="24"/>
        </w:rPr>
        <w:t xml:space="preserve">Плохой драматург, неудачный переводчик, Жихарев оказался талантливым автором дневника. Везде бывавший, вернее — всюду втиравшийся, живой и наблюдательный Жихарев имел обширный круг знакомых, от сенатора до отставного суфлера, был своим человеком за кулисами петербургских и московских театров. В своем дневнике он сообщает интересные характеристики, любопытные факты и дает ценный материал для истории театральной жизни начала </w:t>
      </w:r>
      <w:r>
        <w:rPr>
          <w:i/>
          <w:sz w:val="24"/>
          <w:szCs w:val="24"/>
          <w:lang w:val="en-US"/>
        </w:rPr>
        <w:t>XIX</w:t>
      </w:r>
      <w:r>
        <w:rPr>
          <w:i/>
          <w:sz w:val="24"/>
          <w:szCs w:val="24"/>
        </w:rPr>
        <w:t xml:space="preserve"> века. Написанные искренним тоном и хорошим языком, «Записки» передают барский быт, театральную жизнь и литературные новинки того времени.</w:t>
      </w:r>
    </w:p>
    <w:p>
      <w:pPr>
        <w:pStyle w:val="Normal"/>
        <w:spacing w:before="0" w:after="120"/>
        <w:rPr>
          <w:sz w:val="24"/>
          <w:szCs w:val="24"/>
        </w:rPr>
      </w:pPr>
      <w:r>
        <w:rPr>
          <w:i/>
          <w:sz w:val="24"/>
          <w:szCs w:val="24"/>
        </w:rPr>
        <w:t>«Записки современника» велись с 1805 по 1819 год (но полностью не сохранились), печатались частями в «Москвитянине», «Отечественных записках», «Русском архиве».</w:t>
      </w:r>
    </w:p>
    <w:p>
      <w:pPr>
        <w:pStyle w:val="Normal"/>
        <w:spacing w:before="0" w:after="120"/>
        <w:jc w:val="center"/>
        <w:rPr>
          <w:sz w:val="24"/>
          <w:szCs w:val="24"/>
        </w:rPr>
      </w:pPr>
      <w:r>
        <w:rPr>
          <w:sz w:val="24"/>
          <w:szCs w:val="24"/>
        </w:rPr>
        <w:t>Стр. 5</w:t>
      </w:r>
    </w:p>
    <w:p>
      <w:pPr>
        <w:pStyle w:val="Normal"/>
        <w:spacing w:before="0" w:after="120"/>
        <w:jc w:val="center"/>
        <w:rPr>
          <w:sz w:val="24"/>
          <w:szCs w:val="24"/>
        </w:rPr>
      </w:pPr>
      <w:r>
        <w:rPr>
          <w:sz w:val="24"/>
          <w:szCs w:val="24"/>
        </w:rPr>
        <w:t>* * *</w:t>
      </w:r>
    </w:p>
    <w:p>
      <w:pPr>
        <w:pStyle w:val="Normal"/>
        <w:spacing w:before="0" w:after="120"/>
        <w:rPr>
          <w:sz w:val="24"/>
          <w:szCs w:val="24"/>
        </w:rPr>
      </w:pPr>
      <w:r>
        <w:rPr>
          <w:sz w:val="24"/>
          <w:szCs w:val="24"/>
        </w:rPr>
        <w:t>Записки, или мемуары, — наиболее ценный материал для читателя, ищущего не точности и несомненности фактов, но желающего схватить дух общества за какую-либо истекшую эпоху, стать на уровень современных ей понятий и уяснить себе качественное значение тех исторических явлений, внешнее содержание которых он черпает из официальных документов. Эта способность мемуаров переносить читателя в мир отдаленного прошлого делает их интересными не только для специалиста, но и для всякого образованного человека.</w:t>
      </w:r>
    </w:p>
    <w:p>
      <w:pPr>
        <w:pStyle w:val="Normal"/>
        <w:spacing w:before="0" w:after="120"/>
        <w:rPr>
          <w:sz w:val="24"/>
          <w:szCs w:val="24"/>
        </w:rPr>
      </w:pPr>
      <w:r>
        <w:rPr>
          <w:sz w:val="24"/>
          <w:szCs w:val="24"/>
        </w:rPr>
        <w:t>Конечно, достижение подобной иллюзии находится в полной зависимости как от характера записок, так, в особенности, и от таланта их автора. В этом отношении русская мемуарная литература похвастаться не может. То ли мы плохие наблюдатели, то ли сама русская жизнь не дает места для развитая общественных интересов, но во всяком случае записки русских людей мало знакомят с современной им эпохой, обрисовывая на лучший конец только личность самого писавшего.</w:t>
      </w:r>
    </w:p>
    <w:p>
      <w:pPr>
        <w:pStyle w:val="Normal"/>
        <w:spacing w:before="0" w:after="120"/>
        <w:rPr>
          <w:sz w:val="24"/>
          <w:szCs w:val="24"/>
        </w:rPr>
      </w:pPr>
      <w:r>
        <w:rPr>
          <w:sz w:val="24"/>
          <w:szCs w:val="24"/>
        </w:rPr>
        <w:t>На недостаток мемуаров, особенно за настоящее (19-е) столетие, пожаловаться нельзя; но это — главной массой записки военных или административных деятелей, прямой целью которых бывает сохранить путем печати хоть какие-нибудь следы своей собственной деятельности, может быть, и почтенной, но весьма часто неважной для истории и неинтересной для публики.</w:t>
      </w:r>
    </w:p>
    <w:p>
      <w:pPr>
        <w:pStyle w:val="Normal"/>
        <w:spacing w:before="0" w:after="120"/>
        <w:rPr>
          <w:sz w:val="24"/>
          <w:szCs w:val="24"/>
        </w:rPr>
      </w:pPr>
      <w:r>
        <w:rPr>
          <w:sz w:val="24"/>
          <w:szCs w:val="24"/>
        </w:rPr>
        <w:t>Лучшие русские люди умирают без записок. Много ли наших писателей и ученых оставили подобное наследство? Если они и вели летопись своей жизни, то порой сами, как Пушкин, уничтожали эти драгоценные документы из непонятного суеверия, или же их писание постигла довольно обыкновенная участь русских документов — исчезновение без следа либо хранение под спудом до второго пришествия. В последнем случае, конечно, играет роль уже не</w:t>
      </w:r>
    </w:p>
    <w:p>
      <w:pPr>
        <w:pStyle w:val="Normal"/>
        <w:spacing w:before="0" w:after="120"/>
        <w:jc w:val="center"/>
        <w:rPr>
          <w:sz w:val="24"/>
          <w:szCs w:val="24"/>
        </w:rPr>
      </w:pPr>
      <w:r>
        <w:rPr>
          <w:sz w:val="24"/>
          <w:szCs w:val="24"/>
        </w:rPr>
        <w:t xml:space="preserve">Стр. </w:t>
      </w:r>
      <w:r>
        <w:rPr>
          <w:iCs/>
          <w:sz w:val="24"/>
          <w:szCs w:val="24"/>
        </w:rPr>
        <w:t>6</w:t>
      </w:r>
    </w:p>
    <w:p>
      <w:pPr>
        <w:pStyle w:val="Normal"/>
        <w:spacing w:before="0" w:after="120"/>
        <w:rPr>
          <w:sz w:val="24"/>
          <w:szCs w:val="24"/>
        </w:rPr>
      </w:pPr>
      <w:r>
        <w:rPr>
          <w:sz w:val="24"/>
          <w:szCs w:val="24"/>
        </w:rPr>
        <w:t>простое невежество, но подчас и чересчур усердное стремление охранить честь какого-либо лица, хотя бы оно и переселилось в лучший мир сто лет тому назад...</w:t>
      </w:r>
    </w:p>
    <w:p>
      <w:pPr>
        <w:pStyle w:val="Normal"/>
        <w:spacing w:before="0" w:after="120"/>
        <w:rPr>
          <w:sz w:val="24"/>
          <w:szCs w:val="24"/>
        </w:rPr>
      </w:pPr>
      <w:r>
        <w:rPr>
          <w:sz w:val="24"/>
          <w:szCs w:val="24"/>
        </w:rPr>
        <w:t>Из мемуаров начала нынешнего века характерными являются записки Жихарева, которые недавно переизданы редакцией «Русского Архива». То, что мы говорили сейчас об участи русских мемуаров, относится отчасти и к запискам Жихарева. Из печатных указаний известно, что он вел поденные записи с 1806 по 1819 год, и это составило «Дневник студента» (со 2 января 1805 г. по 22 июля 1806 г.) и «Дневник чиновника», из которого появилась в печати часть за время с 25 августа 1806 г. по 31 мая 1807 г. Впервые эти документы появились на страницах «Москвитянина» и «Отечественных Записок», причем «Дневник студента» был издан и отдельно (СПб., 1859). Наконец, в «Отечественных Записках» 1854 г. были выдержки из дневников 1807— 1816 гг. под заглавием «Воспоминания старого театрала». Кроме того, существует указание, что под конец жизни Жихарев вел еще «Дневник сановника». Куда все это делось, одному Богу известно. До нас же только дошло известие, что записки Жихарева находились в руках его двоюродного брата князя С.С.Барятинского, который «еще при жизни своей успел пересмотреть эти «Записки» и сделать им строгий разбор; из одних многое, по разным отношениям и уважениям, исключил, другое совсем уничтожил...» Не вдаваясь в оценку подобного родственного радения, перейдем к личности автора «Записок».</w:t>
      </w:r>
    </w:p>
    <w:p>
      <w:pPr>
        <w:pStyle w:val="Normal"/>
        <w:spacing w:before="0" w:after="120"/>
        <w:rPr>
          <w:sz w:val="24"/>
          <w:szCs w:val="24"/>
        </w:rPr>
      </w:pPr>
      <w:r>
        <w:rPr>
          <w:sz w:val="24"/>
          <w:szCs w:val="24"/>
        </w:rPr>
        <w:t>Степан Петрович Жихарев — один из «арзамасцев», чему причиной отнюдь не литературные его заслуги, а те дружеские связи, какие у него установились с молодыми поборниками литературных традиций Карамзина. Родился он 18 февраля 1788 года и происходил из тамбовских дворян. Учился сначала в московском пансионе Ронка, а в 1805— 1806 гг. в университетском благородном пансионе, слушая лекции и в университете. Здесь у него установились знакомства со многими профессорами и, между прочим, с тогдашним светилом университета А.Ф.Мерзляковым. Однако Жихарев не очень надседался над науками и, жуируя вообще, особенно увлекался театром. Видя, что в ученье проку не будет, он бросил университет и в 1806 г. опреде-</w:t>
      </w:r>
    </w:p>
    <w:p>
      <w:pPr>
        <w:pStyle w:val="Normal"/>
        <w:spacing w:before="0" w:after="120"/>
        <w:jc w:val="center"/>
        <w:rPr/>
      </w:pPr>
      <w:r>
        <w:rPr>
          <w:sz w:val="24"/>
          <w:szCs w:val="24"/>
        </w:rPr>
        <w:t>Стр. 7</w:t>
      </w:r>
    </w:p>
    <w:p>
      <w:pPr>
        <w:pStyle w:val="Normal"/>
        <w:spacing w:before="0" w:after="120"/>
        <w:rPr>
          <w:sz w:val="24"/>
          <w:szCs w:val="24"/>
        </w:rPr>
      </w:pPr>
      <w:r>
        <w:rPr>
          <w:sz w:val="24"/>
          <w:szCs w:val="24"/>
        </w:rPr>
        <w:t>лился на службу в коллегию иностранных дел в Петербурге. Здесь, не имея первое время собственно никаких занятий, он продолжал жизнь вивёра, также интересовался театром, литературой, следя при этом и вообще за злобами дня. Дальнейшая биография Жихарева так же смутна, как и участь его записок. Известно только, что из министерства иностранных дел (по делам которого он был будто бы и на Венском конгрессе) он перешел в министерство юстиции, когда министром был И.И.Дмитриев, занимал должность прокурора губернского правления в Москве, затем был обер-прокурором московского сената и, наконец, сенатором. В Москве же он женился на Федосье Дмитриевне Нечаевой, разбогател, владел большим домом, но под конец жизни разорился. Последней должностью его было предее-дательство в литературно-театральном комитете при дирекции театров. Умер он в Петербурге 31 августа 1860 года. Литературные произведения Жихарева принадлежат к числу любительских грехов, и к чести его, их было немного*. Он и сам не придавал им никакого значения, называя одно из своих произведений «смесью чуши с галиматьею, помноженными на ахинею». Полная неудача его на литературном поприще — очень любопытный факт, потому что записки его дают возможность предположить в нем хотя и не крупное дарование, но, все-таки, некоторую литературную способность. Во всяком случае, Жихарев был человеком развитым, хорошо знал русскую, французскую и даже немецкую литературу, и это-то и послужило его сближениям с современными литераторами. Он был в приятельских отношениях с Гнедичем, Батюшковым, Жуковским, братьями Тургеневыми и другими. В «Арзамасе» он носил прозвище «Громобоя». Батюшков, не забывающий никогда в письмах к своим друзьям переслать поклон Жихареву, упоминает о нем всегда в шутливом тоне и в одном из писем называет его «оратором слабых жен» и «черно-жел-</w:t>
      </w:r>
    </w:p>
    <w:p>
      <w:pPr>
        <w:pStyle w:val="Normal"/>
        <w:spacing w:before="0" w:after="120"/>
        <w:rPr>
          <w:sz w:val="24"/>
          <w:szCs w:val="24"/>
        </w:rPr>
      </w:pPr>
      <w:r>
        <w:rPr>
          <w:sz w:val="24"/>
          <w:szCs w:val="24"/>
        </w:rPr>
        <w:t>_____________</w:t>
      </w:r>
    </w:p>
    <w:p>
      <w:pPr>
        <w:pStyle w:val="Normal"/>
        <w:spacing w:before="0" w:after="120"/>
        <w:rPr>
          <w:sz w:val="24"/>
          <w:szCs w:val="24"/>
        </w:rPr>
      </w:pPr>
      <w:r>
        <w:rPr>
          <w:sz w:val="24"/>
          <w:szCs w:val="24"/>
        </w:rPr>
        <w:t>* В молодости он перевел оперу «Любовные шутки», написал трагедию «Артабан», переводил с Шаховским, Гнедичем, Лобановым и Полозовым «Заиру» и один — трагедию Кребильона «Атрей» и комедию «Черт розового цвета»; все пьесы играны, но не напечатаны. Затем он печатал стихи и поэму «Барды». Под конец жизни, в 1856 г., он поставил на сцене интермедию «Предпоследняя репетиция трагедии Дмитрий Донской», но и она не имела успеха.</w:t>
      </w:r>
    </w:p>
    <w:p>
      <w:pPr>
        <w:pStyle w:val="Normal"/>
        <w:spacing w:before="0" w:after="120"/>
        <w:jc w:val="center"/>
        <w:rPr>
          <w:sz w:val="24"/>
          <w:szCs w:val="24"/>
        </w:rPr>
      </w:pPr>
      <w:r>
        <w:rPr>
          <w:sz w:val="24"/>
          <w:szCs w:val="24"/>
        </w:rPr>
        <w:t xml:space="preserve">Стр. </w:t>
      </w:r>
      <w:r>
        <w:rPr>
          <w:iCs/>
          <w:sz w:val="24"/>
          <w:szCs w:val="24"/>
        </w:rPr>
        <w:t>8</w:t>
      </w:r>
    </w:p>
    <w:p>
      <w:pPr>
        <w:pStyle w:val="Normal"/>
        <w:spacing w:before="0" w:after="120"/>
        <w:rPr>
          <w:sz w:val="24"/>
          <w:szCs w:val="24"/>
        </w:rPr>
      </w:pPr>
      <w:r>
        <w:rPr>
          <w:sz w:val="24"/>
          <w:szCs w:val="24"/>
        </w:rPr>
        <w:t>тым». Другой современник, Ф.Ф.Вигель, сообщает, что Жихарев, живя в провинции, «принял все ее навыки; с большим умом, с большими способностями, в кругу образованных людей, он никогда не мог отстать от них. Наружность имел он азиатскую: оливковый цвет лица, черные, как смоль, кудрявые волосы, черные блистающие глаза, но которые никогда не загорались ни гневом, ни любовью, и выражали одно флегматическое спокойствие. Он казался мрачен, угрюм, а не знаю, бывал ли он когда сердит или чрезвычайно весел».</w:t>
      </w:r>
    </w:p>
    <w:p>
      <w:pPr>
        <w:pStyle w:val="Normal"/>
        <w:spacing w:before="0" w:after="120"/>
        <w:rPr/>
      </w:pPr>
      <w:r>
        <w:rPr>
          <w:sz w:val="24"/>
          <w:szCs w:val="24"/>
        </w:rPr>
        <w:t xml:space="preserve">Со стороны достоверности записки Жихарева, кажется, вполне удовлетворительны; уже самый способ их ведения — поденная запись — говорит в их пользу. Другая, подкрепляющая доверие к ним черта — это искренность тона, и хотя Батюшков, упоминая в письмах про одно лицо, говорит, что оно врет, «как календарь, как Жихарев», но это едва ли может вызывать подозрение к нашему летописцу. Эпоха Александра </w:t>
      </w:r>
      <w:r>
        <w:rPr>
          <w:sz w:val="24"/>
          <w:szCs w:val="24"/>
          <w:lang w:val="en-US"/>
        </w:rPr>
        <w:t>I</w:t>
      </w:r>
      <w:r>
        <w:rPr>
          <w:sz w:val="24"/>
          <w:szCs w:val="24"/>
        </w:rPr>
        <w:t xml:space="preserve"> изображена в записках очень живо, и хотя автор наблюдений не отличается особой глубиной воззрений и часто не идет дальше самой пошлой оценки фактов, тем не менее «мелочи жизни», который он в массе заносит на страницы своего дневника, дают весьма наглядное представление о современном обществе.</w:t>
      </w:r>
    </w:p>
    <w:p>
      <w:pPr>
        <w:pStyle w:val="Normal"/>
        <w:spacing w:before="0" w:after="120"/>
        <w:rPr>
          <w:sz w:val="24"/>
          <w:szCs w:val="24"/>
        </w:rPr>
      </w:pPr>
      <w:r>
        <w:rPr>
          <w:sz w:val="24"/>
          <w:szCs w:val="24"/>
        </w:rPr>
        <w:t>Перед нами проходят живые фигуры многих из передовых людей того времени, целая коллекция типов большого света, группы современных литераторов и актеров. Общество, в котором вращался Жихарев, общество Москвы и Петербурга накануне двенадцатого года, стояло не на очень-то высоком уровне. Лишенная какой бы то ни было идейности, праздная и кичливая толпа проводила время в балах, празднествах, пересудах и обделыванье своих личных делишек. Это был мир дворянской бюрократии и буржуазии, едва только начинавший терпеть литературу, которая носила характер невинных любительских упражнений, и третировавший в жизни того самого актера, которому он аплодировал в театре. Гурманство и охота заменяли для этой публики всякие духовные интересы. «Образ жизни, — говорит Вигель, — тогдашних петербургских гражданских дельцов имел великое сходство с тем, который вели дворяне внутри России. Тех и других мог совершенно развесе-</w:t>
      </w:r>
    </w:p>
    <w:p>
      <w:pPr>
        <w:pStyle w:val="Normal"/>
        <w:spacing w:before="0" w:after="120"/>
        <w:jc w:val="center"/>
        <w:rPr/>
      </w:pPr>
      <w:r>
        <w:rPr>
          <w:sz w:val="24"/>
          <w:szCs w:val="24"/>
        </w:rPr>
        <w:t>Стр. 9</w:t>
      </w:r>
    </w:p>
    <w:p>
      <w:pPr>
        <w:pStyle w:val="Normal"/>
        <w:spacing w:before="0" w:after="120"/>
        <w:rPr>
          <w:sz w:val="24"/>
          <w:szCs w:val="24"/>
        </w:rPr>
      </w:pPr>
      <w:r>
        <w:rPr>
          <w:sz w:val="24"/>
          <w:szCs w:val="24"/>
        </w:rPr>
        <w:t>лить один только шумный пир, жирный обед и беспрестанно опоражниваемые бутылки».</w:t>
      </w:r>
    </w:p>
    <w:p>
      <w:pPr>
        <w:pStyle w:val="Normal"/>
        <w:spacing w:before="0" w:after="120"/>
        <w:rPr>
          <w:sz w:val="24"/>
          <w:szCs w:val="24"/>
        </w:rPr>
      </w:pPr>
      <w:r>
        <w:rPr>
          <w:sz w:val="24"/>
          <w:szCs w:val="24"/>
        </w:rPr>
        <w:t>Ярким представителем тогдашнего общества является сам Жихарев, конечно, молодой части его. Он, по словам Вигеля, «любил погулять, поесть, попить и сам попотчевать: это заставило его войти в долги и прибегать к разным изворотам. Дурные привычки, по нужде в молодости принятые, к сожалению, иногда отзываются и в старости». Вместе с тем Вигель говорит, что он «не встречал человека, более готового на послуги, на одолжения: это похвальное свойство и оригинальность довольно забавная сблизили его со мною и с другими». Портрет, нарисованный Вигелем, оказывается очень схожим с оригиналом, если взять записки последнего. В Жихареве особенно выставляется на вид характерная черта современной молодежи — искательство, старание проникнуть и отрекомендоваться сильным мира сего. Он пробирается к Державину, Шаховскому, к разным министрам, не смущается, встречая подчас холодный прием, и вполне доволен, что может занести на страницы своего дневника истории этих визитов.</w:t>
      </w:r>
    </w:p>
    <w:p>
      <w:pPr>
        <w:pStyle w:val="Normal"/>
        <w:spacing w:before="0" w:after="120"/>
        <w:rPr>
          <w:sz w:val="24"/>
          <w:szCs w:val="24"/>
        </w:rPr>
      </w:pPr>
      <w:r>
        <w:rPr>
          <w:sz w:val="24"/>
          <w:szCs w:val="24"/>
        </w:rPr>
        <w:t>Порою проскальзывают у Жихарева и свидетельства о впечатлениях, которые появлялись в обществе под влиянием современных событий. А события были в самом деле интересные. Наполеон переполошил государей и дипломатов Европы. Но и наш молодой наблюдатель, и современное ему общество скользили по поверхности происшествий, не давая себе труда заглянуть в них поглубже. Потому-то не имеют цены и те вспышки стадного патриотизма, которые вызывались, например, представлением «Дмитрия Донского». Ходульность этих ребяческих демонстраций чересчур очевидна. И в самом деле, когда дворяне были призваны императором в Москве составить ополчение, вслед за восторженными кликами, патриоты начали стекаться в Москву, и в первопрестольной столице воцарилось... гомерическое пьянство и картежный азарт. Русское общество не далеко ушло от тех эмигрантов, обиженных французской революцией, которые мутным потоком расплылись по Европе и большой толпой пришли в варварскую Россию, где их встретили с распростертыми объятиями и содержали на государственный счет.</w:t>
      </w:r>
    </w:p>
    <w:p>
      <w:pPr>
        <w:pStyle w:val="Normal"/>
        <w:spacing w:before="0" w:after="120"/>
        <w:jc w:val="center"/>
        <w:rPr/>
      </w:pPr>
      <w:r>
        <w:rPr>
          <w:sz w:val="24"/>
          <w:szCs w:val="24"/>
        </w:rPr>
        <w:t>Стр. 10</w:t>
      </w:r>
    </w:p>
    <w:p>
      <w:pPr>
        <w:pStyle w:val="Normal"/>
        <w:spacing w:before="0" w:after="120"/>
        <w:rPr>
          <w:sz w:val="24"/>
          <w:szCs w:val="24"/>
        </w:rPr>
      </w:pPr>
      <w:r>
        <w:rPr>
          <w:sz w:val="24"/>
          <w:szCs w:val="24"/>
        </w:rPr>
        <w:t>Типы этих родовитых пролетариев и паразитов встречаются в записках Жихарева в достаточном количестве. Конечно, он не пускается в соображения о легальности положения в русском обществе этих бродяг, но, тем не менее, их духовное ничтожество не укрылось и от его взора. «Эти эмигранты, — говорит он, — точно дети, и М.Л. чуть ли не права, называя их полоумными: то при малейшей неудаче наших войск они упадают духом и находятся в каком-то состоянии безнадежного отчаяния; то вдруг при известии об успехе нашей армии, как бы ни был он маловажен, занесутся так высоко, что и земли не слышат под собою: делят Францию, сажают Бонапарте в Бисетр и вдаются в другие подобные несбыточные предположения». Подобное же отношение к серьезным политическим вопросам господствовало и в русском обществе, и смутное сознание этого факта иногда обнаруживается даже и у Жихарева.</w:t>
      </w:r>
    </w:p>
    <w:p>
      <w:pPr>
        <w:pStyle w:val="Normal"/>
        <w:spacing w:before="0" w:after="120"/>
        <w:rPr>
          <w:sz w:val="24"/>
          <w:szCs w:val="24"/>
        </w:rPr>
      </w:pPr>
      <w:r>
        <w:rPr>
          <w:sz w:val="24"/>
          <w:szCs w:val="24"/>
        </w:rPr>
        <w:t>У Вигеля находим, между прочим, следующую фразу о Жихареве: «Безвкусие было главным недостатком его в словесности, в обществе, в домашней жизни». Пожалуй, это и так. Но что касается театра, оценки игры, то в данном случае, кажется, в Жихареве мы встречаем чуткого знатока и страстного поклонника драматического искусства. Нужно отдать справедливость, что Жихарев не менее стремится завязать знакомство со знаменитыми артистами, чем предстать пред лицом высокопоставленных особ. Эта приверженность к театру дала возможность ему оказать большую услугу для потомства, ибо он заносил усердно в свой дневник все события тогдашней театральной жизни. А эта область искусства, как известно, наиболее страдает отсутствием исторических данных. Жихарев был знаком с Дмитревским, Яковлевым, Шушериным, Плавилыциковым, Сандуновым и другими петербургскими и московскими актерами, бывал чуть не каждый день в театре и вообще вел жизнь записного театрала. Не ограничиваясь русским театром, он дает много сведений и о немецких и французских труппах, где он также был своим человеком. Главный интерес для Жихарева представляло сценическое исполнение, и тут у него всегда заметно требование от игры естественности, простоты. Содержание пьес для него довольно</w:t>
      </w:r>
    </w:p>
    <w:p>
      <w:pPr>
        <w:pStyle w:val="Normal"/>
        <w:spacing w:before="0" w:after="120"/>
        <w:jc w:val="center"/>
        <w:rPr/>
      </w:pPr>
      <w:r>
        <w:rPr>
          <w:sz w:val="24"/>
          <w:szCs w:val="24"/>
        </w:rPr>
        <w:t>Стр. 11</w:t>
      </w:r>
    </w:p>
    <w:p>
      <w:pPr>
        <w:pStyle w:val="Normal"/>
        <w:spacing w:before="0" w:after="120"/>
        <w:rPr>
          <w:sz w:val="24"/>
          <w:szCs w:val="24"/>
        </w:rPr>
      </w:pPr>
      <w:r>
        <w:rPr>
          <w:sz w:val="24"/>
          <w:szCs w:val="24"/>
        </w:rPr>
        <w:t>безразлично: он в восторге от патриотических пьес Озерова, ему нравятся классические трагедии, но он также любит и Шиллера, и немецкие драмы, или мещанские трагедии, «коцебятину». Эта неопределенность и дала, очевидно, повод Вигелю обвинить Жихарева в безвкусии, которое гораздо более заметно в отношениях его к чисто литературным явлениям. Но едва ли можно тут прилагать к нему строгую мерку, ибо неустойчивость взглядов была довольно общим явлением, и даже эстетические требования не были ясно и точно определены никакой партией.</w:t>
      </w:r>
    </w:p>
    <w:p>
      <w:pPr>
        <w:pStyle w:val="Normal"/>
        <w:spacing w:before="0" w:after="120"/>
        <w:rPr>
          <w:sz w:val="24"/>
          <w:szCs w:val="24"/>
        </w:rPr>
      </w:pPr>
      <w:r>
        <w:rPr>
          <w:sz w:val="24"/>
          <w:szCs w:val="24"/>
        </w:rPr>
        <w:t>У Жихарева еще не видно того разлада, который произошел между последователями Карамзина и Шишкова, и литераторы у него разделяются на петербургских и московских. В Петербурге доживал свой век Державин. Из записок Жихарева нельзя видеть в нем величественного екатерининского поэта, и фигура его ничуть не выделяется из ряда Захаровых, Хвостовых и других приспешников зарождавшейся «Беседы». О зарождении последней Жихарев сохранил весьма любопытные указания. Первоначально это были частные собрания по очереди у Державина, Шишкова, Хвостова, Захарова и др. Заседания были скучные, бесплодные, и даже юные литераторы, поощряемые старцами, усердно их избегали.</w:t>
      </w:r>
    </w:p>
    <w:p>
      <w:pPr>
        <w:pStyle w:val="Normal"/>
        <w:spacing w:before="0" w:after="120"/>
        <w:rPr>
          <w:sz w:val="24"/>
          <w:szCs w:val="24"/>
        </w:rPr>
      </w:pPr>
      <w:r>
        <w:rPr>
          <w:sz w:val="24"/>
          <w:szCs w:val="24"/>
        </w:rPr>
        <w:t>Московские литераторы обещали гораздо больше. Там был Мерзляков, не только ученый, поэт, но и критик; там был молодой Жуковский, и они подавали надежды на лучшее литературное будущее; у них мы встречаем и взгляды на литературу серьезнее, тогда как у будущих охранителей «российского слога» она является в виде приятного спорта. Помимо этой, так сказать, официальной литературы, Жихарев знакомит нас с довольно значительной литературой, распространявшейся без помощи типографского станка; тут и эпиграммы, и куплеты на современные злобы дня и проч., и проч. Все это подчас любопытнее печатных виршей того времени и служит хорошим освещением общества.</w:t>
      </w:r>
    </w:p>
    <w:p>
      <w:pPr>
        <w:pStyle w:val="Normal"/>
        <w:spacing w:before="0" w:after="120"/>
        <w:rPr>
          <w:sz w:val="24"/>
          <w:szCs w:val="24"/>
        </w:rPr>
      </w:pPr>
      <w:r>
        <w:rPr>
          <w:sz w:val="24"/>
          <w:szCs w:val="24"/>
        </w:rPr>
        <w:t>В нашей статье мы старались наметить те пункты, которые представляют господствующий интерес в записках Жихарева. Не надо забывать, что дневник его дошел до нас за два с небольшим года, и если на таком небольшом</w:t>
      </w:r>
    </w:p>
    <w:p>
      <w:pPr>
        <w:pStyle w:val="Normal"/>
        <w:spacing w:before="0" w:after="120"/>
        <w:jc w:val="center"/>
        <w:rPr/>
      </w:pPr>
      <w:r>
        <w:rPr>
          <w:sz w:val="24"/>
          <w:szCs w:val="24"/>
        </w:rPr>
        <w:t>Стр. 12</w:t>
      </w:r>
    </w:p>
    <w:p>
      <w:pPr>
        <w:pStyle w:val="Normal"/>
        <w:spacing w:before="0" w:after="120"/>
        <w:rPr>
          <w:sz w:val="24"/>
          <w:szCs w:val="24"/>
        </w:rPr>
      </w:pPr>
      <w:r>
        <w:rPr>
          <w:sz w:val="24"/>
          <w:szCs w:val="24"/>
        </w:rPr>
        <w:t>промежутке времени он дает так много ценного материала, то нельзя не пожалеть об исчезновении остальных его частей.</w:t>
      </w:r>
    </w:p>
    <w:p>
      <w:pPr>
        <w:pStyle w:val="Normal"/>
        <w:spacing w:before="0" w:after="120"/>
        <w:rPr>
          <w:sz w:val="24"/>
          <w:szCs w:val="24"/>
        </w:rPr>
      </w:pPr>
      <w:r>
        <w:rPr>
          <w:sz w:val="24"/>
          <w:szCs w:val="24"/>
        </w:rPr>
        <w:t>Покойный артист императорских театров П.А.Караты-гин был очень талантливый рисовальщик. После него остался альбом, куда он набрасывал с натуры всех чем-либо замечательных людей, с которыми ему приходилось встречаться; в этом альбоме, принадлежащем теперь П.Я.Дашкову, находится, между прочим, и портрет Жихарева, копия с которого и прилагается к настоящей книжке «Исторического Вестника»*.</w:t>
      </w:r>
    </w:p>
    <w:p>
      <w:pPr>
        <w:pStyle w:val="Normal"/>
        <w:spacing w:before="0" w:after="120"/>
        <w:rPr>
          <w:sz w:val="24"/>
          <w:szCs w:val="24"/>
        </w:rPr>
      </w:pPr>
      <w:r>
        <w:rPr>
          <w:i/>
          <w:iCs/>
          <w:sz w:val="24"/>
          <w:szCs w:val="24"/>
        </w:rPr>
        <w:t>Михаил Мазаев</w:t>
      </w:r>
    </w:p>
    <w:p>
      <w:pPr>
        <w:pStyle w:val="Normal"/>
        <w:spacing w:before="0" w:after="120"/>
        <w:rPr>
          <w:sz w:val="24"/>
          <w:szCs w:val="24"/>
        </w:rPr>
      </w:pPr>
      <w:r>
        <w:rPr>
          <w:i/>
          <w:iCs/>
          <w:sz w:val="24"/>
          <w:szCs w:val="24"/>
        </w:rPr>
        <w:t>(опубликовано в «Историческом Вестнике», 1893 год, июнь)</w:t>
      </w:r>
    </w:p>
    <w:p>
      <w:pPr>
        <w:pStyle w:val="Normal"/>
        <w:spacing w:before="0" w:after="120"/>
        <w:rPr>
          <w:i/>
          <w:i/>
          <w:iCs/>
          <w:sz w:val="24"/>
          <w:szCs w:val="24"/>
        </w:rPr>
      </w:pPr>
      <w:r>
        <w:rPr>
          <w:i/>
          <w:iCs/>
          <w:sz w:val="24"/>
          <w:szCs w:val="24"/>
        </w:rPr>
        <w:t>____________________</w:t>
      </w:r>
    </w:p>
    <w:p>
      <w:pPr>
        <w:pStyle w:val="Normal"/>
        <w:spacing w:before="0" w:after="120"/>
        <w:rPr>
          <w:sz w:val="24"/>
          <w:szCs w:val="24"/>
        </w:rPr>
      </w:pPr>
      <w:r>
        <w:rPr>
          <w:iCs/>
          <w:sz w:val="24"/>
          <w:szCs w:val="24"/>
        </w:rPr>
        <w:t>* И воспроизведена на обложке данного издания.</w:t>
      </w:r>
    </w:p>
    <w:p>
      <w:pPr>
        <w:pStyle w:val="Heading1"/>
        <w:rPr/>
      </w:pPr>
      <w:r>
        <w:rPr/>
        <w:t>1805. Январь — Март</w:t>
      </w:r>
    </w:p>
    <w:p>
      <w:pPr>
        <w:pStyle w:val="Normal"/>
        <w:spacing w:before="0" w:after="120"/>
        <w:jc w:val="center"/>
        <w:rPr/>
      </w:pPr>
      <w:r>
        <w:rPr>
          <w:sz w:val="24"/>
          <w:szCs w:val="24"/>
        </w:rPr>
        <w:t>Стр. 13</w:t>
      </w:r>
    </w:p>
    <w:p>
      <w:pPr>
        <w:pStyle w:val="Normal"/>
        <w:spacing w:before="0" w:after="120"/>
        <w:rPr>
          <w:sz w:val="24"/>
          <w:szCs w:val="24"/>
        </w:rPr>
      </w:pPr>
      <w:r>
        <w:rPr>
          <w:sz w:val="24"/>
          <w:szCs w:val="24"/>
        </w:rPr>
        <w:t>ЧАСТЬ ПЕРВАЯ</w:t>
      </w:r>
    </w:p>
    <w:p>
      <w:pPr>
        <w:pStyle w:val="Normal"/>
        <w:spacing w:before="0" w:after="120"/>
        <w:rPr>
          <w:sz w:val="24"/>
          <w:szCs w:val="24"/>
        </w:rPr>
      </w:pPr>
      <w:r>
        <w:rPr>
          <w:i/>
          <w:iCs/>
          <w:sz w:val="24"/>
          <w:szCs w:val="24"/>
        </w:rPr>
        <w:t>1805 год</w:t>
      </w:r>
    </w:p>
    <w:p>
      <w:pPr>
        <w:pStyle w:val="Normal"/>
        <w:spacing w:before="0" w:after="120"/>
        <w:rPr>
          <w:sz w:val="24"/>
          <w:szCs w:val="24"/>
        </w:rPr>
      </w:pPr>
      <w:r>
        <w:rPr>
          <w:i/>
          <w:iCs/>
          <w:sz w:val="24"/>
          <w:szCs w:val="24"/>
        </w:rPr>
        <w:t>2 января, понедельник</w:t>
      </w:r>
    </w:p>
    <w:p>
      <w:pPr>
        <w:pStyle w:val="Normal"/>
        <w:spacing w:before="0" w:after="120"/>
        <w:rPr>
          <w:sz w:val="24"/>
          <w:szCs w:val="24"/>
        </w:rPr>
      </w:pPr>
      <w:r>
        <w:rPr>
          <w:sz w:val="24"/>
          <w:szCs w:val="24"/>
        </w:rPr>
        <w:t>Не беспокойся, любезный брат, я не перестану быть твоим неизменным Гриммом. Писать к тебе обратилось мне в привычку. Благодарю за присылку денег; теперь, вероятно, не одна красненькая запечатывается в пакет для подарка новому студенту. Звание мое не безделица и порадует моих домашних. Ожидаю непременно экстраординарной благостыни. Правду сказать, если б кто шесть месяцев назад вздумал предрекать мне, что в нынешний новый год я поеду поздравлять родных и знакомых моих в синем мундире с малиновым воротником и при шпаге, я бы принял это за обидную насмешку. Однако ж это сбылось. Конечно, прилежания, трудов и хлопот было немало, но что значило бы все это без помощи и содействие доброго моего магистра Петра Ивановича Богданова? Он об успехах моих заботился более меня самого. Математика мне не очень далась; но на нее не обратили внимания, и Алексей Федорович Мерзляков, адъюнкт-профессор — дай Бог ему здоровья! — сильно поддерживал меня.</w:t>
      </w:r>
    </w:p>
    <w:p>
      <w:pPr>
        <w:pStyle w:val="Normal"/>
        <w:spacing w:before="0" w:after="120"/>
        <w:rPr>
          <w:sz w:val="24"/>
          <w:szCs w:val="24"/>
        </w:rPr>
      </w:pPr>
      <w:r>
        <w:rPr>
          <w:sz w:val="24"/>
          <w:szCs w:val="24"/>
        </w:rPr>
        <w:t>Вчера ездил с поздравлением к графу Ивану Андреевичу Остерману, государственному канцлеру, Ивану Петровичу Архарову, к тетке Вишневской, к брату Ивану Петровичу (Поливанов, впоследствии сенатор)*, к Аксеновым и к Кудрявцевым; разумеется, заезжал и к Лобковым — как хорошеет Арина Петровна! Нельзя довольно налюбоваться ею; что за глаза! И эту красавицу, к общей досаде нашей, мать зовет Орюшкою! Звали вечером танцевать;</w:t>
      </w:r>
    </w:p>
    <w:p>
      <w:pPr>
        <w:pStyle w:val="Normal"/>
        <w:spacing w:before="0" w:after="120"/>
        <w:rPr>
          <w:sz w:val="24"/>
          <w:szCs w:val="24"/>
        </w:rPr>
      </w:pPr>
      <w:r>
        <w:rPr>
          <w:sz w:val="24"/>
          <w:szCs w:val="24"/>
        </w:rPr>
        <w:t xml:space="preserve">* Здесь </w:t>
      </w:r>
      <w:r>
        <w:rPr>
          <w:i/>
          <w:iCs/>
          <w:sz w:val="24"/>
          <w:szCs w:val="24"/>
        </w:rPr>
        <w:t xml:space="preserve">и далее в скобках </w:t>
      </w:r>
      <w:r>
        <w:rPr>
          <w:sz w:val="24"/>
          <w:szCs w:val="24"/>
        </w:rPr>
        <w:t xml:space="preserve">— </w:t>
      </w:r>
      <w:r>
        <w:rPr>
          <w:i/>
          <w:iCs/>
          <w:sz w:val="24"/>
          <w:szCs w:val="24"/>
        </w:rPr>
        <w:t>более поздние авторские вставки и объяснения, а также редакционные переводы иноязычных слов.</w:t>
      </w:r>
    </w:p>
    <w:p>
      <w:pPr>
        <w:pStyle w:val="Normal"/>
        <w:spacing w:before="0" w:after="120"/>
        <w:jc w:val="center"/>
        <w:rPr/>
      </w:pPr>
      <w:r>
        <w:rPr>
          <w:sz w:val="24"/>
          <w:szCs w:val="24"/>
        </w:rPr>
        <w:t>Стр. 14</w:t>
      </w:r>
    </w:p>
    <w:p>
      <w:pPr>
        <w:pStyle w:val="Normal"/>
        <w:spacing w:before="0" w:after="120"/>
        <w:rPr>
          <w:sz w:val="24"/>
          <w:szCs w:val="24"/>
        </w:rPr>
      </w:pPr>
      <w:r>
        <w:rPr>
          <w:sz w:val="24"/>
          <w:szCs w:val="24"/>
        </w:rPr>
        <w:t>танцами распоряжать будет Иогель. Танцы не по моей части, но как не полюбоваться олицетворенною Терпсихорою!</w:t>
      </w:r>
    </w:p>
    <w:p>
      <w:pPr>
        <w:pStyle w:val="Normal"/>
        <w:spacing w:before="0" w:after="120"/>
        <w:rPr>
          <w:sz w:val="24"/>
          <w:szCs w:val="24"/>
        </w:rPr>
      </w:pPr>
      <w:r>
        <w:rPr>
          <w:sz w:val="24"/>
          <w:szCs w:val="24"/>
        </w:rPr>
        <w:t>Граф Иван Андреевич добивался, сколько мне лет и куда я намерен определиться в службу. Не хотел верить, что мне только 16 лет. Не советовал служить в архиве, но ехать прямо в Петербург и определиться в коллегию, сперва на черную работу; обещал дать к кому-то письмо; обласкал, однако ж не посадил. Старик чем-нибудь огорчен или угрюм по природе.</w:t>
      </w:r>
    </w:p>
    <w:p>
      <w:pPr>
        <w:pStyle w:val="Normal"/>
        <w:spacing w:before="0" w:after="120"/>
        <w:rPr>
          <w:sz w:val="24"/>
          <w:szCs w:val="24"/>
        </w:rPr>
      </w:pPr>
      <w:r>
        <w:rPr>
          <w:sz w:val="24"/>
          <w:szCs w:val="24"/>
        </w:rPr>
        <w:t>Зато как обнимал меня Иван Петрович Архаров! Созвал все семейство смотреть на мой мундир и чего-чего не наговорил: называл милым, умницею, родным и проч. Заставлял насильно завтракать, приглашал обедать, хотел пить шампанское за мое здоровье — словом, я не знал, куда деваться от его нежностей. Говорят, что он со всеми таков, и чем малозначительнее человек, тем больше старается обласкать его. Это мне растолковала тетка, которая, Бог знает почему, называет эту приветливость кувырканьем; иначе я мог бы возмечтать о себе и Бог знает что!</w:t>
      </w:r>
    </w:p>
    <w:p>
      <w:pPr>
        <w:pStyle w:val="Normal"/>
        <w:spacing w:before="0" w:after="120"/>
        <w:rPr>
          <w:sz w:val="24"/>
          <w:szCs w:val="24"/>
        </w:rPr>
      </w:pPr>
      <w:r>
        <w:rPr>
          <w:sz w:val="24"/>
          <w:szCs w:val="24"/>
        </w:rPr>
        <w:t>Между тем я сегодня попал туда, куда бы и ездить не следовало. Кудрявцев, в великой заботе о моих знакомствах, возил меня к графу Михаилу Федотовичу Каменскому, Бог весть зачем, разве только для того, чтоб похвастаться своими связями и что он некогда в кадетском корпусе преподавал графу немецкий язык. Граф, бесспорно, знаменитый полководец и недаром фельдмаршал, но мог бы и не уничтожать меня своим приемом: «В какой это ты, братец, мундир нарядился? В полку бы тебе не мешало послужить солдатом: скорее бы повытерли». И только. Не посадил; простоял больше часу, покамест старики вдоволь не наговорились о прежнем житье-бытье: видишь, в их время будто бы все было лучше. Немудрено: в их время у них зрение было острее, слух был тоньше и желудок исправнее.</w:t>
      </w:r>
    </w:p>
    <w:p>
      <w:pPr>
        <w:pStyle w:val="Normal"/>
        <w:spacing w:before="0" w:after="120"/>
        <w:rPr>
          <w:sz w:val="24"/>
          <w:szCs w:val="24"/>
        </w:rPr>
      </w:pPr>
      <w:r>
        <w:rPr>
          <w:sz w:val="24"/>
          <w:szCs w:val="24"/>
        </w:rPr>
        <w:t>Таскался по профессорам: я начал со Страхова и кончил Снегиревым. Добрые, благонамеренные, почтенные люди! Все время жизни своей посвящают другим, в беспрерывных трудах, а с нашей стороны признательности не много. Вот, например, хоть бы взять Никифора Евтропо-вича (профессора Черепанова). До сих пор как только появится на кафедре, так тотчас наши шалуны и давай по-</w:t>
      </w:r>
    </w:p>
    <w:p>
      <w:pPr>
        <w:pStyle w:val="Normal"/>
        <w:spacing w:before="0" w:after="120"/>
        <w:jc w:val="center"/>
        <w:rPr/>
      </w:pPr>
      <w:r>
        <w:rPr>
          <w:sz w:val="24"/>
          <w:szCs w:val="24"/>
        </w:rPr>
        <w:t>Стр. 15</w:t>
      </w:r>
    </w:p>
    <w:p>
      <w:pPr>
        <w:pStyle w:val="Normal"/>
        <w:spacing w:before="0" w:after="120"/>
        <w:rPr/>
      </w:pPr>
      <w:r>
        <w:rPr>
          <w:sz w:val="24"/>
          <w:szCs w:val="24"/>
        </w:rPr>
        <w:t>вторять третьегоднишную его фразу: «Оное Гарнеренево воздухоплавание не столь общеполезно, сколько оное финнов Петра Великого о лаптях учение есть». Разумеется, конструкция фразы смешна, да зато в ней есть глубокий смысл. Обнимался с Алексеем Федоровичем и Буринским, который написал превосходные стихи. Сказывали, что С.Смирнов переводит «</w:t>
      </w:r>
      <w:r>
        <w:rPr>
          <w:sz w:val="24"/>
          <w:szCs w:val="24"/>
          <w:lang w:val="en-US"/>
        </w:rPr>
        <w:t>Kabale</w:t>
      </w:r>
      <w:r>
        <w:rPr>
          <w:sz w:val="24"/>
          <w:szCs w:val="24"/>
        </w:rPr>
        <w:t xml:space="preserve"> </w:t>
      </w:r>
      <w:r>
        <w:rPr>
          <w:sz w:val="24"/>
          <w:szCs w:val="24"/>
          <w:lang w:val="en-US"/>
        </w:rPr>
        <w:t>und</w:t>
      </w:r>
      <w:r>
        <w:rPr>
          <w:sz w:val="24"/>
          <w:szCs w:val="24"/>
        </w:rPr>
        <w:t xml:space="preserve"> </w:t>
      </w:r>
      <w:r>
        <w:rPr>
          <w:sz w:val="24"/>
          <w:szCs w:val="24"/>
          <w:lang w:val="en-US"/>
        </w:rPr>
        <w:t>Liebe</w:t>
      </w:r>
      <w:r>
        <w:rPr>
          <w:sz w:val="24"/>
          <w:szCs w:val="24"/>
        </w:rPr>
        <w:t>», которую разыгрывать будут на пансионском театре. Хотят мне назначить роль Вурма, потому что я смугл и тощ, а главное, потому что ее никто не берет. Благодарен; будет с меня и Франца Моора, которого отхлестал я, к полному неудовольствию переводчика (Ник. Ник. Сандунова).</w:t>
      </w:r>
    </w:p>
    <w:p>
      <w:pPr>
        <w:pStyle w:val="Normal"/>
        <w:spacing w:before="0" w:after="120"/>
        <w:rPr>
          <w:sz w:val="24"/>
          <w:szCs w:val="24"/>
        </w:rPr>
      </w:pPr>
      <w:r>
        <w:rPr>
          <w:i/>
          <w:iCs/>
          <w:sz w:val="24"/>
          <w:szCs w:val="24"/>
        </w:rPr>
        <w:t>3 января, вторник</w:t>
      </w:r>
    </w:p>
    <w:p>
      <w:pPr>
        <w:pStyle w:val="Normal"/>
        <w:spacing w:before="0" w:after="120"/>
        <w:rPr>
          <w:sz w:val="24"/>
          <w:szCs w:val="24"/>
        </w:rPr>
      </w:pPr>
      <w:r>
        <w:rPr>
          <w:sz w:val="24"/>
          <w:szCs w:val="24"/>
        </w:rPr>
        <w:t>Обедал у князя Михаила Александровича Долгорукова и время провел чрезвычайно приятно. Князь по-прежнему такой же любитель театра и покровитель русских актеров. Я встретил у него Плавилыцикова, Померанцева, Украсова и Злова. Сила Николаевич Сандунов перестал к нему ездить, и о нем не жалеют. Бойкий талант, ума палата, язык — бритва, но неуживчив. За обедом много рассуждали о театре и театральном искусстве. Ораторствовал Плавильщиков. В качестве действительного студента позволил я себе некоторые возражения, что нашему Росциусу, кажется, было не по нраву, особенно когда я упомянул о петербургских актерах Шушерине и Яковлеве. «Шушерин еще и так и сяк, — сказал он, — но Яковлев неуч». Я не видал их, следовательно, защищать не мог.</w:t>
      </w:r>
    </w:p>
    <w:p>
      <w:pPr>
        <w:pStyle w:val="Normal"/>
        <w:spacing w:before="0" w:after="120"/>
        <w:rPr>
          <w:sz w:val="24"/>
          <w:szCs w:val="24"/>
        </w:rPr>
      </w:pPr>
      <w:r>
        <w:rPr>
          <w:sz w:val="24"/>
          <w:szCs w:val="24"/>
        </w:rPr>
        <w:t>Плавильщиков написал новую комедию «Братья Свое-ладовы», которая представлена будет в его бенефис. Злов сказывал, что в половине месяца пойдет и моя опера «Любовные шутки», которую переводил я по заказу Соломони. Эта глупая страсть к театру отнимает у меня пропасть времени. С завтрашнего числа запрусь дня на три дома, чтобы выиграть прошаганное время.</w:t>
      </w:r>
    </w:p>
    <w:p>
      <w:pPr>
        <w:pStyle w:val="Normal"/>
        <w:spacing w:before="0" w:after="120"/>
        <w:rPr>
          <w:sz w:val="24"/>
          <w:szCs w:val="24"/>
        </w:rPr>
      </w:pPr>
      <w:r>
        <w:rPr>
          <w:i/>
          <w:iCs/>
          <w:sz w:val="24"/>
          <w:szCs w:val="24"/>
        </w:rPr>
        <w:t>6 января, пятница</w:t>
      </w:r>
    </w:p>
    <w:p>
      <w:pPr>
        <w:pStyle w:val="Normal"/>
        <w:spacing w:before="0" w:after="120"/>
        <w:rPr>
          <w:sz w:val="24"/>
          <w:szCs w:val="24"/>
        </w:rPr>
      </w:pPr>
      <w:r>
        <w:rPr>
          <w:sz w:val="24"/>
          <w:szCs w:val="24"/>
        </w:rPr>
        <w:t>Большой бал у Высоцких. Кузины наши показывали мне свои наряды: кружева, кружева и кружева; есть в четверть аршина шириною. Много денег оставлено в магазине ма-</w:t>
      </w:r>
    </w:p>
    <w:p>
      <w:pPr>
        <w:pStyle w:val="Normal"/>
        <w:spacing w:before="0" w:after="120"/>
        <w:jc w:val="center"/>
        <w:rPr/>
      </w:pPr>
      <w:r>
        <w:rPr>
          <w:sz w:val="24"/>
          <w:szCs w:val="24"/>
        </w:rPr>
        <w:t>Стр. 16</w:t>
      </w:r>
    </w:p>
    <w:p>
      <w:pPr>
        <w:pStyle w:val="Normal"/>
        <w:spacing w:before="0" w:after="120"/>
        <w:rPr>
          <w:sz w:val="24"/>
          <w:szCs w:val="24"/>
        </w:rPr>
      </w:pPr>
      <w:r>
        <w:rPr>
          <w:sz w:val="24"/>
          <w:szCs w:val="24"/>
        </w:rPr>
        <w:t>дам Обер-Шальме! Достаточно было бы на годовое продовольствие иному семейству. Недаром старики эту Обер-Шальме переименовали в Обер-Шельму. Мы с Петром Ивановичем ездили взглянуть на освещенные окна дома Высоцкого. Вся Басманная до Мясницких ворот запружена экипажами: цуги, цуги и цуги. Кучерам раздавали по калачу и разносили по стакану пенника. Это по-барски. Музыка слышна издалече: экосез и а-ла-грек так и заставляют подпрыгивать.</w:t>
      </w:r>
    </w:p>
    <w:p>
      <w:pPr>
        <w:pStyle w:val="Normal"/>
        <w:spacing w:before="0" w:after="120"/>
        <w:rPr>
          <w:sz w:val="24"/>
          <w:szCs w:val="24"/>
        </w:rPr>
      </w:pPr>
      <w:r>
        <w:rPr>
          <w:i/>
          <w:iCs/>
          <w:sz w:val="24"/>
          <w:szCs w:val="24"/>
        </w:rPr>
        <w:t>8 января, воскресенье</w:t>
      </w:r>
    </w:p>
    <w:p>
      <w:pPr>
        <w:pStyle w:val="Normal"/>
        <w:spacing w:before="0" w:after="120"/>
        <w:rPr>
          <w:sz w:val="24"/>
          <w:szCs w:val="24"/>
        </w:rPr>
      </w:pPr>
      <w:r>
        <w:rPr>
          <w:sz w:val="24"/>
          <w:szCs w:val="24"/>
        </w:rPr>
        <w:t>Были на пирушке у Гаврилы Ивановича Мягкова, преподавателя фортификации. Домик на Мясницкой Валу прехорошенький, жена красавица в полном смысле слова. Счастливец! Домик и жена приобретены трудами; тем более они для него драгоценны. Пили пунш и слушали игру хозяина на арфе — прекрасно! Как находит он время заниматься музыкою! Геометрия и музыка, арфа и фортификация как-то не гармонируют между собой. Все были несколько навеселе, и Алексей Федорович острил беспрестанно. Нет человека любезнее его, когда он нараспашку. Я все смотрел на хозяйку: какой бы этюд для Тончи! Завтра приглашает нас И.И.Дмитриев на вечер. Петру Ивановичу нельзя: у него вечерние уроки у Скульских и графинь Гудовичевых. Поеду один.</w:t>
      </w:r>
    </w:p>
    <w:p>
      <w:pPr>
        <w:pStyle w:val="Normal"/>
        <w:spacing w:before="0" w:after="120"/>
        <w:rPr>
          <w:sz w:val="24"/>
          <w:szCs w:val="24"/>
        </w:rPr>
      </w:pPr>
      <w:r>
        <w:rPr>
          <w:i/>
          <w:iCs/>
          <w:sz w:val="24"/>
          <w:szCs w:val="24"/>
        </w:rPr>
        <w:t>9 января, понедельник</w:t>
      </w:r>
    </w:p>
    <w:p>
      <w:pPr>
        <w:pStyle w:val="Normal"/>
        <w:spacing w:before="0" w:after="120"/>
        <w:rPr>
          <w:sz w:val="24"/>
          <w:szCs w:val="24"/>
        </w:rPr>
      </w:pPr>
      <w:r>
        <w:rPr>
          <w:sz w:val="24"/>
          <w:szCs w:val="24"/>
        </w:rPr>
        <w:t>У Ивана Ивановича никого из записных охотников читать стихи свои не было. Зато сам хозяин заставил меня прочитать послание его к Державину в ответ на присланные стихи без подписи нашего Пиндара.</w:t>
      </w:r>
    </w:p>
    <w:p>
      <w:pPr>
        <w:pStyle w:val="Normal"/>
        <w:spacing w:before="0" w:after="120"/>
        <w:rPr>
          <w:sz w:val="24"/>
          <w:szCs w:val="24"/>
        </w:rPr>
      </w:pPr>
      <w:r>
        <w:rPr>
          <w:sz w:val="24"/>
          <w:szCs w:val="24"/>
        </w:rPr>
        <w:t>Бард безымянный, тебя ль не узнаю? Орлий издавна знаком мне полет, Я не в отчизне, в Москве обитаю, В жилище сует!</w:t>
      </w:r>
    </w:p>
    <w:p>
      <w:pPr>
        <w:pStyle w:val="Normal"/>
        <w:spacing w:before="0" w:after="120"/>
        <w:rPr>
          <w:sz w:val="24"/>
          <w:szCs w:val="24"/>
        </w:rPr>
      </w:pPr>
      <w:r>
        <w:rPr>
          <w:sz w:val="24"/>
          <w:szCs w:val="24"/>
        </w:rPr>
        <w:t>Вот так стихи! Иван Иванович владеет языком мастерски. Платон Петрович Бекетов толковал все о своей типографии. Это истинный ревнитель отечественного просвещения; при больших способностях он был бы другим Новиковым, и особенно теперь, когда нет ни одной отрасли</w:t>
      </w:r>
    </w:p>
    <w:p>
      <w:pPr>
        <w:pStyle w:val="Normal"/>
        <w:spacing w:before="0" w:after="120"/>
        <w:jc w:val="center"/>
        <w:rPr/>
      </w:pPr>
      <w:r>
        <w:rPr>
          <w:sz w:val="24"/>
          <w:szCs w:val="24"/>
        </w:rPr>
        <w:t>Стр. 17</w:t>
      </w:r>
    </w:p>
    <w:p>
      <w:pPr>
        <w:pStyle w:val="Normal"/>
        <w:spacing w:before="0" w:after="120"/>
        <w:rPr>
          <w:sz w:val="24"/>
          <w:szCs w:val="24"/>
        </w:rPr>
      </w:pPr>
      <w:r>
        <w:rPr>
          <w:sz w:val="24"/>
          <w:szCs w:val="24"/>
        </w:rPr>
        <w:t>наук, которой бы правительство не поощряло. Иван Иванович, которому Бекетов близкий родственник, говорит, что он не щадит ничего для учебных и литературных предприятий и даже расстроил на них свое состояние. Иван Иванович жалеет, что пособия Платона Петровича падают большею частью на бездарных писателей, довольно назойливых. Дождит на злыя и благая!</w:t>
      </w:r>
    </w:p>
    <w:p>
      <w:pPr>
        <w:pStyle w:val="Normal"/>
        <w:spacing w:before="0" w:after="120"/>
        <w:rPr>
          <w:sz w:val="24"/>
          <w:szCs w:val="24"/>
        </w:rPr>
      </w:pPr>
      <w:r>
        <w:rPr>
          <w:i/>
          <w:iCs/>
          <w:sz w:val="24"/>
          <w:szCs w:val="24"/>
        </w:rPr>
        <w:t>12 января, четверг</w:t>
      </w:r>
    </w:p>
    <w:p>
      <w:pPr>
        <w:pStyle w:val="Normal"/>
        <w:spacing w:before="0" w:after="120"/>
        <w:rPr>
          <w:sz w:val="24"/>
          <w:szCs w:val="24"/>
        </w:rPr>
      </w:pPr>
      <w:r>
        <w:rPr>
          <w:sz w:val="24"/>
          <w:szCs w:val="24"/>
        </w:rPr>
        <w:t>Наконец вот письмо из дому с деньгами: 300 рублей от матушки, 5 золотых империалов и 10 червонцев от батюшки и тетки княжны Марьи Гавриловны очень, очень кстати. Отец посылает мерлушек на два тулупа для обоих нас с Петром Ивановичем и ему особенно пару лошадей. Эти пегасы также очень ко времени, потому что уроки Петра Ивановича умножаются; одной моей пары становилось для обоих нас недостаточно; теперь, когда я перешел Рубикон, некоторые лишние выезды не могут быть для меня предосудительны; я успел уже заказать Занфтлебену пюсо-вый фрак из лучшего сукна и синие панталоны, с узорами по бантам, как у гусаров, за 40 рублей — дорого, да мило. Между тем, по случаю радостного события, едем завтра к отцу Иоанну на вечеринку. (Это отец П.И.Богданова, умный и благочестивый старец, бывший диаконом в приходе архидиакона Евпла и отказавшийся добровольно от священства.) Там будет и Василий Иванович, старший брат Петра Ивановича, священник и законоучитель института со времени его учреждения. Скончался в запрошлом году, которого слово в институте так всем понравилось. Как удачно он умел выбрать текст к этому слову: «Иныя не имам радости, да вижду чада моя во истинне ходяща». Для преподавателя закона Божия нельзя было отыскать текста приличнее.</w:t>
      </w:r>
    </w:p>
    <w:p>
      <w:pPr>
        <w:pStyle w:val="Normal"/>
        <w:spacing w:before="0" w:after="120"/>
        <w:rPr>
          <w:sz w:val="24"/>
          <w:szCs w:val="24"/>
        </w:rPr>
      </w:pPr>
      <w:r>
        <w:rPr>
          <w:sz w:val="24"/>
          <w:szCs w:val="24"/>
        </w:rPr>
        <w:t>Говорят о назначении И.И.Дмитриева сенатором. Дай Бог! Кроме таланта, нелицеприятен и не подвержен ничьему влиянию.</w:t>
      </w:r>
    </w:p>
    <w:p>
      <w:pPr>
        <w:pStyle w:val="Normal"/>
        <w:spacing w:before="0" w:after="120"/>
        <w:rPr>
          <w:sz w:val="24"/>
          <w:szCs w:val="24"/>
        </w:rPr>
      </w:pPr>
      <w:r>
        <w:rPr>
          <w:i/>
          <w:iCs/>
          <w:sz w:val="24"/>
          <w:szCs w:val="24"/>
        </w:rPr>
        <w:t>16 января, понедельник</w:t>
      </w:r>
    </w:p>
    <w:p>
      <w:pPr>
        <w:pStyle w:val="Normal"/>
        <w:spacing w:before="0" w:after="120"/>
        <w:rPr>
          <w:sz w:val="24"/>
          <w:szCs w:val="24"/>
        </w:rPr>
      </w:pPr>
      <w:r>
        <w:rPr>
          <w:sz w:val="24"/>
          <w:szCs w:val="24"/>
        </w:rPr>
        <w:t>Сегодня у Антона Антоновича встретил Жуковского. Чуть ли не будет он сотрудником Каченовского в издании «</w:t>
      </w:r>
      <w:r>
        <w:rPr>
          <w:sz w:val="24"/>
          <w:szCs w:val="24"/>
          <w:lang w:val="en-US"/>
        </w:rPr>
        <w:t>Be</w:t>
      </w:r>
      <w:r>
        <w:rPr>
          <w:sz w:val="24"/>
          <w:szCs w:val="24"/>
        </w:rPr>
        <w:t>-</w:t>
      </w:r>
    </w:p>
    <w:p>
      <w:pPr>
        <w:pStyle w:val="Normal"/>
        <w:spacing w:before="0" w:after="120"/>
        <w:jc w:val="center"/>
        <w:rPr/>
      </w:pPr>
      <w:r>
        <w:rPr>
          <w:sz w:val="24"/>
          <w:szCs w:val="24"/>
        </w:rPr>
        <w:t>Стр. 18</w:t>
      </w:r>
    </w:p>
    <w:p>
      <w:pPr>
        <w:pStyle w:val="Normal"/>
        <w:spacing w:before="0" w:after="120"/>
        <w:rPr>
          <w:sz w:val="24"/>
          <w:szCs w:val="24"/>
        </w:rPr>
      </w:pPr>
      <w:r>
        <w:rPr>
          <w:sz w:val="24"/>
          <w:szCs w:val="24"/>
        </w:rPr>
        <w:t>стника Европы»; по крайней мере, Антон Антонович этого желает. Как удивился Жуковский, когда я прочитал наизусть новые стихи его, которые нигде еще не напечатаны и никому не были читаны, кроме самых его близких. Антон Антонович очень забавлялся этим, и «вот (сказал) како-вы-та у нас студенты-та; все-та на лету ловят; а кабы поме-нее-та по театрам шатались, так бы и в математике-та не отставали». Я сгорел: не в бровь, а прямо в глаз; да, впрочем, за дело, за дело: что за бессчетный студент! Однако ж не теряю надежды: Андрей Анисимович Сокольский, преподаватель арифметики и геометрии, вдолбит что-нибудь в бедную мою голову во время вакаций. Но как отстать от театра?</w:t>
      </w:r>
    </w:p>
    <w:p>
      <w:pPr>
        <w:pStyle w:val="Normal"/>
        <w:spacing w:before="0" w:after="120"/>
        <w:rPr>
          <w:sz w:val="24"/>
          <w:szCs w:val="24"/>
        </w:rPr>
      </w:pPr>
      <w:r>
        <w:rPr>
          <w:i/>
          <w:iCs/>
          <w:sz w:val="24"/>
          <w:szCs w:val="24"/>
        </w:rPr>
        <w:t>17 января, вторник</w:t>
      </w:r>
    </w:p>
    <w:p>
      <w:pPr>
        <w:pStyle w:val="Normal"/>
        <w:spacing w:before="0" w:after="120"/>
        <w:rPr>
          <w:sz w:val="24"/>
          <w:szCs w:val="24"/>
        </w:rPr>
      </w:pPr>
      <w:r>
        <w:rPr>
          <w:sz w:val="24"/>
          <w:szCs w:val="24"/>
        </w:rPr>
        <w:t>Поспешая сегодня на обед к Лобковым во всю прыть моих каурок, я наехал на какую-то женщину и совершенно смял ее, так что она очутилась под санями. Вопли и крики! Ехавший мне навстречу частный пристав соскочил с саней, остановил лошадей моих и высвободил беднягу, которая продолжала кричать без памяти. Он спросил меня, кто я таков, и объявил, что хотя по принятым правилам должен бы был отправиться со мною в полицию, но что он не хотел бы мне сделать эту неприятность и потому предлагает дать женщине сколько-нибудь денег на лекарство и тем предупредить ее формальную жалобу. Я бы рад был дать все, что угодно, но со мною не было денег, и когда я объявил о том приставу, то он заплатил женщине 5 рублей своих, с тем чтобы я после возвратил их ему, а впредь старался ездить осторожнее.</w:t>
      </w:r>
    </w:p>
    <w:p>
      <w:pPr>
        <w:pStyle w:val="Normal"/>
        <w:spacing w:before="0" w:after="120"/>
        <w:rPr>
          <w:sz w:val="24"/>
          <w:szCs w:val="24"/>
        </w:rPr>
      </w:pPr>
      <w:r>
        <w:rPr>
          <w:sz w:val="24"/>
          <w:szCs w:val="24"/>
        </w:rPr>
        <w:t>Этого почтенного человека зовут Иван Петрович Гран-жан, и Петр Тимофеевич за обедом сказывал мне, что он бывает с семейством у них, принят в лучших домах и уважаем начальством. Вот какие люди служат в здешней полиции! Николай Петрович Аксенов также был здесь несколько лет, еще при Эртеле, частным приставом; а какой человек, что за душа и обращение и как вообще уважаем всеми, несмотря на недостаточное состояние! Правду говорят, что не место красит человека, а человек — место.</w:t>
      </w:r>
    </w:p>
    <w:p>
      <w:pPr>
        <w:pStyle w:val="Normal"/>
        <w:spacing w:before="0" w:after="120"/>
        <w:jc w:val="center"/>
        <w:rPr/>
      </w:pPr>
      <w:r>
        <w:rPr>
          <w:sz w:val="24"/>
          <w:szCs w:val="24"/>
        </w:rPr>
        <w:t>Стр. 19</w:t>
      </w:r>
    </w:p>
    <w:p>
      <w:pPr>
        <w:pStyle w:val="Normal"/>
        <w:spacing w:before="0" w:after="120"/>
        <w:rPr>
          <w:sz w:val="24"/>
          <w:szCs w:val="24"/>
        </w:rPr>
      </w:pPr>
      <w:r>
        <w:rPr>
          <w:i/>
          <w:iCs/>
          <w:sz w:val="24"/>
          <w:szCs w:val="24"/>
        </w:rPr>
        <w:t>19 января, четверг</w:t>
      </w:r>
    </w:p>
    <w:p>
      <w:pPr>
        <w:pStyle w:val="Normal"/>
        <w:spacing w:before="0" w:after="120"/>
        <w:rPr>
          <w:sz w:val="24"/>
          <w:szCs w:val="24"/>
        </w:rPr>
      </w:pPr>
      <w:r>
        <w:rPr>
          <w:sz w:val="24"/>
          <w:szCs w:val="24"/>
        </w:rPr>
        <w:t>Любовные мои шутки — вовсе плохие шутки. Опера не понравилась публике, а еще более мне: холодно, вяло и скучно. Бедная Соломони пела хорошо, голос у ней огромный, да как-то все не ладилось. Лизавета — крестьянка, а она представляла какую-то барыню, хотя и брала уроки у Сандуновой. Я думаю, без этой наставницы, которая порядочно жеманится, она сыграла бы лучше. Впрочем, в неуспехе пьесы виноват один бенефициант: зачем выбирать такой вздор? Петр Иванович говорит, что я лучше бы сделал, если б не отказался от предложенных мне Соломони 50 рублей за перевод: по крайней мере душа бы не болела. Балет «Мщение за смерть Агамемнона», во вкусе Не-верра, как гласит афиша, прошел так и сяк: какой Эгист, какой Орест и какая Электра! В этой Электре ни искры электричества. Говорят, что она выходит замуж за старика-англичанина Банкса, известного торговца лошадьми. Он большой приятель с Н.П.Аксеновым, который содействием и пособием его развел свой конный завод и свой известный огромностью рогатый скот — единственные теперь источники его доходов.</w:t>
      </w:r>
    </w:p>
    <w:p>
      <w:pPr>
        <w:pStyle w:val="Normal"/>
        <w:spacing w:before="0" w:after="120"/>
        <w:rPr>
          <w:sz w:val="24"/>
          <w:szCs w:val="24"/>
        </w:rPr>
      </w:pPr>
      <w:r>
        <w:rPr>
          <w:sz w:val="24"/>
          <w:szCs w:val="24"/>
        </w:rPr>
        <w:t>Старшая Соломони играла концерт на скрипке с полным оркестром. Это лучшая часть бенефиса.</w:t>
      </w:r>
    </w:p>
    <w:p>
      <w:pPr>
        <w:pStyle w:val="Normal"/>
        <w:spacing w:before="0" w:after="120"/>
        <w:rPr>
          <w:sz w:val="24"/>
          <w:szCs w:val="24"/>
        </w:rPr>
      </w:pPr>
      <w:r>
        <w:rPr>
          <w:i/>
          <w:iCs/>
          <w:sz w:val="24"/>
          <w:szCs w:val="24"/>
        </w:rPr>
        <w:t>20 января, пятница</w:t>
      </w:r>
    </w:p>
    <w:p>
      <w:pPr>
        <w:pStyle w:val="Normal"/>
        <w:spacing w:before="0" w:after="120"/>
        <w:rPr>
          <w:sz w:val="24"/>
          <w:szCs w:val="24"/>
        </w:rPr>
      </w:pPr>
      <w:r>
        <w:rPr>
          <w:sz w:val="24"/>
          <w:szCs w:val="24"/>
        </w:rPr>
        <w:t>Аи</w:t>
      </w:r>
      <w:r>
        <w:rPr>
          <w:sz w:val="24"/>
          <w:szCs w:val="24"/>
          <w:lang w:val="en-US"/>
        </w:rPr>
        <w:t xml:space="preserve"> </w:t>
      </w:r>
      <w:r>
        <w:rPr>
          <w:sz w:val="24"/>
          <w:szCs w:val="24"/>
        </w:rPr>
        <w:t>да</w:t>
      </w:r>
      <w:r>
        <w:rPr>
          <w:sz w:val="24"/>
          <w:szCs w:val="24"/>
          <w:lang w:val="en-US"/>
        </w:rPr>
        <w:t xml:space="preserve"> Freiherr von Steinsberg! </w:t>
      </w:r>
      <w:r>
        <w:rPr>
          <w:sz w:val="24"/>
          <w:szCs w:val="24"/>
        </w:rPr>
        <w:t xml:space="preserve">Аи да мальтийский рыцарь! Как ухитрился он поставить такую сложную пьесу, какова вторая часть «Русалки», на маленькой сцене демидовского театра, со всеми переменами декораций, полетами, превращениями и Бог весть с какими еще затеями, при его ограниченных средствах! Как бы то ни было, «Русалка» прошла весело. Театр ломился от зрителей, несмотря на возвышенные цены: ложа 12 р., кресла 2 р. 50 к., партер 1 р. 50 к., галерея 1 р. —дорогонько! Мамзель Штейн играла русалку, Штейнсберг — Минневарта, Короп — Ла-рифари, мадам Гебгард — старуху </w:t>
      </w:r>
      <w:r>
        <w:rPr>
          <w:sz w:val="24"/>
          <w:szCs w:val="24"/>
          <w:lang w:val="en-US"/>
        </w:rPr>
        <w:t>Jungfer</w:t>
      </w:r>
      <w:r>
        <w:rPr>
          <w:sz w:val="24"/>
          <w:szCs w:val="24"/>
        </w:rPr>
        <w:t xml:space="preserve"> </w:t>
      </w:r>
      <w:r>
        <w:rPr>
          <w:sz w:val="24"/>
          <w:szCs w:val="24"/>
          <w:lang w:val="en-US"/>
        </w:rPr>
        <w:t>Salome</w:t>
      </w:r>
      <w:r>
        <w:rPr>
          <w:sz w:val="24"/>
          <w:szCs w:val="24"/>
        </w:rPr>
        <w:t xml:space="preserve">, Лит-хенс — рыцаря Адальберта, Вильгельм — ловчего, мадам Штейнсберг — Берту и проч. Мамзель Штейн принимали прекрасно, кричали несколько раз </w:t>
      </w:r>
      <w:r>
        <w:rPr>
          <w:sz w:val="24"/>
          <w:szCs w:val="24"/>
          <w:lang w:val="en-US"/>
        </w:rPr>
        <w:t>voraus</w:t>
      </w:r>
      <w:r>
        <w:rPr>
          <w:sz w:val="24"/>
          <w:szCs w:val="24"/>
        </w:rPr>
        <w:t xml:space="preserve"> (вперед, т.е. к</w:t>
      </w:r>
    </w:p>
    <w:p>
      <w:pPr>
        <w:pStyle w:val="Normal"/>
        <w:spacing w:before="0" w:after="120"/>
        <w:jc w:val="center"/>
        <w:rPr/>
      </w:pPr>
      <w:r>
        <w:rPr>
          <w:sz w:val="24"/>
          <w:szCs w:val="24"/>
        </w:rPr>
        <w:t>Стр. 20</w:t>
      </w:r>
    </w:p>
    <w:p>
      <w:pPr>
        <w:pStyle w:val="Normal"/>
        <w:spacing w:before="0" w:after="120"/>
        <w:rPr>
          <w:sz w:val="24"/>
          <w:szCs w:val="24"/>
        </w:rPr>
      </w:pPr>
      <w:r>
        <w:rPr>
          <w:sz w:val="24"/>
          <w:szCs w:val="24"/>
        </w:rPr>
        <w:t>рампе), а Капоп между ею, Штейнсбергом и Вильгельмом «За дождем выходит солнце» заставили повторить три раза.</w:t>
      </w:r>
    </w:p>
    <w:p>
      <w:pPr>
        <w:pStyle w:val="Normal"/>
        <w:spacing w:before="0" w:after="120"/>
        <w:rPr/>
      </w:pPr>
      <w:r>
        <w:rPr>
          <w:sz w:val="24"/>
          <w:szCs w:val="24"/>
        </w:rPr>
        <w:t>Право, Штейнсберг — волшебник. В продолжение одного года сформировать труппу, в которой одни и те же сюжеты играют сегодня шиллеровских «Разбойников», а завтра «Русалку», сегодня «</w:t>
      </w:r>
      <w:r>
        <w:rPr>
          <w:sz w:val="24"/>
          <w:szCs w:val="24"/>
          <w:lang w:val="en-US"/>
        </w:rPr>
        <w:t>Kabale</w:t>
      </w:r>
      <w:r>
        <w:rPr>
          <w:sz w:val="24"/>
          <w:szCs w:val="24"/>
        </w:rPr>
        <w:t xml:space="preserve"> </w:t>
      </w:r>
      <w:r>
        <w:rPr>
          <w:sz w:val="24"/>
          <w:szCs w:val="24"/>
          <w:lang w:val="en-US"/>
        </w:rPr>
        <w:t>und</w:t>
      </w:r>
      <w:r>
        <w:rPr>
          <w:sz w:val="24"/>
          <w:szCs w:val="24"/>
        </w:rPr>
        <w:t xml:space="preserve"> </w:t>
      </w:r>
      <w:r>
        <w:rPr>
          <w:sz w:val="24"/>
          <w:szCs w:val="24"/>
          <w:lang w:val="en-US"/>
        </w:rPr>
        <w:t>Liebe</w:t>
      </w:r>
      <w:r>
        <w:rPr>
          <w:sz w:val="24"/>
          <w:szCs w:val="24"/>
        </w:rPr>
        <w:t>», а завтра «</w:t>
      </w:r>
      <w:r>
        <w:rPr>
          <w:sz w:val="24"/>
          <w:szCs w:val="24"/>
          <w:lang w:val="en-US"/>
        </w:rPr>
        <w:t>Die</w:t>
      </w:r>
      <w:r>
        <w:rPr>
          <w:sz w:val="24"/>
          <w:szCs w:val="24"/>
        </w:rPr>
        <w:t xml:space="preserve"> </w:t>
      </w:r>
      <w:r>
        <w:rPr>
          <w:sz w:val="24"/>
          <w:szCs w:val="24"/>
          <w:lang w:val="en-US"/>
        </w:rPr>
        <w:t>deutschen</w:t>
      </w:r>
      <w:r>
        <w:rPr>
          <w:sz w:val="24"/>
          <w:szCs w:val="24"/>
        </w:rPr>
        <w:t xml:space="preserve"> </w:t>
      </w:r>
      <w:r>
        <w:rPr>
          <w:sz w:val="24"/>
          <w:szCs w:val="24"/>
          <w:lang w:val="en-US"/>
        </w:rPr>
        <w:t>Kleinstadter</w:t>
      </w:r>
      <w:r>
        <w:rPr>
          <w:sz w:val="24"/>
          <w:szCs w:val="24"/>
        </w:rPr>
        <w:t>» или «</w:t>
      </w:r>
      <w:r>
        <w:rPr>
          <w:sz w:val="24"/>
          <w:szCs w:val="24"/>
          <w:lang w:val="en-US"/>
        </w:rPr>
        <w:t>Zigeuner</w:t>
      </w:r>
      <w:r>
        <w:rPr>
          <w:sz w:val="24"/>
          <w:szCs w:val="24"/>
        </w:rPr>
        <w:t>», сегодня «Беньовско-го», а завтра уморительного «</w:t>
      </w:r>
      <w:r>
        <w:rPr>
          <w:sz w:val="24"/>
          <w:szCs w:val="24"/>
          <w:lang w:val="en-US"/>
        </w:rPr>
        <w:t>Das</w:t>
      </w:r>
      <w:r>
        <w:rPr>
          <w:sz w:val="24"/>
          <w:szCs w:val="24"/>
        </w:rPr>
        <w:t xml:space="preserve"> </w:t>
      </w:r>
      <w:r>
        <w:rPr>
          <w:sz w:val="24"/>
          <w:szCs w:val="24"/>
          <w:lang w:val="en-US"/>
        </w:rPr>
        <w:t>neue</w:t>
      </w:r>
      <w:r>
        <w:rPr>
          <w:sz w:val="24"/>
          <w:szCs w:val="24"/>
        </w:rPr>
        <w:t xml:space="preserve"> </w:t>
      </w:r>
      <w:r>
        <w:rPr>
          <w:sz w:val="24"/>
          <w:szCs w:val="24"/>
          <w:lang w:val="en-US"/>
        </w:rPr>
        <w:t>Sonntagskind</w:t>
      </w:r>
      <w:r>
        <w:rPr>
          <w:sz w:val="24"/>
          <w:szCs w:val="24"/>
        </w:rPr>
        <w:t>», и играют очень недурно. Это, право, непостижимо; и между тем из каких лиц составлена эта труппа? Кроме Штейн-сберга, который, несмотря на свое баронство и мальтийский крест, может назваться превосходным актером во всех амплуа, все актеры его труппы большею частью новички из петербургских мастеровых. Даровитая мамзель Штейн, играющая русалку, Амалию, Луизу и проч., — булочница, брат ее — переплетчик, Литхенс — каретный обойщик, Короп — сиделец из винного погреба, Петер — столярный подмастерье, Кан — садовник, Беренс — портной, Вильгельм Гас — писец из конторы нотариуса, после нотный переписчик и, наконец, музыкант, Эмме — деревенский эконом, Кистер (нынче камергер одного немецкого двора, барон и миллионер) — золотых дел подмастерье.</w:t>
      </w:r>
    </w:p>
    <w:p>
      <w:pPr>
        <w:pStyle w:val="Normal"/>
        <w:spacing w:before="0" w:after="120"/>
        <w:rPr>
          <w:sz w:val="24"/>
          <w:szCs w:val="24"/>
        </w:rPr>
      </w:pPr>
      <w:r>
        <w:rPr>
          <w:sz w:val="24"/>
          <w:szCs w:val="24"/>
        </w:rPr>
        <w:t>Подумаешь, какой сброд! И что из него вышло? Все эти актеры — сами декораторы, сами костюмеры, сами машинисты, сами портные, сами копиисты. Штейнсберг не нанимает ни одного постороннего для надобностей своего театра. Удивительное свойство угадывать дарование в людях, привлекать их к своей цели и в то же время заставлять их любить и уважать себя. Сколько ни осторожен пастор Гейдеке в суждении о людях, как он ни проницателен и опытен в сношениях с ними, однако ж утверждает, что молчаливый и задумчивый Штейнсберг имеет способность неотразимо действовать на кого он захочет.</w:t>
      </w:r>
    </w:p>
    <w:p>
      <w:pPr>
        <w:pStyle w:val="Normal"/>
        <w:spacing w:before="0" w:after="120"/>
        <w:rPr>
          <w:sz w:val="24"/>
          <w:szCs w:val="24"/>
        </w:rPr>
      </w:pPr>
      <w:r>
        <w:rPr>
          <w:i/>
          <w:iCs/>
          <w:sz w:val="24"/>
          <w:szCs w:val="24"/>
        </w:rPr>
        <w:t>22 января, воскресенье</w:t>
      </w:r>
    </w:p>
    <w:p>
      <w:pPr>
        <w:pStyle w:val="Normal"/>
        <w:spacing w:before="0" w:after="120"/>
        <w:rPr>
          <w:sz w:val="24"/>
          <w:szCs w:val="24"/>
        </w:rPr>
      </w:pPr>
      <w:r>
        <w:rPr>
          <w:sz w:val="24"/>
          <w:szCs w:val="24"/>
        </w:rPr>
        <w:t>Приходил Ф.П.Граве. Он непременно хочет играть на немецком театре. Сколько мы ему ни возражали и ни указывали на неприличие такого поступка, он стоит на своем. На прощанье объявил, что уже выучил несколько ролей и скоро дебютировать будет в какой-то роли влюбленного</w:t>
      </w:r>
    </w:p>
    <w:p>
      <w:pPr>
        <w:pStyle w:val="Normal"/>
        <w:spacing w:before="0" w:after="120"/>
        <w:jc w:val="center"/>
        <w:rPr/>
      </w:pPr>
      <w:r>
        <w:rPr>
          <w:sz w:val="24"/>
          <w:szCs w:val="24"/>
        </w:rPr>
        <w:t>Стр. 21</w:t>
      </w:r>
    </w:p>
    <w:p>
      <w:pPr>
        <w:pStyle w:val="Normal"/>
        <w:spacing w:before="0" w:after="120"/>
        <w:rPr>
          <w:sz w:val="24"/>
          <w:szCs w:val="24"/>
        </w:rPr>
      </w:pPr>
      <w:r>
        <w:rPr>
          <w:sz w:val="24"/>
          <w:szCs w:val="24"/>
        </w:rPr>
        <w:t>башмачника. Завтра же отправлюсь к Штейнсбергу и попрошу, чтоб не допускал такого скандала. Один из лучших воспитанников университета благородного пансиона, студент, получивший золотую медаль и имя которого, как отличнейшего воспитанника, осталось на золотой доске, будет играть роль влюбленного башмачника и большею частью перед вовсе не влюбленными сапожниками. Есть от чего с ума сойти!</w:t>
      </w:r>
    </w:p>
    <w:p>
      <w:pPr>
        <w:pStyle w:val="Normal"/>
        <w:spacing w:before="0" w:after="120"/>
        <w:rPr>
          <w:sz w:val="24"/>
          <w:szCs w:val="24"/>
        </w:rPr>
      </w:pPr>
      <w:r>
        <w:rPr>
          <w:i/>
          <w:iCs/>
          <w:sz w:val="24"/>
          <w:szCs w:val="24"/>
        </w:rPr>
        <w:t>23 января, понедельник</w:t>
      </w:r>
    </w:p>
    <w:p>
      <w:pPr>
        <w:pStyle w:val="Normal"/>
        <w:spacing w:before="0" w:after="120"/>
        <w:rPr/>
      </w:pPr>
      <w:r>
        <w:rPr>
          <w:sz w:val="24"/>
          <w:szCs w:val="24"/>
        </w:rPr>
        <w:t xml:space="preserve">Дело Граве могли уладить только вполовину. Сколько его ни усовещивали, он и в ус не дует. Несет свое, уверяет, что это вдохновение и он чувствует свое призвание. Непонятно, что случилось с ним: ему давно за двадцать, а стал хуже всякого капризного ребенка. Положили покамест на том, что будет по крайней мере дебютировать после Пасхи и под другим именем. Он выбрал себе латинское прозвание: </w:t>
      </w:r>
      <w:r>
        <w:rPr>
          <w:sz w:val="24"/>
          <w:szCs w:val="24"/>
          <w:lang w:val="en-US"/>
        </w:rPr>
        <w:t>Nemo</w:t>
      </w:r>
      <w:r>
        <w:rPr>
          <w:sz w:val="24"/>
          <w:szCs w:val="24"/>
        </w:rPr>
        <w:t xml:space="preserve"> (Никто). Теперь, если убеждения на него не действуют, придется прибегнуть к другому лекарству — свисткам: авось они отучат его от паясничества. Добро бы имел настоящий талант или был какой красавец — сердце бы не болело; а то вроде рыцаря печального образа, с присовокуплением огромной сутулины. Впрочем, Штейнсберг говорил, что не надо ничего торопить и заранее огорчать его, а что дело обойдется само собою.</w:t>
      </w:r>
    </w:p>
    <w:p>
      <w:pPr>
        <w:pStyle w:val="Normal"/>
        <w:spacing w:before="0" w:after="120"/>
        <w:rPr/>
      </w:pPr>
      <w:r>
        <w:rPr>
          <w:sz w:val="24"/>
          <w:szCs w:val="24"/>
        </w:rPr>
        <w:t xml:space="preserve">За хлопотами о нашем </w:t>
      </w:r>
      <w:r>
        <w:rPr>
          <w:sz w:val="24"/>
          <w:szCs w:val="24"/>
          <w:lang w:val="en-US"/>
        </w:rPr>
        <w:t>Nemo</w:t>
      </w:r>
      <w:r>
        <w:rPr>
          <w:sz w:val="24"/>
          <w:szCs w:val="24"/>
        </w:rPr>
        <w:t xml:space="preserve"> не был сегодня во французском спектакле. Давали оперу «</w:t>
      </w:r>
      <w:r>
        <w:rPr>
          <w:sz w:val="24"/>
          <w:szCs w:val="24"/>
          <w:lang w:val="en-US"/>
        </w:rPr>
        <w:t>Paul</w:t>
      </w:r>
      <w:r>
        <w:rPr>
          <w:sz w:val="24"/>
          <w:szCs w:val="24"/>
        </w:rPr>
        <w:t xml:space="preserve"> </w:t>
      </w:r>
      <w:r>
        <w:rPr>
          <w:sz w:val="24"/>
          <w:szCs w:val="24"/>
          <w:lang w:val="en-US"/>
        </w:rPr>
        <w:t>et</w:t>
      </w:r>
      <w:r>
        <w:rPr>
          <w:sz w:val="24"/>
          <w:szCs w:val="24"/>
        </w:rPr>
        <w:t xml:space="preserve"> </w:t>
      </w:r>
      <w:r>
        <w:rPr>
          <w:sz w:val="24"/>
          <w:szCs w:val="24"/>
          <w:lang w:val="en-US"/>
        </w:rPr>
        <w:t>Virginie</w:t>
      </w:r>
      <w:r>
        <w:rPr>
          <w:sz w:val="24"/>
          <w:szCs w:val="24"/>
        </w:rPr>
        <w:t>» и комедию «</w:t>
      </w:r>
      <w:r>
        <w:rPr>
          <w:sz w:val="24"/>
          <w:szCs w:val="24"/>
          <w:lang w:val="en-US"/>
        </w:rPr>
        <w:t>Fausses</w:t>
      </w:r>
      <w:r>
        <w:rPr>
          <w:sz w:val="24"/>
          <w:szCs w:val="24"/>
        </w:rPr>
        <w:t xml:space="preserve"> </w:t>
      </w:r>
      <w:r>
        <w:rPr>
          <w:sz w:val="24"/>
          <w:szCs w:val="24"/>
          <w:lang w:val="en-US"/>
        </w:rPr>
        <w:t>consultations</w:t>
      </w:r>
      <w:r>
        <w:rPr>
          <w:sz w:val="24"/>
          <w:szCs w:val="24"/>
        </w:rPr>
        <w:t>». Может быть, и к лучшему: деньги дома, а мадам Кремон что за Виргиния! Кругленького личика и затянутой талии недостаточно для этой милой роли. Белавин сказывал, что Савинов, дебютировавший вчера в роли Алексея в драме «Беглый солдат», ниже всякой критики. Это будто бы Прусаков, помноженный на Кондакова.</w:t>
      </w:r>
    </w:p>
    <w:p>
      <w:pPr>
        <w:pStyle w:val="Normal"/>
        <w:spacing w:before="0" w:after="120"/>
        <w:rPr>
          <w:sz w:val="24"/>
          <w:szCs w:val="24"/>
        </w:rPr>
      </w:pPr>
      <w:r>
        <w:rPr>
          <w:i/>
          <w:iCs/>
          <w:sz w:val="24"/>
          <w:szCs w:val="24"/>
        </w:rPr>
        <w:t>26 января, четверг</w:t>
      </w:r>
    </w:p>
    <w:p>
      <w:pPr>
        <w:pStyle w:val="Normal"/>
        <w:spacing w:before="0" w:after="120"/>
        <w:rPr>
          <w:sz w:val="24"/>
          <w:szCs w:val="24"/>
        </w:rPr>
      </w:pPr>
      <w:r>
        <w:rPr>
          <w:sz w:val="24"/>
          <w:szCs w:val="24"/>
        </w:rPr>
        <w:t>Был в бенефисе Сандуновой, в ложе князя Михаила Александровича. Та же вечная первая часть «Русалки». Княжны восхищались бенефицианткою, а мне как-то грустно видеть эту даровитую певицу в таких ролях, которые вовсе к ней не пристали.</w:t>
      </w:r>
    </w:p>
    <w:p>
      <w:pPr>
        <w:pStyle w:val="Normal"/>
        <w:spacing w:before="0" w:after="120"/>
        <w:jc w:val="center"/>
        <w:rPr>
          <w:sz w:val="24"/>
          <w:szCs w:val="24"/>
        </w:rPr>
      </w:pPr>
      <w:r>
        <w:rPr>
          <w:bCs/>
          <w:sz w:val="24"/>
          <w:szCs w:val="24"/>
        </w:rPr>
        <w:t>Стр. 22</w:t>
      </w:r>
    </w:p>
    <w:p>
      <w:pPr>
        <w:pStyle w:val="Normal"/>
        <w:spacing w:before="0" w:after="120"/>
        <w:rPr>
          <w:sz w:val="24"/>
          <w:szCs w:val="24"/>
        </w:rPr>
      </w:pPr>
      <w:r>
        <w:rPr>
          <w:sz w:val="24"/>
          <w:szCs w:val="24"/>
        </w:rPr>
        <w:t>Я не смел высказать свое мнение, потому что предвидел обыкновенное возражение: «Небось ваша мамзель Штейн лучше?» Но помилуйте, женщина в летах, небольшого роста, очень, очень полная, чтоб не сказать толстая, прыгает, пляшет или, вернее, хочет прыгать и плясать, как 18-летняя хорошенькая, безыскусственная, веселая немочка, у которой роль русалки в ее природе, ибо эта роль составлена большею частью из вальсов, национальных немецких песен и танцев и проч. Что же тут хорошего? Удивительно, как люди мало знают свои средства!</w:t>
      </w:r>
    </w:p>
    <w:p>
      <w:pPr>
        <w:pStyle w:val="Normal"/>
        <w:spacing w:before="0" w:after="120"/>
        <w:rPr/>
      </w:pPr>
      <w:r>
        <w:rPr>
          <w:sz w:val="24"/>
          <w:szCs w:val="24"/>
        </w:rPr>
        <w:t>Сандунова не играет в «Волшебной флейте», предоставляет прекрасную роль Памины Бутенброковой и ломается в «Русалке»! Настоящие роли талантливой Сандуно-вой, как певицы и актрисы, в операх итальянских: в «</w:t>
      </w:r>
      <w:r>
        <w:rPr>
          <w:sz w:val="24"/>
          <w:szCs w:val="24"/>
          <w:lang w:val="en-US"/>
        </w:rPr>
        <w:t>Molinara</w:t>
      </w:r>
      <w:r>
        <w:rPr>
          <w:sz w:val="24"/>
          <w:szCs w:val="24"/>
        </w:rPr>
        <w:t>», в «Дианином древе», в «</w:t>
      </w:r>
      <w:r>
        <w:rPr>
          <w:sz w:val="24"/>
          <w:szCs w:val="24"/>
          <w:lang w:val="en-US"/>
        </w:rPr>
        <w:t>Cosa</w:t>
      </w:r>
      <w:r>
        <w:rPr>
          <w:sz w:val="24"/>
          <w:szCs w:val="24"/>
        </w:rPr>
        <w:t xml:space="preserve"> гага», в «Венецианской ярмарке», в «</w:t>
      </w:r>
      <w:r>
        <w:rPr>
          <w:sz w:val="24"/>
          <w:szCs w:val="24"/>
          <w:lang w:val="en-US"/>
        </w:rPr>
        <w:t>Serva</w:t>
      </w:r>
      <w:r>
        <w:rPr>
          <w:sz w:val="24"/>
          <w:szCs w:val="24"/>
        </w:rPr>
        <w:t xml:space="preserve"> </w:t>
      </w:r>
      <w:r>
        <w:rPr>
          <w:sz w:val="24"/>
          <w:szCs w:val="24"/>
          <w:lang w:val="en-US"/>
        </w:rPr>
        <w:t>padrona</w:t>
      </w:r>
      <w:r>
        <w:rPr>
          <w:sz w:val="24"/>
          <w:szCs w:val="24"/>
        </w:rPr>
        <w:t>» и проч. и проч. Пусть играет и Наталью в «Старинных святках»: тут ей можно пощеголять своим пением в куплетах «Слава Богу на небе» и проч., пусть поет в «Водовозе», в «Элизе, или Путешествии по ледяным горам» и проч., слова нет: это не амплуа; но русалка — ах, Господи! Полунагая, вертлявая нимфа с ее фигурою и формами и с ее итальянским жеманством!.. Лицо до сих пор сохранило свою приятность, физиономия игрива, но нет натуры, как утверждает и сам Штейнсберг, а он непогрешительный и беспристрастный судья в этом деле. Отчего русалки не играет Насова, хорошенькая, веселенькая актриска и премиленькая певичка с верным голоском? Я редко в ком видал столько натуры, при совершенном отсутствии всякого жеманства. Говорят, танцевать не умеет; да у кого ж ей, бедняге, было и учиться?</w:t>
      </w:r>
    </w:p>
    <w:p>
      <w:pPr>
        <w:pStyle w:val="Normal"/>
        <w:spacing w:before="0" w:after="120"/>
        <w:rPr>
          <w:sz w:val="24"/>
          <w:szCs w:val="24"/>
        </w:rPr>
      </w:pPr>
      <w:r>
        <w:rPr>
          <w:sz w:val="24"/>
          <w:szCs w:val="24"/>
        </w:rPr>
        <w:t>Штейнсберг говорит, что в Петербурге русалку бесподобно играет Черникова, воспитанница театрального училища, и что такой актрисы в роли русалки никогда не бывало, по крайней мере видеть ему не случалось ни в Вене, ни в Берлине. Как бы хотелось взглянуть на этот феномен! Говорит, что и Воробьев, ученик Мартини, или Маркет-ти, отлично играет Тарабара и хотя спал с голосу, но умеет управлять им так, что этого почти не заметно.</w:t>
      </w:r>
    </w:p>
    <w:p>
      <w:pPr>
        <w:pStyle w:val="Normal"/>
        <w:spacing w:before="0" w:after="120"/>
        <w:rPr>
          <w:sz w:val="24"/>
          <w:szCs w:val="24"/>
        </w:rPr>
      </w:pPr>
      <w:r>
        <w:rPr>
          <w:sz w:val="24"/>
          <w:szCs w:val="24"/>
        </w:rPr>
        <w:t>Я слышал от А.А.Арсеньева, что управляющий театром от воспитательного дома князь Волконский посылал Вол-</w:t>
      </w:r>
    </w:p>
    <w:p>
      <w:pPr>
        <w:pStyle w:val="Normal"/>
        <w:spacing w:before="0" w:after="120"/>
        <w:jc w:val="center"/>
        <w:rPr>
          <w:sz w:val="24"/>
          <w:szCs w:val="24"/>
        </w:rPr>
      </w:pPr>
      <w:r>
        <w:rPr>
          <w:bCs/>
          <w:sz w:val="24"/>
          <w:szCs w:val="24"/>
        </w:rPr>
        <w:t>Стр. 23</w:t>
      </w:r>
    </w:p>
    <w:p>
      <w:pPr>
        <w:pStyle w:val="Normal"/>
        <w:spacing w:before="0" w:after="120"/>
        <w:rPr>
          <w:sz w:val="24"/>
          <w:szCs w:val="24"/>
        </w:rPr>
      </w:pPr>
      <w:r>
        <w:rPr>
          <w:sz w:val="24"/>
          <w:szCs w:val="24"/>
        </w:rPr>
        <w:t>кова, играющего здесь Тарабара, нарочно в Петербург поучиться у Воробьева — как он выражается — тарабарской грамоте, и Волков точно усвоил будто бы манеру своего образца; может быть; только, кажется, пересолил и вместо пения лает по-собачьи.</w:t>
      </w:r>
    </w:p>
    <w:p>
      <w:pPr>
        <w:pStyle w:val="Normal"/>
        <w:spacing w:before="0" w:after="120"/>
        <w:rPr>
          <w:sz w:val="24"/>
          <w:szCs w:val="24"/>
        </w:rPr>
      </w:pPr>
      <w:r>
        <w:rPr>
          <w:i/>
          <w:iCs/>
          <w:sz w:val="24"/>
          <w:szCs w:val="24"/>
        </w:rPr>
        <w:t>28 января, суббота</w:t>
      </w:r>
    </w:p>
    <w:p>
      <w:pPr>
        <w:pStyle w:val="Normal"/>
        <w:spacing w:before="0" w:after="120"/>
        <w:rPr/>
      </w:pPr>
      <w:r>
        <w:rPr>
          <w:sz w:val="24"/>
          <w:szCs w:val="24"/>
        </w:rPr>
        <w:t xml:space="preserve">Сегодня, в бенефис мадам Дюпаре и </w:t>
      </w:r>
      <w:r>
        <w:rPr>
          <w:sz w:val="24"/>
          <w:szCs w:val="24"/>
          <w:lang w:val="en-US"/>
        </w:rPr>
        <w:t>Merienne</w:t>
      </w:r>
      <w:r>
        <w:rPr>
          <w:sz w:val="24"/>
          <w:szCs w:val="24"/>
        </w:rPr>
        <w:t>, давали мелодраму «</w:t>
      </w:r>
      <w:r>
        <w:rPr>
          <w:sz w:val="24"/>
          <w:szCs w:val="24"/>
          <w:lang w:val="en-US"/>
        </w:rPr>
        <w:t>Le</w:t>
      </w:r>
      <w:r>
        <w:rPr>
          <w:sz w:val="24"/>
          <w:szCs w:val="24"/>
        </w:rPr>
        <w:t xml:space="preserve"> </w:t>
      </w:r>
      <w:r>
        <w:rPr>
          <w:sz w:val="24"/>
          <w:szCs w:val="24"/>
          <w:lang w:val="en-US"/>
        </w:rPr>
        <w:t>Jugement</w:t>
      </w:r>
      <w:r>
        <w:rPr>
          <w:sz w:val="24"/>
          <w:szCs w:val="24"/>
        </w:rPr>
        <w:t xml:space="preserve"> </w:t>
      </w:r>
      <w:r>
        <w:rPr>
          <w:sz w:val="24"/>
          <w:szCs w:val="24"/>
          <w:lang w:val="en-US"/>
        </w:rPr>
        <w:t>de</w:t>
      </w:r>
      <w:r>
        <w:rPr>
          <w:sz w:val="24"/>
          <w:szCs w:val="24"/>
        </w:rPr>
        <w:t xml:space="preserve"> </w:t>
      </w:r>
      <w:r>
        <w:rPr>
          <w:sz w:val="24"/>
          <w:szCs w:val="24"/>
          <w:lang w:val="en-US"/>
        </w:rPr>
        <w:t>Solomon</w:t>
      </w:r>
      <w:r>
        <w:rPr>
          <w:sz w:val="24"/>
          <w:szCs w:val="24"/>
        </w:rPr>
        <w:t>» и оперку «</w:t>
      </w:r>
      <w:r>
        <w:rPr>
          <w:sz w:val="24"/>
          <w:szCs w:val="24"/>
          <w:lang w:val="en-US"/>
        </w:rPr>
        <w:t>La</w:t>
      </w:r>
      <w:r>
        <w:rPr>
          <w:sz w:val="24"/>
          <w:szCs w:val="24"/>
        </w:rPr>
        <w:t xml:space="preserve"> </w:t>
      </w:r>
      <w:r>
        <w:rPr>
          <w:sz w:val="24"/>
          <w:szCs w:val="24"/>
          <w:lang w:val="en-US"/>
        </w:rPr>
        <w:t>Danse</w:t>
      </w:r>
      <w:r>
        <w:rPr>
          <w:sz w:val="24"/>
          <w:szCs w:val="24"/>
        </w:rPr>
        <w:t xml:space="preserve"> </w:t>
      </w:r>
      <w:r>
        <w:rPr>
          <w:sz w:val="24"/>
          <w:szCs w:val="24"/>
          <w:lang w:val="en-US"/>
        </w:rPr>
        <w:t>interrompue</w:t>
      </w:r>
      <w:r>
        <w:rPr>
          <w:sz w:val="24"/>
          <w:szCs w:val="24"/>
        </w:rPr>
        <w:t xml:space="preserve">». Первая пьеса, несмотря на пространное и высокопарное объявление о ее высоком достоинстве, о господствующей в ней с первой до последней сцены нравственности и проч., есть такое литературное уродство, которому и названья придумать не умею, и, сверх того, так скучна, так скучна, что мочи нет! Это древняя мистерия вроде той, «как Олоферну царю Юдифь отрубила голову». Рыжая </w:t>
      </w:r>
      <w:r>
        <w:rPr>
          <w:sz w:val="24"/>
          <w:szCs w:val="24"/>
          <w:lang w:val="en-US"/>
        </w:rPr>
        <w:t>m</w:t>
      </w:r>
      <w:r>
        <w:rPr>
          <w:sz w:val="24"/>
          <w:szCs w:val="24"/>
        </w:rPr>
        <w:t>-</w:t>
      </w:r>
      <w:r>
        <w:rPr>
          <w:sz w:val="24"/>
          <w:szCs w:val="24"/>
          <w:lang w:val="en-US"/>
        </w:rPr>
        <w:t>me</w:t>
      </w:r>
      <w:r>
        <w:rPr>
          <w:sz w:val="24"/>
          <w:szCs w:val="24"/>
        </w:rPr>
        <w:t xml:space="preserve"> </w:t>
      </w:r>
      <w:r>
        <w:rPr>
          <w:sz w:val="24"/>
          <w:szCs w:val="24"/>
          <w:lang w:val="en-US"/>
        </w:rPr>
        <w:t>Duparai</w:t>
      </w:r>
      <w:r>
        <w:rPr>
          <w:sz w:val="24"/>
          <w:szCs w:val="24"/>
        </w:rPr>
        <w:t xml:space="preserve"> играла Соломона, </w:t>
      </w:r>
      <w:r>
        <w:rPr>
          <w:sz w:val="24"/>
          <w:szCs w:val="24"/>
          <w:lang w:val="en-US"/>
        </w:rPr>
        <w:t>a</w:t>
      </w:r>
      <w:r>
        <w:rPr>
          <w:sz w:val="24"/>
          <w:szCs w:val="24"/>
        </w:rPr>
        <w:t xml:space="preserve"> </w:t>
      </w:r>
      <w:r>
        <w:rPr>
          <w:sz w:val="24"/>
          <w:szCs w:val="24"/>
          <w:lang w:val="en-US"/>
        </w:rPr>
        <w:t>m</w:t>
      </w:r>
      <w:r>
        <w:rPr>
          <w:sz w:val="24"/>
          <w:szCs w:val="24"/>
        </w:rPr>
        <w:t>-</w:t>
      </w:r>
      <w:r>
        <w:rPr>
          <w:sz w:val="24"/>
          <w:szCs w:val="24"/>
          <w:lang w:val="en-US"/>
        </w:rPr>
        <w:t>me</w:t>
      </w:r>
      <w:r>
        <w:rPr>
          <w:sz w:val="24"/>
          <w:szCs w:val="24"/>
        </w:rPr>
        <w:t xml:space="preserve"> </w:t>
      </w:r>
      <w:r>
        <w:rPr>
          <w:sz w:val="24"/>
          <w:szCs w:val="24"/>
          <w:lang w:val="en-US"/>
        </w:rPr>
        <w:t>Merienne</w:t>
      </w:r>
      <w:r>
        <w:rPr>
          <w:sz w:val="24"/>
          <w:szCs w:val="24"/>
        </w:rPr>
        <w:t xml:space="preserve"> — настоящую мать ребенка. Охота же французам давать такой вздор, а нам платить за него деньги! Зато «</w:t>
      </w:r>
      <w:r>
        <w:rPr>
          <w:sz w:val="24"/>
          <w:szCs w:val="24"/>
          <w:lang w:val="en-US"/>
        </w:rPr>
        <w:t>La</w:t>
      </w:r>
      <w:r>
        <w:rPr>
          <w:sz w:val="24"/>
          <w:szCs w:val="24"/>
        </w:rPr>
        <w:t xml:space="preserve"> </w:t>
      </w:r>
      <w:r>
        <w:rPr>
          <w:sz w:val="24"/>
          <w:szCs w:val="24"/>
          <w:lang w:val="en-US"/>
        </w:rPr>
        <w:t>Danse</w:t>
      </w:r>
      <w:r>
        <w:rPr>
          <w:sz w:val="24"/>
          <w:szCs w:val="24"/>
        </w:rPr>
        <w:t xml:space="preserve"> </w:t>
      </w:r>
      <w:r>
        <w:rPr>
          <w:sz w:val="24"/>
          <w:szCs w:val="24"/>
          <w:lang w:val="en-US"/>
        </w:rPr>
        <w:t>interrompue</w:t>
      </w:r>
      <w:r>
        <w:rPr>
          <w:sz w:val="24"/>
          <w:szCs w:val="24"/>
        </w:rPr>
        <w:t>» — премиленькая пьеска и прошла весело.</w:t>
      </w:r>
    </w:p>
    <w:p>
      <w:pPr>
        <w:pStyle w:val="Normal"/>
        <w:spacing w:before="0" w:after="120"/>
        <w:rPr>
          <w:sz w:val="24"/>
          <w:szCs w:val="24"/>
        </w:rPr>
      </w:pPr>
      <w:r>
        <w:rPr>
          <w:sz w:val="24"/>
          <w:szCs w:val="24"/>
        </w:rPr>
        <w:t>Николай Иванович Кондратьев разгадал мне, отчего в афишах перед фамилией некоторых актеров и актрис ставится буква Г., то есть господин или госпожа, а перед другими нет. Это оттого, что последние из крепостных людей, например, Уваров, Кураев, Волков, Баранчеева, Лисицына и проч., и что когда они зашибаются, что случается нередко, то им делается выговор особенного рода. Однако ж носятся слухи, что русский театр присоединится к театральной дирекции, от которой назначится особый директор, и что все эти не-господа приобретутся в принадлежность дирекции, с присвоением им буквы Г. Дай Бог! Нет сомнения, что казенное управление исправит теперешнюю неурядицу и обратит внимание на некоторые отличные таланты, не имеющие покамест будущности.</w:t>
      </w:r>
    </w:p>
    <w:p>
      <w:pPr>
        <w:pStyle w:val="Normal"/>
        <w:spacing w:before="0" w:after="120"/>
        <w:rPr>
          <w:sz w:val="24"/>
          <w:szCs w:val="24"/>
        </w:rPr>
      </w:pPr>
      <w:r>
        <w:rPr>
          <w:sz w:val="24"/>
          <w:szCs w:val="24"/>
        </w:rPr>
        <w:t>Завтра опера «Иван-царевич». Непременно еду; а на днях у французов «</w:t>
      </w:r>
      <w:r>
        <w:rPr>
          <w:sz w:val="24"/>
          <w:szCs w:val="24"/>
          <w:lang w:val="en-US"/>
        </w:rPr>
        <w:t>L</w:t>
      </w:r>
      <w:r>
        <w:rPr>
          <w:sz w:val="24"/>
          <w:szCs w:val="24"/>
        </w:rPr>
        <w:t>'</w:t>
      </w:r>
      <w:r>
        <w:rPr>
          <w:sz w:val="24"/>
          <w:szCs w:val="24"/>
          <w:lang w:val="en-US"/>
        </w:rPr>
        <w:t>Amant</w:t>
      </w:r>
      <w:r>
        <w:rPr>
          <w:sz w:val="24"/>
          <w:szCs w:val="24"/>
        </w:rPr>
        <w:t>-</w:t>
      </w:r>
      <w:r>
        <w:rPr>
          <w:sz w:val="24"/>
          <w:szCs w:val="24"/>
          <w:lang w:val="en-US"/>
        </w:rPr>
        <w:t>statue</w:t>
      </w:r>
      <w:r>
        <w:rPr>
          <w:sz w:val="24"/>
          <w:szCs w:val="24"/>
        </w:rPr>
        <w:t>» — опера, в которой Сандунова играет роль Селимены по-французски. Вот еще новость!</w:t>
      </w:r>
    </w:p>
    <w:p>
      <w:pPr>
        <w:pStyle w:val="Normal"/>
        <w:spacing w:before="0" w:after="120"/>
        <w:jc w:val="center"/>
        <w:rPr>
          <w:sz w:val="24"/>
          <w:szCs w:val="24"/>
        </w:rPr>
      </w:pPr>
      <w:r>
        <w:rPr>
          <w:bCs/>
          <w:sz w:val="24"/>
          <w:szCs w:val="24"/>
        </w:rPr>
        <w:t>Стр. 24</w:t>
      </w:r>
    </w:p>
    <w:p>
      <w:pPr>
        <w:pStyle w:val="Normal"/>
        <w:spacing w:before="0" w:after="120"/>
        <w:rPr>
          <w:sz w:val="24"/>
          <w:szCs w:val="24"/>
        </w:rPr>
      </w:pPr>
      <w:r>
        <w:rPr>
          <w:i/>
          <w:iCs/>
          <w:sz w:val="24"/>
          <w:szCs w:val="24"/>
        </w:rPr>
        <w:t>29 января, воскресенье</w:t>
      </w:r>
    </w:p>
    <w:p>
      <w:pPr>
        <w:pStyle w:val="Normal"/>
        <w:spacing w:before="0" w:after="120"/>
        <w:rPr>
          <w:sz w:val="24"/>
          <w:szCs w:val="24"/>
        </w:rPr>
      </w:pPr>
      <w:r>
        <w:rPr>
          <w:sz w:val="24"/>
          <w:szCs w:val="24"/>
        </w:rPr>
        <w:t>Под шляпку-невидимку Скрою белую личинку. Сапожки-самоходы Отслужат мне походы,</w:t>
      </w:r>
    </w:p>
    <w:p>
      <w:pPr>
        <w:pStyle w:val="Normal"/>
        <w:spacing w:before="0" w:after="120"/>
        <w:rPr>
          <w:sz w:val="24"/>
          <w:szCs w:val="24"/>
        </w:rPr>
      </w:pPr>
      <w:r>
        <w:rPr>
          <w:sz w:val="24"/>
          <w:szCs w:val="24"/>
        </w:rPr>
        <w:t>и проч. — кажется вздор, а так и поется. Очень понимаю, отчего немцы любят пьесы, составленные из их национальных сказок и преданий. Все родное как-то шевелит сердце, и, несмотря на нелепость вымысла, тарабарский язык и варварские стихи, нарочно подобранные из сочинений Тредьяковского, пьеса смотрится и музыка слушается с большим удовольствием, чем какой-нибудь «Суд Соломона» и подобные ему пьесы, от которых да избавит Аполлон всякого посетителя русского театра! Дело в том, чтоб только не умничать и не искать премудрости там, где ее быть не должно. Опера «Иван-царевич» — сказка в действии, и действие расположено просто и несбивчиво: начало и конец на своих местах; напевы нехитрые, без заморских вычур, но как-то давно знакомые, затверженные в детстве. Кому не нравятся эти напевы, тому придется воскликнуть вместе с Карлом Моором: «О, моя невинность!»</w:t>
      </w:r>
    </w:p>
    <w:p>
      <w:pPr>
        <w:pStyle w:val="Normal"/>
        <w:spacing w:before="0" w:after="120"/>
        <w:rPr>
          <w:sz w:val="24"/>
          <w:szCs w:val="24"/>
        </w:rPr>
      </w:pPr>
      <w:r>
        <w:rPr>
          <w:sz w:val="24"/>
          <w:szCs w:val="24"/>
        </w:rPr>
        <w:t>Петр Иванович смеется, что я езжу в такие пьесы, в которых нет пищи ни для ума, ни для сердца. В этом мы никогда не согласимся с ним: он воспитанник города, а я выкормок деревенский.</w:t>
      </w:r>
    </w:p>
    <w:p>
      <w:pPr>
        <w:pStyle w:val="Normal"/>
        <w:spacing w:before="0" w:after="120"/>
        <w:rPr>
          <w:sz w:val="24"/>
          <w:szCs w:val="24"/>
        </w:rPr>
      </w:pPr>
      <w:r>
        <w:rPr>
          <w:sz w:val="24"/>
          <w:szCs w:val="24"/>
        </w:rPr>
        <w:t>Мочалов — Иван-царевич хоть куда, играл и пел очень порядочно: разумеется, Уваров был бы превосходнее Мо-чалова во всех отношениях, но как быть! Сравнения в сторону: они убивают наслаждения. Сравнение — не довод. Сцена леших шла уморительно: Волков и Кураев оба на своих местах.</w:t>
      </w:r>
    </w:p>
    <w:p>
      <w:pPr>
        <w:pStyle w:val="Normal"/>
        <w:spacing w:before="0" w:after="120"/>
        <w:rPr>
          <w:sz w:val="24"/>
          <w:szCs w:val="24"/>
        </w:rPr>
      </w:pPr>
      <w:r>
        <w:rPr>
          <w:i/>
          <w:iCs/>
          <w:sz w:val="24"/>
          <w:szCs w:val="24"/>
        </w:rPr>
        <w:t>4 февраля, суббота</w:t>
      </w:r>
    </w:p>
    <w:p>
      <w:pPr>
        <w:pStyle w:val="Normal"/>
        <w:spacing w:before="0" w:after="120"/>
        <w:rPr>
          <w:sz w:val="24"/>
          <w:szCs w:val="24"/>
        </w:rPr>
      </w:pPr>
      <w:r>
        <w:rPr>
          <w:sz w:val="24"/>
          <w:szCs w:val="24"/>
        </w:rPr>
        <w:t>В эту неделю много кой-чего насмотрелся и наслушался. Во французском театре даны были «</w:t>
      </w:r>
      <w:r>
        <w:rPr>
          <w:sz w:val="24"/>
          <w:szCs w:val="24"/>
          <w:lang w:val="en-US"/>
        </w:rPr>
        <w:t>La</w:t>
      </w:r>
      <w:r>
        <w:rPr>
          <w:sz w:val="24"/>
          <w:szCs w:val="24"/>
        </w:rPr>
        <w:t xml:space="preserve"> </w:t>
      </w:r>
      <w:r>
        <w:rPr>
          <w:sz w:val="24"/>
          <w:szCs w:val="24"/>
          <w:lang w:val="en-US"/>
        </w:rPr>
        <w:t>Petite</w:t>
      </w:r>
      <w:r>
        <w:rPr>
          <w:sz w:val="24"/>
          <w:szCs w:val="24"/>
        </w:rPr>
        <w:t xml:space="preserve"> </w:t>
      </w:r>
      <w:r>
        <w:rPr>
          <w:sz w:val="24"/>
          <w:szCs w:val="24"/>
          <w:lang w:val="en-US"/>
        </w:rPr>
        <w:t>ville</w:t>
      </w:r>
      <w:r>
        <w:rPr>
          <w:sz w:val="24"/>
          <w:szCs w:val="24"/>
        </w:rPr>
        <w:t>» и «</w:t>
      </w:r>
      <w:r>
        <w:rPr>
          <w:sz w:val="24"/>
          <w:szCs w:val="24"/>
          <w:lang w:val="en-US"/>
        </w:rPr>
        <w:t>Le</w:t>
      </w:r>
      <w:r>
        <w:rPr>
          <w:sz w:val="24"/>
          <w:szCs w:val="24"/>
        </w:rPr>
        <w:t xml:space="preserve"> </w:t>
      </w:r>
      <w:r>
        <w:rPr>
          <w:sz w:val="24"/>
          <w:szCs w:val="24"/>
          <w:lang w:val="en-US"/>
        </w:rPr>
        <w:t>Calif</w:t>
      </w:r>
      <w:r>
        <w:rPr>
          <w:sz w:val="24"/>
          <w:szCs w:val="24"/>
        </w:rPr>
        <w:t xml:space="preserve"> </w:t>
      </w:r>
      <w:r>
        <w:rPr>
          <w:sz w:val="24"/>
          <w:szCs w:val="24"/>
          <w:lang w:val="en-US"/>
        </w:rPr>
        <w:t>de</w:t>
      </w:r>
      <w:r>
        <w:rPr>
          <w:sz w:val="24"/>
          <w:szCs w:val="24"/>
        </w:rPr>
        <w:t xml:space="preserve"> </w:t>
      </w:r>
      <w:r>
        <w:rPr>
          <w:sz w:val="24"/>
          <w:szCs w:val="24"/>
          <w:lang w:val="en-US"/>
        </w:rPr>
        <w:t>Bagdad</w:t>
      </w:r>
      <w:r>
        <w:rPr>
          <w:sz w:val="24"/>
          <w:szCs w:val="24"/>
        </w:rPr>
        <w:t>». Мне кажется, первая пьеса есть не очень удачное подражание комедии Коцебу «</w:t>
      </w:r>
      <w:r>
        <w:rPr>
          <w:sz w:val="24"/>
          <w:szCs w:val="24"/>
          <w:lang w:val="en-US"/>
        </w:rPr>
        <w:t>Die</w:t>
      </w:r>
      <w:r>
        <w:rPr>
          <w:sz w:val="24"/>
          <w:szCs w:val="24"/>
        </w:rPr>
        <w:t xml:space="preserve"> </w:t>
      </w:r>
      <w:r>
        <w:rPr>
          <w:sz w:val="24"/>
          <w:szCs w:val="24"/>
          <w:lang w:val="en-US"/>
        </w:rPr>
        <w:t>deutschen</w:t>
      </w:r>
      <w:r>
        <w:rPr>
          <w:sz w:val="24"/>
          <w:szCs w:val="24"/>
        </w:rPr>
        <w:t xml:space="preserve"> </w:t>
      </w:r>
      <w:r>
        <w:rPr>
          <w:sz w:val="24"/>
          <w:szCs w:val="24"/>
          <w:lang w:val="en-US"/>
        </w:rPr>
        <w:t>Klein</w:t>
      </w:r>
      <w:r>
        <w:rPr>
          <w:sz w:val="24"/>
          <w:szCs w:val="24"/>
        </w:rPr>
        <w:t>-</w:t>
      </w:r>
      <w:r>
        <w:rPr>
          <w:sz w:val="24"/>
          <w:szCs w:val="24"/>
          <w:lang w:val="en-US"/>
        </w:rPr>
        <w:t>stadter</w:t>
      </w:r>
      <w:r>
        <w:rPr>
          <w:sz w:val="24"/>
          <w:szCs w:val="24"/>
        </w:rPr>
        <w:t>», но вторая — очень миленькая опера, и музыка прекрасная. Мы смеялись от души, когда пел хор «Вот</w:t>
      </w:r>
    </w:p>
    <w:p>
      <w:pPr>
        <w:pStyle w:val="Normal"/>
        <w:spacing w:before="0" w:after="120"/>
        <w:jc w:val="center"/>
        <w:rPr/>
      </w:pPr>
      <w:r>
        <w:rPr>
          <w:sz w:val="24"/>
          <w:szCs w:val="24"/>
        </w:rPr>
        <w:t>Стр. 25</w:t>
      </w:r>
    </w:p>
    <w:p>
      <w:pPr>
        <w:pStyle w:val="Normal"/>
        <w:spacing w:before="0" w:after="120"/>
        <w:rPr>
          <w:sz w:val="24"/>
          <w:szCs w:val="24"/>
        </w:rPr>
      </w:pPr>
      <w:r>
        <w:rPr>
          <w:sz w:val="24"/>
          <w:szCs w:val="24"/>
        </w:rPr>
        <w:t>здесь обитают Грации», тогда как сцена наполнена была преуродливыми французскими харями.</w:t>
      </w:r>
    </w:p>
    <w:p>
      <w:pPr>
        <w:pStyle w:val="Normal"/>
        <w:spacing w:before="0" w:after="120"/>
        <w:rPr/>
      </w:pPr>
      <w:r>
        <w:rPr>
          <w:sz w:val="24"/>
          <w:szCs w:val="24"/>
        </w:rPr>
        <w:t>Видел Сандунову в роли Селимены в «</w:t>
      </w:r>
      <w:r>
        <w:rPr>
          <w:sz w:val="24"/>
          <w:szCs w:val="24"/>
          <w:lang w:val="en-US"/>
        </w:rPr>
        <w:t>L</w:t>
      </w:r>
      <w:r>
        <w:rPr>
          <w:sz w:val="24"/>
          <w:szCs w:val="24"/>
        </w:rPr>
        <w:t>'</w:t>
      </w:r>
      <w:r>
        <w:rPr>
          <w:sz w:val="24"/>
          <w:szCs w:val="24"/>
          <w:lang w:val="en-US"/>
        </w:rPr>
        <w:t>Amant</w:t>
      </w:r>
      <w:r>
        <w:rPr>
          <w:sz w:val="24"/>
          <w:szCs w:val="24"/>
        </w:rPr>
        <w:t>-</w:t>
      </w:r>
      <w:r>
        <w:rPr>
          <w:sz w:val="24"/>
          <w:szCs w:val="24"/>
          <w:lang w:val="en-US"/>
        </w:rPr>
        <w:t>statue</w:t>
      </w:r>
      <w:r>
        <w:rPr>
          <w:sz w:val="24"/>
          <w:szCs w:val="24"/>
        </w:rPr>
        <w:t xml:space="preserve">». Французы пригласили ее играть для сбора, точно так же как в прошлом году приглашали они здешнего французского каллиграфа </w:t>
      </w:r>
      <w:r>
        <w:rPr>
          <w:sz w:val="24"/>
          <w:szCs w:val="24"/>
          <w:lang w:val="en-US"/>
        </w:rPr>
        <w:t>Le</w:t>
      </w:r>
      <w:r>
        <w:rPr>
          <w:sz w:val="24"/>
          <w:szCs w:val="24"/>
        </w:rPr>
        <w:t xml:space="preserve"> </w:t>
      </w:r>
      <w:r>
        <w:rPr>
          <w:sz w:val="24"/>
          <w:szCs w:val="24"/>
          <w:lang w:val="en-US"/>
        </w:rPr>
        <w:t>Maire</w:t>
      </w:r>
      <w:r>
        <w:rPr>
          <w:sz w:val="24"/>
          <w:szCs w:val="24"/>
        </w:rPr>
        <w:t>, урода и дурака, читать на сцене оду его Первому Консулу с посвящением пука перьев своего очина. Ле-Мер принят во всех домах, служит общим шутом, и потому театр был полон: все хохотали, когда при громком завывании всех бывших на сцене французов «А1-</w:t>
      </w:r>
      <w:r>
        <w:rPr>
          <w:sz w:val="24"/>
          <w:szCs w:val="24"/>
          <w:lang w:val="en-US"/>
        </w:rPr>
        <w:t>lons</w:t>
      </w:r>
      <w:r>
        <w:rPr>
          <w:sz w:val="24"/>
          <w:szCs w:val="24"/>
        </w:rPr>
        <w:t xml:space="preserve">, </w:t>
      </w:r>
      <w:r>
        <w:rPr>
          <w:sz w:val="24"/>
          <w:szCs w:val="24"/>
          <w:lang w:val="en-US"/>
        </w:rPr>
        <w:t>enfant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patrie</w:t>
      </w:r>
      <w:r>
        <w:rPr>
          <w:sz w:val="24"/>
          <w:szCs w:val="24"/>
        </w:rPr>
        <w:t xml:space="preserve">!» («Сыны отечества, вперед!» — начальный стих «Марсельезы») стали поднимать Ле-Мера на воздух, будто бы в храм славы, в виде Гения, в прическе а </w:t>
      </w:r>
      <w:r>
        <w:rPr>
          <w:sz w:val="24"/>
          <w:szCs w:val="24"/>
          <w:lang w:val="en-US"/>
        </w:rPr>
        <w:t>la</w:t>
      </w:r>
      <w:r>
        <w:rPr>
          <w:sz w:val="24"/>
          <w:szCs w:val="24"/>
        </w:rPr>
        <w:t xml:space="preserve"> </w:t>
      </w:r>
      <w:r>
        <w:rPr>
          <w:sz w:val="24"/>
          <w:szCs w:val="24"/>
          <w:lang w:val="en-US"/>
        </w:rPr>
        <w:t>Louis</w:t>
      </w:r>
      <w:r>
        <w:rPr>
          <w:sz w:val="24"/>
          <w:szCs w:val="24"/>
        </w:rPr>
        <w:t xml:space="preserve"> </w:t>
      </w:r>
      <w:r>
        <w:rPr>
          <w:sz w:val="24"/>
          <w:szCs w:val="24"/>
          <w:lang w:val="en-US"/>
        </w:rPr>
        <w:t>XFV</w:t>
      </w:r>
      <w:r>
        <w:rPr>
          <w:sz w:val="24"/>
          <w:szCs w:val="24"/>
        </w:rPr>
        <w:t>. Все это могло идти к Ле-Меру, но Сандуновой не следовало бы входить в эту французскую аферу. Пощеголять французским языком могла бы она и не на сцене, хотя, впрочем, и щеголять нечем: болтает так себе, как и все наши барыни.</w:t>
      </w:r>
    </w:p>
    <w:p>
      <w:pPr>
        <w:pStyle w:val="Normal"/>
        <w:spacing w:before="0" w:after="120"/>
        <w:rPr/>
      </w:pPr>
      <w:r>
        <w:rPr>
          <w:sz w:val="24"/>
          <w:szCs w:val="24"/>
        </w:rPr>
        <w:t xml:space="preserve">Третьего дня в бенефис Плавилыцикова театр был полон. Чтоб судить о комедии его «Братья Своеладовы», надобно прежде ее прочитать, а то я не очень ее понял. Мне показалось, что она не так-то понравилась, хотя публика после и аплодировала, и особенно — горячие друзья бенефицианта не сидели поджав руки. Жаль, что и первый наш трагик, наш Гаррик и Лекен, как называет его князь Михаил Александрович, прибегает к паясническим средствам для привлечения публики. Заставили плясать какого-то кар-ло, которого в афише называют </w:t>
      </w:r>
      <w:r>
        <w:rPr>
          <w:i/>
          <w:iCs/>
          <w:sz w:val="24"/>
          <w:szCs w:val="24"/>
        </w:rPr>
        <w:t xml:space="preserve">маленьким карло, </w:t>
      </w:r>
      <w:r>
        <w:rPr>
          <w:sz w:val="24"/>
          <w:szCs w:val="24"/>
        </w:rPr>
        <w:t>как будто карло может быть большой!</w:t>
      </w:r>
    </w:p>
    <w:p>
      <w:pPr>
        <w:pStyle w:val="Normal"/>
        <w:spacing w:before="0" w:after="120"/>
        <w:rPr>
          <w:sz w:val="24"/>
          <w:szCs w:val="24"/>
        </w:rPr>
      </w:pPr>
      <w:r>
        <w:rPr>
          <w:sz w:val="24"/>
          <w:szCs w:val="24"/>
        </w:rPr>
        <w:t>Ездили с Хомяковым к М.И.Ковалинскому, бывшему при покойном государе нашим рязанским губернатором. Я видел его в малолетстве и теперь рад был познакомиться с ним покороче. Очень умный, приятный и приветливый человек, хотя в бытность его губернатором и не то о нем говорили; но другие времена — другие нравы. Он, кажется, немного мистик. Обещал со временем ссудить меня сочинениями Сковороды, который был его наставником. Манускрипт этих сочинений беспрестанно у него на столе перед глазами. Я просил дозволения пробежать несколько страниц в то время как он разговаривал с другими, и на-</w:t>
      </w:r>
    </w:p>
    <w:p>
      <w:pPr>
        <w:pStyle w:val="Normal"/>
        <w:spacing w:before="0" w:after="120"/>
        <w:jc w:val="center"/>
        <w:rPr/>
      </w:pPr>
      <w:r>
        <w:rPr>
          <w:sz w:val="24"/>
          <w:szCs w:val="24"/>
        </w:rPr>
        <w:t>Стр. 26</w:t>
      </w:r>
    </w:p>
    <w:p>
      <w:pPr>
        <w:pStyle w:val="Normal"/>
        <w:spacing w:before="0" w:after="120"/>
        <w:rPr/>
      </w:pPr>
      <w:r>
        <w:rPr>
          <w:sz w:val="24"/>
          <w:szCs w:val="24"/>
        </w:rPr>
        <w:t xml:space="preserve">пал на какую-то статью под названием «Потоп Змиин». Ничего не понял. Петр Иванович говорит, что это оттого, что у меня в голове </w:t>
      </w:r>
      <w:r>
        <w:rPr>
          <w:sz w:val="24"/>
          <w:szCs w:val="24"/>
          <w:lang w:val="en-US"/>
        </w:rPr>
        <w:t>m</w:t>
      </w:r>
      <w:r>
        <w:rPr>
          <w:sz w:val="24"/>
          <w:szCs w:val="24"/>
        </w:rPr>
        <w:t>-</w:t>
      </w:r>
      <w:r>
        <w:rPr>
          <w:sz w:val="24"/>
          <w:szCs w:val="24"/>
          <w:lang w:val="en-US"/>
        </w:rPr>
        <w:t>lle</w:t>
      </w:r>
      <w:r>
        <w:rPr>
          <w:sz w:val="24"/>
          <w:szCs w:val="24"/>
        </w:rPr>
        <w:t xml:space="preserve"> </w:t>
      </w:r>
      <w:r>
        <w:rPr>
          <w:sz w:val="24"/>
          <w:szCs w:val="24"/>
          <w:lang w:val="en-US"/>
        </w:rPr>
        <w:t>Stein</w:t>
      </w:r>
      <w:r>
        <w:rPr>
          <w:sz w:val="24"/>
          <w:szCs w:val="24"/>
        </w:rPr>
        <w:t xml:space="preserve"> «Русалка». На этот раз не угадал: то, да не то.</w:t>
      </w:r>
    </w:p>
    <w:p>
      <w:pPr>
        <w:pStyle w:val="Normal"/>
        <w:spacing w:before="0" w:after="120"/>
        <w:rPr>
          <w:sz w:val="24"/>
          <w:szCs w:val="24"/>
        </w:rPr>
      </w:pPr>
      <w:r>
        <w:rPr>
          <w:i/>
          <w:iCs/>
          <w:sz w:val="24"/>
          <w:szCs w:val="24"/>
        </w:rPr>
        <w:t>8 февраля, среда</w:t>
      </w:r>
    </w:p>
    <w:p>
      <w:pPr>
        <w:pStyle w:val="Normal"/>
        <w:spacing w:before="0" w:after="120"/>
        <w:rPr>
          <w:sz w:val="24"/>
          <w:szCs w:val="24"/>
        </w:rPr>
      </w:pPr>
      <w:r>
        <w:rPr>
          <w:sz w:val="24"/>
          <w:szCs w:val="24"/>
        </w:rPr>
        <w:t>Рассказывают об остроумном ответе главнокомандующего графу Хвостову, который в разговоре очень негодовал, что Ив.ИвДмитриеву присвоили в Москве название русского Лафонтена. Чтобы утешить графа, Александр Андреевич сказал ему: «Ну так что ж? Пусть Дмитриев будет нашим Лафонтеном, а ты — нашим Езопом».</w:t>
      </w:r>
    </w:p>
    <w:p>
      <w:pPr>
        <w:pStyle w:val="Normal"/>
        <w:spacing w:before="0" w:after="120"/>
        <w:rPr>
          <w:sz w:val="24"/>
          <w:szCs w:val="24"/>
        </w:rPr>
      </w:pPr>
      <w:r>
        <w:rPr>
          <w:sz w:val="24"/>
          <w:szCs w:val="24"/>
        </w:rPr>
        <w:t>Как неприятно разочарование! Еще намедни вечером у Прасковьи Михайловны Толстой слушал я премилое послание к ней князя Ивана Михайловича Долгорукова, читанное самим автором. Некоторые другие стихотворения его я уже знал и всегда любовался ими как отголоском нежного и любящего сердца. Но вот вчера доставили мне старую запачканную тетрадь, которая оказалась копией с определения пензенского верхнего земского суда 20 июля 1795 г. о побоях, причиненных прокурором Улыбышевым вице-губернатору князю Долгорукову за привлечение жены его, Улыбышева, к распутству. Что князь Долгоруков человек весьма нежных чувств, в том нет сомнения; что он влюбился в Улыбышеву, то это весьма естественно; но что он мог писать такие пошлые любовные письма, какие находятся в этом определении, я никогда бы не поверил.</w:t>
      </w:r>
    </w:p>
    <w:p>
      <w:pPr>
        <w:pStyle w:val="Normal"/>
        <w:spacing w:before="0" w:after="120"/>
        <w:rPr>
          <w:sz w:val="24"/>
          <w:szCs w:val="24"/>
        </w:rPr>
      </w:pPr>
      <w:r>
        <w:rPr>
          <w:sz w:val="24"/>
          <w:szCs w:val="24"/>
        </w:rPr>
        <w:t>Вот небольшой образец слога обоих любовников. Он: «Нет, не страшись! Отдай мне больше справедливости: не только на театре, но в собраниях целого света скажу, что ты мне не только мила, но ниже какая женщина в силах будет отвлечь мое сердце от тебя и скинуть те легкие и дорогие цепи, кои ты одна в моем нынешнем положении могла и умела накинуть; тебе дано было судьбою все сердце мое себе присвоить, отняв его даже у тех, кои от начала мира имели право по всем законам (!!); так не страшись ничьих прелестей: никакие красоты Лизаньки моей в глазах моих не превзойдут. Ах, друг мой, в естестве нет сильнее моей страсти; душа моя, будь здорова!!! Матушка, жизнь моя! Бог мой! Как воображу, что я в твоих объятиях, то я вне себя» и проч.</w:t>
      </w:r>
    </w:p>
    <w:p>
      <w:pPr>
        <w:pStyle w:val="Normal"/>
        <w:spacing w:before="0" w:after="120"/>
        <w:jc w:val="center"/>
        <w:rPr>
          <w:sz w:val="24"/>
          <w:szCs w:val="24"/>
        </w:rPr>
      </w:pPr>
      <w:r>
        <w:rPr>
          <w:bCs/>
          <w:sz w:val="24"/>
          <w:szCs w:val="24"/>
        </w:rPr>
        <w:t>Стр. 27</w:t>
      </w:r>
    </w:p>
    <w:p>
      <w:pPr>
        <w:pStyle w:val="Normal"/>
        <w:spacing w:before="0" w:after="120"/>
        <w:rPr>
          <w:sz w:val="24"/>
          <w:szCs w:val="24"/>
        </w:rPr>
      </w:pPr>
      <w:r>
        <w:rPr>
          <w:sz w:val="24"/>
          <w:szCs w:val="24"/>
        </w:rPr>
        <w:t>Она: «Ах, на что вы дали повод открыть мои чувства? Знай, что я тебя люблю; если тебе надобно, я всему свету оное сказать готова. Ах, что вы делаете, какое вы пронзаете сердце! Меня все в страх и трепет приводит; по крайности из жалости выведите меня из сего адского положения». Или: «Там... жизнь моя, кинувшись на шею к тебе, прижимая тебя к груди моей, попрошу одного слова; одно, что меня любишь, сделает меня счастливою! Скажи это, друг мой, скажи, утешь свою подданную, воскреси рабу твою, дай жизнь вашей любовнице, — ах, как я вас люблю! Или научи, как выдрать пламя из недра моего сердца», и проч.</w:t>
      </w:r>
    </w:p>
    <w:p>
      <w:pPr>
        <w:pStyle w:val="Normal"/>
        <w:spacing w:before="0" w:after="120"/>
        <w:rPr>
          <w:sz w:val="24"/>
          <w:szCs w:val="24"/>
        </w:rPr>
      </w:pPr>
      <w:r>
        <w:rPr>
          <w:sz w:val="24"/>
          <w:szCs w:val="24"/>
        </w:rPr>
        <w:t>Он: «Любовь и природа нас соединяет, потому что не свечи влекут нас и никакие клятвы Богу, пред престолом брачным воссылаемые от супругов, но любовь и глас природы, то есть связь и сила чувств природы, в сердца наши влагаемые, нас соединяют тесными узами, кои никогда не разорвутся» и проч.</w:t>
      </w:r>
    </w:p>
    <w:p>
      <w:pPr>
        <w:pStyle w:val="Normal"/>
        <w:spacing w:before="0" w:after="120"/>
        <w:rPr/>
      </w:pPr>
      <w:r>
        <w:rPr>
          <w:sz w:val="24"/>
          <w:szCs w:val="24"/>
        </w:rPr>
        <w:t xml:space="preserve">Из этого следует, что сочинять прекрасные стихи и писать хорошо любовные письма — не одно и то же. </w:t>
      </w:r>
      <w:r>
        <w:rPr>
          <w:sz w:val="24"/>
          <w:szCs w:val="24"/>
          <w:lang w:val="en-US"/>
        </w:rPr>
        <w:t>Suum</w:t>
      </w:r>
      <w:r>
        <w:rPr>
          <w:sz w:val="24"/>
          <w:szCs w:val="24"/>
        </w:rPr>
        <w:t xml:space="preserve"> </w:t>
      </w:r>
      <w:r>
        <w:rPr>
          <w:sz w:val="24"/>
          <w:szCs w:val="24"/>
          <w:lang w:val="en-US"/>
        </w:rPr>
        <w:t>cuique</w:t>
      </w:r>
      <w:r>
        <w:rPr>
          <w:sz w:val="24"/>
          <w:szCs w:val="24"/>
        </w:rPr>
        <w:t xml:space="preserve"> (каждому свое). Видно, при всяком начинании необходимо иметь в виду латино-греческий девиз Аретина Арецкого: «</w:t>
      </w:r>
      <w:r>
        <w:rPr>
          <w:sz w:val="24"/>
          <w:szCs w:val="24"/>
          <w:lang w:val="en-US"/>
        </w:rPr>
        <w:t>Nosce</w:t>
      </w:r>
      <w:r>
        <w:rPr>
          <w:sz w:val="24"/>
          <w:szCs w:val="24"/>
        </w:rPr>
        <w:t xml:space="preserve"> </w:t>
      </w:r>
      <w:r>
        <w:rPr>
          <w:sz w:val="24"/>
          <w:szCs w:val="24"/>
          <w:lang w:val="en-US"/>
        </w:rPr>
        <w:t>te</w:t>
      </w:r>
      <w:r>
        <w:rPr>
          <w:sz w:val="24"/>
          <w:szCs w:val="24"/>
        </w:rPr>
        <w:t xml:space="preserve"> </w:t>
      </w:r>
      <w:r>
        <w:rPr>
          <w:sz w:val="24"/>
          <w:szCs w:val="24"/>
          <w:lang w:val="en-US"/>
        </w:rPr>
        <w:t>ipsum</w:t>
      </w:r>
      <w:r>
        <w:rPr>
          <w:sz w:val="24"/>
          <w:szCs w:val="24"/>
        </w:rPr>
        <w:t>» (познай самого себя).</w:t>
      </w:r>
    </w:p>
    <w:p>
      <w:pPr>
        <w:pStyle w:val="Normal"/>
        <w:spacing w:before="0" w:after="120"/>
        <w:rPr>
          <w:sz w:val="24"/>
          <w:szCs w:val="24"/>
        </w:rPr>
      </w:pPr>
      <w:r>
        <w:rPr>
          <w:i/>
          <w:iCs/>
          <w:sz w:val="24"/>
          <w:szCs w:val="24"/>
        </w:rPr>
        <w:t>10 февраля, пятница</w:t>
      </w:r>
    </w:p>
    <w:p>
      <w:pPr>
        <w:pStyle w:val="Normal"/>
        <w:spacing w:before="0" w:after="120"/>
        <w:rPr>
          <w:sz w:val="24"/>
          <w:szCs w:val="24"/>
        </w:rPr>
      </w:pPr>
      <w:r>
        <w:rPr>
          <w:sz w:val="24"/>
          <w:szCs w:val="24"/>
        </w:rPr>
        <w:t>Кузины мои Семеновы и княжны Борятинские возили вчера меня на бал к Петру Тимофеевичу Бородину, откупщику и одному из московских крезов. Я охотно поехал — не для танцев, которых по застенчивости моей терпеть не могу, а так, из любопытства. Что за тьма народа, что за жар и духота! Прыгали до рассвета.</w:t>
      </w:r>
    </w:p>
    <w:p>
      <w:pPr>
        <w:pStyle w:val="Normal"/>
        <w:spacing w:before="0" w:after="120"/>
        <w:rPr>
          <w:sz w:val="24"/>
          <w:szCs w:val="24"/>
        </w:rPr>
      </w:pPr>
      <w:r>
        <w:rPr>
          <w:sz w:val="24"/>
          <w:szCs w:val="24"/>
        </w:rPr>
        <w:t>Много было хорошеньких личик, но только в начале бала, а с 11 часов и особенно после ужина эти хорошенькие личики превратились в какие-то вакханские физиономии от усталости и невыносимой духоты; волосы развились и рассыпались, украшения пришли в беспорядок, платья обдергались, перчатки промокли и проч. и проч. Как ни суетились маменьки, тетушки и бабушки приводить в порядок гардероб своих дочек, племянниц и внучек, для чего некоторые по временам выскакивали из-за бостона, но не успевали: танцы следовали один за другим беспрерывно и ни одна из жриц Терпсихоры не хотела сойти с паркета.</w:t>
      </w:r>
    </w:p>
    <w:p>
      <w:pPr>
        <w:pStyle w:val="Normal"/>
        <w:spacing w:before="0" w:after="120"/>
        <w:jc w:val="center"/>
        <w:rPr/>
      </w:pPr>
      <w:r>
        <w:rPr>
          <w:sz w:val="24"/>
          <w:szCs w:val="24"/>
        </w:rPr>
        <w:t>Стр. 28</w:t>
      </w:r>
    </w:p>
    <w:p>
      <w:pPr>
        <w:pStyle w:val="Normal"/>
        <w:spacing w:before="0" w:after="120"/>
        <w:rPr>
          <w:sz w:val="24"/>
          <w:szCs w:val="24"/>
        </w:rPr>
      </w:pPr>
      <w:r>
        <w:rPr>
          <w:sz w:val="24"/>
          <w:szCs w:val="24"/>
        </w:rPr>
        <w:t>Меня уверяли, что если девушка пропускает танцы или на какой-нибудь из них не ангажирована, то это непременно ведет к каким-то заключениям. Правда ли это? Уж не оттого ли иныетаташ беспрестанно ходили по кавалерам, особенно приезжим офицерам, и приглашали их танцевать с дочерьми: «Батюшка, с моею-то потанцуй». Многие не раз подходили и ко мне, но меня спасала кузина Алек-сандрина с Ариной Петровной: «Он, мадам, не танцует. Это сельский житель, а на балы он ходит только для того, чтобы поесть мороженого». Проказницы!</w:t>
      </w:r>
    </w:p>
    <w:p>
      <w:pPr>
        <w:pStyle w:val="Normal"/>
        <w:spacing w:before="0" w:after="120"/>
        <w:rPr>
          <w:sz w:val="24"/>
          <w:szCs w:val="24"/>
        </w:rPr>
      </w:pPr>
      <w:r>
        <w:rPr>
          <w:sz w:val="24"/>
          <w:szCs w:val="24"/>
        </w:rPr>
        <w:t>В кабинете хозяина кипела чертовская игра: на двух больших круглых столах играли в банк. Отроду не видывал столько золота и ассигнаций. На одном столе банк метали князь Шаховской, Киселев, Чертков и Рахманов попеременно; на другом — братья Дурновы, Михель и Раевский; понтировало много известных людей. Какой-то Колычев проиграл около пяти тысяч рублей, очень хладнокровно вынул деньги, заплатил и отошел как ни в чем не бывалый. Я думал, что он миллионер, но мне сказали, что у него не более 200 душ в Вологде. Как удивился я, встретив Димлера с мелом в руках, записывавшего выигрыш вместо банкомета! Говорит, что он в части у Дурновых: видно, это выгоднее, чем давать уроки на фортепьяно.</w:t>
      </w:r>
    </w:p>
    <w:p>
      <w:pPr>
        <w:pStyle w:val="Normal"/>
        <w:spacing w:before="0" w:after="120"/>
        <w:rPr>
          <w:sz w:val="24"/>
          <w:szCs w:val="24"/>
        </w:rPr>
      </w:pPr>
      <w:r>
        <w:rPr>
          <w:sz w:val="24"/>
          <w:szCs w:val="24"/>
        </w:rPr>
        <w:t>Угощение было на славу. Несмотря на раннюю пору, были оранжерейные фрукты; груш и яблок бездна; кон-фектов груды; прохладительным счету нет, а об ужине и говорить нечего. Что за осетр, стерляди, что за сливочная телятина и гречанки-индейки! (То есть откормленные грецкими орехами.) Бог весть чего не было! Шампанское лилось как вода: мне кажется, более ста бутылок было выпито. Хозяин подходил к каждому и приглашал покушать; сам он был несколько навеселе. Хозяйка не показывалась: она не выходит в дни больших собраний. Дам принимала хозяйская дочь, молодая княгиня Касаткина, недавно вышедшая замуж.</w:t>
      </w:r>
    </w:p>
    <w:p>
      <w:pPr>
        <w:pStyle w:val="Normal"/>
        <w:spacing w:before="0" w:after="120"/>
        <w:rPr>
          <w:sz w:val="24"/>
          <w:szCs w:val="24"/>
        </w:rPr>
      </w:pPr>
      <w:r>
        <w:rPr>
          <w:sz w:val="24"/>
          <w:szCs w:val="24"/>
        </w:rPr>
        <w:t>Я возвратился домой разбитый и усталый, не делав ничего, с обремененным желудком, евши без аппетита и вкуса, и с головною болью от шампанского, которое глотал без жажды. Ничего не вывез я с этого бала, кроме воспоминания о прекрасных глазах Арины Петровны; но и это</w:t>
      </w:r>
    </w:p>
    <w:p>
      <w:pPr>
        <w:pStyle w:val="Normal"/>
        <w:spacing w:before="0" w:after="120"/>
        <w:jc w:val="center"/>
        <w:rPr/>
      </w:pPr>
      <w:r>
        <w:rPr>
          <w:sz w:val="24"/>
          <w:szCs w:val="24"/>
        </w:rPr>
        <w:t>Стр. 29</w:t>
      </w:r>
    </w:p>
    <w:p>
      <w:pPr>
        <w:pStyle w:val="Normal"/>
        <w:spacing w:before="0" w:after="120"/>
        <w:rPr>
          <w:sz w:val="24"/>
          <w:szCs w:val="24"/>
        </w:rPr>
      </w:pPr>
      <w:r>
        <w:rPr>
          <w:sz w:val="24"/>
          <w:szCs w:val="24"/>
        </w:rPr>
        <w:t>ведет к одной бессоннице; следовательно, время потрачено напрасно. Чего ради гибель сия бысть?</w:t>
      </w:r>
    </w:p>
    <w:p>
      <w:pPr>
        <w:pStyle w:val="Normal"/>
        <w:spacing w:before="0" w:after="120"/>
        <w:rPr>
          <w:sz w:val="24"/>
          <w:szCs w:val="24"/>
        </w:rPr>
      </w:pPr>
      <w:r>
        <w:rPr>
          <w:i/>
          <w:iCs/>
          <w:sz w:val="24"/>
          <w:szCs w:val="24"/>
        </w:rPr>
        <w:t>11 февраля, суббота</w:t>
      </w:r>
    </w:p>
    <w:p>
      <w:pPr>
        <w:pStyle w:val="Normal"/>
        <w:spacing w:before="0" w:after="120"/>
        <w:rPr/>
      </w:pPr>
      <w:r>
        <w:rPr>
          <w:sz w:val="24"/>
          <w:szCs w:val="24"/>
        </w:rPr>
        <w:t xml:space="preserve">Рождение мое ровно чрез неделю. Мы сговорились с П.И. обедать в этот день дома и пригласить Гаврила Ивановича, Андрея Анисимовича, Афанасия Михайловича и старого учителя моего Хр.Ив.Кейделя. Угостим их чем Бог послал. Деревенской провизии у нас вволю, а кухмарник авось не ударит лицом в грязь; наливки почти не початы и варенья еще много. Приглашу также Граве и кого-нибудь из немецких актеров для упражнения в немецком языке. После обеда, может быть, отправлюсь в немецкий театр, на котором дают Беньовского. Поехал бы вместо театра к Л., потому что у них вечер, но, право, за себя страшно: эта А.П. того и гляди что с ума сведет: велит себя звать не иначе, как </w:t>
      </w:r>
      <w:r>
        <w:rPr>
          <w:sz w:val="24"/>
          <w:szCs w:val="24"/>
          <w:lang w:val="en-US"/>
        </w:rPr>
        <w:t>ma</w:t>
      </w:r>
      <w:r>
        <w:rPr>
          <w:sz w:val="24"/>
          <w:szCs w:val="24"/>
        </w:rPr>
        <w:t xml:space="preserve"> </w:t>
      </w:r>
      <w:r>
        <w:rPr>
          <w:sz w:val="24"/>
          <w:szCs w:val="24"/>
          <w:lang w:val="en-US"/>
        </w:rPr>
        <w:t>tante</w:t>
      </w:r>
      <w:r>
        <w:rPr>
          <w:sz w:val="24"/>
          <w:szCs w:val="24"/>
        </w:rPr>
        <w:t>, потому что двумя годами меня старше, а мне так иногда совсем не то приходит в голову.</w:t>
      </w:r>
    </w:p>
    <w:p>
      <w:pPr>
        <w:pStyle w:val="Normal"/>
        <w:spacing w:before="0" w:after="120"/>
        <w:rPr>
          <w:sz w:val="24"/>
          <w:szCs w:val="24"/>
        </w:rPr>
      </w:pPr>
      <w:r>
        <w:rPr>
          <w:i/>
          <w:iCs/>
          <w:sz w:val="24"/>
          <w:szCs w:val="24"/>
        </w:rPr>
        <w:t>12 февраля, воскресенье, вечер</w:t>
      </w:r>
    </w:p>
    <w:p>
      <w:pPr>
        <w:pStyle w:val="Normal"/>
        <w:spacing w:before="0" w:after="120"/>
        <w:rPr>
          <w:sz w:val="24"/>
          <w:szCs w:val="24"/>
        </w:rPr>
      </w:pPr>
      <w:r>
        <w:rPr>
          <w:sz w:val="24"/>
          <w:szCs w:val="24"/>
        </w:rPr>
        <w:t>Ездили в голицынскую больницу к обедне. Певчие очень хороши, но все не то, что колокольниковские у Никиты-мученика. Из числа последних тенор Самойлов взят на петербургский театр. Отлично также поют у Дмитрия Солун-ского. Черномазый Визапур — не знаю, граф или князь, — намедни пришел в такой восторг, что осмелился зааплодировать. Полицеймейстер Алексеев приказал ему выйти. После обедни смотрели картинную галерею. Какие сокровища собраны покойным князем! И все предоставлены на подвиги человеколюбия. Поучение священника было на текст из Евангелия: «Не скрывайте сокровищ ваших на земли, иде же тля тлит и татие подкопывают и крадут». В голи-цынской больнице это чрезвычайно кстати. Из картин больше всех мне понравились «Благословение Иакова слепцом Исааком» Риберы и «Снятие со креста» Каведони. Какая натура и какие лица! Сказывали, что эта неоцененная галерея когда-нибудь поступит в продажу, ибо считается мертвым капиталом. Многие охотники до картин острят зубы.</w:t>
      </w:r>
    </w:p>
    <w:p>
      <w:pPr>
        <w:pStyle w:val="Normal"/>
        <w:spacing w:before="0" w:after="120"/>
        <w:rPr>
          <w:sz w:val="24"/>
          <w:szCs w:val="24"/>
        </w:rPr>
      </w:pPr>
      <w:r>
        <w:rPr>
          <w:sz w:val="24"/>
          <w:szCs w:val="24"/>
        </w:rPr>
        <w:t>Из больницы заезжали мы по соседству на бег графа А.Г.Орлова. Герой чесменский, в бархатной малиновой</w:t>
      </w:r>
    </w:p>
    <w:p>
      <w:pPr>
        <w:pStyle w:val="Normal"/>
        <w:spacing w:before="0" w:after="120"/>
        <w:jc w:val="center"/>
        <w:rPr/>
      </w:pPr>
      <w:r>
        <w:rPr>
          <w:sz w:val="24"/>
          <w:szCs w:val="24"/>
        </w:rPr>
        <w:t>Стр. 30</w:t>
      </w:r>
    </w:p>
    <w:p>
      <w:pPr>
        <w:pStyle w:val="Normal"/>
        <w:spacing w:before="0" w:after="120"/>
        <w:rPr>
          <w:sz w:val="24"/>
          <w:szCs w:val="24"/>
        </w:rPr>
      </w:pPr>
      <w:r>
        <w:rPr>
          <w:sz w:val="24"/>
          <w:szCs w:val="24"/>
        </w:rPr>
        <w:t>шубе, сам несколько раз принимался ездить на любимых рысаках своих Любезном и Катке. Охотников было много, и все щеголяли друг перед другом, кто на рысаках, кто на иноходцах. Я заметил обоих Всеволожских, Чемоданова, Савелова, Муравьева, братьев Яковлевых-Собакиных, Мосоловых и многих первостатейных купцов.</w:t>
      </w:r>
    </w:p>
    <w:p>
      <w:pPr>
        <w:pStyle w:val="Normal"/>
        <w:spacing w:before="0" w:after="120"/>
        <w:rPr>
          <w:sz w:val="24"/>
          <w:szCs w:val="24"/>
        </w:rPr>
      </w:pPr>
      <w:r>
        <w:rPr>
          <w:i/>
          <w:iCs/>
          <w:sz w:val="24"/>
          <w:szCs w:val="24"/>
        </w:rPr>
        <w:t>16 февраля, четверг</w:t>
      </w:r>
    </w:p>
    <w:p>
      <w:pPr>
        <w:pStyle w:val="Normal"/>
        <w:spacing w:before="0" w:after="120"/>
        <w:rPr>
          <w:sz w:val="24"/>
          <w:szCs w:val="24"/>
        </w:rPr>
      </w:pPr>
      <w:r>
        <w:rPr>
          <w:sz w:val="24"/>
          <w:szCs w:val="24"/>
        </w:rPr>
        <w:t>Как ни красивы бабушкины империалы и теткины червонцы, а пришлось разменять их. Лаж на золото вздорожал: империал отдал по 12 р. 90 к., а червонец — по 3 р. 85 к. сер. Рубль принимают в 1 р. 29 к.</w:t>
      </w:r>
    </w:p>
    <w:p>
      <w:pPr>
        <w:pStyle w:val="Normal"/>
        <w:spacing w:before="0" w:after="120"/>
        <w:rPr>
          <w:sz w:val="24"/>
          <w:szCs w:val="24"/>
        </w:rPr>
      </w:pPr>
      <w:r>
        <w:rPr>
          <w:sz w:val="24"/>
          <w:szCs w:val="24"/>
        </w:rPr>
        <w:t>Проезжая по Ильинке, купил у Соколова десять бутылок отличного цымлянского, по 40 коп. за бутылку.</w:t>
      </w:r>
    </w:p>
    <w:p>
      <w:pPr>
        <w:pStyle w:val="Normal"/>
        <w:spacing w:before="0" w:after="120"/>
        <w:rPr>
          <w:sz w:val="24"/>
          <w:szCs w:val="24"/>
        </w:rPr>
      </w:pPr>
      <w:r>
        <w:rPr>
          <w:i/>
          <w:iCs/>
          <w:sz w:val="24"/>
          <w:szCs w:val="24"/>
        </w:rPr>
        <w:t>19 февраля, утро</w:t>
      </w:r>
    </w:p>
    <w:p>
      <w:pPr>
        <w:pStyle w:val="Normal"/>
        <w:spacing w:before="0" w:after="120"/>
        <w:rPr>
          <w:sz w:val="24"/>
          <w:szCs w:val="24"/>
        </w:rPr>
      </w:pPr>
      <w:r>
        <w:rPr>
          <w:sz w:val="24"/>
          <w:szCs w:val="24"/>
        </w:rPr>
        <w:t>Рождение мое вчера отпраздновали славно: по письму матушки, утром был у Всех скорбящих и, по собственному побуждению, служил молебен при раке своего патрона у Спаса-на-бору. Обед хоть куда! Щи с завитками, сальник из обварных круп, окорок ветчины, белужья тешка, жареный индюк и бесподобные оладьи с бабушкиным липов-цом. Наливкам досталось, а цымлянского как не бывало. Все объедались. Я так рад, что гости наши были чрезвычайно довольны и веселы! Гаврила Иванович играл на клавикордах, а Граве с Сокольским плясали. За столом, при питье моего здоровья, П.И. прослезился. Кейдель мой очень обиделся, когда Гаврила Иванович спросил его, долго ли он был у меня дядькою? «То есть учителем, хотите вы сказать?» — отвечал Кейдель. Странно, каким он прежде казался мне мудрецом, а теперь как будто поглупел. Короп пел немецкие песни и, между прочим, одну: «Поцелуй», которая так и просится в душу. Это история поцелуя от колыбели до могилы. Если сумею, непременно переведу ее. Пировали до 11 часов. Ехать мне никуда не хотелось, и лошадей употребили на развозку гостей.</w:t>
      </w:r>
    </w:p>
    <w:p>
      <w:pPr>
        <w:pStyle w:val="Normal"/>
        <w:spacing w:before="0" w:after="120"/>
        <w:rPr>
          <w:sz w:val="24"/>
          <w:szCs w:val="24"/>
        </w:rPr>
      </w:pPr>
      <w:r>
        <w:rPr>
          <w:sz w:val="24"/>
          <w:szCs w:val="24"/>
        </w:rPr>
        <w:t xml:space="preserve">Сегодня утренний маскарад в Петровском театре. Вчера не был в вечернем, так должно бы ехать проститься с масленицею и взглянуть на глазки </w:t>
      </w:r>
      <w:r>
        <w:rPr>
          <w:sz w:val="24"/>
          <w:szCs w:val="24"/>
          <w:lang w:val="en-US"/>
        </w:rPr>
        <w:t>ma</w:t>
      </w:r>
      <w:r>
        <w:rPr>
          <w:sz w:val="24"/>
          <w:szCs w:val="24"/>
        </w:rPr>
        <w:t xml:space="preserve"> </w:t>
      </w:r>
      <w:r>
        <w:rPr>
          <w:sz w:val="24"/>
          <w:szCs w:val="24"/>
          <w:lang w:val="en-US"/>
        </w:rPr>
        <w:t>tante</w:t>
      </w:r>
      <w:r>
        <w:rPr>
          <w:sz w:val="24"/>
          <w:szCs w:val="24"/>
        </w:rPr>
        <w:t>, да берет раздумье. Нет, лучше поеду обедать к князю Михаилу Александро-</w:t>
      </w:r>
    </w:p>
    <w:p>
      <w:pPr>
        <w:pStyle w:val="Normal"/>
        <w:spacing w:before="0" w:after="120"/>
        <w:jc w:val="center"/>
        <w:rPr/>
      </w:pPr>
      <w:r>
        <w:rPr>
          <w:sz w:val="24"/>
          <w:szCs w:val="24"/>
        </w:rPr>
        <w:t>Стр. 31</w:t>
      </w:r>
    </w:p>
    <w:p>
      <w:pPr>
        <w:pStyle w:val="Normal"/>
        <w:spacing w:before="0" w:after="120"/>
        <w:rPr>
          <w:sz w:val="24"/>
          <w:szCs w:val="24"/>
        </w:rPr>
      </w:pPr>
      <w:r>
        <w:rPr>
          <w:sz w:val="24"/>
          <w:szCs w:val="24"/>
        </w:rPr>
        <w:t>вичу, а туда на вечер. Нынче день прощеный; простим друг друга. Что, если б пришло ей в голову сказать мне: «Возлюбим друг друга!»</w:t>
      </w:r>
    </w:p>
    <w:p>
      <w:pPr>
        <w:pStyle w:val="Normal"/>
        <w:spacing w:before="0" w:after="120"/>
        <w:rPr>
          <w:sz w:val="24"/>
          <w:szCs w:val="24"/>
        </w:rPr>
      </w:pPr>
      <w:r>
        <w:rPr>
          <w:i/>
          <w:iCs/>
          <w:sz w:val="24"/>
          <w:szCs w:val="24"/>
        </w:rPr>
        <w:t>20 февраля, понедельник</w:t>
      </w:r>
    </w:p>
    <w:p>
      <w:pPr>
        <w:pStyle w:val="Normal"/>
        <w:spacing w:before="0" w:after="120"/>
        <w:rPr>
          <w:sz w:val="24"/>
          <w:szCs w:val="24"/>
        </w:rPr>
      </w:pPr>
      <w:r>
        <w:rPr>
          <w:sz w:val="24"/>
          <w:szCs w:val="24"/>
        </w:rPr>
        <w:t>Превесело кончил я вчера день свой. У Лобковых было много гостей. Старик СА.Всеволожский, человек распре-милый, настоящий камергер двора Великой Екатерины, говорил без умолку. Как он мастерски умеет найтись с барышнями, которых с дюжину его окружало! Всякой из них сказал он ласковое и приветное слово. Сказал бы что-нибудь и я — только одной, да недостает смелости и во рту каша. Говорится: «от избытка сердца глаголят уста», а у меня, напротив, от избытка сердца уста немотствуют.</w:t>
      </w:r>
    </w:p>
    <w:p>
      <w:pPr>
        <w:pStyle w:val="Normal"/>
        <w:spacing w:before="0" w:after="120"/>
        <w:rPr>
          <w:sz w:val="24"/>
          <w:szCs w:val="24"/>
        </w:rPr>
      </w:pPr>
      <w:r>
        <w:rPr>
          <w:sz w:val="24"/>
          <w:szCs w:val="24"/>
        </w:rPr>
        <w:t>Были адъютант государя П.А.Кикин и капитан Лукин, известный силач. Первый говорил со мною о литературе и профессорах, и очень дельно; кажется, очень ласковый и внимательный человек; а последний — тихий и скромный моряк: все сидел и молчал у карточного стола; сколько молодой Всеволожский ни заговаривал с ним о силе и ни рассказывал ему о прежней чудесной силе графа А. Г. Орлова, у которого Всеволожские домашние люди, Лукин ни слова о себе и за ужином говорил только о посторонних и самых обыкновенных предметах; например, что Москва обильна красавицами и богата радушием.</w:t>
      </w:r>
    </w:p>
    <w:p>
      <w:pPr>
        <w:pStyle w:val="Normal"/>
        <w:spacing w:before="0" w:after="120"/>
        <w:rPr>
          <w:sz w:val="24"/>
          <w:szCs w:val="24"/>
        </w:rPr>
      </w:pPr>
      <w:r>
        <w:rPr>
          <w:sz w:val="24"/>
          <w:szCs w:val="24"/>
        </w:rPr>
        <w:t>Обед у князя М.А. был прекрасный: простой, вкусный, всего вдоволь. В доме говорят, что за старшую княжну сватается жених, только князь покамест слышать не хочет и говорит, что прежде двух или трех лет не выдаст. За обедом в почетном месте опять сидел Плавильщиков, а Злов подле меня и важно потягивал мадеру. Князь приказал поставить ему особую бутылку, примолвив: «Никому, братец, своей порции не давай».</w:t>
      </w:r>
    </w:p>
    <w:p>
      <w:pPr>
        <w:pStyle w:val="Normal"/>
        <w:spacing w:before="0" w:after="120"/>
        <w:rPr>
          <w:sz w:val="24"/>
          <w:szCs w:val="24"/>
        </w:rPr>
      </w:pPr>
      <w:r>
        <w:rPr>
          <w:sz w:val="24"/>
          <w:szCs w:val="24"/>
        </w:rPr>
        <w:t>Плавильщиков признался, что комедия его была худо вырепетирована и разыграна и оттого не могла иметь успеха, но что в следующий раз она пойдет лучше, тем более что он сократит ее. Может, так, а может, и не так — увидим.</w:t>
      </w:r>
    </w:p>
    <w:p>
      <w:pPr>
        <w:pStyle w:val="Normal"/>
        <w:spacing w:before="0" w:after="120"/>
        <w:rPr>
          <w:sz w:val="24"/>
          <w:szCs w:val="24"/>
        </w:rPr>
      </w:pPr>
      <w:r>
        <w:rPr>
          <w:sz w:val="24"/>
          <w:szCs w:val="24"/>
        </w:rPr>
        <w:t>После обеда заставили Злова петь арию из «Волшебной флейты»: «В этих священных чертогах». Перевод этой арии показался мне похожим на мой перевод хора в опере «Эли-</w:t>
      </w:r>
    </w:p>
    <w:p>
      <w:pPr>
        <w:pStyle w:val="Normal"/>
        <w:spacing w:before="0" w:after="120"/>
        <w:jc w:val="center"/>
        <w:rPr>
          <w:sz w:val="24"/>
          <w:szCs w:val="24"/>
        </w:rPr>
      </w:pPr>
      <w:r>
        <w:rPr>
          <w:bCs/>
          <w:sz w:val="24"/>
          <w:szCs w:val="24"/>
        </w:rPr>
        <w:t>Стр. 32</w:t>
      </w:r>
    </w:p>
    <w:p>
      <w:pPr>
        <w:pStyle w:val="Normal"/>
        <w:spacing w:before="0" w:after="120"/>
        <w:rPr>
          <w:sz w:val="24"/>
          <w:szCs w:val="24"/>
        </w:rPr>
      </w:pPr>
      <w:r>
        <w:rPr>
          <w:sz w:val="24"/>
          <w:szCs w:val="24"/>
        </w:rPr>
        <w:t>за», которую мы переводили вшестером, за 50 руб. Сенбернарские отшельники, найдя живописца, засыпанного снежною лавиною, звонят в колокол и трагически поют:</w:t>
      </w:r>
    </w:p>
    <w:p>
      <w:pPr>
        <w:pStyle w:val="Normal"/>
        <w:spacing w:before="0" w:after="120"/>
        <w:rPr>
          <w:sz w:val="24"/>
          <w:szCs w:val="24"/>
        </w:rPr>
      </w:pPr>
      <w:r>
        <w:rPr>
          <w:sz w:val="24"/>
          <w:szCs w:val="24"/>
        </w:rPr>
        <w:t>Хоть висит недавно. А звонит исправно!</w:t>
      </w:r>
    </w:p>
    <w:p>
      <w:pPr>
        <w:pStyle w:val="Normal"/>
        <w:spacing w:before="0" w:after="120"/>
        <w:rPr>
          <w:sz w:val="24"/>
          <w:szCs w:val="24"/>
        </w:rPr>
      </w:pPr>
      <w:r>
        <w:rPr>
          <w:sz w:val="24"/>
          <w:szCs w:val="24"/>
        </w:rPr>
        <w:t>Как ни мало внимательна публика к оперным стихам, но мой хор заставляет ее всякий раз смеяться, хотя положение действующих лиц и очень печальное. Зато Злов без умничанья и с чувством пропел на голос: «Радуйтесь жизни», подражание песни Коцебу «Навсегда так не может остаться». Последние куплеты в пении недурны:</w:t>
      </w:r>
    </w:p>
    <w:p>
      <w:pPr>
        <w:pStyle w:val="Normal"/>
        <w:spacing w:before="0" w:after="120"/>
        <w:rPr>
          <w:sz w:val="24"/>
          <w:szCs w:val="24"/>
        </w:rPr>
      </w:pPr>
      <w:r>
        <w:rPr>
          <w:sz w:val="24"/>
          <w:szCs w:val="24"/>
        </w:rPr>
        <w:t>И прежде нас много бывало</w:t>
      </w:r>
    </w:p>
    <w:p>
      <w:pPr>
        <w:pStyle w:val="Normal"/>
        <w:spacing w:before="0" w:after="120"/>
        <w:rPr>
          <w:sz w:val="24"/>
          <w:szCs w:val="24"/>
        </w:rPr>
      </w:pPr>
      <w:r>
        <w:rPr>
          <w:sz w:val="24"/>
          <w:szCs w:val="24"/>
        </w:rPr>
        <w:t>У жизни веселых гостей,</w:t>
      </w:r>
    </w:p>
    <w:p>
      <w:pPr>
        <w:pStyle w:val="Normal"/>
        <w:spacing w:before="0" w:after="120"/>
        <w:rPr>
          <w:sz w:val="24"/>
          <w:szCs w:val="24"/>
        </w:rPr>
      </w:pPr>
      <w:r>
        <w:rPr>
          <w:sz w:val="24"/>
          <w:szCs w:val="24"/>
        </w:rPr>
        <w:t>И вот мы, на память почившим,</w:t>
      </w:r>
    </w:p>
    <w:p>
      <w:pPr>
        <w:pStyle w:val="Normal"/>
        <w:spacing w:before="0" w:after="120"/>
        <w:rPr>
          <w:sz w:val="24"/>
          <w:szCs w:val="24"/>
        </w:rPr>
      </w:pPr>
      <w:r>
        <w:rPr>
          <w:sz w:val="24"/>
          <w:szCs w:val="24"/>
        </w:rPr>
        <w:t>Бокал осушаем, друзья!</w:t>
      </w:r>
    </w:p>
    <w:p>
      <w:pPr>
        <w:pStyle w:val="Normal"/>
        <w:spacing w:before="0" w:after="120"/>
        <w:rPr>
          <w:sz w:val="24"/>
          <w:szCs w:val="24"/>
        </w:rPr>
      </w:pPr>
      <w:r>
        <w:rPr>
          <w:sz w:val="24"/>
          <w:szCs w:val="24"/>
        </w:rPr>
        <w:t>И после нас будет немало</w:t>
      </w:r>
    </w:p>
    <w:p>
      <w:pPr>
        <w:pStyle w:val="Normal"/>
        <w:spacing w:before="0" w:after="120"/>
        <w:rPr>
          <w:sz w:val="24"/>
          <w:szCs w:val="24"/>
        </w:rPr>
      </w:pPr>
      <w:r>
        <w:rPr>
          <w:sz w:val="24"/>
          <w:szCs w:val="24"/>
        </w:rPr>
        <w:t>У жизни веселых гостей:</w:t>
      </w:r>
    </w:p>
    <w:p>
      <w:pPr>
        <w:pStyle w:val="Normal"/>
        <w:spacing w:before="0" w:after="120"/>
        <w:rPr>
          <w:sz w:val="24"/>
          <w:szCs w:val="24"/>
        </w:rPr>
      </w:pPr>
      <w:r>
        <w:rPr>
          <w:sz w:val="24"/>
          <w:szCs w:val="24"/>
        </w:rPr>
        <w:t>И также, нам в память, счастливцы!</w:t>
      </w:r>
    </w:p>
    <w:p>
      <w:pPr>
        <w:pStyle w:val="Normal"/>
        <w:spacing w:before="0" w:after="120"/>
        <w:rPr>
          <w:sz w:val="24"/>
          <w:szCs w:val="24"/>
        </w:rPr>
      </w:pPr>
      <w:r>
        <w:rPr>
          <w:sz w:val="24"/>
          <w:szCs w:val="24"/>
        </w:rPr>
        <w:t>Они опорожнят бокал.</w:t>
      </w:r>
    </w:p>
    <w:p>
      <w:pPr>
        <w:pStyle w:val="Normal"/>
        <w:spacing w:before="0" w:after="120"/>
        <w:rPr>
          <w:sz w:val="24"/>
          <w:szCs w:val="24"/>
        </w:rPr>
      </w:pPr>
      <w:r>
        <w:rPr>
          <w:sz w:val="24"/>
          <w:szCs w:val="24"/>
        </w:rPr>
        <w:t>Да, да, круговая порука! Злова заставили повторить, и он повторил куплеты и потроил запамятный бокал.</w:t>
      </w:r>
    </w:p>
    <w:p>
      <w:pPr>
        <w:pStyle w:val="Normal"/>
        <w:spacing w:before="0" w:after="120"/>
        <w:rPr/>
      </w:pPr>
      <w:r>
        <w:rPr>
          <w:sz w:val="24"/>
          <w:szCs w:val="24"/>
        </w:rPr>
        <w:t>Немецкая масленица во всем разгаре. Завтра 2-я часть «Русалки» и после бал. Штейнсберг прислал билеты на спектакль и на бал, но я возвратил: как-то совестно, а чувствую, что на бале не обойдется без потех и взглянуть бы не мешало. Приносивший билеты Петере сказывал, что Штейнсберг ожидает Гальтенгофа и Гунниуса с семейством. Один — славный тенор, а другой — бас, знаменитый в Германии. Потом будут репетировать большие оперы: «Волшебную флейту», «Дон-Жуана», «</w:t>
      </w:r>
      <w:r>
        <w:rPr>
          <w:sz w:val="24"/>
          <w:szCs w:val="24"/>
          <w:lang w:val="en-US"/>
        </w:rPr>
        <w:t>Die</w:t>
      </w:r>
      <w:r>
        <w:rPr>
          <w:sz w:val="24"/>
          <w:szCs w:val="24"/>
        </w:rPr>
        <w:t xml:space="preserve"> </w:t>
      </w:r>
      <w:r>
        <w:rPr>
          <w:sz w:val="24"/>
          <w:szCs w:val="24"/>
          <w:lang w:val="en-US"/>
        </w:rPr>
        <w:t>Entfuhrung</w:t>
      </w:r>
      <w:r>
        <w:rPr>
          <w:sz w:val="24"/>
          <w:szCs w:val="24"/>
        </w:rPr>
        <w:t>», «Аксу-ра», «Оберона» и проч. и проч. Приятельница моя, меньшая Соломони, поступает в труппу примадонною, и нет сомнения, что с ролями доны Анны, Констанции и Па-мины справится лучше, нежели с ролью вертлявой Лизеты. Простить ей не могу эту Лизету: из чего я трудился?</w:t>
      </w:r>
    </w:p>
    <w:p>
      <w:pPr>
        <w:pStyle w:val="Normal"/>
        <w:spacing w:before="0" w:after="120"/>
        <w:rPr>
          <w:sz w:val="24"/>
          <w:szCs w:val="24"/>
        </w:rPr>
      </w:pPr>
      <w:r>
        <w:rPr>
          <w:i/>
          <w:iCs/>
          <w:sz w:val="24"/>
          <w:szCs w:val="24"/>
        </w:rPr>
        <w:t>23 февраля, четверг</w:t>
      </w:r>
    </w:p>
    <w:p>
      <w:pPr>
        <w:pStyle w:val="Normal"/>
        <w:spacing w:before="0" w:after="120"/>
        <w:rPr>
          <w:sz w:val="24"/>
          <w:szCs w:val="24"/>
        </w:rPr>
      </w:pPr>
      <w:r>
        <w:rPr>
          <w:sz w:val="24"/>
          <w:szCs w:val="24"/>
        </w:rPr>
        <w:t>Неожиданно посетили меня Максим Иванович и общий дедушка Василий Алексеевич Булов, отставной суфлер. Первый приходил узнать, говею ли я. Что за умный и</w:t>
      </w:r>
    </w:p>
    <w:p>
      <w:pPr>
        <w:pStyle w:val="Normal"/>
        <w:spacing w:before="0" w:after="120"/>
        <w:jc w:val="center"/>
        <w:rPr>
          <w:sz w:val="24"/>
          <w:szCs w:val="24"/>
        </w:rPr>
      </w:pPr>
      <w:r>
        <w:rPr>
          <w:bCs/>
          <w:sz w:val="24"/>
          <w:szCs w:val="24"/>
        </w:rPr>
        <w:t>Стр. 33</w:t>
      </w:r>
    </w:p>
    <w:p>
      <w:pPr>
        <w:pStyle w:val="Normal"/>
        <w:spacing w:before="0" w:after="120"/>
        <w:rPr>
          <w:sz w:val="24"/>
          <w:szCs w:val="24"/>
        </w:rPr>
      </w:pPr>
      <w:r>
        <w:rPr>
          <w:sz w:val="24"/>
          <w:szCs w:val="24"/>
        </w:rPr>
        <w:t>добрый человек этот Максим Иванович, каких гонений не натерпелся он за свою резкую правду и верность в дружбе! Как искренно прощает он врагам своим и как легко переносит свое положение! При всей своей бедности, он не ищет ничьей помощи, хотя многие старинные сотоварищи его в несчастии, как, например, Иван Петрович Тургенев, Лопухин и Походяшин, принимают в нем живое участие и желали бы пособить ему. Ходит себе в холодной шинелишке по знакомым своим, большею частью из почетного духовенства, и не думает о будущем. Говорит: «Довлеет дневи злоба его».</w:t>
      </w:r>
    </w:p>
    <w:p>
      <w:pPr>
        <w:pStyle w:val="Normal"/>
        <w:spacing w:before="0" w:after="120"/>
        <w:rPr>
          <w:sz w:val="24"/>
          <w:szCs w:val="24"/>
        </w:rPr>
      </w:pPr>
      <w:r>
        <w:rPr>
          <w:sz w:val="24"/>
          <w:szCs w:val="24"/>
        </w:rPr>
        <w:t>С дедушкою всё оказии: потерял последний свой зуб и жалуется, что ноги лениво ходят. Немудрено: недавно стукнуло полные 78, а между тем какая удивительная память! Все пьесы, какие суфлировал он в продолжение 45-летней бытности своей суфлером в Петербурге и Москве, помнит наизусть; а биографии и закулисные похождения актеров и актрис его времени рассказывает во всей подробности, как по книге читает. Преинтересный старичок! Теперь живет у Николая Петровича Аксенова, который призрел и успокоил старика, а сверх того добывает несколько и сам перепискою бумаг у знакомых и пишет хотя медленно, но четко, жемчужком. Для меня он сущий клад: вот два года, как я пользуюсь его досужством хорошего переписчика и анекдотиста, — живой ходячий театральный архив, а к тому же имеет настоящее понятие об искусстве. Любопытны рассказы его о прежних придворных французских актерах и сравнение их с нашими русскими. Когда-нибудь запишу все его анекдоты. Он оживляется за бутылкою хорошего пива — это одна его прихоть; а за пивом дело не станет. Надобно пользоваться памятью старика, которого время «близь есть и дни изочтени суть».</w:t>
      </w:r>
    </w:p>
    <w:p>
      <w:pPr>
        <w:pStyle w:val="Normal"/>
        <w:spacing w:before="0" w:after="120"/>
        <w:rPr>
          <w:sz w:val="24"/>
          <w:szCs w:val="24"/>
        </w:rPr>
      </w:pPr>
      <w:r>
        <w:rPr>
          <w:i/>
          <w:iCs/>
          <w:sz w:val="24"/>
          <w:szCs w:val="24"/>
        </w:rPr>
        <w:t>26 февраля, воскресенье</w:t>
      </w:r>
    </w:p>
    <w:p>
      <w:pPr>
        <w:pStyle w:val="Normal"/>
        <w:spacing w:before="0" w:after="120"/>
        <w:rPr>
          <w:sz w:val="24"/>
          <w:szCs w:val="24"/>
        </w:rPr>
      </w:pPr>
      <w:r>
        <w:rPr>
          <w:sz w:val="24"/>
          <w:szCs w:val="24"/>
        </w:rPr>
        <w:t>Отговели, как следует христианам. Я отдохнул и освежился. Кажется смешно, чтоб в 17 лет нужно было освежение, однако ж это так: в продолжение года насмотришься, наслушаешься и наберешься невольно такой дряни, что чувствуешь себя гораздо легче, когда смоешь ее с себя банею покаяния.</w:t>
      </w:r>
    </w:p>
    <w:p>
      <w:pPr>
        <w:pStyle w:val="Normal"/>
        <w:spacing w:before="0" w:after="120"/>
        <w:jc w:val="center"/>
        <w:rPr>
          <w:sz w:val="24"/>
          <w:szCs w:val="24"/>
        </w:rPr>
      </w:pPr>
      <w:r>
        <w:rPr>
          <w:bCs/>
          <w:sz w:val="24"/>
          <w:szCs w:val="24"/>
        </w:rPr>
        <w:t>Стр. 34</w:t>
      </w:r>
    </w:p>
    <w:p>
      <w:pPr>
        <w:pStyle w:val="Normal"/>
        <w:spacing w:before="0" w:after="120"/>
        <w:rPr/>
      </w:pPr>
      <w:r>
        <w:rPr>
          <w:sz w:val="24"/>
          <w:szCs w:val="24"/>
        </w:rPr>
        <w:t xml:space="preserve">Теперь только я начинаю понимать, как полезно было для меня это русское деревенское воспитание, над которым так издевались соседи, — эти ежедневные утрени, молебны и всенощные, в которых я исправлял должность дьячка: читал словословие, кафизмы, паремии, пел ирмосы, кондаки, антифоны и проч.; все это пригодилось мне не только в нравственном, но и в общественном отношении. Нашлись добрые люди, которые оценили это воспитание и обратили его мне в </w:t>
      </w:r>
      <w:r>
        <w:rPr>
          <w:i/>
          <w:iCs/>
          <w:sz w:val="24"/>
          <w:szCs w:val="24"/>
        </w:rPr>
        <w:t xml:space="preserve">средство; </w:t>
      </w:r>
      <w:r>
        <w:rPr>
          <w:sz w:val="24"/>
          <w:szCs w:val="24"/>
        </w:rPr>
        <w:t>а прочее, чего, по мнению великолепных В. и велеумных М. и Б., мне недоставало, пришло само собою, так что я успел не только догнать, но и перегнать пресловутых товарищей моего детства, старейших меня летами, которых мне всегда в образец ставили. Но вот, кажется, я и превозноситься стал, а давно ли еще повторял молитву: «Дух целомудрия, смиренномудрия и любви даруй ми, рабу твоему!» Таков человек!</w:t>
      </w:r>
    </w:p>
    <w:p>
      <w:pPr>
        <w:pStyle w:val="Normal"/>
        <w:spacing w:before="0" w:after="120"/>
        <w:rPr/>
      </w:pPr>
      <w:r>
        <w:rPr>
          <w:sz w:val="24"/>
          <w:szCs w:val="24"/>
        </w:rPr>
        <w:t xml:space="preserve">У французских актеров затеялась история по случаю перемещения актера Бальи в петербургскую придворную труппу на трехтысячный оклад по одному его письму к А.Л.Нарышкину и без ведома его товарищей. Вся труппа в большой суматохе и посылала депутатов Дюпаре, Бельку-ра и Мериенна жаловаться главнокомандующему, который это дело от себя отклонил. Делать нечего: они, то есть актеры, хотят публиковать в газетах о поступке </w:t>
      </w:r>
      <w:r>
        <w:rPr>
          <w:sz w:val="24"/>
          <w:szCs w:val="24"/>
          <w:lang w:val="en-US"/>
        </w:rPr>
        <w:t>Bailli</w:t>
      </w:r>
      <w:r>
        <w:rPr>
          <w:sz w:val="24"/>
          <w:szCs w:val="24"/>
        </w:rPr>
        <w:t>, а с тем вместе и объявить публике, что, по принятым ими мерам, таких случаев больше не будет. Смирнов переводил им объявление.</w:t>
      </w:r>
    </w:p>
    <w:p>
      <w:pPr>
        <w:pStyle w:val="Normal"/>
        <w:spacing w:before="0" w:after="120"/>
        <w:rPr/>
      </w:pPr>
      <w:r>
        <w:rPr>
          <w:sz w:val="24"/>
          <w:szCs w:val="24"/>
        </w:rPr>
        <w:t xml:space="preserve">Кстати о французах. Венюков приносил какую-то вышедшую на днях повесть или сатиру «Француз на дрожках, или Забавное приключение </w:t>
      </w:r>
      <w:r>
        <w:rPr>
          <w:sz w:val="24"/>
          <w:szCs w:val="24"/>
          <w:lang w:val="en-US"/>
        </w:rPr>
        <w:t>m</w:t>
      </w:r>
      <w:r>
        <w:rPr>
          <w:sz w:val="24"/>
          <w:szCs w:val="24"/>
        </w:rPr>
        <w:t>-</w:t>
      </w:r>
      <w:r>
        <w:rPr>
          <w:sz w:val="24"/>
          <w:szCs w:val="24"/>
          <w:lang w:val="en-US"/>
        </w:rPr>
        <w:t>r</w:t>
      </w:r>
      <w:r>
        <w:rPr>
          <w:sz w:val="24"/>
          <w:szCs w:val="24"/>
        </w:rPr>
        <w:t xml:space="preserve"> </w:t>
      </w:r>
      <w:r>
        <w:rPr>
          <w:sz w:val="24"/>
          <w:szCs w:val="24"/>
          <w:lang w:val="en-US"/>
        </w:rPr>
        <w:t>Petit</w:t>
      </w:r>
      <w:r>
        <w:rPr>
          <w:sz w:val="24"/>
          <w:szCs w:val="24"/>
        </w:rPr>
        <w:t xml:space="preserve"> </w:t>
      </w:r>
      <w:r>
        <w:rPr>
          <w:sz w:val="24"/>
          <w:szCs w:val="24"/>
          <w:lang w:val="en-US"/>
        </w:rPr>
        <w:t>Diablette</w:t>
      </w:r>
      <w:r>
        <w:rPr>
          <w:sz w:val="24"/>
          <w:szCs w:val="24"/>
        </w:rPr>
        <w:t xml:space="preserve"> в Москве». Охота же покупать такой вздор! Где он его откапывает?</w:t>
      </w:r>
    </w:p>
    <w:p>
      <w:pPr>
        <w:pStyle w:val="Normal"/>
        <w:spacing w:before="0" w:after="120"/>
        <w:rPr>
          <w:sz w:val="24"/>
          <w:szCs w:val="24"/>
        </w:rPr>
      </w:pPr>
      <w:r>
        <w:rPr>
          <w:i/>
          <w:iCs/>
          <w:sz w:val="24"/>
          <w:szCs w:val="24"/>
        </w:rPr>
        <w:t>28 февраля, вторник</w:t>
      </w:r>
    </w:p>
    <w:p>
      <w:pPr>
        <w:pStyle w:val="Normal"/>
        <w:spacing w:before="0" w:after="120"/>
        <w:rPr>
          <w:sz w:val="24"/>
          <w:szCs w:val="24"/>
        </w:rPr>
      </w:pPr>
      <w:r>
        <w:rPr>
          <w:sz w:val="24"/>
          <w:szCs w:val="24"/>
        </w:rPr>
        <w:t>Завтра именинница А.С.Небольсина. Вероятно, весь город, по обыкновению, будет у ней. Нельзя не поздравить хромую, ласковую соседку, которая в такой связи со всеми боярами.</w:t>
      </w:r>
    </w:p>
    <w:p>
      <w:pPr>
        <w:pStyle w:val="Normal"/>
        <w:spacing w:before="0" w:after="120"/>
        <w:rPr>
          <w:sz w:val="24"/>
          <w:szCs w:val="24"/>
        </w:rPr>
      </w:pPr>
      <w:r>
        <w:rPr>
          <w:sz w:val="24"/>
          <w:szCs w:val="24"/>
        </w:rPr>
        <w:t>Насилу, насилу мог добыть «Четвероевангелие», изданное нашим Харитоном Андреевичем и посвященное государю. Все издание в 600 экземпляров разошлось в два года.</w:t>
      </w:r>
    </w:p>
    <w:p>
      <w:pPr>
        <w:pStyle w:val="Normal"/>
        <w:spacing w:before="0" w:after="120"/>
        <w:jc w:val="center"/>
        <w:rPr/>
      </w:pPr>
      <w:r>
        <w:rPr>
          <w:sz w:val="24"/>
          <w:szCs w:val="24"/>
        </w:rPr>
        <w:t>Стр. 35</w:t>
      </w:r>
    </w:p>
    <w:p>
      <w:pPr>
        <w:pStyle w:val="Normal"/>
        <w:spacing w:before="0" w:after="120"/>
        <w:rPr>
          <w:sz w:val="24"/>
          <w:szCs w:val="24"/>
        </w:rPr>
      </w:pPr>
      <w:r>
        <w:rPr>
          <w:sz w:val="24"/>
          <w:szCs w:val="24"/>
        </w:rPr>
        <w:t>Что за необъятный, почтенный труд! Ни одного слова не упущено, ни одного не прибавлено, а между тем все происшествия евангельской истории и все поучения Спасителя следуют в хронологическом порядке и читаешь их как будто писанные одним человеком. Митрополит чрезвычайно уважает Харитона Андреевича за этот труд, и преосвященный викарий Августин отзывается о нем с чрезвычайною похвалою. Непременно послал бы эту книгу к матушке, да боюсь бабушки: пожалуй, старушка почтет франкмасонскою книгою и прогневается. Досталось же от нее и покойному М.В.М. за то, что в приделах великолепной церкви своей устроил печи! С тех пор перестала ссужать его деньгами, а прежде отказа не было.</w:t>
      </w:r>
    </w:p>
    <w:p>
      <w:pPr>
        <w:pStyle w:val="Normal"/>
        <w:spacing w:before="0" w:after="120"/>
        <w:rPr>
          <w:sz w:val="24"/>
          <w:szCs w:val="24"/>
        </w:rPr>
      </w:pPr>
      <w:r>
        <w:rPr>
          <w:i/>
          <w:iCs/>
          <w:sz w:val="24"/>
          <w:szCs w:val="24"/>
        </w:rPr>
        <w:t>2 марта, четверг</w:t>
      </w:r>
    </w:p>
    <w:p>
      <w:pPr>
        <w:pStyle w:val="Normal"/>
        <w:spacing w:before="0" w:after="120"/>
        <w:rPr>
          <w:sz w:val="24"/>
          <w:szCs w:val="24"/>
        </w:rPr>
      </w:pPr>
      <w:r>
        <w:rPr>
          <w:sz w:val="24"/>
          <w:szCs w:val="24"/>
        </w:rPr>
        <w:t>Вчерашним утром ездил с поздравлением к имениннице, но она не принимала, а швейцар объявил, что покорнейше просят на вечер. «А много у вас будет гостей?» — «Да приглашают всех, кто приедет утром, а званых нет: тихий бал назначен».</w:t>
      </w:r>
    </w:p>
    <w:p>
      <w:pPr>
        <w:pStyle w:val="Normal"/>
        <w:spacing w:before="0" w:after="120"/>
        <w:rPr>
          <w:sz w:val="24"/>
          <w:szCs w:val="24"/>
        </w:rPr>
      </w:pPr>
      <w:r>
        <w:rPr>
          <w:sz w:val="24"/>
          <w:szCs w:val="24"/>
        </w:rPr>
        <w:t xml:space="preserve">Нечего сказать, </w:t>
      </w:r>
      <w:r>
        <w:rPr>
          <w:i/>
          <w:iCs/>
          <w:sz w:val="24"/>
          <w:szCs w:val="24"/>
        </w:rPr>
        <w:t xml:space="preserve">тихий бал: </w:t>
      </w:r>
      <w:r>
        <w:rPr>
          <w:sz w:val="24"/>
          <w:szCs w:val="24"/>
        </w:rPr>
        <w:t>вся Поварская в буквальном смысле запружена была экипажами, которые по обеим сторонам улицы тянулись до самых Арбатских ворот. Кажется, весь город втиснут был в гостиные А.С. Чужая душа — потемки, но принимать гостей мастерица: всем одинаковый поклон, знатному и незнатному, всем равное ласковое слово и приглашение на полную свободу. Играй, разговаривай, молчи, ходи, сиди — словом, делай что хочешь, только не спорь слишком громогласно и с запальчивостью; этого хозяйка боится. Кого тут не было, начиная с главнокомандующего до нашего брата, студента, от альфы до омеги! Граф Растопчин, князь Юр.Долгорукий, П.С.Валуев, Обресков, князь Вяземский, сенатор Алябьев, Мухановы, князь Голицын, Марков, Кутузов, Волконский, Спиридов, Лопухины, Мамонов, Обольянинов, граф Салтыков со своим неразлучным Броком и проч. и проч. — словом, почти вся московская знать. Я заслушался графа Растопчина: что это за увлекательный образ изъяснения — анекдот за анекдотом; одной чертой так и обрисует человека, и между тем о своей личности ни слова.</w:t>
      </w:r>
    </w:p>
    <w:p>
      <w:pPr>
        <w:pStyle w:val="Normal"/>
        <w:spacing w:before="0" w:after="120"/>
        <w:jc w:val="center"/>
        <w:rPr/>
      </w:pPr>
      <w:r>
        <w:rPr>
          <w:sz w:val="24"/>
          <w:szCs w:val="24"/>
        </w:rPr>
        <w:t>Стр. 36</w:t>
      </w:r>
    </w:p>
    <w:p>
      <w:pPr>
        <w:pStyle w:val="Normal"/>
        <w:spacing w:before="0" w:after="120"/>
        <w:rPr/>
      </w:pPr>
      <w:r>
        <w:rPr>
          <w:sz w:val="24"/>
          <w:szCs w:val="24"/>
        </w:rPr>
        <w:t xml:space="preserve">По короткости своей с именинницей он, говорят, сделал ей сегодня пресмешной сюрприз. Заметив, что она любит паштеты, он прислал с Брокером к ней за минуту до обеда преогромный паштет, будто бы с самою нежною начинкою, который и поставил перед хозяйкою. В восхищении от внимания любезного графа, она после горячего просила Брокера вскрыть великолепный паштет — и вот показалась из него прежде безобразная голова Миши, известного карла князя </w:t>
      </w:r>
      <w:r>
        <w:rPr>
          <w:sz w:val="24"/>
          <w:szCs w:val="24"/>
          <w:lang w:val="en-US"/>
        </w:rPr>
        <w:t>X</w:t>
      </w:r>
      <w:r>
        <w:rPr>
          <w:sz w:val="24"/>
          <w:szCs w:val="24"/>
        </w:rPr>
        <w:t>., а потом вышел он весь с настоящим паштетом в руках и букетом живых незабудок.</w:t>
      </w:r>
    </w:p>
    <w:p>
      <w:pPr>
        <w:pStyle w:val="Normal"/>
        <w:spacing w:before="0" w:after="120"/>
        <w:rPr>
          <w:sz w:val="24"/>
          <w:szCs w:val="24"/>
        </w:rPr>
      </w:pPr>
      <w:r>
        <w:rPr>
          <w:sz w:val="24"/>
          <w:szCs w:val="24"/>
        </w:rPr>
        <w:t>Ужин был человек на сто, очень хороший, но без преступного бородинского излишества. За одним из маленьких столиков, неподалеку от меня, сидели две дамы и трое мужчин, в числе которых был Павел Иванович Кутузов, и довольно горячо рассуждали о литературе, цитируя поочередно любимые стихи свои. Анна Дорофеевна Урбановская, очень умная и бойкая девица, хотя уже и не первой молодости, прочитала стихотворение Колычева «Мотылек» и сказала, что оно ей нравится по своей наивности, и что Павел Иванович такого не напишет. Поэт вспыхнул. «Да знаете ли, сударыня, что я на всякие заданные рифмы лучше этих стихов напишу?» — «Нет, не напишете». — «Напишу». — «Не напишете». — «Не угодно ли попробовать?» Урбановская осмотрелась кругом, подумала и, услышав, что кто-то из гостей с жаром толковал о персидской войне и наших пленных, сказала: «Извольте; вот вам четыре рифмы: плен, оковы, безмен, подковы; даю вам сроку до конца ужина». Павел Иванович с раскрасневшимся лицом и с горящими глазами вытащил бумажник, вынул карандаш и погрузился в думу. Прочие продолжали разговаривать. Чрез несколько минут поэт с торжеством выскочил из-за стола.</w:t>
      </w:r>
    </w:p>
    <w:p>
      <w:pPr>
        <w:pStyle w:val="Normal"/>
        <w:spacing w:before="0" w:after="120"/>
        <w:rPr>
          <w:sz w:val="24"/>
          <w:szCs w:val="24"/>
        </w:rPr>
      </w:pPr>
      <w:r>
        <w:rPr>
          <w:sz w:val="24"/>
          <w:szCs w:val="24"/>
        </w:rPr>
        <w:t>«Слушайте, сударыня, а вы, господа, будьте нашими судьями», — и он громко начал читать свои буриме:</w:t>
      </w:r>
    </w:p>
    <w:p>
      <w:pPr>
        <w:pStyle w:val="Normal"/>
        <w:spacing w:before="0" w:after="120"/>
        <w:rPr>
          <w:sz w:val="24"/>
          <w:szCs w:val="24"/>
        </w:rPr>
      </w:pPr>
      <w:r>
        <w:rPr>
          <w:sz w:val="24"/>
          <w:szCs w:val="24"/>
        </w:rPr>
        <w:t>Не бывши на войне, я знаю, что есть плен, Не быв в полиции, известны мне оковы, Чтоб свесить прелести, не нужен мне безмен. Падешь к твоим стопам, хоть были б и подковы.</w:t>
      </w:r>
    </w:p>
    <w:p>
      <w:pPr>
        <w:pStyle w:val="Normal"/>
        <w:spacing w:before="0" w:after="120"/>
        <w:rPr>
          <w:sz w:val="24"/>
          <w:szCs w:val="24"/>
        </w:rPr>
      </w:pPr>
      <w:r>
        <w:rPr>
          <w:sz w:val="24"/>
          <w:szCs w:val="24"/>
        </w:rPr>
        <w:t>«Браво, браво!» — вскричали судьи и приговорили Ур-бановскую просить извинения у Павла Ивановича, который так великодушно отмстил своей противнице.</w:t>
      </w:r>
    </w:p>
    <w:p>
      <w:pPr>
        <w:pStyle w:val="Normal"/>
        <w:spacing w:before="0" w:after="120"/>
        <w:jc w:val="center"/>
        <w:rPr>
          <w:sz w:val="24"/>
          <w:szCs w:val="24"/>
        </w:rPr>
      </w:pPr>
      <w:r>
        <w:rPr>
          <w:bCs/>
          <w:sz w:val="24"/>
          <w:szCs w:val="24"/>
        </w:rPr>
        <w:t>Стр. 37</w:t>
      </w:r>
    </w:p>
    <w:p>
      <w:pPr>
        <w:pStyle w:val="Normal"/>
        <w:spacing w:before="0" w:after="120"/>
        <w:rPr>
          <w:sz w:val="24"/>
          <w:szCs w:val="24"/>
        </w:rPr>
      </w:pPr>
      <w:r>
        <w:rPr>
          <w:sz w:val="24"/>
          <w:szCs w:val="24"/>
        </w:rPr>
        <w:t xml:space="preserve">Алексей Михайлович Пушкин сказал, что если кузен его, Василий Львович Пушкин, считающий себя первым докою на </w:t>
      </w:r>
      <w:r>
        <w:rPr>
          <w:sz w:val="24"/>
          <w:szCs w:val="24"/>
          <w:lang w:val="en-US"/>
        </w:rPr>
        <w:t>bouts</w:t>
      </w:r>
      <w:r>
        <w:rPr>
          <w:sz w:val="24"/>
          <w:szCs w:val="24"/>
        </w:rPr>
        <w:t>-</w:t>
      </w:r>
      <w:r>
        <w:rPr>
          <w:sz w:val="24"/>
          <w:szCs w:val="24"/>
          <w:lang w:val="en-US"/>
        </w:rPr>
        <w:t>rimes</w:t>
      </w:r>
      <w:r>
        <w:rPr>
          <w:sz w:val="24"/>
          <w:szCs w:val="24"/>
        </w:rPr>
        <w:t xml:space="preserve"> и экспромты, узнает об этих стихах, то с ним сделаются спазмы, если что-нибудь не хуже, тем более что Павел Иванович </w:t>
      </w:r>
      <w:r>
        <w:rPr>
          <w:i/>
          <w:iCs/>
          <w:sz w:val="24"/>
          <w:szCs w:val="24"/>
        </w:rPr>
        <w:t>другой секты в литературе.</w:t>
      </w:r>
    </w:p>
    <w:p>
      <w:pPr>
        <w:pStyle w:val="Normal"/>
        <w:spacing w:before="0" w:after="120"/>
        <w:rPr>
          <w:sz w:val="24"/>
          <w:szCs w:val="24"/>
        </w:rPr>
      </w:pPr>
      <w:r>
        <w:rPr>
          <w:sz w:val="24"/>
          <w:szCs w:val="24"/>
        </w:rPr>
        <w:t>Говорят, что граф Растопчин пишет большую комедию в русских нравах. Вот бы Кудрявцев к кому свозил меня вместо гр. Каменского: полезнее бы для меня было. Но я попрошу обязательную соседку, чтоб она меня ему представила.</w:t>
      </w:r>
    </w:p>
    <w:p>
      <w:pPr>
        <w:pStyle w:val="Normal"/>
        <w:spacing w:before="0" w:after="120"/>
        <w:rPr>
          <w:sz w:val="24"/>
          <w:szCs w:val="24"/>
        </w:rPr>
      </w:pPr>
      <w:r>
        <w:rPr>
          <w:i/>
          <w:iCs/>
          <w:sz w:val="24"/>
          <w:szCs w:val="24"/>
        </w:rPr>
        <w:t>4 марта, суббота</w:t>
      </w:r>
    </w:p>
    <w:p>
      <w:pPr>
        <w:pStyle w:val="Normal"/>
        <w:spacing w:before="0" w:after="120"/>
        <w:rPr>
          <w:sz w:val="24"/>
          <w:szCs w:val="24"/>
        </w:rPr>
      </w:pPr>
      <w:r>
        <w:rPr>
          <w:sz w:val="24"/>
          <w:szCs w:val="24"/>
        </w:rPr>
        <w:t>Дедушка притащил мне мои лекции и вместе сведение о составе русской труппы, сказывал, что она точно присоединяется к императорской дирекции и что некоторые сюжеты перемещены будут на петербургский театр. Между прочим, беседуя о том о сем за бутылкою бархатного, дедушка разговорился о прежних петербургских актерах и, к удивлению моему, осмелился восстать с критикою на великого Дмитревского, который, по мнению его, был человек умный, вежливый и тонкий придворный, но, в сущности, превосходным актером никогда не был и быть им не мог, потому что не имел ни сильных чувств, ни звучного органа, ни чистого произношения; читал стихи и даже прозу нараспев и, за недостатком физических средств, гонялся кстати и некстати за какими-то эффектами... Славу будто бы приобрел он оттого, что императрица изволила его жаловать, что он был муж просвещенный и образованный путешествиями и что в то время другого никого не было. Но зато актриса Михайлова, которая едва-едва знала грамоте, а писать вовсе не умела, которой всякую роль начитывали, была удивительная актриса.</w:t>
      </w:r>
    </w:p>
    <w:p>
      <w:pPr>
        <w:pStyle w:val="Normal"/>
        <w:spacing w:before="0" w:after="120"/>
        <w:rPr>
          <w:sz w:val="24"/>
          <w:szCs w:val="24"/>
        </w:rPr>
      </w:pPr>
      <w:r>
        <w:rPr>
          <w:sz w:val="24"/>
          <w:szCs w:val="24"/>
        </w:rPr>
        <w:t>«У, Господи Боже мой! (дедушка припрыгнул) — что за буря! Суфлировать не поспеешь, забудешься; рвет и мечет, так и бросает в лихорадку; а сойдет со сцены — дура дурой!» О некоторых тогдашних французских актерах относился он с восторгом. «Вот, — говорит, — например, хоть Флоридор, подлинно было кого послушать и посмотреть в «Магомете» или «Танкреде». На сцене красавец, голос звучный, поступь благородная; что слово скажет — как рублем</w:t>
      </w:r>
    </w:p>
    <w:p>
      <w:pPr>
        <w:pStyle w:val="Normal"/>
        <w:spacing w:before="0" w:after="120"/>
        <w:jc w:val="center"/>
        <w:rPr>
          <w:sz w:val="24"/>
          <w:szCs w:val="24"/>
        </w:rPr>
      </w:pPr>
      <w:r>
        <w:rPr>
          <w:bCs/>
          <w:sz w:val="24"/>
          <w:szCs w:val="24"/>
        </w:rPr>
        <w:t>Стр. 38</w:t>
      </w:r>
    </w:p>
    <w:p>
      <w:pPr>
        <w:pStyle w:val="Normal"/>
        <w:spacing w:before="0" w:after="120"/>
        <w:rPr>
          <w:sz w:val="24"/>
          <w:szCs w:val="24"/>
        </w:rPr>
      </w:pPr>
      <w:r>
        <w:rPr>
          <w:sz w:val="24"/>
          <w:szCs w:val="24"/>
        </w:rPr>
        <w:t>подарит; или Офрен, кажется, сам по себе и невзрачен, а уж что за актер! Когда, бывало, играет Зопира, Аржира или Августа — так все навзрыд и плачут. Я, грешный человек, по-французски худо маракую, но, стоя за кулисами, от Офрена всегда приходил в душевное волнение и даже плакал. А уж какие благородные люди!»</w:t>
      </w:r>
    </w:p>
    <w:p>
      <w:pPr>
        <w:pStyle w:val="Normal"/>
        <w:spacing w:before="0" w:after="120"/>
        <w:rPr>
          <w:sz w:val="24"/>
          <w:szCs w:val="24"/>
        </w:rPr>
      </w:pPr>
      <w:r>
        <w:rPr>
          <w:sz w:val="24"/>
          <w:szCs w:val="24"/>
        </w:rPr>
        <w:t>Тут дедушка рассказал мне, как одна знатная и богатая дама после представления «Танкреда» призвала Флори-дора и, наговорив ему тысячу вежливостей, просила принять от нее в память доставленного ей удовольствия золотую табакерку со вложением ста империалов; что Флори-дор принял табакерку с благодарностью, но от денег отказался, сказав, что актер, имеющий счастье принадлежать театру Великой Екатерины, в деньгах нужды иметь не может и всякая сумма, приобретенная в России мимо высочайших щедрот, для него предосудительна. Разумеется, императрица узнала о том на другой же день, и при первом случае гордый Танкред получил двойное вознаграждение.</w:t>
      </w:r>
    </w:p>
    <w:p>
      <w:pPr>
        <w:pStyle w:val="Normal"/>
        <w:spacing w:before="0" w:after="120"/>
        <w:rPr>
          <w:sz w:val="24"/>
          <w:szCs w:val="24"/>
        </w:rPr>
      </w:pPr>
      <w:r>
        <w:rPr>
          <w:i/>
          <w:iCs/>
          <w:sz w:val="24"/>
          <w:szCs w:val="24"/>
        </w:rPr>
        <w:t>8 марта, среда</w:t>
      </w:r>
    </w:p>
    <w:p>
      <w:pPr>
        <w:pStyle w:val="Normal"/>
        <w:spacing w:before="0" w:after="120"/>
        <w:rPr>
          <w:sz w:val="24"/>
          <w:szCs w:val="24"/>
        </w:rPr>
      </w:pPr>
      <w:r>
        <w:rPr>
          <w:sz w:val="24"/>
          <w:szCs w:val="24"/>
        </w:rPr>
        <w:t>Физические лекции П.И.Страхова час от часу более привлекают публику. Они чрезвычайно занимательны по своим экспериментам. Я не пропускаю и не пропущу ни одной, сколько бы ни было другого дела. Страхов говорит просто, ясно и увлекательно. Из дам обыкновенные посетительницы — княжна Урусова и Полунина. Прекрасно также говорит и Павел Афанасьевич: он основательно изучил свой предмет и предлагает его убедительно. Я не слыхал других эстетиков и потому не могу определить достоинства нашего профессора сравнительно с прочими, но, признаюсь, слушаю его с величайшим удовольствием. Однако ж вот и он, скромный и благородный человек, попал на зубок какому-то зоилу, который сострил эпиграмму на журнал его:</w:t>
      </w:r>
    </w:p>
    <w:p>
      <w:pPr>
        <w:pStyle w:val="Normal"/>
        <w:spacing w:before="0" w:after="120"/>
        <w:rPr>
          <w:sz w:val="24"/>
          <w:szCs w:val="24"/>
        </w:rPr>
      </w:pPr>
      <w:r>
        <w:rPr>
          <w:sz w:val="24"/>
          <w:szCs w:val="24"/>
        </w:rPr>
        <w:t>Каков журнал? — не хватский. Издатель кто? — Сохацкий. Читатель кто ж? — Посадский.</w:t>
      </w:r>
    </w:p>
    <w:p>
      <w:pPr>
        <w:pStyle w:val="Normal"/>
        <w:spacing w:before="0" w:after="120"/>
        <w:jc w:val="center"/>
        <w:rPr/>
      </w:pPr>
      <w:r>
        <w:rPr>
          <w:sz w:val="24"/>
          <w:szCs w:val="24"/>
        </w:rPr>
        <w:t>Стр. 39</w:t>
      </w:r>
    </w:p>
    <w:p>
      <w:pPr>
        <w:pStyle w:val="Normal"/>
        <w:spacing w:before="0" w:after="120"/>
        <w:rPr>
          <w:sz w:val="24"/>
          <w:szCs w:val="24"/>
        </w:rPr>
      </w:pPr>
      <w:r>
        <w:rPr>
          <w:i/>
          <w:iCs/>
          <w:sz w:val="24"/>
          <w:szCs w:val="24"/>
        </w:rPr>
        <w:t>10 марта, пятница</w:t>
      </w:r>
    </w:p>
    <w:p>
      <w:pPr>
        <w:pStyle w:val="Normal"/>
        <w:spacing w:before="0" w:after="120"/>
        <w:rPr>
          <w:sz w:val="24"/>
          <w:szCs w:val="24"/>
        </w:rPr>
      </w:pPr>
      <w:r>
        <w:rPr>
          <w:sz w:val="24"/>
          <w:szCs w:val="24"/>
        </w:rPr>
        <w:t>Сегодня наконец я слышал знаменитую певицу, которою некогда восхищалась вся Европа. В Вене носили ее на руках, в Дрездене и Берлине в карету ее запрягались немцы, а в Италии сходили от нее с ума. Я слышал эту Мару, от которой теперь с ума сойти нельзя, а взбеситься можно за истраченные без удовольствия на концерт ее деньги. Что славная певица постарела и подурнела — это в порядке вещей; но не в порядке вещей с дребезжалым голосом и фальшивыми нотками давать концерты и собирать с нас по пяти рублей. Добро бы она принадлежала к разряду тех певиц, которые, как описывает их глупейшими стихами остроумный враль Бородулин,</w:t>
      </w:r>
    </w:p>
    <w:p>
      <w:pPr>
        <w:pStyle w:val="Normal"/>
        <w:spacing w:before="0" w:after="120"/>
        <w:rPr>
          <w:sz w:val="24"/>
          <w:szCs w:val="24"/>
        </w:rPr>
      </w:pPr>
      <w:r>
        <w:rPr>
          <w:sz w:val="24"/>
          <w:szCs w:val="24"/>
        </w:rPr>
        <w:t>Выводят больно громко трели Затем, что ничего не ели.</w:t>
      </w:r>
    </w:p>
    <w:p>
      <w:pPr>
        <w:pStyle w:val="Normal"/>
        <w:spacing w:before="0" w:after="120"/>
        <w:rPr>
          <w:sz w:val="24"/>
          <w:szCs w:val="24"/>
        </w:rPr>
      </w:pPr>
      <w:r>
        <w:rPr>
          <w:sz w:val="24"/>
          <w:szCs w:val="24"/>
        </w:rPr>
        <w:t>Нет, Мара не в этой категории, а вероятно, поет оттого, что хочется аплодисментов или путешествовать на чужой счет. Говорят, она великая музыкантша. Да что из этого? Это домашнее ее качество (если она ничего не сочиняет), которое ничем не доказывается. Вот Маджорлетти так певица! Тоже немолода и нехороша: зубы хуже зубов всякой московской купчихи, уголь углем, а заслушаешься. Пусть она не музыкантша, да послушав ее, кто может сказать, чтоб она не была музыкантшею?</w:t>
      </w:r>
    </w:p>
    <w:p>
      <w:pPr>
        <w:pStyle w:val="Normal"/>
        <w:spacing w:before="0" w:after="120"/>
        <w:rPr>
          <w:sz w:val="24"/>
          <w:szCs w:val="24"/>
        </w:rPr>
      </w:pPr>
      <w:r>
        <w:rPr>
          <w:sz w:val="24"/>
          <w:szCs w:val="24"/>
        </w:rPr>
        <w:t>Однако ж как ни черны зубы г-жи Маджорлетти, но они чуть не были причиною дуэли на пистолетах между двумя немолодыми уже повесами. Демидов, сидя в креслах возле Черемисинова и будучи в восторге от певицы, изъявлял его громким и беспрестанным повторением всех гласных букв русской азбуки: «а! э! и! о! у!». Видно, это надоело Черемисинову, который, вдруг обратясь к дилетанту, сказал: «Да чем восхищаетесь вы! Посмотрите, что за рот и какие зубы!» — «Милостивый государь, — отвечал Демидов, — это ваше дело; а мне смотреть ей в зубы незачем: она не продажная лошадь». Слово за слово, и дуэль бы состоялась, если б умный Александр Александрович Волков не помирил противников.</w:t>
      </w:r>
    </w:p>
    <w:p>
      <w:pPr>
        <w:pStyle w:val="Normal"/>
        <w:spacing w:before="0" w:after="120"/>
        <w:jc w:val="center"/>
        <w:rPr>
          <w:sz w:val="24"/>
          <w:szCs w:val="24"/>
        </w:rPr>
      </w:pPr>
      <w:r>
        <w:rPr>
          <w:bCs/>
          <w:sz w:val="24"/>
          <w:szCs w:val="24"/>
        </w:rPr>
        <w:t>Стр. 40</w:t>
      </w:r>
    </w:p>
    <w:p>
      <w:pPr>
        <w:pStyle w:val="Normal"/>
        <w:spacing w:before="0" w:after="120"/>
        <w:rPr>
          <w:sz w:val="24"/>
          <w:szCs w:val="24"/>
        </w:rPr>
      </w:pPr>
      <w:r>
        <w:rPr>
          <w:sz w:val="24"/>
          <w:szCs w:val="24"/>
        </w:rPr>
        <w:t xml:space="preserve">Надобно сказать, что Черемисинов когда-то и кому-то продал лошадь с поддельными зубами, а это в матушке Москве не забывается и в свое время </w:t>
      </w:r>
      <w:r>
        <w:rPr>
          <w:i/>
          <w:iCs/>
          <w:sz w:val="24"/>
          <w:szCs w:val="24"/>
        </w:rPr>
        <w:t>отзывается.</w:t>
      </w:r>
    </w:p>
    <w:p>
      <w:pPr>
        <w:pStyle w:val="Normal"/>
        <w:spacing w:before="0" w:after="120"/>
        <w:rPr>
          <w:sz w:val="24"/>
          <w:szCs w:val="24"/>
        </w:rPr>
      </w:pPr>
      <w:r>
        <w:rPr>
          <w:i/>
          <w:iCs/>
          <w:sz w:val="24"/>
          <w:szCs w:val="24"/>
        </w:rPr>
        <w:t>13 марта, понедельник</w:t>
      </w:r>
    </w:p>
    <w:p>
      <w:pPr>
        <w:pStyle w:val="Normal"/>
        <w:spacing w:before="0" w:after="120"/>
        <w:rPr>
          <w:sz w:val="24"/>
          <w:szCs w:val="24"/>
        </w:rPr>
      </w:pPr>
      <w:r>
        <w:rPr>
          <w:sz w:val="24"/>
          <w:szCs w:val="24"/>
        </w:rPr>
        <w:t>Мы воспользовались свободною субботою и вчерашним воскресеньем, чтоб съездить в Кусково графа Шереметева и Люблино, принадлежащее Н.А.Дурасову, взглянуть на пространные оранжереи, наполненные померанцевыми, лимонными и лавровыми деревьями и несметным количеством самых роскошных цветов. Нам сказали, что эти оранжереи в настоящее время года бывают во всей пышности и красоте своей. В самом деле, я никогда не видал ничего подобного: совершенное царство Флоры. Кусковские оранжереи удивляют количеством и огромностью своих померанцевых деревьев и богатством произрастаний, но не так чисто содержимы, как люблинские; последние несравненно приятнее и роскошнее: видно, что за всем бдительно наблюдает сам хозяин, которого, как нарочно, тут и повстречали.</w:t>
      </w:r>
    </w:p>
    <w:p>
      <w:pPr>
        <w:pStyle w:val="Normal"/>
        <w:spacing w:before="0" w:after="120"/>
        <w:rPr>
          <w:sz w:val="24"/>
          <w:szCs w:val="24"/>
        </w:rPr>
      </w:pPr>
      <w:r>
        <w:rPr>
          <w:sz w:val="24"/>
          <w:szCs w:val="24"/>
        </w:rPr>
        <w:t>Он в продолжение всей зимы имеет привычку по воскресным дням обедать с приятелями в люблинских своих оранжереях. Не предполагая этой встречи, мы было сами хотели завтракать в зелени, для чего и привезли с собою кое-какой провизии, но гостеприимный Николай Алексеевич до того не допустил. Он видал Петра Ивановича в доме родственника своего, бригадира Мельгунова, и тотчас же пригласил нас обедать с ним вместе. Сколько мы ни отговаривались (разумеется, из церемонии), но он настоял, говоря, что отказ наш его обидит. Он очень богат, а еще более, кажется радушен. В два часа приехали гости: князь Дмитрий Евсеевич Цицианов, князь Оболенский, какой-то красивый француз Моро, две очень хорошенькие и бойкие иностранки, Еф.Еф.Ренкевич, Александр Александрович Арсеньев и доктор Доппельмайер. Всех нас было человек двенадцать, но стол был накрыт кувертов на тридцать.</w:t>
      </w:r>
    </w:p>
    <w:p>
      <w:pPr>
        <w:pStyle w:val="Normal"/>
        <w:spacing w:before="0" w:after="120"/>
        <w:rPr>
          <w:sz w:val="24"/>
          <w:szCs w:val="24"/>
        </w:rPr>
      </w:pPr>
      <w:r>
        <w:rPr>
          <w:sz w:val="24"/>
          <w:szCs w:val="24"/>
        </w:rPr>
        <w:t>Только что сели за стол — подоспели новые гости: старинный и любимейший учитель пения кастрат Мускети, который дает в Москве уроки дамам и девицам в третьем</w:t>
      </w:r>
    </w:p>
    <w:p>
      <w:pPr>
        <w:pStyle w:val="Normal"/>
        <w:spacing w:before="0" w:after="120"/>
        <w:jc w:val="center"/>
        <w:rPr/>
      </w:pPr>
      <w:r>
        <w:rPr>
          <w:sz w:val="24"/>
          <w:szCs w:val="24"/>
        </w:rPr>
        <w:t>Стр. 41</w:t>
      </w:r>
    </w:p>
    <w:p>
      <w:pPr>
        <w:pStyle w:val="Normal"/>
        <w:spacing w:before="0" w:after="120"/>
        <w:rPr>
          <w:sz w:val="24"/>
          <w:szCs w:val="24"/>
        </w:rPr>
      </w:pPr>
      <w:r>
        <w:rPr>
          <w:sz w:val="24"/>
          <w:szCs w:val="24"/>
        </w:rPr>
        <w:t>их поколении, рослый и тучный кутила и чревоугодник, и с ним знакомец мой, молодой Нейком, капельмейстер и сочинитель музыки, один из любимейших учеников великого Гайдна, живущий у Штейнсберга. Я удивился, увидя их вместе, но загадка скоро объяснилась: Мускети, как истинный и беспристрастный знаток в дарованиях музыкальных, желая удержать непременно Нейкома в Москве, хлопотал об определении его капельмейстером к Дурасову или к Всеволоду Андреевичу Всеволожскому, которых оркестры считаются лучшими и полнейшими.</w:t>
      </w:r>
    </w:p>
    <w:p>
      <w:pPr>
        <w:pStyle w:val="Normal"/>
        <w:spacing w:before="0" w:after="120"/>
        <w:rPr>
          <w:sz w:val="24"/>
          <w:szCs w:val="24"/>
        </w:rPr>
      </w:pPr>
      <w:r>
        <w:rPr>
          <w:sz w:val="24"/>
          <w:szCs w:val="24"/>
        </w:rPr>
        <w:t>Я едва мог узнать Нейкома в его огромном жабо, закрывавшем ему всю бороду, и не знаю, как он мог справиться с кушаньем. А серьги? — серьги чуть-чуть не с передние колеса моих дрожек! Бог знает, кто научил его так одеться. Хорошенькие мамзели, смотря на даровитого музыканта, беспрестанно ухмылялись.</w:t>
      </w:r>
    </w:p>
    <w:p>
      <w:pPr>
        <w:pStyle w:val="Normal"/>
        <w:spacing w:before="0" w:after="120"/>
        <w:rPr>
          <w:sz w:val="24"/>
          <w:szCs w:val="24"/>
        </w:rPr>
      </w:pPr>
      <w:r>
        <w:rPr>
          <w:sz w:val="24"/>
          <w:szCs w:val="24"/>
        </w:rPr>
        <w:t>Обед был чудесный и, как сказывал хозяин, состряпан из одной домашней провизии крепостною его кухаркою. У него есть и отличные повара, но он предпочитает кухарку, по необыкновенной ее опрятности. Стерляди и судаки из собственного его пруда; чудовищные раки ловятся в небольшой протекающей по Люблину речке; спаржа, толщиною чуть не в палку, из своих огородов; нежная и белая, как снег, телятина со своего скотного двора; фрукты собственных оранжерей; даже вкусное вино, вроде шампанского, которым он беспрестанно всех нас потчевал, выделывается у него в крымских деревнях из собственного же винограда. Необыкновенный хозяин, а к тому же и не дорожит ничем: «дрянь, совершенная дрянь-с!». Князь Цицианов рассказывал множество случившихся с ним происшествий, которым нельзя было не удивляться.</w:t>
      </w:r>
    </w:p>
    <w:p>
      <w:pPr>
        <w:pStyle w:val="Normal"/>
        <w:spacing w:before="0" w:after="120"/>
        <w:rPr>
          <w:sz w:val="24"/>
          <w:szCs w:val="24"/>
        </w:rPr>
      </w:pPr>
      <w:r>
        <w:rPr>
          <w:sz w:val="24"/>
          <w:szCs w:val="24"/>
        </w:rPr>
        <w:t>Между прочим, говорил он о каком-то сукне, которое он поднес князю Потемкину, вытканное по заказу его из шерсти одной рыбы, пойманной им в Каспийском море. Каких чудес нет на свете! К числу этих чудес можно отнести и то, что рассказчик, кушая с величайшим аппетитом, и все жирное, ничего не пил, кроме полузамороженной воды; говорил, что отроду не отведывал ни вина, ни пива, ни даже квасу, а водки и подавно. Он также сам великий хлебосол и мастер выдумывать и готовить кушанье. Алек-</w:t>
      </w:r>
    </w:p>
    <w:p>
      <w:pPr>
        <w:pStyle w:val="Normal"/>
        <w:spacing w:before="0" w:after="120"/>
        <w:jc w:val="center"/>
        <w:rPr>
          <w:sz w:val="24"/>
          <w:szCs w:val="24"/>
        </w:rPr>
      </w:pPr>
      <w:r>
        <w:rPr>
          <w:bCs/>
          <w:sz w:val="24"/>
          <w:szCs w:val="24"/>
        </w:rPr>
        <w:t>Стр. 42</w:t>
      </w:r>
    </w:p>
    <w:p>
      <w:pPr>
        <w:pStyle w:val="Normal"/>
        <w:spacing w:before="0" w:after="120"/>
        <w:rPr>
          <w:sz w:val="24"/>
          <w:szCs w:val="24"/>
        </w:rPr>
      </w:pPr>
      <w:r>
        <w:rPr>
          <w:sz w:val="24"/>
          <w:szCs w:val="24"/>
        </w:rPr>
        <w:t>сандр Львович Нарышкин, первый гастроном своего времени, когда ни приезжает в Москву, ежедневно почти у него обедает; зато и князя в Петербурге угощают по-барски.</w:t>
      </w:r>
    </w:p>
    <w:p>
      <w:pPr>
        <w:pStyle w:val="Normal"/>
        <w:spacing w:before="0" w:after="120"/>
        <w:rPr>
          <w:sz w:val="24"/>
          <w:szCs w:val="24"/>
        </w:rPr>
      </w:pPr>
      <w:r>
        <w:rPr>
          <w:sz w:val="24"/>
          <w:szCs w:val="24"/>
        </w:rPr>
        <w:t>После кофе мы хотели было откланяться, но хозяин опять не пустил, прося послушать домашних его песенников, которые, точно, пели прекрасно с аккомпанементом кларнета и рожка; между тем разносили поминутно разных сортов ликеры, домашнего же приготовления, удивительно вкусные: я в жизнь свою таких не пивал. Заметив, что иные наиболее понравились Петру Ивановичу, хозяин приказал несколько бутылок положить нам в сани.</w:t>
      </w:r>
    </w:p>
    <w:p>
      <w:pPr>
        <w:pStyle w:val="Normal"/>
        <w:spacing w:before="0" w:after="120"/>
        <w:rPr>
          <w:sz w:val="24"/>
          <w:szCs w:val="24"/>
        </w:rPr>
      </w:pPr>
      <w:r>
        <w:rPr>
          <w:sz w:val="24"/>
          <w:szCs w:val="24"/>
        </w:rPr>
        <w:t>Мы уехали поздно; да и как иначе! Не будь дела, а главное, если б я был один, то долго бы еще не уехал. Когда оранжерею осветили, она превратилась в какой-то сад Ар-миды. Счастливец! Сколько удовольствия и добра он может сделать другим!</w:t>
      </w:r>
    </w:p>
    <w:p>
      <w:pPr>
        <w:pStyle w:val="Normal"/>
        <w:spacing w:before="0" w:after="120"/>
        <w:rPr>
          <w:sz w:val="24"/>
          <w:szCs w:val="24"/>
        </w:rPr>
      </w:pPr>
      <w:r>
        <w:rPr>
          <w:i/>
          <w:iCs/>
          <w:sz w:val="24"/>
          <w:szCs w:val="24"/>
        </w:rPr>
        <w:t>16 марта, четверг</w:t>
      </w:r>
    </w:p>
    <w:p>
      <w:pPr>
        <w:pStyle w:val="Normal"/>
        <w:spacing w:before="0" w:after="120"/>
        <w:rPr>
          <w:sz w:val="24"/>
          <w:szCs w:val="24"/>
        </w:rPr>
      </w:pPr>
      <w:r>
        <w:rPr>
          <w:sz w:val="24"/>
          <w:szCs w:val="24"/>
        </w:rPr>
        <w:t>Неужто же в самом деле в воскресном похождения моем было только наполовину правды? Неужели домашние стерляди и спаржа, дома упитанный телец и домашнее вино и ликеры — словом, все было недомашним? А опрятная кухарка, а сукно из рыбьей шерсти и приключения на Каспийском море — неужто были одни сказки моей матушки-гусыни. Опростоволосился же я порядочно! Пусть основанием этих сказок и служит искреннее желание угостить, однако ж зачем вводить в такое заблуждение? Мы бы ели с таким же аппетитом и пили с тем же наслаждением и столько же, хотя бы и знали, что за столом, кроме фруктов, ничего не было домашнего. А я, конопляник, давай рассказывать встречному и поперечному за неслыханное диво о знаменитом хозяйстве люблинского владельца, у которого в доме все свое и купленного ничего нет, давай повторять историю о рыбьем сукне, и очень удивлялся, почему без смеха никто меня не слушал, покамест серьезный Петр Тимофеевич и вовсе несерьезный Кондратьев не вывели меня из заблуждения, объяснив мне загадку. Так оно вот что!</w:t>
      </w:r>
    </w:p>
    <w:p>
      <w:pPr>
        <w:pStyle w:val="Normal"/>
        <w:spacing w:before="0" w:after="120"/>
        <w:rPr>
          <w:sz w:val="24"/>
          <w:szCs w:val="24"/>
        </w:rPr>
      </w:pPr>
      <w:r>
        <w:rPr>
          <w:sz w:val="24"/>
          <w:szCs w:val="24"/>
        </w:rPr>
        <w:t>Впрочем, если хорошенько рассудить, у всякого есть свой конек, и сердечная доброта заставит простить многое.</w:t>
      </w:r>
    </w:p>
    <w:p>
      <w:pPr>
        <w:pStyle w:val="Normal"/>
        <w:spacing w:before="0" w:after="120"/>
        <w:jc w:val="center"/>
        <w:rPr>
          <w:sz w:val="24"/>
          <w:szCs w:val="24"/>
        </w:rPr>
      </w:pPr>
      <w:r>
        <w:rPr>
          <w:bCs/>
          <w:sz w:val="24"/>
          <w:szCs w:val="24"/>
        </w:rPr>
        <w:t>Стр. 43</w:t>
      </w:r>
    </w:p>
    <w:p>
      <w:pPr>
        <w:pStyle w:val="Normal"/>
        <w:spacing w:before="0" w:after="120"/>
        <w:rPr>
          <w:sz w:val="24"/>
          <w:szCs w:val="24"/>
        </w:rPr>
      </w:pPr>
      <w:r>
        <w:rPr>
          <w:sz w:val="24"/>
          <w:szCs w:val="24"/>
        </w:rPr>
        <w:t>К подобным россказням привыкли: они исчезают в воздухе; но радушное гостеприимство нашего амфитриона и клеврета его остается и вошло в пословицу. Пусть у одного будет все домашнее, а другой носит фраки из выдуманного им сукна, а я бы не прочь водиться всегда с такими людьми. Одна беда: востроглазая Арина Петровна не перестанет теперь преследовать меня рыбьим сукном, а злодей Н.А.Новиков советовал уже мне обратиться, по принадлежности, к Антонскому, как профессору энциклопедии и натуральной истории, за сведениями о рыбьей шерсти. Но вот мистификация почище. Вчера в Петровском театре смотрели мы искусника Транже, который объявил в газетах, что он, невиданный вольтижер, покажет искусство свое на 50 футах от земли и будет ходить по потолку вниз головой. Как не взглянуть на такое диво! Прежде вертелся он мельницею на повешенном довольно высоко канате, а после, заставив себя раскачать, бросился в повешенный пред ним бумажный тамбур и выскочил из него переодетый старухою. Затем, подвязав к подошвам крючья, начал цепляться ногами, одна за другую, за вбитые в потолок такие же крючья и так перебрался через весь театр. Вот и все тут хождение по потолку; по мнению моему, эти штуки приличествовали бы масленичному балагану, а между тем Транже собрал не менее 1000 руб. Он открывает манеж и школу вольтижирования в доме князя Дадьянова, на Лубянке.</w:t>
      </w:r>
    </w:p>
    <w:p>
      <w:pPr>
        <w:pStyle w:val="Normal"/>
        <w:spacing w:before="0" w:after="120"/>
        <w:rPr>
          <w:sz w:val="24"/>
          <w:szCs w:val="24"/>
        </w:rPr>
      </w:pPr>
      <w:r>
        <w:rPr>
          <w:i/>
          <w:iCs/>
          <w:sz w:val="24"/>
          <w:szCs w:val="24"/>
        </w:rPr>
        <w:t>20 марта, понедельник</w:t>
      </w:r>
    </w:p>
    <w:p>
      <w:pPr>
        <w:pStyle w:val="Normal"/>
        <w:spacing w:before="0" w:after="120"/>
        <w:rPr>
          <w:sz w:val="24"/>
          <w:szCs w:val="24"/>
        </w:rPr>
      </w:pPr>
      <w:r>
        <w:rPr>
          <w:sz w:val="24"/>
          <w:szCs w:val="24"/>
        </w:rPr>
        <w:t>У Катерины Александровны Муромцевой продолжают собираться по вечерам лучшие музыканты и любители немецкой ученой музыки. Вчера неожиданно приехал угрюмый и строгий преподаватель генерал-баса старик Геслер. Знаю, что Москва любит своих музыкантов, то есть тех, которые в ней долго живут и к которым она привыкла, но таких знаков уважения, какие вообще оказывают этому товарищу и другу Гайдна, я, признаюсь, не ожидал: только что на руках не носят. Геслер, точно, достоин всякого уважения как сочинитель музыки и как человек. Старик очень обрадовался, встретив Нейкома, и дружески пенял за то, что редко его видит; потом, оборотясь к хозяйке,</w:t>
      </w:r>
    </w:p>
    <w:p>
      <w:pPr>
        <w:pStyle w:val="Normal"/>
        <w:spacing w:before="0" w:after="120"/>
        <w:jc w:val="center"/>
        <w:rPr>
          <w:sz w:val="24"/>
          <w:szCs w:val="24"/>
        </w:rPr>
      </w:pPr>
      <w:r>
        <w:rPr>
          <w:bCs/>
          <w:sz w:val="24"/>
          <w:szCs w:val="24"/>
        </w:rPr>
        <w:t>Стр. 44</w:t>
      </w:r>
    </w:p>
    <w:p>
      <w:pPr>
        <w:pStyle w:val="Normal"/>
        <w:spacing w:before="0" w:after="120"/>
        <w:rPr/>
      </w:pPr>
      <w:r>
        <w:rPr>
          <w:sz w:val="24"/>
          <w:szCs w:val="24"/>
        </w:rPr>
        <w:t>сказал: «Мы дети одного отца», — разумея Гайдна. Потом сел за фортепьяно и начал разыгрывать турецкий хор и марш, сочинения Нейкома, из «</w:t>
      </w:r>
      <w:r>
        <w:rPr>
          <w:sz w:val="24"/>
          <w:szCs w:val="24"/>
          <w:lang w:val="en-US"/>
        </w:rPr>
        <w:t>Sitah</w:t>
      </w:r>
      <w:r>
        <w:rPr>
          <w:sz w:val="24"/>
          <w:szCs w:val="24"/>
        </w:rPr>
        <w:t>-</w:t>
      </w:r>
      <w:r>
        <w:rPr>
          <w:sz w:val="24"/>
          <w:szCs w:val="24"/>
          <w:lang w:val="en-US"/>
        </w:rPr>
        <w:t>Mani</w:t>
      </w:r>
      <w:r>
        <w:rPr>
          <w:sz w:val="24"/>
          <w:szCs w:val="24"/>
        </w:rPr>
        <w:t xml:space="preserve">» (Карла </w:t>
      </w:r>
      <w:r>
        <w:rPr>
          <w:sz w:val="24"/>
          <w:szCs w:val="24"/>
          <w:lang w:val="en-US"/>
        </w:rPr>
        <w:t>XII</w:t>
      </w:r>
      <w:r>
        <w:rPr>
          <w:sz w:val="24"/>
          <w:szCs w:val="24"/>
        </w:rPr>
        <w:t>), которым искренно восхищался; говорил, что время настоящей музыки прошло, что теперь, кроме французских романсов и ученических арий Крейслера и Венцель-Миллера из «</w:t>
      </w:r>
      <w:r>
        <w:rPr>
          <w:sz w:val="24"/>
          <w:szCs w:val="24"/>
          <w:lang w:val="en-US"/>
        </w:rPr>
        <w:t>Donauweibchen</w:t>
      </w:r>
      <w:r>
        <w:rPr>
          <w:sz w:val="24"/>
          <w:szCs w:val="24"/>
        </w:rPr>
        <w:t>» и «</w:t>
      </w:r>
      <w:r>
        <w:rPr>
          <w:sz w:val="24"/>
          <w:szCs w:val="24"/>
          <w:lang w:val="en-US"/>
        </w:rPr>
        <w:t>Teufelsmuhle</w:t>
      </w:r>
      <w:r>
        <w:rPr>
          <w:sz w:val="24"/>
          <w:szCs w:val="24"/>
        </w:rPr>
        <w:t>», он ничего другого в обществах не слышит и что он всегда сердечно радуется, когда изредка попадаются ему такие сочинения, как Ней-комовы, которые так изобилуют богатством, разнообразием и силою музыкальных идей. Сказывал, что по старости лет он сбирается оставить уроки и желал бы их передать Нейкому, если б он поселился в Москве. Но, кажется, это дело несбыточное: Нейком имеет в виду Веймар, а оттуда, по совету Гете, намерен ехать в Париж. Великий германский поэт покровительствует молодому Нейкому за сочинение превосходных хоров к «Фаусту» и снабдил его письмом к петербургскому другу своему генералу Клингеру.</w:t>
      </w:r>
    </w:p>
    <w:p>
      <w:pPr>
        <w:pStyle w:val="Normal"/>
        <w:spacing w:before="0" w:after="120"/>
        <w:rPr>
          <w:sz w:val="24"/>
          <w:szCs w:val="24"/>
        </w:rPr>
      </w:pPr>
      <w:r>
        <w:rPr>
          <w:sz w:val="24"/>
          <w:szCs w:val="24"/>
        </w:rPr>
        <w:t>На другом конце города, то есть на Пречистенке, бывают музыкальные собрания в другом роде. У В.А.Всеволожского еженедельно почти по четвергам разыгрываются квартеты, в которых участвуют все лучшие музыканты, какие только находятся в Москве. В прошедшем году первую скрипку держал Роде, а в нынешнем будет играть примо — Бальо, альта — Френцель и на виолончели по-прежнему Ламар. Есть чего послушать: вся знать бывает на этих концертах. Братец Иван Петрович Поливанов, короткий приятель Всеволожскому, обещал меня ему представить. Нетерпеливо этого ожидаю.</w:t>
      </w:r>
    </w:p>
    <w:p>
      <w:pPr>
        <w:pStyle w:val="Normal"/>
        <w:spacing w:before="0" w:after="120"/>
        <w:rPr>
          <w:sz w:val="24"/>
          <w:szCs w:val="24"/>
        </w:rPr>
      </w:pPr>
      <w:r>
        <w:rPr>
          <w:sz w:val="24"/>
          <w:szCs w:val="24"/>
        </w:rPr>
        <w:t>Я и не знал, что комедия «Бот, или Английский купец» переведена молодым князем Долгоруковым. Недаром старый князь так занимается театром, а любимец его Плавильщиков так хорошо играет Бота. Эта роль — его торжество.</w:t>
      </w:r>
    </w:p>
    <w:p>
      <w:pPr>
        <w:pStyle w:val="Normal"/>
        <w:spacing w:before="0" w:after="120"/>
        <w:rPr>
          <w:sz w:val="24"/>
          <w:szCs w:val="24"/>
        </w:rPr>
      </w:pPr>
      <w:r>
        <w:rPr>
          <w:i/>
          <w:iCs/>
          <w:sz w:val="24"/>
          <w:szCs w:val="24"/>
        </w:rPr>
        <w:t>25 марта, суббота</w:t>
      </w:r>
    </w:p>
    <w:p>
      <w:pPr>
        <w:pStyle w:val="Normal"/>
        <w:spacing w:before="0" w:after="120"/>
        <w:rPr>
          <w:sz w:val="24"/>
          <w:szCs w:val="24"/>
        </w:rPr>
      </w:pPr>
      <w:r>
        <w:rPr>
          <w:sz w:val="24"/>
          <w:szCs w:val="24"/>
        </w:rPr>
        <w:t>Колымажный манеж есть покамест лучший манеж в городе для обучения. Старик Кин самый добросовестный немец и мастер своего дела. Граф Орлов-Чесменский покровительствует ему не без причины: Кин этого стоит; он не дает зашаливаться ученикам своим, кто бы они такие</w:t>
      </w:r>
    </w:p>
    <w:p>
      <w:pPr>
        <w:pStyle w:val="Normal"/>
        <w:spacing w:before="0" w:after="120"/>
        <w:jc w:val="center"/>
        <w:rPr/>
      </w:pPr>
      <w:r>
        <w:rPr>
          <w:sz w:val="24"/>
          <w:szCs w:val="24"/>
        </w:rPr>
        <w:t>Стр. 45</w:t>
      </w:r>
    </w:p>
    <w:p>
      <w:pPr>
        <w:pStyle w:val="Normal"/>
        <w:spacing w:before="0" w:after="120"/>
        <w:rPr>
          <w:sz w:val="24"/>
          <w:szCs w:val="24"/>
        </w:rPr>
      </w:pPr>
      <w:r>
        <w:rPr>
          <w:sz w:val="24"/>
          <w:szCs w:val="24"/>
        </w:rPr>
        <w:t>ни были: угодно учиться — милости просим, а гонять без цели лошадей не позволяет. Учишься, так езди без стремян, покамест их не заслужишь; когда же дадут стремена, заслуживай шпоры. Что дело, то дело. Со временем все будут ему благодарны, хотя теперь и ропщут.</w:t>
      </w:r>
    </w:p>
    <w:p>
      <w:pPr>
        <w:pStyle w:val="Normal"/>
        <w:spacing w:before="0" w:after="120"/>
        <w:rPr>
          <w:sz w:val="24"/>
          <w:szCs w:val="24"/>
        </w:rPr>
      </w:pPr>
      <w:r>
        <w:rPr>
          <w:sz w:val="24"/>
          <w:szCs w:val="24"/>
        </w:rPr>
        <w:t>Кроме учеников и молодых людей, кончивших ученье и ездящих на собственных своих лошадях для проездки их, в определенные часы собирается в манеж много известных любителей верховой езды, кавалеров и дам. Последним дает уроки помощник Кина, берейтор Шульц, красивый мужчина средних лет и отличный ездок. Сегодня в манеже были: молодая княгиня Урусова, княжны Гагарины, Щербатовы и Катерина Андреевна Карамзина вместе с мужем. Последний ездит ежедневно по утрам для моциона. Лучшими ездоками в городе считаются братья Соковнины, князь Дадьянов, младший Алябьев, Иван Петрович Бибиков и Брок, живущий у графа Салтыкова; у них затевается большая карусель, только не условились еще в назначении распорядителя.</w:t>
      </w:r>
    </w:p>
    <w:p>
      <w:pPr>
        <w:pStyle w:val="Normal"/>
        <w:spacing w:before="0" w:after="120"/>
        <w:rPr>
          <w:sz w:val="24"/>
          <w:szCs w:val="24"/>
        </w:rPr>
      </w:pPr>
      <w:r>
        <w:rPr>
          <w:sz w:val="24"/>
          <w:szCs w:val="24"/>
        </w:rPr>
        <w:t>Кин особенно расположен ко мне за то, что я кротко обращаюсь с лошадьми. За то я имею исключительную привилегию ездить на старом белом Фрипоне, фавориткой лошади покойного государя, которая находится в колы-мажном на пансионе. Мы взаимно друг другу полезны: мне ученье, а ему моцион. Фрипон очень любит сахар, и я никогда не сажусь на него и с него не слезаю без того, чтоб не дать ему по нескольку кусочков. Бедняга отвык от этого лакомства; и когда я его потчую, он смотрит на меня своими большими черными глазами так умно, так умно, что кажется, так и хочет сказать мне спасибо. Непродажному коню цены нет; но что, если бы этот старичок продавался?</w:t>
      </w:r>
    </w:p>
    <w:p>
      <w:pPr>
        <w:pStyle w:val="Normal"/>
        <w:spacing w:before="0" w:after="120"/>
        <w:rPr>
          <w:sz w:val="24"/>
          <w:szCs w:val="24"/>
        </w:rPr>
      </w:pPr>
      <w:r>
        <w:rPr>
          <w:sz w:val="24"/>
          <w:szCs w:val="24"/>
        </w:rPr>
        <w:t>Намедни мой Петр Иванович, проезжая мимо манежа, захотел взглянуть на наши подвиги. Вдруг пришла ему фантазия самому поездить верхом — то-то был смех! Он отро-ДУ не садился на лошадь. Сделав несколько вольтов, держась то за гриву, то за луку седла, он сошел с лошади, говоря, что это не магистерское дело. Я заметил, что Ан-тонский хоть и профессор, а лето ежедневно катается верхом, даже иногда и с дамами. «Дело другое, — возразил он, — Антонский профессор энциклопедии».</w:t>
      </w:r>
    </w:p>
    <w:p>
      <w:pPr>
        <w:pStyle w:val="Normal"/>
        <w:spacing w:before="0" w:after="120"/>
        <w:jc w:val="center"/>
        <w:rPr/>
      </w:pPr>
      <w:r>
        <w:rPr>
          <w:sz w:val="24"/>
          <w:szCs w:val="24"/>
        </w:rPr>
        <w:t>Стр. 46</w:t>
      </w:r>
    </w:p>
    <w:p>
      <w:pPr>
        <w:pStyle w:val="Normal"/>
        <w:spacing w:before="0" w:after="120"/>
        <w:rPr>
          <w:sz w:val="24"/>
          <w:szCs w:val="24"/>
        </w:rPr>
      </w:pPr>
      <w:r>
        <w:rPr>
          <w:sz w:val="24"/>
          <w:szCs w:val="24"/>
        </w:rPr>
        <w:t>Завтра свободный день. Надобно исполнить комиссию батюшки и потаскаться по англичанам для выбора заводского жеребца. В этом деле мог бы вернее всех руководствовать меня Николай Петрович Аксенов, но у него есть продажные жеребцы своего завода, которые батюшке не нравятся, потому что не того сорта, какие ему нужны; следовательно, Аксенова тревожить некстати. Авось обойдемся и без него.</w:t>
      </w:r>
    </w:p>
    <w:p>
      <w:pPr>
        <w:pStyle w:val="Normal"/>
        <w:spacing w:before="0" w:after="120"/>
        <w:rPr>
          <w:sz w:val="24"/>
          <w:szCs w:val="24"/>
        </w:rPr>
      </w:pPr>
      <w:r>
        <w:rPr>
          <w:i/>
          <w:iCs/>
          <w:sz w:val="24"/>
          <w:szCs w:val="24"/>
        </w:rPr>
        <w:t>27 марта, понедельник</w:t>
      </w:r>
    </w:p>
    <w:p>
      <w:pPr>
        <w:pStyle w:val="Normal"/>
        <w:spacing w:before="0" w:after="120"/>
        <w:rPr>
          <w:sz w:val="24"/>
          <w:szCs w:val="24"/>
        </w:rPr>
      </w:pPr>
      <w:r>
        <w:rPr>
          <w:sz w:val="24"/>
          <w:szCs w:val="24"/>
        </w:rPr>
        <w:t>Ни один из англичан не показал вчера лошадей своих, отзываясь воскресеньем: просили приехать в простой день. Воскресенье у них то же, что у жидов суббота: полный шабаш для людей и животных. Не спорю, что этого обычая можно держаться в отношении к работе; но разве вывести из конюшни лошадь на показ — работа? Теперь придется ехать не иначе как в субботу или уже на страстной, потому что на этой неделе решительно свободного времени не будет; между тем в субботу утреннее гулянье на вербах; так, видно, до страстной.</w:t>
      </w:r>
    </w:p>
    <w:p>
      <w:pPr>
        <w:pStyle w:val="Normal"/>
        <w:spacing w:before="0" w:after="120"/>
        <w:rPr>
          <w:sz w:val="24"/>
          <w:szCs w:val="24"/>
        </w:rPr>
      </w:pPr>
      <w:r>
        <w:rPr>
          <w:sz w:val="24"/>
          <w:szCs w:val="24"/>
        </w:rPr>
        <w:t>Как я рад, что добрый Сокольский становится довольнее мною: я выучил дроби и скоро примемся за тройное правило. Дашков смеется, что я того и гляди заткну за пояс Загорского с его курсом Безу. Нет, поздно! Чтобы успеть в каком-нибудь деле, надобно любить его: а я без отвращения не могу смотреть на этот проклятый цифирь. То ли дело наша деревенская бирка или конторские счеты?</w:t>
      </w:r>
    </w:p>
    <w:p>
      <w:pPr>
        <w:pStyle w:val="Normal"/>
        <w:spacing w:before="0" w:after="120"/>
        <w:rPr>
          <w:sz w:val="24"/>
          <w:szCs w:val="24"/>
        </w:rPr>
      </w:pPr>
      <w:r>
        <w:rPr>
          <w:i/>
          <w:iCs/>
          <w:sz w:val="24"/>
          <w:szCs w:val="24"/>
        </w:rPr>
        <w:t>29 марта, среда, вечер</w:t>
      </w:r>
    </w:p>
    <w:p>
      <w:pPr>
        <w:pStyle w:val="Normal"/>
        <w:spacing w:before="0" w:after="120"/>
        <w:rPr>
          <w:sz w:val="24"/>
          <w:szCs w:val="24"/>
        </w:rPr>
      </w:pPr>
      <w:r>
        <w:rPr>
          <w:sz w:val="24"/>
          <w:szCs w:val="24"/>
        </w:rPr>
        <w:t>Короп сказывал, что дебют Граве назначен одиннадцатого апреля, то есть во вторник на святой неделе, в какой-то преглупой пьеске «</w:t>
      </w:r>
      <w:r>
        <w:rPr>
          <w:sz w:val="24"/>
          <w:szCs w:val="24"/>
          <w:lang w:val="en-US"/>
        </w:rPr>
        <w:t>Der</w:t>
      </w:r>
      <w:r>
        <w:rPr>
          <w:sz w:val="24"/>
          <w:szCs w:val="24"/>
        </w:rPr>
        <w:t xml:space="preserve"> </w:t>
      </w:r>
      <w:r>
        <w:rPr>
          <w:sz w:val="24"/>
          <w:szCs w:val="24"/>
          <w:lang w:val="en-US"/>
        </w:rPr>
        <w:t>Gimpel</w:t>
      </w:r>
      <w:r>
        <w:rPr>
          <w:sz w:val="24"/>
          <w:szCs w:val="24"/>
        </w:rPr>
        <w:t xml:space="preserve"> </w:t>
      </w:r>
      <w:r>
        <w:rPr>
          <w:sz w:val="24"/>
          <w:szCs w:val="24"/>
          <w:lang w:val="en-US"/>
        </w:rPr>
        <w:t>auf</w:t>
      </w:r>
      <w:r>
        <w:rPr>
          <w:sz w:val="24"/>
          <w:szCs w:val="24"/>
        </w:rPr>
        <w:t xml:space="preserve"> </w:t>
      </w:r>
      <w:r>
        <w:rPr>
          <w:sz w:val="24"/>
          <w:szCs w:val="24"/>
          <w:lang w:val="en-US"/>
        </w:rPr>
        <w:t>der</w:t>
      </w:r>
      <w:r>
        <w:rPr>
          <w:sz w:val="24"/>
          <w:szCs w:val="24"/>
        </w:rPr>
        <w:t xml:space="preserve"> </w:t>
      </w:r>
      <w:r>
        <w:rPr>
          <w:sz w:val="24"/>
          <w:szCs w:val="24"/>
          <w:lang w:val="en-US"/>
        </w:rPr>
        <w:t>Messe</w:t>
      </w:r>
      <w:r>
        <w:rPr>
          <w:sz w:val="24"/>
          <w:szCs w:val="24"/>
        </w:rPr>
        <w:t xml:space="preserve">», то есть «Снегирь на ярмарке», под условленною фамилиею </w:t>
      </w:r>
      <w:r>
        <w:rPr>
          <w:sz w:val="24"/>
          <w:szCs w:val="24"/>
          <w:lang w:val="en-US"/>
        </w:rPr>
        <w:t>Nemo</w:t>
      </w:r>
      <w:r>
        <w:rPr>
          <w:sz w:val="24"/>
          <w:szCs w:val="24"/>
        </w:rPr>
        <w:t>. На пробах он не показывал ни искры таланта, был очень дурен и смешон и заботился только о том, чтоб целовать мадам Штейнсберг, как предписывала пьеса. Сколько ему ни говорили, что на репетициях этого не водится, но он настаивал на своем, что чрезвычайно забавляло Штейн-сберга. Ну, г. Снегирь-</w:t>
      </w:r>
      <w:r>
        <w:rPr>
          <w:sz w:val="24"/>
          <w:szCs w:val="24"/>
          <w:lang w:val="en-US"/>
        </w:rPr>
        <w:t>Nemo</w:t>
      </w:r>
      <w:r>
        <w:rPr>
          <w:sz w:val="24"/>
          <w:szCs w:val="24"/>
        </w:rPr>
        <w:t>, просим не прогневаться, а мы отделаем тебя ни в строй, ни к смотру. Кажется, ма-</w:t>
      </w:r>
    </w:p>
    <w:p>
      <w:pPr>
        <w:pStyle w:val="Normal"/>
        <w:spacing w:before="0" w:after="120"/>
        <w:jc w:val="center"/>
        <w:rPr>
          <w:sz w:val="24"/>
          <w:szCs w:val="24"/>
        </w:rPr>
      </w:pPr>
      <w:r>
        <w:rPr>
          <w:bCs/>
          <w:sz w:val="24"/>
          <w:szCs w:val="24"/>
        </w:rPr>
        <w:t>Стр. 47</w:t>
      </w:r>
    </w:p>
    <w:p>
      <w:pPr>
        <w:pStyle w:val="Normal"/>
        <w:spacing w:before="0" w:after="120"/>
        <w:rPr>
          <w:sz w:val="24"/>
          <w:szCs w:val="24"/>
        </w:rPr>
      </w:pPr>
      <w:r>
        <w:rPr>
          <w:sz w:val="24"/>
          <w:szCs w:val="24"/>
        </w:rPr>
        <w:t>лый — душа, а делает глупость, которая может испортить ему всю карьеру по службе его в кремлевской экспедиции. Пострел!</w:t>
      </w:r>
    </w:p>
    <w:p>
      <w:pPr>
        <w:pStyle w:val="Heading1"/>
        <w:rPr/>
      </w:pPr>
      <w:r>
        <w:rPr/>
        <w:t>1805. Апрель — Июнь</w:t>
      </w:r>
    </w:p>
    <w:p>
      <w:pPr>
        <w:pStyle w:val="Normal"/>
        <w:spacing w:before="0" w:after="120"/>
        <w:jc w:val="center"/>
        <w:rPr>
          <w:sz w:val="24"/>
          <w:szCs w:val="24"/>
        </w:rPr>
      </w:pPr>
      <w:r>
        <w:rPr>
          <w:bCs/>
          <w:sz w:val="24"/>
          <w:szCs w:val="24"/>
        </w:rPr>
        <w:t>Стр. 47</w:t>
      </w:r>
    </w:p>
    <w:p>
      <w:pPr>
        <w:pStyle w:val="Normal"/>
        <w:spacing w:before="0" w:after="120"/>
        <w:rPr>
          <w:sz w:val="24"/>
          <w:szCs w:val="24"/>
        </w:rPr>
      </w:pPr>
      <w:r>
        <w:rPr>
          <w:i/>
          <w:sz w:val="24"/>
          <w:szCs w:val="24"/>
        </w:rPr>
        <w:t>1</w:t>
      </w:r>
      <w:r>
        <w:rPr>
          <w:sz w:val="24"/>
          <w:szCs w:val="24"/>
        </w:rPr>
        <w:t xml:space="preserve"> </w:t>
      </w:r>
      <w:r>
        <w:rPr>
          <w:i/>
          <w:iCs/>
          <w:sz w:val="24"/>
          <w:szCs w:val="24"/>
        </w:rPr>
        <w:t>апреля, суббота, вечер</w:t>
      </w:r>
    </w:p>
    <w:p>
      <w:pPr>
        <w:pStyle w:val="Normal"/>
        <w:spacing w:before="0" w:after="120"/>
        <w:rPr>
          <w:sz w:val="24"/>
          <w:szCs w:val="24"/>
        </w:rPr>
      </w:pPr>
      <w:r>
        <w:rPr>
          <w:sz w:val="24"/>
          <w:szCs w:val="24"/>
        </w:rPr>
        <w:t>Вместе с присланным от батюшки конюшим обрыскали мы вчера и сегодня утром всех англичан и даже неангличан, и я успел попасть на гулянье в свое время.</w:t>
      </w:r>
    </w:p>
    <w:p>
      <w:pPr>
        <w:pStyle w:val="Normal"/>
        <w:spacing w:before="0" w:after="120"/>
        <w:rPr>
          <w:sz w:val="24"/>
          <w:szCs w:val="24"/>
        </w:rPr>
      </w:pPr>
      <w:r>
        <w:rPr>
          <w:sz w:val="24"/>
          <w:szCs w:val="24"/>
        </w:rPr>
        <w:t>Народу было бездна, но блистательных экипажей и упряжек не было: берегут для святонедельных гуляний. Главнокомандующий два раза проехал со всею свитою. Знакомых встретил мало; но тем, которых встретил, был рад-радешенек и завтра, по приглашению, поеду обедать к ним:</w:t>
      </w:r>
    </w:p>
    <w:p>
      <w:pPr>
        <w:pStyle w:val="Normal"/>
        <w:spacing w:before="0" w:after="120"/>
        <w:rPr>
          <w:sz w:val="24"/>
          <w:szCs w:val="24"/>
        </w:rPr>
      </w:pPr>
      <w:r>
        <w:rPr>
          <w:sz w:val="24"/>
          <w:szCs w:val="24"/>
        </w:rPr>
        <w:t>И пусть над мною неизбежный Судьбы свершится приговор.</w:t>
      </w:r>
    </w:p>
    <w:p>
      <w:pPr>
        <w:pStyle w:val="Normal"/>
        <w:spacing w:before="0" w:after="120"/>
        <w:rPr/>
      </w:pPr>
      <w:r>
        <w:rPr>
          <w:sz w:val="24"/>
          <w:szCs w:val="24"/>
        </w:rPr>
        <w:t xml:space="preserve">А тут и рифма кстати: </w:t>
      </w:r>
      <w:r>
        <w:rPr>
          <w:i/>
          <w:iCs/>
          <w:sz w:val="24"/>
          <w:szCs w:val="24"/>
        </w:rPr>
        <w:t>вздор</w:t>
      </w:r>
      <w:r>
        <w:rPr>
          <w:sz w:val="24"/>
          <w:szCs w:val="24"/>
        </w:rPr>
        <w:t xml:space="preserve">! Разумеется, вздор! Пообедаем, порезвимся, меня поласкают, надо мной потрунят; спросят, не из </w:t>
      </w:r>
      <w:r>
        <w:rPr>
          <w:i/>
          <w:iCs/>
          <w:sz w:val="24"/>
          <w:szCs w:val="24"/>
        </w:rPr>
        <w:t xml:space="preserve">рыбьего </w:t>
      </w:r>
      <w:r>
        <w:rPr>
          <w:sz w:val="24"/>
          <w:szCs w:val="24"/>
        </w:rPr>
        <w:t xml:space="preserve">ли сукна мой фрак? — и только. Да чего же больше? Я уверен, что если б могло быть </w:t>
      </w:r>
      <w:r>
        <w:rPr>
          <w:i/>
          <w:iCs/>
          <w:sz w:val="24"/>
          <w:szCs w:val="24"/>
        </w:rPr>
        <w:t xml:space="preserve">больше, </w:t>
      </w:r>
      <w:r>
        <w:rPr>
          <w:sz w:val="24"/>
          <w:szCs w:val="24"/>
        </w:rPr>
        <w:t xml:space="preserve">было бы </w:t>
      </w:r>
      <w:r>
        <w:rPr>
          <w:i/>
          <w:iCs/>
          <w:sz w:val="24"/>
          <w:szCs w:val="24"/>
        </w:rPr>
        <w:t xml:space="preserve">меньше. </w:t>
      </w:r>
      <w:r>
        <w:rPr>
          <w:sz w:val="24"/>
          <w:szCs w:val="24"/>
        </w:rPr>
        <w:t>Разгадка этой загадки — моя тайна, а другим до ней нет дела.</w:t>
      </w:r>
    </w:p>
    <w:p>
      <w:pPr>
        <w:pStyle w:val="Normal"/>
        <w:spacing w:before="0" w:after="120"/>
        <w:rPr>
          <w:sz w:val="24"/>
          <w:szCs w:val="24"/>
        </w:rPr>
      </w:pPr>
      <w:r>
        <w:rPr>
          <w:sz w:val="24"/>
          <w:szCs w:val="24"/>
        </w:rPr>
        <w:t>Такой лошади, какая нужна отцу моему, у англичан не нашли, но у графа Орлова, Загряжского и Давыдова видели несколько лошадей, которых конюший облюбовал и говорит, что именно такого жеребца и приказано купить. Больше всех понравился нам жеребец у Загряжского: бурый в масле, большого роста, широкий, ноги плотные, шея лебединая с зарезом, голова небольшая, уши вострые, глаза навыкате и оскал такой, что в ноздрю хоть кулак суй; хвост и грива жиденькие, но зато мягки, как шелк, — признак породы. Конечно, дорог: меньше 800 руб. не отдадут, да еще придется давать на повод, однако ж делать нечего, купить необходимо: весна на дворе. Дай только Бог угодить отцу.</w:t>
      </w:r>
    </w:p>
    <w:p>
      <w:pPr>
        <w:pStyle w:val="Normal"/>
        <w:spacing w:before="0" w:after="120"/>
        <w:rPr>
          <w:sz w:val="24"/>
          <w:szCs w:val="24"/>
        </w:rPr>
      </w:pPr>
      <w:r>
        <w:rPr>
          <w:sz w:val="24"/>
          <w:szCs w:val="24"/>
        </w:rPr>
        <w:t>Видели у Банкса: Даппля от Дельпини и Гартоф-Ока от Метеора; у Ив.Смита: Сер-Роуланда от Вальпута и Фона от Волонтира; у Жаксона: фаворита московских охотников Тромпетера от Трумпатора. Все лошади отличные, но Даппль — царь лошадей. Тромпетер очень красив, но мал и</w:t>
      </w:r>
    </w:p>
    <w:p>
      <w:pPr>
        <w:pStyle w:val="Normal"/>
        <w:spacing w:before="0" w:after="120"/>
        <w:jc w:val="center"/>
        <w:rPr>
          <w:sz w:val="24"/>
          <w:szCs w:val="24"/>
        </w:rPr>
      </w:pPr>
      <w:r>
        <w:rPr>
          <w:bCs/>
          <w:sz w:val="24"/>
          <w:szCs w:val="24"/>
        </w:rPr>
        <w:t>Стр. 48</w:t>
      </w:r>
    </w:p>
    <w:p>
      <w:pPr>
        <w:pStyle w:val="Normal"/>
        <w:spacing w:before="0" w:after="120"/>
        <w:rPr>
          <w:sz w:val="24"/>
          <w:szCs w:val="24"/>
        </w:rPr>
      </w:pPr>
      <w:r>
        <w:rPr>
          <w:sz w:val="24"/>
          <w:szCs w:val="24"/>
        </w:rPr>
        <w:t>тонок. Да, у Москвы свой собственный вкус. Теперь мода на рыжих лошадей с фонарями, то есть с проточинами. Каковы бы они качеством ни были, цена им вдвое.</w:t>
      </w:r>
    </w:p>
    <w:p>
      <w:pPr>
        <w:pStyle w:val="Normal"/>
        <w:spacing w:before="0" w:after="120"/>
        <w:rPr>
          <w:sz w:val="24"/>
          <w:szCs w:val="24"/>
        </w:rPr>
      </w:pPr>
      <w:r>
        <w:rPr>
          <w:i/>
          <w:iCs/>
          <w:sz w:val="24"/>
          <w:szCs w:val="24"/>
        </w:rPr>
        <w:t>6 апреля, четверг</w:t>
      </w:r>
    </w:p>
    <w:p>
      <w:pPr>
        <w:pStyle w:val="Normal"/>
        <w:spacing w:before="0" w:after="120"/>
        <w:rPr>
          <w:sz w:val="24"/>
          <w:szCs w:val="24"/>
        </w:rPr>
      </w:pPr>
      <w:r>
        <w:rPr>
          <w:sz w:val="24"/>
          <w:szCs w:val="24"/>
        </w:rPr>
        <w:t>Лыковский староста привез от матушки письмо, которым уведомляет о кончине добрейшего Ивана Николаевича и поручает мне выбрать ему надгробный памятник, на покупку которого крестьяне миром посылают 400 руб. Такая сумма для деревни в 60 душ немаловажна. Приходский священник придумал для памятника и надписи; с одной стороны: «Благодетельному помещику (имярек) от благодарных крестьян», а с другой: «Бе человек послан от Бога, имя ему Иоанн».</w:t>
      </w:r>
    </w:p>
    <w:p>
      <w:pPr>
        <w:pStyle w:val="Normal"/>
        <w:spacing w:before="0" w:after="120"/>
        <w:rPr>
          <w:sz w:val="24"/>
          <w:szCs w:val="24"/>
        </w:rPr>
      </w:pPr>
      <w:r>
        <w:rPr>
          <w:sz w:val="24"/>
          <w:szCs w:val="24"/>
        </w:rPr>
        <w:t xml:space="preserve">Первую вырезать можно и должно; но последняя ни к селу ни к городу: этот текст пригоден был для надгробного слова Собиескому, но для надписи Ивану Николаевичу, которого христианская деятельность заключалась в кругу весьма ограниченном, он слишком не у места. Прикажу вырезать просто: </w:t>
      </w:r>
      <w:r>
        <w:rPr>
          <w:i/>
          <w:iCs/>
          <w:sz w:val="24"/>
          <w:szCs w:val="24"/>
        </w:rPr>
        <w:t>память праведного с похвалами*.</w:t>
      </w:r>
    </w:p>
    <w:p>
      <w:pPr>
        <w:pStyle w:val="Normal"/>
        <w:spacing w:before="0" w:after="120"/>
        <w:rPr>
          <w:sz w:val="24"/>
          <w:szCs w:val="24"/>
        </w:rPr>
      </w:pPr>
      <w:r>
        <w:rPr>
          <w:sz w:val="24"/>
          <w:szCs w:val="24"/>
        </w:rPr>
        <w:t>И точно: дядя Ваня, как я называл его в детстве, был совершенно праведный муж, хотя образ жизни его и весь он сам казались непостижимо странными. Уступив женатому брату, по его настоятельной просьбе, из отцовского наследства более 400 душ, со всею почти движимостью, он оставил себе одно небольшое имение в 60 душ и жил в версте от него, в лесу, в сообществе единственной своей прислуги: старого псаря Климыча и брюзгливой старой стряпухи; три борзые собаки и несколько вятских лошадок, за которыми ходил и присматривал сам, составляли все его движимое имущество. Он был или казался страстным псовым охотником и часто приезжал к деду на условленные полеванья. Как теперь вижу его лысую голову, его большие навыкате глаза, его смелый, решительный взгляд и эту вечную добродушную улыбку; как теперь слышу его громкую и отрывистую поговорку и почти беспрерывный хохот, увлекавший к безотчетной веселости всю беседу.</w:t>
      </w:r>
    </w:p>
    <w:p>
      <w:pPr>
        <w:pStyle w:val="Normal"/>
        <w:spacing w:before="0" w:after="120"/>
        <w:rPr>
          <w:sz w:val="24"/>
          <w:szCs w:val="24"/>
        </w:rPr>
      </w:pPr>
      <w:r>
        <w:rPr>
          <w:sz w:val="24"/>
          <w:szCs w:val="24"/>
        </w:rPr>
        <w:t>Помню синий патенкоровый его кафтан и зеленый с откладными полями картуз, длинный, в серебряной оправе охотничий нож и огромную коренковую, домашнего</w:t>
      </w:r>
    </w:p>
    <w:p>
      <w:pPr>
        <w:pStyle w:val="Normal"/>
        <w:spacing w:before="0" w:after="120"/>
        <w:jc w:val="center"/>
        <w:rPr/>
      </w:pPr>
      <w:r>
        <w:rPr>
          <w:sz w:val="24"/>
          <w:szCs w:val="24"/>
        </w:rPr>
        <w:t>Стр. 49</w:t>
      </w:r>
    </w:p>
    <w:p>
      <w:pPr>
        <w:pStyle w:val="Normal"/>
        <w:spacing w:before="0" w:after="120"/>
        <w:rPr>
          <w:sz w:val="24"/>
          <w:szCs w:val="24"/>
        </w:rPr>
      </w:pPr>
      <w:r>
        <w:rPr>
          <w:sz w:val="24"/>
          <w:szCs w:val="24"/>
        </w:rPr>
        <w:t>изделия, с коротким чубуком трубку, служившую ему кистенем и дубинкою; помню неразлучных его спутников — двух больших псовых собак Пожара и Пылая и соловую лошадку, на которую он, старый Немврод, сажал меня, пятилетнего баловня, к ужасу моей няни и прочих приставниц, соблазнявшихся его издевками.</w:t>
      </w:r>
    </w:p>
    <w:p>
      <w:pPr>
        <w:pStyle w:val="Normal"/>
        <w:spacing w:before="0" w:after="120"/>
        <w:rPr>
          <w:sz w:val="24"/>
          <w:szCs w:val="24"/>
        </w:rPr>
      </w:pPr>
      <w:r>
        <w:rPr>
          <w:sz w:val="24"/>
          <w:szCs w:val="24"/>
        </w:rPr>
        <w:t>Помню, как все домашние всегда радовались его приезду, с которым как будто водворялось благословение Бо-жие не токмо в доме, но и в целом селении, какая-то свобода и миролюбивые между всеми отношения: дедушка не кричал на приказчика, приказчик не тузил мужиков, дворовые люди сидели все налицо безотлучно в передней, девки не таскались по застольным — и все принимало вид какого-то праздничного порядка, как будто бы наступало другое светлое воскресенье.</w:t>
      </w:r>
    </w:p>
    <w:p>
      <w:pPr>
        <w:pStyle w:val="Normal"/>
        <w:spacing w:before="0" w:after="120"/>
        <w:rPr>
          <w:sz w:val="24"/>
          <w:szCs w:val="24"/>
        </w:rPr>
      </w:pPr>
      <w:r>
        <w:rPr>
          <w:sz w:val="24"/>
          <w:szCs w:val="24"/>
        </w:rPr>
        <w:t>Памятны мне все разговоры домашних, гостей и соседей, когда, проводив Ивана Николаевича, начнут толковать, что другого подобного ему не сыскать, что он, кажись, так, старичонок-непосед, сегодня здесь, а завтра там; собачник и хохотник, без проказ ни на час, а между тем что ни затевает, все к добру и все добром сводит; что он Филатьева помирил с женою и заставил их жить душа в душу; что у князя Одоевского выпросил сыну прощение и ввел опять в дом; что бедному Владычинскому отхлопотал землю, которую отнимали ябедники; что попа, отца Евдокима, которого оклеветали и чуть было не отрешили, отстоял пред владыкою; что макарьевского однодворца, на которого насел голова с волостным писарем и повез без очереди в рекруты, вынес из беды на плечах; что нащо-кинских крестьян, добивавшихся в суде воли под предлогом, что они из поляков, и не ходивших на барщину, отхлестал поодиночке из своих рук арапником, так что и забыли думать о вольности; а между тем помещику шепнул: «Отпусти, брат, людей: ведь они подлинно не твои», — и тот отпустил, переведя их прежде, как будто в наказание, в степную деревню. Все эти толки я живо помню — и вот, наконец, этого праведника не стало! Мир праху твоему, почтенный старец, почивший в благословениях!</w:t>
      </w:r>
    </w:p>
    <w:p>
      <w:pPr>
        <w:pStyle w:val="Normal"/>
        <w:spacing w:before="0" w:after="120"/>
        <w:rPr>
          <w:sz w:val="24"/>
          <w:szCs w:val="24"/>
        </w:rPr>
      </w:pPr>
      <w:r>
        <w:rPr>
          <w:sz w:val="24"/>
          <w:szCs w:val="24"/>
        </w:rPr>
        <w:t>Едем в собор на умовение ног поучаться смирению. От Души помолюсь об усопшем и о себе: что-то давно не было так грустно.</w:t>
      </w:r>
    </w:p>
    <w:p>
      <w:pPr>
        <w:pStyle w:val="Normal"/>
        <w:spacing w:before="0" w:after="120"/>
        <w:jc w:val="center"/>
        <w:rPr/>
      </w:pPr>
      <w:r>
        <w:rPr>
          <w:sz w:val="24"/>
          <w:szCs w:val="24"/>
        </w:rPr>
        <w:t>Стр. 52</w:t>
      </w:r>
    </w:p>
    <w:p>
      <w:pPr>
        <w:pStyle w:val="Normal"/>
        <w:spacing w:before="0" w:after="120"/>
        <w:rPr/>
      </w:pPr>
      <w:r>
        <w:rPr>
          <w:sz w:val="24"/>
          <w:szCs w:val="24"/>
        </w:rPr>
        <w:t>тать — куда тебе! — никто из нас не в состоянии был сжать губ от смеха. Мы рассмеялись — и вот мы обезоружены. И мы не то чтоб смеялись, но буквально находились в припадке истерического конвульсивного смеха. Неистовые крики «браво, браво!», топанье ногами, стучанье палками — словом, все обыкновенные принадлежности театрального восторга сопровождали каждую фразу Снегиря-</w:t>
      </w:r>
      <w:r>
        <w:rPr>
          <w:sz w:val="24"/>
          <w:szCs w:val="24"/>
          <w:lang w:val="en-US"/>
        </w:rPr>
        <w:t>Nemo</w:t>
      </w:r>
      <w:r>
        <w:rPr>
          <w:sz w:val="24"/>
          <w:szCs w:val="24"/>
        </w:rPr>
        <w:t xml:space="preserve"> и почти не давали ему говорить; все находившиеся на сцене актеры не могли воздержаться от хохота.</w:t>
      </w:r>
    </w:p>
    <w:p>
      <w:pPr>
        <w:pStyle w:val="Normal"/>
        <w:spacing w:before="0" w:after="120"/>
        <w:rPr/>
      </w:pPr>
      <w:r>
        <w:rPr>
          <w:sz w:val="24"/>
          <w:szCs w:val="24"/>
        </w:rPr>
        <w:t xml:space="preserve">Но вот кой-как доплелся </w:t>
      </w:r>
      <w:r>
        <w:rPr>
          <w:sz w:val="24"/>
          <w:szCs w:val="24"/>
          <w:lang w:val="en-US"/>
        </w:rPr>
        <w:t>Nemo</w:t>
      </w:r>
      <w:r>
        <w:rPr>
          <w:sz w:val="24"/>
          <w:szCs w:val="24"/>
        </w:rPr>
        <w:t xml:space="preserve"> до сцены поцелуев; с каким-то бешенством бросился он на бедную мадам Штейнсберг и начал — не то чтоб целовать ее, а просто грызть и повис у ней на шее. Что происходило за сим — я не умею того выразить. Вся праздничная публика вышла совершенно из себя, так что умный и ловкий полицеймейстер Волков, хотя и сам помирал со смеху, принужден был обратиться к публике с просьбою об умерении своего восторга. По окончании пьесы мы отправились за кулисы взглянуть на нового дебютанта и нашли, что мадам Штейнсберг в слезах, </w:t>
      </w:r>
      <w:r>
        <w:rPr>
          <w:sz w:val="24"/>
          <w:szCs w:val="24"/>
          <w:lang w:val="en-US"/>
        </w:rPr>
        <w:t>a</w:t>
      </w:r>
      <w:r>
        <w:rPr>
          <w:sz w:val="24"/>
          <w:szCs w:val="24"/>
        </w:rPr>
        <w:t xml:space="preserve"> </w:t>
      </w:r>
      <w:r>
        <w:rPr>
          <w:sz w:val="24"/>
          <w:szCs w:val="24"/>
          <w:lang w:val="en-US"/>
        </w:rPr>
        <w:t>Nemo</w:t>
      </w:r>
      <w:r>
        <w:rPr>
          <w:sz w:val="24"/>
          <w:szCs w:val="24"/>
        </w:rPr>
        <w:t>, приложа руку к челюсти, охает: она только что пред нами отвесила ему прежестокую пощечину. «Что, каково? — спрашивает дебютант. — Ведь я говорил, что произведу необыкновенный эффект!» — «Да, — отвечали мы, — но когда же играешь опять?» — «Нет, довольно: кажется, я в два часа постарел двадцатью годами». Слава Богу! А ведь свистков не было и принят с восторгом. Штейнсберг великий знаток человеческого сердца!</w:t>
      </w:r>
    </w:p>
    <w:p>
      <w:pPr>
        <w:pStyle w:val="Normal"/>
        <w:spacing w:before="0" w:after="120"/>
        <w:rPr>
          <w:sz w:val="24"/>
          <w:szCs w:val="24"/>
        </w:rPr>
      </w:pPr>
      <w:r>
        <w:rPr>
          <w:sz w:val="24"/>
          <w:szCs w:val="24"/>
        </w:rPr>
        <w:t>Гулянье под Новинским началось блистательно. Время стоит прекрасное: экипажам счета нет и кавалькад много. Из числа первых более всех обратила на себя внимание карета какого-то Павлова: голубая, с позолоченными колесами и рессорами, соловые лошади с широкими проточинами и с гривами по колени, в бархатной пунцовой, с золотым набором, сбруе. Чрезвычайно нарядно! Коренные, как львы, развязаны на позолоченных цепях, а подручная беспрестанно на курбетах. Из кавалькад лучшею показалась мне та, в которой видел я графа П.И.Салтыкова: немногочисленна, но все лошади — прелесть! Иван Петрович Поливанов также отличался в ней, и его старушка Бетси до сих пор считается самою красивою лошадью в Москве.</w:t>
      </w:r>
    </w:p>
    <w:p>
      <w:pPr>
        <w:pStyle w:val="Normal"/>
        <w:spacing w:before="0" w:after="120"/>
        <w:jc w:val="center"/>
        <w:rPr/>
      </w:pPr>
      <w:r>
        <w:rPr>
          <w:sz w:val="24"/>
          <w:szCs w:val="24"/>
        </w:rPr>
        <w:t>Стр. 53</w:t>
      </w:r>
    </w:p>
    <w:p>
      <w:pPr>
        <w:pStyle w:val="Normal"/>
        <w:spacing w:before="0" w:after="120"/>
        <w:rPr>
          <w:sz w:val="24"/>
          <w:szCs w:val="24"/>
        </w:rPr>
      </w:pPr>
      <w:r>
        <w:rPr>
          <w:i/>
          <w:iCs/>
          <w:sz w:val="24"/>
          <w:szCs w:val="24"/>
        </w:rPr>
        <w:t>13 апреля, четверг</w:t>
      </w:r>
    </w:p>
    <w:p>
      <w:pPr>
        <w:pStyle w:val="Normal"/>
        <w:spacing w:before="0" w:after="120"/>
        <w:rPr>
          <w:sz w:val="24"/>
          <w:szCs w:val="24"/>
        </w:rPr>
      </w:pPr>
      <w:r>
        <w:rPr>
          <w:sz w:val="24"/>
          <w:szCs w:val="24"/>
        </w:rPr>
        <w:t>Гулянье под Девичьим было чрезвычайно многолюдно. Но все это хорошо только для нового человека, а то приглядишься не только к лошадям и экипажам, но даже и к тем фигурам, которые в них сидят и стоят на запятках; все одно и то же — однообразно и скучно, и тем более скучно, что почти в каждой физиономии едущего или едущей напоказ в публику заметно одно чувство: желание блеснуть и возбудить зависть в других своим достатком или вкусом. Я это заключаю, право, не из какой-нибудь мизантропии, в мои лета непростительной и даже невозможной, но из тех самодовольных взглядов, улыбок, киваний головами, маханий руками, которые заметил я у всех почти владельцев раззолоченных экипажей. Какая разница в физиономии щеголей, едущих на гулянье казать себя, и тех, которые едут смотреть других из одного любопытства или по обязанности; говорю «по обязанности», потому что, как мне толковал умный Нил Андреевич Новиков, всякий коренной москвич обязан быть на известных гуляньях во избежание заключений о нем, точно так же как и всякая московская барышня обязана не пропускать на балах ни одного танца. Я не бывал на гулянье 1 мая в Сокольниках, но говорят, что при хорошей погоде это гулянье восхитительно и превосходит все другие. Нынешний год не пропущу его. По случаю сегодняшнего гулянья под Девичьим во всех домах, находящихся на Пречистенке, начиная с Всеволожского до Хитровых, назначены большие вечера. Это для тебя не новость, потому что так ежегодно бывает; но вот одна достойная твоего любопытства и которой ты не ожидаешь: Катерина Евдокимовна Б-ва, у которой был назначен также вечер, неожиданно в обед разрешилась от бремени, после двадцатичетырехлетнего неплодия. Муж очень доволен тем, что это случилось именно в четверг, когда в ожидании гостей он должен был поневоле оставаться дома; иначе он был бы в отчаянии, потому что такой казус воспрепятствовал бы ему ехать по обыкновению в Английский клуб. Крестины новорожденного и празднество серебряной свадьбы родителей назначаются в один день.</w:t>
      </w:r>
    </w:p>
    <w:p>
      <w:pPr>
        <w:pStyle w:val="Normal"/>
        <w:spacing w:before="0" w:after="120"/>
        <w:jc w:val="center"/>
        <w:rPr/>
      </w:pPr>
      <w:r>
        <w:rPr>
          <w:sz w:val="24"/>
          <w:szCs w:val="24"/>
        </w:rPr>
        <w:t>Стр. 54</w:t>
      </w:r>
    </w:p>
    <w:p>
      <w:pPr>
        <w:pStyle w:val="Normal"/>
        <w:spacing w:before="0" w:after="120"/>
        <w:rPr>
          <w:sz w:val="24"/>
          <w:szCs w:val="24"/>
        </w:rPr>
      </w:pPr>
      <w:r>
        <w:rPr>
          <w:i/>
          <w:iCs/>
          <w:sz w:val="24"/>
          <w:szCs w:val="24"/>
        </w:rPr>
        <w:t>18 апреля, вторник</w:t>
      </w:r>
    </w:p>
    <w:p>
      <w:pPr>
        <w:pStyle w:val="Normal"/>
        <w:spacing w:before="0" w:after="120"/>
        <w:rPr>
          <w:sz w:val="24"/>
          <w:szCs w:val="24"/>
        </w:rPr>
      </w:pPr>
      <w:r>
        <w:rPr>
          <w:sz w:val="24"/>
          <w:szCs w:val="24"/>
        </w:rPr>
        <w:t>Я полагал, что сам князь Одоевский в целый месяц не получит от всех своих корреспондентов столько вестей, сколько получишь ты от одного меня в несколько дней, а ты еще все пеняешь и вопишь! Я описываю тебе только то, что сам слышал и видел, и рассказываю собственные свои похождения; чем богат, тем и рад; не сочинять же мне для тебя романов вроде толстого романа толстейшей барышни Извековой, за который недавно бедняга проглотила такую злую и обидную, хотя и не совсем острую эпиграмму:</w:t>
      </w:r>
    </w:p>
    <w:p>
      <w:pPr>
        <w:pStyle w:val="Normal"/>
        <w:spacing w:before="0" w:after="120"/>
        <w:rPr>
          <w:sz w:val="24"/>
          <w:szCs w:val="24"/>
        </w:rPr>
      </w:pPr>
      <w:r>
        <w:rPr>
          <w:sz w:val="24"/>
          <w:szCs w:val="24"/>
        </w:rPr>
        <w:t>И—ой роман с И—ой и сходен: Он так же, как она, дороден И так же ни к чему не годен!</w:t>
      </w:r>
    </w:p>
    <w:p>
      <w:pPr>
        <w:pStyle w:val="Normal"/>
        <w:spacing w:before="0" w:after="120"/>
        <w:rPr/>
      </w:pPr>
      <w:r>
        <w:rPr>
          <w:sz w:val="24"/>
          <w:szCs w:val="24"/>
        </w:rPr>
        <w:t xml:space="preserve">Уж не уведомлять ли тебя о двух американцах, муже и жене, которых балаганщики, налощив черным воском, называют </w:t>
      </w:r>
      <w:r>
        <w:rPr>
          <w:i/>
          <w:iCs/>
          <w:sz w:val="24"/>
          <w:szCs w:val="24"/>
        </w:rPr>
        <w:t xml:space="preserve">гуронскими </w:t>
      </w:r>
      <w:r>
        <w:rPr>
          <w:sz w:val="24"/>
          <w:szCs w:val="24"/>
        </w:rPr>
        <w:t>дикарями и заставляют глотать какую-то мерзость; или о молодом, прекрасном — как опубликовано — мужчине о трех руках? Очень нужны тебе подобные сведения!</w:t>
      </w:r>
    </w:p>
    <w:p>
      <w:pPr>
        <w:pStyle w:val="Normal"/>
        <w:spacing w:before="0" w:after="120"/>
        <w:rPr>
          <w:sz w:val="24"/>
          <w:szCs w:val="24"/>
        </w:rPr>
      </w:pPr>
      <w:r>
        <w:rPr>
          <w:sz w:val="24"/>
          <w:szCs w:val="24"/>
        </w:rPr>
        <w:t>Однако ж за гуляньями и другими подобными недосугами я не успел рассказать тебе в подробности о праздничных своих визитах. Объездил всех: важных и неважных, угрюмых и приветливых — словом, от аза до ижицы. Нигде не скучал, но от Ивана Петровича Архарова и его семейства просто в восхищении. Пусть толкуют что хотят, а без сердечной доброты невозможно так радушно и ласково принимать людей маловажных и ни на что не нужных.</w:t>
      </w:r>
    </w:p>
    <w:p>
      <w:pPr>
        <w:pStyle w:val="Normal"/>
        <w:spacing w:before="0" w:after="120"/>
        <w:rPr>
          <w:sz w:val="24"/>
          <w:szCs w:val="24"/>
        </w:rPr>
      </w:pPr>
      <w:r>
        <w:rPr>
          <w:sz w:val="24"/>
          <w:szCs w:val="24"/>
        </w:rPr>
        <w:t>Графа И.А.Остермана случилось мне в первый раз видеть во всех великолепных атрибутах его звания. Настоящий канцлер! До сих пор я видел его не иначе, как в малиновом тулупе и в желтых туфлях. Застал у него множество известных лиц: доброго пузанчика губернатора Аршеневс-кого, с сыном которого я был в пансионе у Ронка; генерала князя Лобанова-Ростовского, такого проворного и живого, как ртуть; Н.Н.Бантыша-Каменского и помощника его А.Ф.Малиновского, автора «Старинных святок» и издателя театральных пьес Коцебу, которые заставлял он переводить молодых людей, служащих в архиве; этим пье-</w:t>
      </w:r>
    </w:p>
    <w:p>
      <w:pPr>
        <w:pStyle w:val="Normal"/>
        <w:spacing w:before="0" w:after="120"/>
        <w:jc w:val="center"/>
        <w:rPr/>
      </w:pPr>
      <w:r>
        <w:rPr>
          <w:sz w:val="24"/>
          <w:szCs w:val="24"/>
        </w:rPr>
        <w:t>Стр. 55</w:t>
      </w:r>
    </w:p>
    <w:p>
      <w:pPr>
        <w:pStyle w:val="Normal"/>
        <w:spacing w:before="0" w:after="120"/>
        <w:rPr/>
      </w:pPr>
      <w:r>
        <w:rPr>
          <w:bCs/>
          <w:sz w:val="24"/>
          <w:szCs w:val="24"/>
        </w:rPr>
        <w:t xml:space="preserve">сам </w:t>
      </w:r>
      <w:r>
        <w:rPr>
          <w:sz w:val="24"/>
          <w:szCs w:val="24"/>
        </w:rPr>
        <w:t xml:space="preserve">князь Горчаков дал общее название «коцебятины»; были также пастор Гейдеке, старик А.А.Юнн, известный своею службою в Сибири и уваженный великою Екатериною за примерное свое бескорыстие, и еще очень замечательное </w:t>
      </w:r>
      <w:r>
        <w:rPr>
          <w:bCs/>
          <w:sz w:val="24"/>
          <w:szCs w:val="24"/>
        </w:rPr>
        <w:t xml:space="preserve">лицо, </w:t>
      </w:r>
      <w:r>
        <w:rPr>
          <w:sz w:val="24"/>
          <w:szCs w:val="24"/>
        </w:rPr>
        <w:t>или, вернее, личико, А.П.Нечаев, крошечный, худенький, на тоненьких, как спички, ножках старичок, такой, что его без затруднения спрятать можно в ридикюль Натальи Дмитриевны Офросимовой, и что ж, эта тщедушная куколка был — как тут рассказывали — в молодости красавец и такой необъятно-огромной тучности, что, будучи адъютантом графа З.Г.Чернышева, имел один из всей свиты исключительную привилегию: сопровождать его в особенной карете или коляске, между тем как другие, по обязанности, должны были ехать верхами. Нечаев подтвердил это с каким-то приятным воспоминанием.</w:t>
      </w:r>
    </w:p>
    <w:p>
      <w:pPr>
        <w:pStyle w:val="Normal"/>
        <w:spacing w:before="0" w:after="120"/>
        <w:rPr/>
      </w:pPr>
      <w:r>
        <w:rPr>
          <w:sz w:val="24"/>
          <w:szCs w:val="24"/>
        </w:rPr>
        <w:t xml:space="preserve">В этот раз старый дипломат обошелся со мною ласковее </w:t>
      </w:r>
      <w:r>
        <w:rPr>
          <w:bCs/>
          <w:sz w:val="24"/>
          <w:szCs w:val="24"/>
        </w:rPr>
        <w:t xml:space="preserve">и </w:t>
      </w:r>
      <w:r>
        <w:rPr>
          <w:sz w:val="24"/>
          <w:szCs w:val="24"/>
        </w:rPr>
        <w:t>даже рекомендовал меня Бантыш-Каменскому, заметив, однако, что в архиве служить не советует, потому что молодые люди в нем балуются и не привыкают к труду. Граф чрезвычайно хвалил историю дипломатических сношений наших с Китаем от самого их начала, собранную Бантыш-Каменским, и советовал всем прочитать ее; но автор заметил, что она не напечатана и что в качестве начальника архива коллегии иностранных дел он без разрешения высшего начальства не считает себя вправе делать свою компиляцию известною.</w:t>
      </w:r>
    </w:p>
    <w:p>
      <w:pPr>
        <w:pStyle w:val="Normal"/>
        <w:spacing w:before="0" w:after="120"/>
        <w:rPr>
          <w:sz w:val="24"/>
          <w:szCs w:val="24"/>
        </w:rPr>
      </w:pPr>
      <w:r>
        <w:rPr>
          <w:i/>
          <w:iCs/>
          <w:sz w:val="24"/>
          <w:szCs w:val="24"/>
        </w:rPr>
        <w:t>21 апреля, пятница</w:t>
      </w:r>
    </w:p>
    <w:p>
      <w:pPr>
        <w:pStyle w:val="Normal"/>
        <w:spacing w:before="0" w:after="120"/>
        <w:rPr>
          <w:sz w:val="24"/>
          <w:szCs w:val="24"/>
        </w:rPr>
      </w:pPr>
      <w:r>
        <w:rPr>
          <w:sz w:val="24"/>
          <w:szCs w:val="24"/>
        </w:rPr>
        <w:t xml:space="preserve">Поручик нашенбургского полка Сементовский, встретив какую-то уличную барышню, хотел тотчас же увезти ее, но не удалось. Начальство узнало об этой проделке: молодец остановлен и посажен под арест. Спрашивают: «Что побудило вас к этому насилию?» — «Понравилась». — «Знаете ли вы коротко эту девушку?» — «Вовсе не знаю». — «Как зовут ее?» — «Не знаю». — «Где и у кого живет она?» — «Не знаю». — «Какое было ваше намерение?» — «Жениться». — «Как же вы хотели жениться, если ее совсем не знаете?» — «Я узнал бы после». — «Но она не хотела ехать с </w:t>
      </w:r>
      <w:r>
        <w:rPr>
          <w:bCs/>
          <w:sz w:val="24"/>
          <w:szCs w:val="24"/>
        </w:rPr>
        <w:t xml:space="preserve">вами». </w:t>
      </w:r>
      <w:r>
        <w:rPr>
          <w:sz w:val="24"/>
          <w:szCs w:val="24"/>
        </w:rPr>
        <w:t>— «Что мне за дело до ее хотенья, у меня своя воля!» Поручик недель шесть высидел под арестом, забыл о краса-</w:t>
      </w:r>
    </w:p>
    <w:p>
      <w:pPr>
        <w:pStyle w:val="Normal"/>
        <w:spacing w:before="0" w:after="120"/>
        <w:jc w:val="center"/>
        <w:rPr/>
      </w:pPr>
      <w:r>
        <w:rPr>
          <w:sz w:val="24"/>
          <w:szCs w:val="24"/>
        </w:rPr>
        <w:t>Стр. 56</w:t>
      </w:r>
    </w:p>
    <w:p>
      <w:pPr>
        <w:pStyle w:val="Normal"/>
        <w:spacing w:before="0" w:after="120"/>
        <w:rPr>
          <w:sz w:val="24"/>
          <w:szCs w:val="24"/>
        </w:rPr>
      </w:pPr>
      <w:r>
        <w:rPr>
          <w:sz w:val="24"/>
          <w:szCs w:val="24"/>
        </w:rPr>
        <w:t>вице и вышел как встрепанный, а между тем цыгане на этот случай тотчас сложили песню на голос «Пряди, моя пряха», которую записной цыганофил Андрей Новиков ввел в моду под названием «Верные приметы». Мы ездили слушать ее. Степанида, что твой соловей — так и разливается. Вот эта песня:</w:t>
      </w:r>
    </w:p>
    <w:p>
      <w:pPr>
        <w:pStyle w:val="Normal"/>
        <w:spacing w:before="0" w:after="120"/>
        <w:rPr/>
      </w:pPr>
      <w:r>
        <w:rPr>
          <w:sz w:val="24"/>
          <w:szCs w:val="24"/>
        </w:rPr>
        <w:t xml:space="preserve">— </w:t>
      </w:r>
      <w:r>
        <w:rPr>
          <w:sz w:val="24"/>
          <w:szCs w:val="24"/>
        </w:rPr>
        <w:t>Ах, зачем, поручик, Сидишь под арестом, В горьком заключеньи, Колодник бесшпажный?</w:t>
      </w:r>
    </w:p>
    <w:p>
      <w:pPr>
        <w:pStyle w:val="Normal"/>
        <w:spacing w:before="0" w:after="120"/>
        <w:rPr/>
      </w:pPr>
      <w:r>
        <w:rPr>
          <w:sz w:val="24"/>
          <w:szCs w:val="24"/>
        </w:rPr>
        <w:t xml:space="preserve">— </w:t>
      </w:r>
      <w:r>
        <w:rPr>
          <w:sz w:val="24"/>
          <w:szCs w:val="24"/>
        </w:rPr>
        <w:t>Ах, затем я, бедный, Сижу под арестом, Что свою милую Любил очень больно.</w:t>
      </w:r>
    </w:p>
    <w:p>
      <w:pPr>
        <w:pStyle w:val="Normal"/>
        <w:spacing w:before="0" w:after="120"/>
        <w:rPr/>
      </w:pPr>
      <w:r>
        <w:rPr>
          <w:sz w:val="24"/>
          <w:szCs w:val="24"/>
        </w:rPr>
        <w:t xml:space="preserve">— </w:t>
      </w:r>
      <w:r>
        <w:rPr>
          <w:sz w:val="24"/>
          <w:szCs w:val="24"/>
        </w:rPr>
        <w:t>Кто ж твоя милая</w:t>
      </w:r>
    </w:p>
    <w:p>
      <w:pPr>
        <w:pStyle w:val="Normal"/>
        <w:spacing w:before="0" w:after="120"/>
        <w:rPr/>
      </w:pPr>
      <w:r>
        <w:rPr>
          <w:sz w:val="24"/>
          <w:szCs w:val="24"/>
        </w:rPr>
        <w:t xml:space="preserve">— </w:t>
      </w:r>
      <w:r>
        <w:rPr>
          <w:sz w:val="24"/>
          <w:szCs w:val="24"/>
        </w:rPr>
        <w:t>Княжна иль графиня, Простая ль дворянка, Фрейлина ль какая? Дай снесу поклончик!</w:t>
      </w:r>
    </w:p>
    <w:p>
      <w:pPr>
        <w:pStyle w:val="Normal"/>
        <w:spacing w:before="0" w:after="120"/>
        <w:rPr/>
      </w:pPr>
      <w:r>
        <w:rPr>
          <w:sz w:val="24"/>
          <w:szCs w:val="24"/>
        </w:rPr>
        <w:t xml:space="preserve">— </w:t>
      </w:r>
      <w:r>
        <w:rPr>
          <w:sz w:val="24"/>
          <w:szCs w:val="24"/>
        </w:rPr>
        <w:t>Ах, моя милая</w:t>
      </w:r>
    </w:p>
    <w:p>
      <w:pPr>
        <w:pStyle w:val="Normal"/>
        <w:spacing w:before="0" w:after="120"/>
        <w:rPr>
          <w:sz w:val="24"/>
          <w:szCs w:val="24"/>
        </w:rPr>
      </w:pPr>
      <w:r>
        <w:rPr>
          <w:sz w:val="24"/>
          <w:szCs w:val="24"/>
        </w:rPr>
        <w:t>Без гнездышка пташка, Без племени, рода; Любит свою волю, Волю удалую. Узнаешь милую: Она по бульвару Все ходит да бродит Немецким развальцом, В шелковом наряде; Талийка с прихватцом; В вязаных перчатках, С алым ридикюлем; Ходит да гуляет, Головкой кивает, Себя забавляет, Народ потешает... Узнаешь милую — Так отдай поклончик.</w:t>
      </w:r>
    </w:p>
    <w:p>
      <w:pPr>
        <w:pStyle w:val="Normal"/>
        <w:spacing w:before="0" w:after="120"/>
        <w:rPr>
          <w:sz w:val="24"/>
          <w:szCs w:val="24"/>
        </w:rPr>
      </w:pPr>
      <w:r>
        <w:rPr>
          <w:sz w:val="24"/>
          <w:szCs w:val="24"/>
        </w:rPr>
        <w:t>От песни перейдем к элегии. Ты, вероятно, слыхал о Саше Давыдовой, прелестной и преисполненной талантов девушке, которую все так любили; она скончалась в прошлом году, вскоре после бала в Благородном собрании. Неутешные отец и мать поставили в Даниловом монастыре над прахом милой дочери прекрасный памятник, на кото-</w:t>
      </w:r>
    </w:p>
    <w:p>
      <w:pPr>
        <w:pStyle w:val="Normal"/>
        <w:spacing w:before="0" w:after="120"/>
        <w:jc w:val="center"/>
        <w:rPr>
          <w:sz w:val="24"/>
          <w:szCs w:val="24"/>
        </w:rPr>
      </w:pPr>
      <w:r>
        <w:rPr>
          <w:bCs/>
          <w:sz w:val="24"/>
          <w:szCs w:val="24"/>
        </w:rPr>
        <w:t>Стр. 57</w:t>
      </w:r>
    </w:p>
    <w:p>
      <w:pPr>
        <w:pStyle w:val="Normal"/>
        <w:spacing w:before="0" w:after="120"/>
        <w:rPr>
          <w:sz w:val="24"/>
          <w:szCs w:val="24"/>
        </w:rPr>
      </w:pPr>
      <w:r>
        <w:rPr>
          <w:sz w:val="24"/>
          <w:szCs w:val="24"/>
        </w:rPr>
        <w:t>ром после имени, фамилии и лет ее приказали, вместо эпитафии, вырезать незабудку. Буринский, по желанию брата покойницы, написал на этот случай экспромтом премиленькие стихи, а Нейком положил их на музыку, исполненную чувства и немецкой мечтательности. Посылаю тебе этот романс: мелодия очаровательна, и все знакомые твои певицы скажут за него спасибо.</w:t>
      </w:r>
    </w:p>
    <w:p>
      <w:pPr>
        <w:pStyle w:val="Normal"/>
        <w:spacing w:before="0" w:after="120"/>
        <w:rPr>
          <w:sz w:val="24"/>
          <w:szCs w:val="24"/>
        </w:rPr>
      </w:pPr>
      <w:r>
        <w:rPr>
          <w:sz w:val="24"/>
          <w:szCs w:val="24"/>
        </w:rPr>
        <w:t>На ее могиле есть цветок незримый;</w:t>
      </w:r>
    </w:p>
    <w:p>
      <w:pPr>
        <w:pStyle w:val="Normal"/>
        <w:spacing w:before="0" w:after="120"/>
        <w:rPr>
          <w:sz w:val="24"/>
          <w:szCs w:val="24"/>
        </w:rPr>
      </w:pPr>
      <w:r>
        <w:rPr>
          <w:sz w:val="24"/>
          <w:szCs w:val="24"/>
        </w:rPr>
        <w:t>Всюду разливает он благоуханье;</w:t>
      </w:r>
    </w:p>
    <w:p>
      <w:pPr>
        <w:pStyle w:val="Normal"/>
        <w:spacing w:before="0" w:after="120"/>
        <w:rPr>
          <w:sz w:val="24"/>
          <w:szCs w:val="24"/>
        </w:rPr>
      </w:pPr>
      <w:r>
        <w:rPr>
          <w:sz w:val="24"/>
          <w:szCs w:val="24"/>
        </w:rPr>
        <w:t>Он цветок заветный, он цветок любимый.</w:t>
      </w:r>
    </w:p>
    <w:p>
      <w:pPr>
        <w:pStyle w:val="Normal"/>
        <w:spacing w:before="0" w:after="120"/>
        <w:rPr>
          <w:sz w:val="24"/>
          <w:szCs w:val="24"/>
        </w:rPr>
      </w:pPr>
      <w:r>
        <w:rPr>
          <w:sz w:val="24"/>
          <w:szCs w:val="24"/>
        </w:rPr>
        <w:t>Он воспоминанье!</w:t>
      </w:r>
    </w:p>
    <w:p>
      <w:pPr>
        <w:pStyle w:val="Normal"/>
        <w:spacing w:before="0" w:after="120"/>
        <w:rPr>
          <w:sz w:val="24"/>
          <w:szCs w:val="24"/>
        </w:rPr>
      </w:pPr>
      <w:r>
        <w:rPr>
          <w:sz w:val="24"/>
          <w:szCs w:val="24"/>
        </w:rPr>
        <w:t>И вечно душистый, цветок неизменный Не боится бури, не вянет от зною. Сторожит сохранно имя преселенной</w:t>
      </w:r>
    </w:p>
    <w:p>
      <w:pPr>
        <w:pStyle w:val="Normal"/>
        <w:spacing w:before="0" w:after="120"/>
        <w:rPr>
          <w:sz w:val="24"/>
          <w:szCs w:val="24"/>
        </w:rPr>
      </w:pPr>
      <w:r>
        <w:rPr>
          <w:sz w:val="24"/>
          <w:szCs w:val="24"/>
        </w:rPr>
        <w:t>К вечному покою!</w:t>
      </w:r>
    </w:p>
    <w:p>
      <w:pPr>
        <w:pStyle w:val="Normal"/>
        <w:spacing w:before="0" w:after="120"/>
        <w:rPr/>
      </w:pPr>
      <w:r>
        <w:rPr>
          <w:sz w:val="24"/>
          <w:szCs w:val="24"/>
        </w:rPr>
        <w:t>Когда Снегирь-</w:t>
      </w:r>
      <w:r>
        <w:rPr>
          <w:sz w:val="24"/>
          <w:szCs w:val="24"/>
          <w:lang w:val="en-US"/>
        </w:rPr>
        <w:t>Nemo</w:t>
      </w:r>
      <w:r>
        <w:rPr>
          <w:sz w:val="24"/>
          <w:szCs w:val="24"/>
        </w:rPr>
        <w:t>, переставший мечтать об актерстве, сделал подстрочный перевод этих стихов для Нейкома, тот, обрадовавшись, сказал: «Так и веет Матисоном».</w:t>
      </w:r>
    </w:p>
    <w:p>
      <w:pPr>
        <w:pStyle w:val="Normal"/>
        <w:spacing w:before="0" w:after="120"/>
        <w:rPr>
          <w:sz w:val="24"/>
          <w:szCs w:val="24"/>
        </w:rPr>
      </w:pPr>
      <w:r>
        <w:rPr>
          <w:i/>
          <w:iCs/>
          <w:sz w:val="24"/>
          <w:szCs w:val="24"/>
        </w:rPr>
        <w:t>25 апреля, вторник</w:t>
      </w:r>
    </w:p>
    <w:p>
      <w:pPr>
        <w:pStyle w:val="Normal"/>
        <w:spacing w:before="0" w:after="120"/>
        <w:rPr>
          <w:sz w:val="24"/>
          <w:szCs w:val="24"/>
        </w:rPr>
      </w:pPr>
      <w:r>
        <w:rPr>
          <w:sz w:val="24"/>
          <w:szCs w:val="24"/>
        </w:rPr>
        <w:t>Из университета с лекций завернул я в Хамовники к счастливцу Степану Шиловскому. Он не перестает ковать деньги и третьего дня выиграл еще пять тысяч рублей у генерала Измайлова, который заплатил ему деньги не только без неудовольствия, но еще в придачу подарил ему славного горского полевика. Каюсь, любезный, что мне как будто стало завидно. Я подумал: сколько на эти деньги накупил бы книг и эстампов, каких бы завел лошадей! И проч., а Шиловский вовсе не дорожит своим выигрышем и говорит, что, может быть, сегодня же опять спустит все до последней копейки.</w:t>
      </w:r>
    </w:p>
    <w:p>
      <w:pPr>
        <w:pStyle w:val="Normal"/>
        <w:spacing w:before="0" w:after="120"/>
        <w:rPr>
          <w:sz w:val="24"/>
          <w:szCs w:val="24"/>
        </w:rPr>
      </w:pPr>
      <w:r>
        <w:rPr>
          <w:sz w:val="24"/>
          <w:szCs w:val="24"/>
        </w:rPr>
        <w:t>Он, по дружбе, предлагал взять меня в маленькую долю без проигрыша. Очень заманчиво, да страшно: будешь только думать о приобретении, а сверх того тяжело войти в обязательство, которое может сделаться гробом независимости. Я не решился, но зато не в состоянии был отказаться от предложения ехать с ним на гусиный и петушиный бой к князю Ивану Сергеевичу Мещерскому. Мне чрезвычайно показалось любопытным взглянуть на это состязание птиц.</w:t>
      </w:r>
    </w:p>
    <w:p>
      <w:pPr>
        <w:pStyle w:val="Normal"/>
        <w:spacing w:before="0" w:after="120"/>
        <w:jc w:val="center"/>
        <w:rPr>
          <w:sz w:val="24"/>
          <w:szCs w:val="24"/>
        </w:rPr>
      </w:pPr>
      <w:r>
        <w:rPr>
          <w:bCs/>
          <w:sz w:val="24"/>
          <w:szCs w:val="24"/>
        </w:rPr>
        <w:t>Стр. 58</w:t>
      </w:r>
    </w:p>
    <w:p>
      <w:pPr>
        <w:pStyle w:val="Normal"/>
        <w:spacing w:before="0" w:after="120"/>
        <w:rPr>
          <w:sz w:val="24"/>
          <w:szCs w:val="24"/>
        </w:rPr>
      </w:pPr>
      <w:r>
        <w:rPr>
          <w:sz w:val="24"/>
          <w:szCs w:val="24"/>
        </w:rPr>
        <w:t>Посреди большой залы устроена была арена, обнесенная кругом холстинными кулисами в три четверти аршина вышины; хозяин и все приглашенные гости сидели вокруг, а другие любопытствующие охотники всякого звания, купцы, мещане и дворовые люди, стояли как и где кто мог поместиться. Прежде пустили в арену белую гусыню, которая тотчас же начала жалобно гагакать. Один из сермяжников обратился с уверениями к хозяину, что «это-де редкая самка-с для евтова делас».</w:t>
      </w:r>
    </w:p>
    <w:p>
      <w:pPr>
        <w:pStyle w:val="Normal"/>
        <w:spacing w:before="0" w:after="120"/>
        <w:rPr>
          <w:sz w:val="24"/>
          <w:szCs w:val="24"/>
        </w:rPr>
      </w:pPr>
      <w:r>
        <w:rPr>
          <w:sz w:val="24"/>
          <w:szCs w:val="24"/>
        </w:rPr>
        <w:t>«Ну, где же Варлам? — спросил кривошея-князь Д.П.Голицын. — Подавай Цицерона!»</w:t>
      </w:r>
    </w:p>
    <w:p>
      <w:pPr>
        <w:pStyle w:val="Normal"/>
        <w:spacing w:before="0" w:after="120"/>
        <w:rPr>
          <w:sz w:val="24"/>
          <w:szCs w:val="24"/>
        </w:rPr>
      </w:pPr>
      <w:r>
        <w:rPr>
          <w:sz w:val="24"/>
          <w:szCs w:val="24"/>
        </w:rPr>
        <w:t>И вот огромный гайдук вынул из мешка прематерого, белого с сизыми крыльями гуся и пустил его в арену.</w:t>
      </w:r>
    </w:p>
    <w:p>
      <w:pPr>
        <w:pStyle w:val="Normal"/>
        <w:spacing w:before="0" w:after="120"/>
        <w:rPr>
          <w:sz w:val="24"/>
          <w:szCs w:val="24"/>
        </w:rPr>
      </w:pPr>
      <w:r>
        <w:rPr>
          <w:sz w:val="24"/>
          <w:szCs w:val="24"/>
        </w:rPr>
        <w:t>«Так как же, Петр Петрович, — продолжал горделиво князь Голицын, обращаясь к одному толстому и рябому господину, сидевшему против него, — угодно вам будет спустить охоту вашу или нет?»</w:t>
      </w:r>
    </w:p>
    <w:p>
      <w:pPr>
        <w:pStyle w:val="Normal"/>
        <w:spacing w:before="0" w:after="120"/>
        <w:rPr>
          <w:sz w:val="24"/>
          <w:szCs w:val="24"/>
        </w:rPr>
      </w:pPr>
      <w:r>
        <w:rPr>
          <w:sz w:val="24"/>
          <w:szCs w:val="24"/>
        </w:rPr>
        <w:t>«Почему же бы и не спустить, ваше сиятельство? — отвечал рябой господин. — Только как велик будет заклад?»</w:t>
      </w:r>
    </w:p>
    <w:p>
      <w:pPr>
        <w:pStyle w:val="Normal"/>
        <w:spacing w:before="0" w:after="120"/>
        <w:rPr>
          <w:sz w:val="24"/>
          <w:szCs w:val="24"/>
        </w:rPr>
      </w:pPr>
      <w:r>
        <w:rPr>
          <w:sz w:val="24"/>
          <w:szCs w:val="24"/>
        </w:rPr>
        <w:t>«Я держу пятьдесят рублей».</w:t>
      </w:r>
    </w:p>
    <w:p>
      <w:pPr>
        <w:pStyle w:val="Normal"/>
        <w:spacing w:before="0" w:after="120"/>
        <w:rPr>
          <w:sz w:val="24"/>
          <w:szCs w:val="24"/>
        </w:rPr>
      </w:pPr>
      <w:r>
        <w:rPr>
          <w:sz w:val="24"/>
          <w:szCs w:val="24"/>
        </w:rPr>
        <w:t>«Больше двадцати пяти рублей я не могу».</w:t>
      </w:r>
    </w:p>
    <w:p>
      <w:pPr>
        <w:pStyle w:val="Normal"/>
        <w:spacing w:before="0" w:after="120"/>
        <w:rPr>
          <w:sz w:val="24"/>
          <w:szCs w:val="24"/>
        </w:rPr>
      </w:pPr>
      <w:r>
        <w:rPr>
          <w:sz w:val="24"/>
          <w:szCs w:val="24"/>
        </w:rPr>
        <w:t>«Остальные придерживаю я», — решил хозяин, и партия состоялась.</w:t>
      </w:r>
    </w:p>
    <w:p>
      <w:pPr>
        <w:pStyle w:val="Normal"/>
        <w:spacing w:before="0" w:after="120"/>
        <w:rPr>
          <w:sz w:val="24"/>
          <w:szCs w:val="24"/>
        </w:rPr>
      </w:pPr>
      <w:r>
        <w:rPr>
          <w:sz w:val="24"/>
          <w:szCs w:val="24"/>
        </w:rPr>
        <w:t>«Манушка, давай Туляка!» — крикнул Петр Петрович, и мальчик в сером казакинчике тотчас же притащил темно-серого гуся и также пустил его в арену.</w:t>
      </w:r>
    </w:p>
    <w:p>
      <w:pPr>
        <w:pStyle w:val="Normal"/>
        <w:spacing w:before="0" w:after="120"/>
        <w:rPr>
          <w:sz w:val="24"/>
          <w:szCs w:val="24"/>
        </w:rPr>
      </w:pPr>
      <w:r>
        <w:rPr>
          <w:sz w:val="24"/>
          <w:szCs w:val="24"/>
        </w:rPr>
        <w:t>Сначала состязатели около десяти минут ходили вокруг гусыни, которая не переставала гагакать, потом стали мало-помалу вытягивать шеи с каким-то шипеньем и, наконец, после всех этих проделок, бросились друг на друга. Туляк, будучи поменьше и попроворнее, первый поймал Цицерона за правое крыло и начал жестоко его жевать; потом и Цицерон ухитрился ухватить Туляка за правое же крыло и также начал его мять и жевать, кружась около гусыни. В этом обоюдном жеванье и круженье заключалось все единоборство бедных птиц, и только одно гагаканье царицы гусиного турнира да невольные по временам восклицания посторонних охотников, державших заклады: «Ну, Цицерон! Ну, Туляк!» или «Аи да молодец! Аи да варвар!» — прерывали однообразие этого жеванья. Кончилось тем, что</w:t>
      </w:r>
    </w:p>
    <w:p>
      <w:pPr>
        <w:pStyle w:val="Normal"/>
        <w:spacing w:before="0" w:after="120"/>
        <w:jc w:val="center"/>
        <w:rPr/>
      </w:pPr>
      <w:r>
        <w:rPr>
          <w:sz w:val="24"/>
          <w:szCs w:val="24"/>
        </w:rPr>
        <w:t>Стр. 59</w:t>
      </w:r>
    </w:p>
    <w:p>
      <w:pPr>
        <w:pStyle w:val="Normal"/>
        <w:spacing w:before="0" w:after="120"/>
        <w:rPr>
          <w:sz w:val="24"/>
          <w:szCs w:val="24"/>
        </w:rPr>
      </w:pPr>
      <w:r>
        <w:rPr>
          <w:sz w:val="24"/>
          <w:szCs w:val="24"/>
        </w:rPr>
        <w:t>Цицерон прежде покинул крыло своего соперника и Туляк провозглашен победителем. Владелец Цицерона был неутешен: с сложенными крест-накрест на груди руками и с плачевною миною он обращался к охотникам с уверениями, что он сам всему виноват и что «Цицерона окормили, право окормили, истинно окормили!» и проч.</w:t>
      </w:r>
    </w:p>
    <w:p>
      <w:pPr>
        <w:pStyle w:val="Normal"/>
        <w:spacing w:before="0" w:after="120"/>
        <w:rPr>
          <w:sz w:val="24"/>
          <w:szCs w:val="24"/>
        </w:rPr>
      </w:pPr>
      <w:r>
        <w:rPr>
          <w:sz w:val="24"/>
          <w:szCs w:val="24"/>
        </w:rPr>
        <w:t>«Ну ж охота!» — подумал я и собрался уехать; но Ши-ловский просил подождать его и посмотреть на сражение петухов, которое, по уверению его, должно было быть поживее и позадорнее.</w:t>
      </w:r>
    </w:p>
    <w:p>
      <w:pPr>
        <w:pStyle w:val="Normal"/>
        <w:spacing w:before="0" w:after="120"/>
        <w:rPr>
          <w:sz w:val="24"/>
          <w:szCs w:val="24"/>
        </w:rPr>
      </w:pPr>
      <w:r>
        <w:rPr>
          <w:sz w:val="24"/>
          <w:szCs w:val="24"/>
        </w:rPr>
        <w:t>Если первое единоборство есть пошлая глупость, то петуший бой можно назвать сущею жестокостью, не менее отвратительною, как и медвежья травля. Выпущены, предварительно свешанные, два петуха с остриженными и обдерганными шеями и хвостами, так что каждое перышко представляло какую-то иглу. Ноги были вооружены косыми острыми шпорами. Они тотчас же бросились друг на друга с необыкновенною яростью и, несмотря на наносимые друг другу раны, продолжали биться до тех пор, пока у одного не были совсем выбиты глаза и он не ослабел совершенно от истекавшей крови. Бедняга упал и подняться не мог, но соперник не переставал бить и терзать его до тех пор, покамест он не остался без всякого движения. Их не разнимали, потому что условием заклада был бой насмерть.</w:t>
      </w:r>
    </w:p>
    <w:p>
      <w:pPr>
        <w:pStyle w:val="Normal"/>
        <w:spacing w:before="0" w:after="120"/>
        <w:rPr>
          <w:sz w:val="24"/>
          <w:szCs w:val="24"/>
        </w:rPr>
      </w:pPr>
      <w:r>
        <w:rPr>
          <w:sz w:val="24"/>
          <w:szCs w:val="24"/>
        </w:rPr>
        <w:t>Сказывали, что за победителя-гуся предлагали рябому господину сто рублей, а триумфатор-петух, принадлежавший купцу их Охотного ряда, несмотря на свои раны, был продан за двести рублей.</w:t>
      </w:r>
    </w:p>
    <w:p>
      <w:pPr>
        <w:pStyle w:val="Normal"/>
        <w:spacing w:before="0" w:after="120"/>
        <w:rPr>
          <w:sz w:val="24"/>
          <w:szCs w:val="24"/>
        </w:rPr>
      </w:pPr>
      <w:r>
        <w:rPr>
          <w:sz w:val="24"/>
          <w:szCs w:val="24"/>
        </w:rPr>
        <w:t>Прекрасное употребление денег и времени! Впрочем, о вкусах не спорят.</w:t>
      </w:r>
    </w:p>
    <w:p>
      <w:pPr>
        <w:pStyle w:val="Normal"/>
        <w:spacing w:before="0" w:after="120"/>
        <w:rPr>
          <w:sz w:val="24"/>
          <w:szCs w:val="24"/>
        </w:rPr>
      </w:pPr>
      <w:r>
        <w:rPr>
          <w:i/>
          <w:iCs/>
          <w:sz w:val="24"/>
          <w:szCs w:val="24"/>
        </w:rPr>
        <w:t>28 апреля, пятница</w:t>
      </w:r>
    </w:p>
    <w:p>
      <w:pPr>
        <w:pStyle w:val="Normal"/>
        <w:spacing w:before="0" w:after="120"/>
        <w:rPr>
          <w:sz w:val="24"/>
          <w:szCs w:val="24"/>
        </w:rPr>
      </w:pPr>
      <w:r>
        <w:rPr>
          <w:sz w:val="24"/>
          <w:szCs w:val="24"/>
        </w:rPr>
        <w:t>Вот прешарлатанское объявление французских актеров о представленных вчера пьесах: «</w:t>
      </w:r>
      <w:r>
        <w:rPr>
          <w:sz w:val="24"/>
          <w:szCs w:val="24"/>
          <w:lang w:val="en-US"/>
        </w:rPr>
        <w:t>Les</w:t>
      </w:r>
      <w:r>
        <w:rPr>
          <w:sz w:val="24"/>
          <w:szCs w:val="24"/>
        </w:rPr>
        <w:t xml:space="preserve"> </w:t>
      </w:r>
      <w:r>
        <w:rPr>
          <w:sz w:val="24"/>
          <w:szCs w:val="24"/>
          <w:lang w:val="en-US"/>
        </w:rPr>
        <w:t>deux</w:t>
      </w:r>
      <w:r>
        <w:rPr>
          <w:sz w:val="24"/>
          <w:szCs w:val="24"/>
        </w:rPr>
        <w:t xml:space="preserve"> </w:t>
      </w:r>
      <w:r>
        <w:rPr>
          <w:sz w:val="24"/>
          <w:szCs w:val="24"/>
          <w:lang w:val="en-US"/>
        </w:rPr>
        <w:t>soeurs</w:t>
      </w:r>
      <w:r>
        <w:rPr>
          <w:sz w:val="24"/>
          <w:szCs w:val="24"/>
        </w:rPr>
        <w:t>», «</w:t>
      </w:r>
      <w:r>
        <w:rPr>
          <w:sz w:val="24"/>
          <w:szCs w:val="24"/>
          <w:lang w:val="en-US"/>
        </w:rPr>
        <w:t>Fabrice</w:t>
      </w:r>
      <w:r>
        <w:rPr>
          <w:sz w:val="24"/>
          <w:szCs w:val="24"/>
        </w:rPr>
        <w:t xml:space="preserve"> </w:t>
      </w:r>
      <w:r>
        <w:rPr>
          <w:sz w:val="24"/>
          <w:szCs w:val="24"/>
          <w:lang w:val="en-US"/>
        </w:rPr>
        <w:t>et</w:t>
      </w:r>
      <w:r>
        <w:rPr>
          <w:sz w:val="24"/>
          <w:szCs w:val="24"/>
        </w:rPr>
        <w:t xml:space="preserve"> </w:t>
      </w:r>
      <w:r>
        <w:rPr>
          <w:sz w:val="24"/>
          <w:szCs w:val="24"/>
          <w:lang w:val="en-US"/>
        </w:rPr>
        <w:t>Caroline</w:t>
      </w:r>
      <w:r>
        <w:rPr>
          <w:sz w:val="24"/>
          <w:szCs w:val="24"/>
        </w:rPr>
        <w:t>» и «</w:t>
      </w:r>
      <w:r>
        <w:rPr>
          <w:sz w:val="24"/>
          <w:szCs w:val="24"/>
          <w:lang w:val="en-US"/>
        </w:rPr>
        <w:t>La</w:t>
      </w:r>
      <w:r>
        <w:rPr>
          <w:sz w:val="24"/>
          <w:szCs w:val="24"/>
        </w:rPr>
        <w:t xml:space="preserve"> </w:t>
      </w:r>
      <w:r>
        <w:rPr>
          <w:sz w:val="24"/>
          <w:szCs w:val="24"/>
          <w:lang w:val="en-US"/>
        </w:rPr>
        <w:t>Cloison</w:t>
      </w:r>
      <w:r>
        <w:rPr>
          <w:sz w:val="24"/>
          <w:szCs w:val="24"/>
        </w:rPr>
        <w:t>». Эти люди считают нас, право, невеждами, что позволяют себе подобные выходки; «Из всех представленных в Москве пьес эти две, бесспорно, написаны лучше всех прочих и потому не могут не заслужить одобрения истинных знатоков и любителей француз-</w:t>
      </w:r>
    </w:p>
    <w:p>
      <w:pPr>
        <w:pStyle w:val="Normal"/>
        <w:spacing w:before="0" w:after="120"/>
        <w:jc w:val="center"/>
        <w:rPr/>
      </w:pPr>
      <w:r>
        <w:rPr>
          <w:sz w:val="24"/>
          <w:szCs w:val="24"/>
        </w:rPr>
        <w:t>Стр. 60</w:t>
      </w:r>
    </w:p>
    <w:p>
      <w:pPr>
        <w:pStyle w:val="Normal"/>
        <w:spacing w:before="0" w:after="120"/>
        <w:rPr>
          <w:sz w:val="24"/>
          <w:szCs w:val="24"/>
        </w:rPr>
      </w:pPr>
      <w:r>
        <w:rPr>
          <w:sz w:val="24"/>
          <w:szCs w:val="24"/>
        </w:rPr>
        <w:t>ского репертуара. Позволяем себе объявить публике, что в минувшую субботу «Перегородка» прошла с полным успехом. Жалеем только, что не было достаточного количества зрителей, чтобы восхищаться этим очаровательным произведением, достойным внимания московских дворян, и мы приглашаем их, до разъезда по деревням, почтить своим присутствием еще несколько представлений этого спектакля».</w:t>
      </w:r>
    </w:p>
    <w:p>
      <w:pPr>
        <w:pStyle w:val="Normal"/>
        <w:spacing w:before="0" w:after="120"/>
        <w:rPr/>
      </w:pPr>
      <w:r>
        <w:rPr>
          <w:sz w:val="24"/>
          <w:szCs w:val="24"/>
        </w:rPr>
        <w:t xml:space="preserve">Несмотря на восписуемые похвалы двум первым пьесам, последняя мне лучше нравится и разыгрывается очень мило. Не мудрено, что </w:t>
      </w:r>
      <w:r>
        <w:rPr>
          <w:sz w:val="24"/>
          <w:szCs w:val="24"/>
          <w:lang w:val="en-US"/>
        </w:rPr>
        <w:t>Duparai</w:t>
      </w:r>
      <w:r>
        <w:rPr>
          <w:sz w:val="24"/>
          <w:szCs w:val="24"/>
        </w:rPr>
        <w:t xml:space="preserve"> в ней хорош: он хорош везде, где ни играет; но странно, что и другие актеры, от первого до последнего, от него не отставали и так же были хороши.</w:t>
      </w:r>
    </w:p>
    <w:p>
      <w:pPr>
        <w:pStyle w:val="Normal"/>
        <w:spacing w:before="0" w:after="120"/>
        <w:rPr>
          <w:sz w:val="24"/>
          <w:szCs w:val="24"/>
        </w:rPr>
      </w:pPr>
      <w:r>
        <w:rPr>
          <w:sz w:val="24"/>
          <w:szCs w:val="24"/>
        </w:rPr>
        <w:t>Москва в больших приготовлениях к гулянью 1 мая. В Сокольниках разбиваются пренарядные палатки и устраиваются кавалькады. Скачка назначена на другой день и, говорят, будет блистательна, потому что записано много отличных лошадей. Увидим.</w:t>
      </w:r>
    </w:p>
    <w:p>
      <w:pPr>
        <w:pStyle w:val="Normal"/>
        <w:spacing w:before="0" w:after="120"/>
        <w:rPr>
          <w:sz w:val="24"/>
          <w:szCs w:val="24"/>
        </w:rPr>
      </w:pPr>
      <w:r>
        <w:rPr>
          <w:i/>
          <w:iCs/>
          <w:sz w:val="24"/>
          <w:szCs w:val="24"/>
        </w:rPr>
        <w:t>2 мая, вторник, утро</w:t>
      </w:r>
    </w:p>
    <w:p>
      <w:pPr>
        <w:pStyle w:val="Normal"/>
        <w:spacing w:before="0" w:after="120"/>
        <w:rPr>
          <w:sz w:val="24"/>
          <w:szCs w:val="24"/>
        </w:rPr>
      </w:pPr>
      <w:r>
        <w:rPr>
          <w:sz w:val="24"/>
          <w:szCs w:val="24"/>
        </w:rPr>
        <w:t>Сколько народу, сколько беззаботной, разгульной веселости, шуму, гаму, музыки, песен, плясок и проч.; сколько богатых турецких и китайских палаток с накрытыми столами для роскошной трапезы и великолепными оркестрами и простых хворостяных, чуть прикрытых сверху тряпками шалашей с единственными украшениями — дымящимся самоваром и простым пастушьим рожком для аккомпанемента поющих и пляшущих поклонников Вакха, сколько щегольских модных карет и древних, прапрадедовских колымаг и рыдванов, блестящей упряжи и веревочной сбруи, прекрасных лошадей и претощих кляч, прелестнейших кавалькад и прежалких донкихотов на прежалчайших росинантах! Нет, признаюсь, я и не воображал видеть такое многочисленное, разнообразное и живописное гулянье, на какое, наконец, попал я вчера в Сокольники!</w:t>
      </w:r>
    </w:p>
    <w:p>
      <w:pPr>
        <w:pStyle w:val="Normal"/>
        <w:spacing w:before="0" w:after="120"/>
        <w:rPr>
          <w:sz w:val="24"/>
          <w:szCs w:val="24"/>
        </w:rPr>
      </w:pPr>
      <w:r>
        <w:rPr>
          <w:sz w:val="24"/>
          <w:szCs w:val="24"/>
        </w:rPr>
        <w:t>Погода стояла бесподобная: теплая, тихая, светлая — настоящий день для праздничной встречи весны. Утренний дождь сделал его еще приятнее, потому что освежил зелень и уложил пыль, столь обыкновенную на песчаной</w:t>
      </w:r>
    </w:p>
    <w:p>
      <w:pPr>
        <w:pStyle w:val="Normal"/>
        <w:spacing w:before="0" w:after="120"/>
        <w:jc w:val="center"/>
        <w:rPr/>
      </w:pPr>
      <w:r>
        <w:rPr>
          <w:sz w:val="24"/>
          <w:szCs w:val="24"/>
        </w:rPr>
        <w:t>Стр. 61</w:t>
      </w:r>
    </w:p>
    <w:p>
      <w:pPr>
        <w:pStyle w:val="Normal"/>
        <w:spacing w:before="0" w:after="120"/>
        <w:rPr>
          <w:sz w:val="24"/>
          <w:szCs w:val="24"/>
        </w:rPr>
      </w:pPr>
      <w:r>
        <w:rPr>
          <w:sz w:val="24"/>
          <w:szCs w:val="24"/>
        </w:rPr>
        <w:t>дороге гулянья и столь несносную не только для самих гуляющих, но и для тех, которые в качестве зрителей оградили себя более или менее разными навесами и завесами.</w:t>
      </w:r>
    </w:p>
    <w:p>
      <w:pPr>
        <w:pStyle w:val="Normal"/>
        <w:spacing w:before="0" w:after="120"/>
        <w:rPr>
          <w:sz w:val="24"/>
          <w:szCs w:val="24"/>
        </w:rPr>
      </w:pPr>
      <w:r>
        <w:rPr>
          <w:sz w:val="24"/>
          <w:szCs w:val="24"/>
        </w:rPr>
        <w:t>Нас заманил к себе в палатку знакомец и сосед твой, гостеприимный Ефим Ефимович Ренкевич, у которого нашли мы прекрасное общество и роскошное угощение. Палатка его поставлена была на самом бойком месте: несколько наискось против палатки главнокомандующего и других вельмож; отсюда все гулянье на всем его протяжении в обе стороны было видно. Между тем народ, наиболее тут толпившийся, нетерпеливо посматривал к стороне заставы и, казалось, чего-то нетерпеливо поджидал, как вдруг толпа зашевелилась и радостный крик: «Едет! Едет!» пронесся по окрестности; и вот началось шествие необыкновенного торжественного поезда, без которого, говорили, гулянье 1 мая было бы не в гулянье народу.</w:t>
      </w:r>
    </w:p>
    <w:p>
      <w:pPr>
        <w:pStyle w:val="Normal"/>
        <w:spacing w:before="0" w:after="120"/>
        <w:rPr>
          <w:sz w:val="24"/>
          <w:szCs w:val="24"/>
        </w:rPr>
      </w:pPr>
      <w:r>
        <w:rPr>
          <w:sz w:val="24"/>
          <w:szCs w:val="24"/>
        </w:rPr>
        <w:t xml:space="preserve">Впереди, на статном фаворитном коне своем, Свирепом, как его называли, ехал граф Орлов в парадном мундире и обвешанный орденами. Азиатская сбруя, седло, мундштук и чепрак были буквально залиты золотом и украшены драгоценными каменьями. Немного поодаль, на прекраснейших серых лошадях, ехали дочь его и несколько </w:t>
      </w:r>
      <w:r>
        <w:rPr>
          <w:bCs/>
          <w:sz w:val="24"/>
          <w:szCs w:val="24"/>
        </w:rPr>
        <w:t xml:space="preserve">дам, </w:t>
      </w:r>
      <w:r>
        <w:rPr>
          <w:sz w:val="24"/>
          <w:szCs w:val="24"/>
        </w:rPr>
        <w:t>которых сопровождали А.А.Чесменский, А.В.Новосильцев, И.Ф.Новосильцев, князь Хилков, Д.М.Полторацкий и множество других неизвестных мне особ. За ними следовали берейторы и конюшие графа, не менее сорока человек, из которых многие имели в поводу по заводной лошади в нарядных попонах и богатой сбруе. Наконец, потянулись и графские экипажи: кареты, коляски и одноколки, запряженные цугами и четверками одномастных лошадей. Этот поезд графа Орлова, богатого, знатного, тучного и могучего вельможи, с такою блестящею свитою, с таким количеством нарядных служителей, с таким множеством прекрасных лошадей и разнородных экипажей, представляет, точно, необыкновенно великолепное зрелище и не может не действовать на толпу народную. Впрочем, сказывают, что граф Орлов и не одним своим богатством и великолепием снискал любовь и уважение москвичей, что он доступен, радушен и, как настоящий руский барин, пользуясь любимыми своими увеселениями —</w:t>
      </w:r>
    </w:p>
    <w:p>
      <w:pPr>
        <w:pStyle w:val="Normal"/>
        <w:spacing w:before="0" w:after="120"/>
        <w:jc w:val="center"/>
        <w:rPr/>
      </w:pPr>
      <w:r>
        <w:rPr>
          <w:sz w:val="24"/>
          <w:szCs w:val="24"/>
        </w:rPr>
        <w:t>Стр. 62</w:t>
      </w:r>
    </w:p>
    <w:p>
      <w:pPr>
        <w:pStyle w:val="Normal"/>
        <w:spacing w:before="0" w:after="120"/>
        <w:rPr>
          <w:sz w:val="24"/>
          <w:szCs w:val="24"/>
        </w:rPr>
      </w:pPr>
      <w:r>
        <w:rPr>
          <w:sz w:val="24"/>
          <w:szCs w:val="24"/>
        </w:rPr>
        <w:t>скачками, бегами, цыганскими песнями, плясками и прочим, обращает их также в потеху народа и как будто разделяет с ним преимущества, судьбою ему предоставленные. А.А.Чесменский, проезжая мимо палатки Ефима Ефимовича, приглашал всех находящихся в ней дам на сегодняшнюю скачку и предлагал послать за билетами для входа в галерею к какому-то коллежскому комиссару Гавриле Ершову, живущему у графа Орлова. Многие тотчас же воспользовались этим предложением.</w:t>
      </w:r>
    </w:p>
    <w:p>
      <w:pPr>
        <w:pStyle w:val="Normal"/>
        <w:spacing w:before="0" w:after="120"/>
        <w:rPr>
          <w:sz w:val="24"/>
          <w:szCs w:val="24"/>
        </w:rPr>
      </w:pPr>
      <w:r>
        <w:rPr>
          <w:i/>
          <w:iCs/>
          <w:sz w:val="24"/>
          <w:szCs w:val="24"/>
        </w:rPr>
        <w:t>4 мая, четверг, утро</w:t>
      </w:r>
    </w:p>
    <w:p>
      <w:pPr>
        <w:pStyle w:val="Normal"/>
        <w:spacing w:before="0" w:after="120"/>
        <w:rPr>
          <w:sz w:val="24"/>
          <w:szCs w:val="24"/>
        </w:rPr>
      </w:pPr>
      <w:r>
        <w:rPr>
          <w:sz w:val="24"/>
          <w:szCs w:val="24"/>
        </w:rPr>
        <w:t>Скачка была отличная по количеству и качеству лошадей, и погода чрезвычайно ей благоприятствовала. Галереи наполнены были московскою знатью обоего пола, и тут в первый раз мне удалось видеть князя Прозоровского. Вообще молодые люди и много дам были большею частью верхами и ездили внутри скакового круга. На приз в 500 руб., пожертвованный, как публиковано было, одним охотником (вероятно, самим графом или Д.М.Полторацким), скакало девять лошадей: графа Орлова, Полторацкого, Чемоданова, братьев Мосоловых, Савеловых, Загряжского, Муравьева и еще не помню чьи-то две лошади. Дистанция назначена была два круга, то есть четыре версты с перескачкою. Этот приз выиграл г. Муравьева гнедой жеребец Травлер, родившийся в Англии, обскакав двукратно своих соперников; второю лошадью в оба раза приходила лошадь Мосоловых; ездоком на Травлере был крепостной мальчик Муравьева Андрей, достигший цели с оборванным стременем, но не потерявший его; иначе, по недостатку веса, он должен бы считаться проигравшим скачку. Когда взвесили мальчика, многие из присутствовавших давали ему деньги за мастерское или удачное сохранение веса. Второе состязание было на подписку четырех охотников по 50 руб. с каждого; из четырех лошадей, графа Орлова, Полторацкого, Савелова и Мосолова, выиграла кобыла Добрая, принадлежащая последнему, оставив прочих весьма далеко, чуть не за флагом.</w:t>
      </w:r>
    </w:p>
    <w:p>
      <w:pPr>
        <w:pStyle w:val="Normal"/>
        <w:spacing w:before="0" w:after="120"/>
        <w:rPr>
          <w:sz w:val="24"/>
          <w:szCs w:val="24"/>
        </w:rPr>
      </w:pPr>
      <w:r>
        <w:rPr>
          <w:sz w:val="24"/>
          <w:szCs w:val="24"/>
        </w:rPr>
        <w:t>Засим скакало несколько благородных охотников на кубок в 50 руб. по подписке, ими сделанной. На дистанции одного круга, или двух верст, князь Ив.Ал.Гагарин, ска-</w:t>
      </w:r>
    </w:p>
    <w:p>
      <w:pPr>
        <w:pStyle w:val="Normal"/>
        <w:spacing w:before="0" w:after="120"/>
        <w:jc w:val="center"/>
        <w:rPr/>
      </w:pPr>
      <w:r>
        <w:rPr>
          <w:sz w:val="24"/>
          <w:szCs w:val="24"/>
        </w:rPr>
        <w:t>Стр. 63</w:t>
      </w:r>
    </w:p>
    <w:p>
      <w:pPr>
        <w:pStyle w:val="Normal"/>
        <w:spacing w:before="0" w:after="120"/>
        <w:rPr/>
      </w:pPr>
      <w:r>
        <w:rPr>
          <w:sz w:val="24"/>
          <w:szCs w:val="24"/>
        </w:rPr>
        <w:t xml:space="preserve">кавший на лошади, купленной им у англичанина Шмита, оставил всех своих состязателей за флагом, и это случилось будто бы оттого, что их лошади не были по надлежащему приготовлены. Я, право, не понимаю, зачем же было и пускать их в скачку? Это </w:t>
      </w:r>
      <w:r>
        <w:rPr>
          <w:sz w:val="24"/>
          <w:szCs w:val="24"/>
          <w:lang w:val="en-US"/>
        </w:rPr>
        <w:t>nonsens</w:t>
      </w:r>
      <w:r>
        <w:rPr>
          <w:sz w:val="24"/>
          <w:szCs w:val="24"/>
        </w:rPr>
        <w:t xml:space="preserve"> (бессмыслица, нонсенс). После скачки пред беседкою гр. Орлова пели и плясали цыгане, из которых один немолодой, необычайной толщины, плясал в белом кафтане с золотыми позументами и заметно отличался от других. Оттого ли, что он богатым костюмом своим обращал на себя более внимания, чем другие, или точно был мастер своего дела, только этот толстяк показался мне чрезвычайно искусным, даже красноречивым в своих телодвижениях. Он как будто и не плясал, а так просто, стоя на месте, пошевеливал плечами, повертывая в руках шляпу, изредка пригикивая и притопывая по временам одною ногою, а между тем выходило прекрасно: ловко, живо и благородно. После цыганской пляски завязался кулачный бой, в который вступая, соперники предварительно обнимались и троекратно целовались. Победителем вышел трактирный служка из певческого трактира, Герасим, ярославец, мужичок лет 50, небольшой, но плечистый, с длинными мускулистыми руками и огромными кулаками. Говорили, что он некогда был подносчиком в кабаке и сотоварищем нынешних знаменитых откупщиков-богачей Р. и Ч., которых колачивал напропалую. Этого атлета лет восемь назад отыскала княгиня Е.Р.Дашкова и рекомендовала графу Орлову.</w:t>
      </w:r>
    </w:p>
    <w:p>
      <w:pPr>
        <w:pStyle w:val="Normal"/>
        <w:spacing w:before="0" w:after="120"/>
        <w:rPr>
          <w:sz w:val="24"/>
          <w:szCs w:val="24"/>
        </w:rPr>
      </w:pPr>
      <w:r>
        <w:rPr>
          <w:sz w:val="24"/>
          <w:szCs w:val="24"/>
        </w:rPr>
        <w:t>По окончании всех этих проделок граф сел с дочерью в подвезенную одноколку, запряженную четырьмя гнедыми скакунами в ряд, ловко подобрал вожжи и, гикнув на лошадей, пустился во весь опор по скаковому кругу, и обскакав его два раза, круто повернул на дорогу к дому и исчез, как ураган какой. Смотря на этого, до сих пор еще могучего, витязя, я вспомнил стихи к нему Державина:</w:t>
      </w:r>
    </w:p>
    <w:p>
      <w:pPr>
        <w:pStyle w:val="Normal"/>
        <w:spacing w:before="0" w:after="120"/>
        <w:rPr>
          <w:sz w:val="24"/>
          <w:szCs w:val="24"/>
        </w:rPr>
      </w:pPr>
      <w:r>
        <w:rPr>
          <w:sz w:val="24"/>
          <w:szCs w:val="24"/>
        </w:rPr>
        <w:t>Он в колеснице с гор бедрой Минервы удержал паденье!</w:t>
      </w:r>
    </w:p>
    <w:p>
      <w:pPr>
        <w:pStyle w:val="Normal"/>
        <w:spacing w:before="0" w:after="120"/>
        <w:rPr>
          <w:sz w:val="24"/>
          <w:szCs w:val="24"/>
        </w:rPr>
      </w:pPr>
      <w:r>
        <w:rPr>
          <w:sz w:val="24"/>
          <w:szCs w:val="24"/>
        </w:rPr>
        <w:t>Пусть говорят, что хотят, а граф Орлов лицо очень замечательное.</w:t>
      </w:r>
    </w:p>
    <w:p>
      <w:pPr>
        <w:pStyle w:val="Normal"/>
        <w:spacing w:before="0" w:after="120"/>
        <w:jc w:val="center"/>
        <w:rPr/>
      </w:pPr>
      <w:r>
        <w:rPr>
          <w:sz w:val="24"/>
          <w:szCs w:val="24"/>
        </w:rPr>
        <w:t>Стр. 64</w:t>
      </w:r>
    </w:p>
    <w:p>
      <w:pPr>
        <w:pStyle w:val="Normal"/>
        <w:spacing w:before="0" w:after="120"/>
        <w:rPr>
          <w:sz w:val="24"/>
          <w:szCs w:val="24"/>
        </w:rPr>
      </w:pPr>
      <w:r>
        <w:rPr>
          <w:i/>
          <w:iCs/>
          <w:sz w:val="24"/>
          <w:szCs w:val="24"/>
        </w:rPr>
        <w:t>7 мая, воскресенье</w:t>
      </w:r>
    </w:p>
    <w:p>
      <w:pPr>
        <w:pStyle w:val="Normal"/>
        <w:spacing w:before="0" w:after="120"/>
        <w:rPr/>
      </w:pPr>
      <w:r>
        <w:rPr>
          <w:sz w:val="24"/>
          <w:szCs w:val="24"/>
        </w:rPr>
        <w:t xml:space="preserve">Помещик Ивантеев очень хороший, средних лет человек, довольно образованный, то есть говорит по-французски и по-немецки, имеет слабость считать себя поэтом, протежировать каких-то ничтожных музыкантов и казаться аристократом, прибавляя между тем к каждой почти речи совсем неаристократическое слово: катавасия. Этот Ивантеев влюбился в Катеньку Боровикову, небогатую, но милую и умную девушку, живущую с малолетства у Натальи Матвеевны Вердеревской, и предложил ей свою руку. Это было ничего; только он неловко сделал это предложение. В день рождения Катеньки Боровиковой он отправил к ней преогромный букет каких-то пошлых цветов и в нем объяснение в любви с формальным предложением в уморительно напыщенных куплетах. Катя, разумеется, тотчас же отдала то и другое своей благодетельнице, которая, прочитав стихи и не очень понимая их, сказала: «Кажется, сватается. Если не противен тебе, то я не препятствую: не век же сидеть в девках». — «Конечно, </w:t>
      </w:r>
      <w:r>
        <w:rPr>
          <w:sz w:val="24"/>
          <w:szCs w:val="24"/>
          <w:lang w:val="en-US"/>
        </w:rPr>
        <w:t>maman</w:t>
      </w:r>
      <w:r>
        <w:rPr>
          <w:sz w:val="24"/>
          <w:szCs w:val="24"/>
        </w:rPr>
        <w:t xml:space="preserve">, — отвечала Катя с живостью, — им пренебрегать не должно, о нем отзываются хорошо; но ведь он мне лично никогда ни слова не говорил, а если положиться на эти глупые стихи и вонючий букет, то может выйти </w:t>
      </w:r>
      <w:r>
        <w:rPr>
          <w:i/>
          <w:iCs/>
          <w:sz w:val="24"/>
          <w:szCs w:val="24"/>
        </w:rPr>
        <w:t xml:space="preserve">катавасия». </w:t>
      </w:r>
      <w:r>
        <w:rPr>
          <w:sz w:val="24"/>
          <w:szCs w:val="24"/>
        </w:rPr>
        <w:t>Это словцо подцепил зубоскал Мневский, и вот тебе написанные им экспромтом куплеты:</w:t>
      </w:r>
    </w:p>
    <w:p>
      <w:pPr>
        <w:pStyle w:val="Normal"/>
        <w:spacing w:before="0" w:after="120"/>
        <w:rPr>
          <w:sz w:val="24"/>
          <w:szCs w:val="24"/>
        </w:rPr>
      </w:pPr>
      <w:r>
        <w:rPr>
          <w:sz w:val="24"/>
          <w:szCs w:val="24"/>
        </w:rPr>
        <w:t>Вот Кате пленительной Осьмнадцать уж лет; Такой восхитительной Другой в Москве нет. Помещик значительный Вдруг шлет ей букет, И в нем объяснительный Запрятан куплет, Куплет уморительный, Любовный привет! Он ждет утвердительный От Кати ответ. Но Катя в претензии: — В стихах смысла нет; Из чахлой гортензии И самый букет.</w:t>
      </w:r>
    </w:p>
    <w:p>
      <w:pPr>
        <w:pStyle w:val="Normal"/>
        <w:spacing w:before="0" w:after="120"/>
        <w:jc w:val="center"/>
        <w:rPr/>
      </w:pPr>
      <w:r>
        <w:rPr>
          <w:sz w:val="24"/>
          <w:szCs w:val="24"/>
        </w:rPr>
        <w:t>Стр. 65</w:t>
      </w:r>
    </w:p>
    <w:p>
      <w:pPr>
        <w:pStyle w:val="Normal"/>
        <w:spacing w:before="0" w:after="120"/>
        <w:rPr>
          <w:sz w:val="24"/>
          <w:szCs w:val="24"/>
        </w:rPr>
      </w:pPr>
      <w:r>
        <w:rPr>
          <w:sz w:val="24"/>
          <w:szCs w:val="24"/>
        </w:rPr>
        <w:t>Пусть автор с талантами, Как все говорят: Всегда с музыкантами И аристократ; Но мне из согласия Всех этих даров, Видна катавасия Под формой цветов!</w:t>
      </w:r>
    </w:p>
    <w:p>
      <w:pPr>
        <w:pStyle w:val="Normal"/>
        <w:spacing w:before="0" w:after="120"/>
        <w:rPr>
          <w:sz w:val="24"/>
          <w:szCs w:val="24"/>
        </w:rPr>
      </w:pPr>
      <w:r>
        <w:rPr>
          <w:sz w:val="24"/>
          <w:szCs w:val="24"/>
        </w:rPr>
        <w:t>Эти куплеты поются во многих домах на разные напевы и дошли уже до сведения нашего помещика. Он очень петушится и угрожает Мневскому, но до дуэли не дойдет, а свадьба состоится.</w:t>
      </w:r>
    </w:p>
    <w:p>
      <w:pPr>
        <w:pStyle w:val="Normal"/>
        <w:spacing w:before="0" w:after="120"/>
        <w:rPr>
          <w:sz w:val="24"/>
          <w:szCs w:val="24"/>
        </w:rPr>
      </w:pPr>
      <w:r>
        <w:rPr>
          <w:i/>
          <w:iCs/>
          <w:sz w:val="24"/>
          <w:szCs w:val="24"/>
        </w:rPr>
        <w:t>10 мая, среда</w:t>
      </w:r>
    </w:p>
    <w:p>
      <w:pPr>
        <w:pStyle w:val="Normal"/>
        <w:spacing w:before="0" w:after="120"/>
        <w:rPr>
          <w:sz w:val="24"/>
          <w:szCs w:val="24"/>
        </w:rPr>
      </w:pPr>
      <w:r>
        <w:rPr>
          <w:sz w:val="24"/>
          <w:szCs w:val="24"/>
        </w:rPr>
        <w:t>Москва начинает пустеть: по улицам ежеминутно встречаешь цепи дорожных экипажей и обозов; одни вывозят своих владельцев, другие приезжают за ними. Скоро останутся в Москве только коренные ее жители: лица, обязанные службою, купцы, иностранцы и наша братья, принадлежащая к учащемуся сословию. Дедушка (упомянутый прежде отставной суфлер Булов) говорит, что и еще один класс людей не выедет из Москвы: именно, класс должников, которых не выпустят кредиторы. Странно, что одна часть города в Москве не пустеет летом, это — Немецкая слобода: она всегда в нормальном своем состоянии.</w:t>
      </w:r>
    </w:p>
    <w:p>
      <w:pPr>
        <w:pStyle w:val="Normal"/>
        <w:spacing w:before="0" w:after="120"/>
        <w:rPr>
          <w:sz w:val="24"/>
          <w:szCs w:val="24"/>
        </w:rPr>
      </w:pPr>
      <w:r>
        <w:rPr>
          <w:sz w:val="24"/>
          <w:szCs w:val="24"/>
        </w:rPr>
        <w:t>Вчера ездил проститься с Лобковыми, у которых провел целый день. Не поверишь, как мне сделалось грустно: право, хоть плакать.</w:t>
      </w:r>
    </w:p>
    <w:p>
      <w:pPr>
        <w:pStyle w:val="Normal"/>
        <w:spacing w:before="0" w:after="120"/>
        <w:rPr>
          <w:sz w:val="24"/>
          <w:szCs w:val="24"/>
        </w:rPr>
      </w:pPr>
      <w:r>
        <w:rPr>
          <w:sz w:val="24"/>
          <w:szCs w:val="24"/>
        </w:rPr>
        <w:t>Арина Петровна сказала: «Не грустите: скоро приедем назад». — «А как скоро?» — спросил я. «Да вот папа говорит, что непременно к тому времени, как привозят невест, — к рождеству, с поросятами». Я лопнул со смеху. «Почему ж не сказали вы: с цыплятами? Тогда бы я отвечал вам, не боясь обидеть вас сравнением». — «А что же бы вы отвечали?» — «Я сказал бы, что цыплят так же приятно грязть, как и ку... — «Не извольте договаривать, господин нахал с рыбьим сукном». Однако ж, несмотря на эту размолвку, мне подарили маленький кошелек своей работы, а я должен был нарисовать что-нибудь в альбом и написать стихи. Я ничего не мог придумать умнее этой глупости: нарисовал реку и стоящего на берегу человека с растрепан-</w:t>
      </w:r>
    </w:p>
    <w:p>
      <w:pPr>
        <w:pStyle w:val="Normal"/>
        <w:spacing w:before="0" w:after="120"/>
        <w:jc w:val="center"/>
        <w:rPr/>
      </w:pPr>
      <w:r>
        <w:rPr>
          <w:sz w:val="24"/>
          <w:szCs w:val="24"/>
        </w:rPr>
        <w:t>Стр. 66</w:t>
      </w:r>
    </w:p>
    <w:p>
      <w:pPr>
        <w:pStyle w:val="Normal"/>
        <w:spacing w:before="0" w:after="120"/>
        <w:rPr>
          <w:sz w:val="24"/>
          <w:szCs w:val="24"/>
        </w:rPr>
      </w:pPr>
      <w:r>
        <w:rPr>
          <w:sz w:val="24"/>
          <w:szCs w:val="24"/>
        </w:rPr>
        <w:t>ными волосами и с приложенною к сердцу рукою и разинутым ртом; а под рисунком подписал:</w:t>
      </w:r>
    </w:p>
    <w:p>
      <w:pPr>
        <w:pStyle w:val="Normal"/>
        <w:spacing w:before="0" w:after="120"/>
        <w:rPr>
          <w:sz w:val="24"/>
          <w:szCs w:val="24"/>
        </w:rPr>
      </w:pPr>
      <w:r>
        <w:rPr>
          <w:sz w:val="24"/>
          <w:szCs w:val="24"/>
        </w:rPr>
        <w:t>Выйду я на реченьку. Посмотрю на быструю; Унеси ты мое горе, Быстра реченька, с собой!</w:t>
      </w:r>
    </w:p>
    <w:p>
      <w:pPr>
        <w:pStyle w:val="Normal"/>
        <w:spacing w:before="0" w:after="120"/>
        <w:rPr>
          <w:sz w:val="24"/>
          <w:szCs w:val="24"/>
        </w:rPr>
      </w:pPr>
      <w:r>
        <w:rPr>
          <w:sz w:val="24"/>
          <w:szCs w:val="24"/>
        </w:rPr>
        <w:t>Уж если пошло на пошлости, так, по-моему, они должны быть самые пошлые, и в этом отношении рисунок мой, кажется, вполне удался.</w:t>
      </w:r>
    </w:p>
    <w:p>
      <w:pPr>
        <w:pStyle w:val="Normal"/>
        <w:spacing w:before="0" w:after="120"/>
        <w:rPr>
          <w:sz w:val="24"/>
          <w:szCs w:val="24"/>
        </w:rPr>
      </w:pPr>
      <w:r>
        <w:rPr>
          <w:sz w:val="24"/>
          <w:szCs w:val="24"/>
        </w:rPr>
        <w:t>Получил письма от своих: зовут на вакации в деревню. Матушка и отец пишут, что они рады будут, если привезу кого-нибудь из товарищей и еще какого-нибудь немца, незатейливее, для общей компании. Я намерен предложить Снегирю-Ыето-Граве быть моим спутником, а из немцев — чего лучше? — возьму Адальберта-Фердинанда-фон-Кибурга-Косинского-Литхенса (роли, игранные Лит-хенсом на немецком театре). Этот бывший обойный подмастерье, а нынешний трагик имеет прекрасный характер, необъятную память и так добродушно болтлив и весел, что с ним не задумаешься. Наши думают провести лето в Липецке, для сестер; девяносто верст от деревни, все равно что в самой деревне, плюс хорошее общество: летом бывает там много приезжающих. Буду рад пожить на родимой сторонке после пятилетнего отсутствия; погуляю, поохочусь, поезжу верхом и попью целительных вод, которые могут быть для меня струями Леты в отношении к известной вострухе, о чем втайне молюся благому провидению.</w:t>
      </w:r>
    </w:p>
    <w:p>
      <w:pPr>
        <w:pStyle w:val="Normal"/>
        <w:spacing w:before="0" w:after="120"/>
        <w:rPr>
          <w:sz w:val="24"/>
          <w:szCs w:val="24"/>
        </w:rPr>
      </w:pPr>
      <w:r>
        <w:rPr>
          <w:i/>
          <w:iCs/>
          <w:sz w:val="24"/>
          <w:szCs w:val="24"/>
        </w:rPr>
        <w:t>13 мая, суббота</w:t>
      </w:r>
    </w:p>
    <w:p>
      <w:pPr>
        <w:pStyle w:val="Normal"/>
        <w:spacing w:before="0" w:after="120"/>
        <w:rPr>
          <w:sz w:val="24"/>
          <w:szCs w:val="24"/>
        </w:rPr>
      </w:pPr>
      <w:r>
        <w:rPr>
          <w:sz w:val="24"/>
          <w:szCs w:val="24"/>
        </w:rPr>
        <w:t xml:space="preserve">На днях М.И.Невзоров познакомил меня с Ф.Н.Карцевым. Где он отыскивает таких оригиналов? Видно, пословица справедлива, что рыбак рыбака далеко в плесе видит. Кто в Москве знает о Карцеве, переводчике стольких лучших сочинений Вольтера: «Генриады», «Брута», «Разрушения Лиссабона», «Орлеанской девственницы» и проч., некоторых сатир и эпистол Буало и разных мелких стихотворений других авторов? А между тем этот переводчик, очень недурной, живет на Поварской улице, в собственном доме, приглашает иногда знакомых на вечеринки </w:t>
      </w:r>
      <w:r>
        <w:rPr>
          <w:i/>
          <w:iCs/>
          <w:sz w:val="24"/>
          <w:szCs w:val="24"/>
        </w:rPr>
        <w:t xml:space="preserve">ц </w:t>
      </w:r>
      <w:r>
        <w:rPr>
          <w:sz w:val="24"/>
          <w:szCs w:val="24"/>
        </w:rPr>
        <w:t>даже по вре-</w:t>
      </w:r>
    </w:p>
    <w:p>
      <w:pPr>
        <w:pStyle w:val="Normal"/>
        <w:spacing w:before="0" w:after="120"/>
        <w:jc w:val="center"/>
        <w:rPr/>
      </w:pPr>
      <w:r>
        <w:rPr>
          <w:sz w:val="24"/>
          <w:szCs w:val="24"/>
        </w:rPr>
        <w:t>Стр. 67</w:t>
      </w:r>
    </w:p>
    <w:p>
      <w:pPr>
        <w:pStyle w:val="Normal"/>
        <w:spacing w:before="0" w:after="120"/>
        <w:rPr>
          <w:sz w:val="24"/>
          <w:szCs w:val="24"/>
        </w:rPr>
      </w:pPr>
      <w:r>
        <w:rPr>
          <w:sz w:val="24"/>
          <w:szCs w:val="24"/>
        </w:rPr>
        <w:t>менам дает приятельские обеды; этот переводчик, кроме литературного достоинства, необыкновенно умный и добрый человек.</w:t>
      </w:r>
    </w:p>
    <w:p>
      <w:pPr>
        <w:pStyle w:val="Normal"/>
        <w:spacing w:before="0" w:after="120"/>
        <w:rPr>
          <w:sz w:val="24"/>
          <w:szCs w:val="24"/>
        </w:rPr>
      </w:pPr>
      <w:r>
        <w:rPr>
          <w:sz w:val="24"/>
          <w:szCs w:val="24"/>
        </w:rPr>
        <w:t>Я его спрашиваю:</w:t>
      </w:r>
    </w:p>
    <w:p>
      <w:pPr>
        <w:pStyle w:val="Normal"/>
        <w:spacing w:before="0" w:after="120"/>
        <w:rPr>
          <w:sz w:val="24"/>
          <w:szCs w:val="24"/>
        </w:rPr>
      </w:pPr>
      <w:r>
        <w:rPr>
          <w:sz w:val="24"/>
          <w:szCs w:val="24"/>
        </w:rPr>
        <w:t>«Читали ли вы кому-нибудь стихи свои?»</w:t>
      </w:r>
    </w:p>
    <w:p>
      <w:pPr>
        <w:pStyle w:val="Normal"/>
        <w:spacing w:before="0" w:after="120"/>
        <w:rPr>
          <w:sz w:val="24"/>
          <w:szCs w:val="24"/>
        </w:rPr>
      </w:pPr>
      <w:r>
        <w:rPr>
          <w:sz w:val="24"/>
          <w:szCs w:val="24"/>
        </w:rPr>
        <w:t>«Да, — говорит, — читал жене и еще, отрывками, князю Горчакову и Карину».</w:t>
      </w:r>
    </w:p>
    <w:p>
      <w:pPr>
        <w:pStyle w:val="Normal"/>
        <w:spacing w:before="0" w:after="120"/>
        <w:rPr>
          <w:sz w:val="24"/>
          <w:szCs w:val="24"/>
        </w:rPr>
      </w:pPr>
      <w:r>
        <w:rPr>
          <w:sz w:val="24"/>
          <w:szCs w:val="24"/>
        </w:rPr>
        <w:t>«И вы не имели и не имеете намерения их напечатать?»</w:t>
      </w:r>
    </w:p>
    <w:p>
      <w:pPr>
        <w:pStyle w:val="Normal"/>
        <w:spacing w:before="0" w:after="120"/>
        <w:rPr>
          <w:sz w:val="24"/>
          <w:szCs w:val="24"/>
        </w:rPr>
      </w:pPr>
      <w:r>
        <w:rPr>
          <w:sz w:val="24"/>
          <w:szCs w:val="24"/>
        </w:rPr>
        <w:t>«А на что, батюшка? Я пишу и перевожу сам для себя, потому что люблю труд. Будто, не имея в виду известности, и писать нельзя!»</w:t>
      </w:r>
    </w:p>
    <w:p>
      <w:pPr>
        <w:pStyle w:val="Normal"/>
        <w:spacing w:before="0" w:after="120"/>
        <w:rPr>
          <w:sz w:val="24"/>
          <w:szCs w:val="24"/>
        </w:rPr>
      </w:pPr>
      <w:r>
        <w:rPr>
          <w:sz w:val="24"/>
          <w:szCs w:val="24"/>
        </w:rPr>
        <w:t>«Так; однако ж эта известность служит поощрением таланту».</w:t>
      </w:r>
    </w:p>
    <w:p>
      <w:pPr>
        <w:pStyle w:val="Normal"/>
        <w:spacing w:before="0" w:after="120"/>
        <w:rPr>
          <w:sz w:val="24"/>
          <w:szCs w:val="24"/>
        </w:rPr>
      </w:pPr>
      <w:r>
        <w:rPr>
          <w:sz w:val="24"/>
          <w:szCs w:val="24"/>
        </w:rPr>
        <w:t>«Это, батюшка, могут думать одни праздные люди, которые не понимают, что есть наслаждение в самом процессе труда. Знаете ли вы умное слово одного англичанина своему приятелю, который заметил ему, что работа его должна быть очень скучна. «Эта скука очень занимательна», — отвечал он, и это совершенная правда. Вот, батюшка, вы, молодой человек, если хотите быть неизменно счастливым во всех превратностях жизни, то любите труд, как любят любовниц, — бескорыстно. Я не знаю по-немецки, но мне сказывали, что у вашего Шиллера — я говорю «вашего», потому что он считается теперь любимым автором нового поколения наших писателей, — есть в одном из его стихотворений прекрасный стих: «ты надеялся, следовательно, получил уже свою награду». Этот стих можно применить к труду: «Ты трудился, следовательно был уже счастлив».</w:t>
      </w:r>
    </w:p>
    <w:p>
      <w:pPr>
        <w:pStyle w:val="Normal"/>
        <w:spacing w:before="0" w:after="120"/>
        <w:rPr>
          <w:sz w:val="24"/>
          <w:szCs w:val="24"/>
        </w:rPr>
      </w:pPr>
      <w:r>
        <w:rPr>
          <w:sz w:val="24"/>
          <w:szCs w:val="24"/>
        </w:rPr>
        <w:t>Невзоров, со своим здравым смыслом, заметил, что едва ли без ясного сознания цели предпринятого труда и убеждения в пользе можно полюбить какой бы то ни было труд. «Вот, например, возьмите четверик маку и считайте, сколько находится в нем зерен, — это будет также труд; но разве можно полюбить его, не будучи сумасшедшим?»</w:t>
      </w:r>
    </w:p>
    <w:p>
      <w:pPr>
        <w:pStyle w:val="Normal"/>
        <w:spacing w:before="0" w:after="120"/>
        <w:rPr>
          <w:sz w:val="24"/>
          <w:szCs w:val="24"/>
        </w:rPr>
      </w:pPr>
      <w:r>
        <w:rPr>
          <w:sz w:val="24"/>
          <w:szCs w:val="24"/>
        </w:rPr>
        <w:t>«Это сравнение больше остроумно, чем справедливо, — возразил Карцев, — во-первых, говоря о любви к труду, я разумел любовь к занятиям умственным, это наша отправная точка; а во-вторых, бывают обстоятельства в жизни человека, когда и ваш четверик с маком может ему пригодиться, если он считать умеет... Когда вы, любезный Мак-з*</w:t>
      </w:r>
    </w:p>
    <w:p>
      <w:pPr>
        <w:pStyle w:val="Normal"/>
        <w:spacing w:before="0" w:after="120"/>
        <w:jc w:val="center"/>
        <w:rPr/>
      </w:pPr>
      <w:r>
        <w:rPr>
          <w:sz w:val="24"/>
          <w:szCs w:val="24"/>
        </w:rPr>
        <w:t>Стр. 68</w:t>
      </w:r>
    </w:p>
    <w:p>
      <w:pPr>
        <w:pStyle w:val="Normal"/>
        <w:spacing w:before="0" w:after="120"/>
        <w:rPr>
          <w:sz w:val="24"/>
          <w:szCs w:val="24"/>
        </w:rPr>
      </w:pPr>
      <w:r>
        <w:rPr>
          <w:sz w:val="24"/>
          <w:szCs w:val="24"/>
        </w:rPr>
        <w:t>сим Иваныч, попали случайно, ни за что ни про что на шесть месяцев в подземелье к Шешковскому, без всякого способа к занятиям, то, верно, обрадовались бы вашему четверику с маком как средству с большим терпением ожидать вашего освобождения. Вы меня не очень поняли: речь моя клонилась к тому, что в одном только труде заключается вся наука счастья, то есть уменье наполнить пустоту жизни; с этим уменьем — сочиняете ли вы поэму, или считаете маковые зерна — можно легко сносить свою участь, какова бы она ни была, не изменяя малодушным ропотом достоинству человека. Не от нас зависит переменить эту участь, но от нас зависит пристраститься к какому-нибудь постоянному занятию, которое, назло всем обстоятельствам, наполнит нашу душу и будет, как верный утешительный товарищ, как ангел Товии, сопровождать нас до могилы».</w:t>
      </w:r>
    </w:p>
    <w:p>
      <w:pPr>
        <w:pStyle w:val="Normal"/>
        <w:spacing w:before="0" w:after="120"/>
        <w:rPr>
          <w:sz w:val="24"/>
          <w:szCs w:val="24"/>
        </w:rPr>
      </w:pPr>
      <w:r>
        <w:rPr>
          <w:sz w:val="24"/>
          <w:szCs w:val="24"/>
        </w:rPr>
        <w:t>Максим Иванович шутя жаловался ему на излишнее мое будто бы любопытство, страсть к театру и рассеяниям светским, но между, чтобы позолотить пилюлю, говорил, что я учуся прилежно, люблю заниматься и что постоянно веду ежедневный журнал всем случающимся со мною происшествиям. На это Карцев отвечал, что в мои лета рассеяние даже необходимо, но не должно исключительно посвящать ему все свое время, потому что рассеяния светские не наполнят пустоты, которую чувствует человек в самом себе, а, напротив, увеличивают ее, как соленая вода увеличивает жажду. «Если б вы, — прибавил он, — не захотели писать или переводить, то читайте больше, только с размышлением: чужие мысли большею частию могут скорее руководить нас к достижению внутреннего спокойствия, чем свои собственные. А журнал ваш — прекрасное дело: он приучает к труду и заставляет вас отдавать отчет самому себе в ваших помыслах, чувствах и действиях. Продолжайте его всегда; со временем слюбится».</w:t>
      </w:r>
    </w:p>
    <w:p>
      <w:pPr>
        <w:pStyle w:val="Normal"/>
        <w:spacing w:before="0" w:after="120"/>
        <w:rPr>
          <w:sz w:val="24"/>
          <w:szCs w:val="24"/>
        </w:rPr>
      </w:pPr>
      <w:r>
        <w:rPr>
          <w:sz w:val="24"/>
          <w:szCs w:val="24"/>
        </w:rPr>
        <w:t>Так, поэтому я и недаром докучаю тебе своим мараньем? «Слюбится», — сказал умный старик, и я тому верю: если нам так приятно встречать давно знакомых людей, то еще приятнее некогда встретиться с самим собою в прежней мысли, в прежнем чувстве и в прежнем происшествии.</w:t>
      </w:r>
    </w:p>
    <w:p>
      <w:pPr>
        <w:pStyle w:val="Normal"/>
        <w:spacing w:before="0" w:after="120"/>
        <w:jc w:val="center"/>
        <w:rPr/>
      </w:pPr>
      <w:r>
        <w:rPr>
          <w:sz w:val="24"/>
          <w:szCs w:val="24"/>
        </w:rPr>
        <w:t>Стр. 69</w:t>
      </w:r>
    </w:p>
    <w:p>
      <w:pPr>
        <w:pStyle w:val="Normal"/>
        <w:spacing w:before="0" w:after="120"/>
        <w:rPr>
          <w:sz w:val="24"/>
          <w:szCs w:val="24"/>
        </w:rPr>
      </w:pPr>
      <w:r>
        <w:rPr>
          <w:i/>
          <w:iCs/>
          <w:sz w:val="24"/>
          <w:szCs w:val="24"/>
        </w:rPr>
        <w:t>17 мая, среда</w:t>
      </w:r>
    </w:p>
    <w:p>
      <w:pPr>
        <w:pStyle w:val="Normal"/>
        <w:spacing w:before="0" w:after="120"/>
        <w:rPr>
          <w:sz w:val="24"/>
          <w:szCs w:val="24"/>
        </w:rPr>
      </w:pPr>
      <w:r>
        <w:rPr>
          <w:sz w:val="24"/>
          <w:szCs w:val="24"/>
        </w:rPr>
        <w:t>Брат любезный, я лишился Трезора, лохматого моего Трезора, доброго, верного, неразлучного моего товарища и друга в продолжение двенадцати лет, того самого Трезора, над которым все вы некогда так издевались и которого между тем так любили за привязанность ко мне, необыкновенную сметливость и доброту. Он умер от старости, бедный Трезор мой, охранявший меня почти от самой колыбели и бывший моим спутником и стражем во всех переселениях, которым подвергалось мое юношество. Теперь некому будет подать мне так часто забываемый платок, ни отыскать затерянную вещь и неожиданно принести ее мне на колени, тряся мохнатою своею головою, шевеля кудлатым хвостом и посматривая на меня такими умильными глазами. Нет, воля твоя, а долго, долго не забыть мне этих ежеминутных доказательств привязанности и самоотвержения, этих первых утренних «здравствуй», этих последних вечерних «прости» — словом, всего этого домашнего счастья, которое называл я Трезором. Если б ты мог видеть, как умирал он и как за минуту до смерти, несмотря на совершенное изнеможение, он усиливался подать мне, по обыкновению, косматую свою лапу. Не смейся над моим горем: это первая чувствительная утрата в моей жизни. Дай Бог, чтоб она не была предвестницею других, более горестных!</w:t>
      </w:r>
    </w:p>
    <w:p>
      <w:pPr>
        <w:pStyle w:val="Normal"/>
        <w:spacing w:before="0" w:after="120"/>
        <w:rPr>
          <w:sz w:val="24"/>
          <w:szCs w:val="24"/>
        </w:rPr>
      </w:pPr>
      <w:r>
        <w:rPr>
          <w:i/>
          <w:iCs/>
          <w:sz w:val="24"/>
          <w:szCs w:val="24"/>
        </w:rPr>
        <w:t>20 мая, суббота</w:t>
      </w:r>
    </w:p>
    <w:p>
      <w:pPr>
        <w:pStyle w:val="Normal"/>
        <w:spacing w:before="0" w:after="120"/>
        <w:rPr>
          <w:sz w:val="24"/>
          <w:szCs w:val="24"/>
        </w:rPr>
      </w:pPr>
      <w:r>
        <w:rPr>
          <w:sz w:val="24"/>
          <w:szCs w:val="24"/>
        </w:rPr>
        <w:t>С горя таскаюсь по прощальным обедам и вчера на одном встретил приехавшего из Петербурга переводчика двух частей «Русалки», Краснопольского, которому назначен за перевод бенефис. Правду сказать, есть за что! Сказали бы нашей-компании, и она бы рублей за сто перевела все три части, а если б захотели торговаться, то взяла бы и менее. На такие арии, как:</w:t>
      </w:r>
    </w:p>
    <w:p>
      <w:pPr>
        <w:pStyle w:val="Normal"/>
        <w:spacing w:before="0" w:after="120"/>
        <w:rPr/>
      </w:pPr>
      <w:r>
        <w:rPr>
          <w:sz w:val="24"/>
          <w:szCs w:val="24"/>
        </w:rPr>
        <w:t>Отнюдь я не стану грешить,</w:t>
        <w:br/>
        <w:t>С чертями чтоб дружбу водить, —</w:t>
        <w:br/>
        <w:t>или</w:t>
      </w:r>
    </w:p>
    <w:p>
      <w:pPr>
        <w:pStyle w:val="Normal"/>
        <w:spacing w:before="0" w:after="120"/>
        <w:rPr>
          <w:sz w:val="24"/>
          <w:szCs w:val="24"/>
        </w:rPr>
      </w:pPr>
      <w:r>
        <w:rPr>
          <w:sz w:val="24"/>
          <w:szCs w:val="24"/>
        </w:rPr>
        <w:t xml:space="preserve">Беляночку бы в воскресенье, </w:t>
        <w:br/>
        <w:t>Чернавку в понедельник взял,</w:t>
      </w:r>
    </w:p>
    <w:p>
      <w:pPr>
        <w:pStyle w:val="Normal"/>
        <w:spacing w:before="0" w:after="120"/>
        <w:jc w:val="center"/>
        <w:rPr/>
      </w:pPr>
      <w:r>
        <w:rPr>
          <w:sz w:val="24"/>
          <w:szCs w:val="24"/>
        </w:rPr>
        <w:t>Стр. 70</w:t>
      </w:r>
    </w:p>
    <w:p>
      <w:pPr>
        <w:pStyle w:val="Normal"/>
        <w:spacing w:before="0" w:after="120"/>
        <w:rPr>
          <w:sz w:val="24"/>
          <w:szCs w:val="24"/>
        </w:rPr>
      </w:pPr>
      <w:r>
        <w:rPr>
          <w:sz w:val="24"/>
          <w:szCs w:val="24"/>
        </w:rPr>
        <w:t>мы превеликие мастера и доки и можем всех русалок и с «Чертовою мельницею» перевести вшестером за один присест. Этот бенефис Краснопольского назначен во вторник 23 числа. Желаю ему собрать побольше денег (хотя, судя по времени, это и невероятно), но вкладчиком в кассу его не буду и денежки приберегу на 24 число, чтоб видеть «Рекрутский набор» Ильина, в котором так хороши Померанцев с женою и Сандунов в роли Клима Гавриловича; затем, в пятницу, 26 числа, дебют Кавалерова в роли Семена в комедии «Братом проданная сестра», который видеть должно. Сандунов многие из лучших ролей своих передает начинающим. Это с его стороны благородно и похвально, а для дебютантов совершенное счастье, потому что, по неимению другой сцены, они не могут иметь и случая совершенствоваться в своем искусстве.</w:t>
      </w:r>
    </w:p>
    <w:p>
      <w:pPr>
        <w:pStyle w:val="Normal"/>
        <w:spacing w:before="0" w:after="120"/>
        <w:rPr>
          <w:sz w:val="24"/>
          <w:szCs w:val="24"/>
        </w:rPr>
      </w:pPr>
      <w:r>
        <w:rPr>
          <w:sz w:val="24"/>
          <w:szCs w:val="24"/>
        </w:rPr>
        <w:t>Кстати, о Сандунове. Намедни, повстречавшись на вечеринке у Павла Андреевича Вейделя с старшим братом своим, известным переводчиком Шиллеровых «Разбойников» и сенатским обер-секретарем, таким же остряком, как и он сам, они о чем-то заспорили, а как братья ни за что не упустят случая попотчевать друг друга сарказмами, то старший в пылу спора и сказал младшему: «Тут, сударь, и толковать нечего: вашу братью всякий может видеть за рубль!» — «Правда, — отвечал актер, — зато вашей братьи без красненькой и не увидишь». Остро; однако ж в отношении к Николаю Николаевичу несправедливо, потому что он есть утешительное исключение из категории большей части его сослуживцев и не без причины пользуется общим доверием и уважением.</w:t>
      </w:r>
    </w:p>
    <w:p>
      <w:pPr>
        <w:pStyle w:val="Normal"/>
        <w:spacing w:before="0" w:after="120"/>
        <w:rPr>
          <w:sz w:val="24"/>
          <w:szCs w:val="24"/>
        </w:rPr>
      </w:pPr>
      <w:r>
        <w:rPr>
          <w:sz w:val="24"/>
          <w:szCs w:val="24"/>
        </w:rPr>
        <w:t>Я слышал, что он, то есть Н.Н.Сандунов, едет также на лето лечиться в Липецк с молодою женою, совершенною красавицею. Как бы я был рад с ним там встретиться!</w:t>
      </w:r>
    </w:p>
    <w:p>
      <w:pPr>
        <w:pStyle w:val="Normal"/>
        <w:spacing w:before="0" w:after="120"/>
        <w:rPr>
          <w:sz w:val="24"/>
          <w:szCs w:val="24"/>
        </w:rPr>
      </w:pPr>
      <w:r>
        <w:rPr>
          <w:i/>
          <w:iCs/>
          <w:sz w:val="24"/>
          <w:szCs w:val="24"/>
        </w:rPr>
        <w:t>24 мая, среда</w:t>
      </w:r>
    </w:p>
    <w:p>
      <w:pPr>
        <w:pStyle w:val="Normal"/>
        <w:spacing w:before="0" w:after="120"/>
        <w:rPr>
          <w:sz w:val="24"/>
          <w:szCs w:val="24"/>
        </w:rPr>
      </w:pPr>
      <w:r>
        <w:rPr>
          <w:sz w:val="24"/>
          <w:szCs w:val="24"/>
        </w:rPr>
        <w:t>Померанцева можно назвать актером по преимуществу. Какая натура, какое чувство, какая простота! Абрам — не на сцене: он в своей избе, истый русский крестьянин, патриархальный владыка своего семейства и между тем нежный отец. Хороша и Померанцева в роли матери Алексея. Сандунов превосходен в роли Клима Гавриловича: настоя-</w:t>
      </w:r>
    </w:p>
    <w:p>
      <w:pPr>
        <w:pStyle w:val="Normal"/>
        <w:spacing w:before="0" w:after="120"/>
        <w:jc w:val="center"/>
        <w:rPr/>
      </w:pPr>
      <w:r>
        <w:rPr>
          <w:sz w:val="24"/>
          <w:szCs w:val="24"/>
        </w:rPr>
        <w:t>Стр. 71</w:t>
      </w:r>
    </w:p>
    <w:p>
      <w:pPr>
        <w:pStyle w:val="Normal"/>
        <w:spacing w:before="0" w:after="120"/>
        <w:rPr>
          <w:sz w:val="24"/>
          <w:szCs w:val="24"/>
        </w:rPr>
      </w:pPr>
      <w:r>
        <w:rPr>
          <w:sz w:val="24"/>
          <w:szCs w:val="24"/>
        </w:rPr>
        <w:t>щий подьячий с приписыо; однако ж подьячий, который существует только в нашем воображении, которого знаем по преданиям, но которого, конечно, никто из нас не видал: это карикатура и на бывших некогда подьячих.</w:t>
      </w:r>
    </w:p>
    <w:p>
      <w:pPr>
        <w:pStyle w:val="Normal"/>
        <w:spacing w:before="0" w:after="120"/>
        <w:rPr>
          <w:sz w:val="24"/>
          <w:szCs w:val="24"/>
        </w:rPr>
      </w:pPr>
      <w:r>
        <w:rPr>
          <w:sz w:val="24"/>
          <w:szCs w:val="24"/>
        </w:rPr>
        <w:t>Молодой Орлов в сцене, когда Ипполит бросается к ногам отца и просит благословения идти вместо Алексея в рекруты, был увлекателен и заставил плакать, и самый Кондаков в роли Герасима, великодушного извозчика-резонера, играл с чувством и жаром; словом, пьеса разыграна была бы прекрасно, если б несчастная Караневичева, Варвара, не портила всего хода пьесы. Что за претензии, что за жеманство и отсутствие всякого чувства, что за льдина такая! Вместо этой Варвары, доброй простодушной крестьянки-сироты, чувствующей сиротство свое, мы видели горничную, жеманницу, которая даже и при вопросе, как вас зовут, отвечает: «Извините, мы не из таковских». И вот говорят, что эта же Караневичева будет играть Антигону в «Эдипе», которого разучивают к осени. Что ни говори, а русскую оперу можно смотреть с большим удовольствием, чем русские трагедии и драмы: ни даровитый Плавильщиков, ни превосходный Померанцев одни, без женщин не могут произвести никакого действия. Как-то случилось мне видеть «Беверлея», где в некоторых сценах так отлично хорош Плавильщиков, — и что же! Как только появлялась на сцене Баранчеева, игравшая роль жены его, то вся иллюзия исчезала. Померанцев в отце семейства превосходен, но лишь появится женщина — прости очарование!</w:t>
      </w:r>
    </w:p>
    <w:p>
      <w:pPr>
        <w:pStyle w:val="Normal"/>
        <w:spacing w:before="0" w:after="120"/>
        <w:rPr>
          <w:sz w:val="24"/>
          <w:szCs w:val="24"/>
        </w:rPr>
      </w:pPr>
      <w:r>
        <w:rPr>
          <w:sz w:val="24"/>
          <w:szCs w:val="24"/>
        </w:rPr>
        <w:t>Генерал Сергей Алексеевич Тучков показал Петру Ивановичу свои стихотворения и признался ему, что любит чрезвычайно поэзию и в свободное время только и занимается ею сколько по страсти, столько же и потому, что там, где он обязан постоянно жить по службе, других развлечений нет. В этих стихотворениях нет никаких правил: ни меры, ни ударений — словом, ни складу ни ладу, но между тем есть очень дельные мысли. Петр Иванович заметил автору, что надобно бы прежде узнать правила и тогда Уже приняться за сочинение, иначе лучше писать прозою. Генерал пожелал взять несколько уроков тайком, и Петр Иванович в неделю истолковал ему все тайны стихосложения^ отказываясь от всякого возмездия, и, в заключение,</w:t>
      </w:r>
    </w:p>
    <w:p>
      <w:pPr>
        <w:pStyle w:val="Normal"/>
        <w:spacing w:before="0" w:after="120"/>
        <w:jc w:val="center"/>
        <w:rPr>
          <w:sz w:val="24"/>
          <w:szCs w:val="24"/>
        </w:rPr>
      </w:pPr>
      <w:r>
        <w:rPr>
          <w:bCs/>
          <w:sz w:val="24"/>
          <w:szCs w:val="24"/>
        </w:rPr>
        <w:t>Стр. 72</w:t>
      </w:r>
    </w:p>
    <w:p>
      <w:pPr>
        <w:pStyle w:val="Normal"/>
        <w:spacing w:before="0" w:after="120"/>
        <w:rPr>
          <w:sz w:val="24"/>
          <w:szCs w:val="24"/>
        </w:rPr>
      </w:pPr>
      <w:r>
        <w:rPr>
          <w:sz w:val="24"/>
          <w:szCs w:val="24"/>
        </w:rPr>
        <w:t>послал свою пиитику при следующем послании с эпиграфом из Державина: «Учиться никогда не поздно!»</w:t>
      </w:r>
    </w:p>
    <w:p>
      <w:pPr>
        <w:pStyle w:val="Normal"/>
        <w:spacing w:before="0" w:after="120"/>
        <w:rPr/>
      </w:pPr>
      <w:r>
        <w:rPr>
          <w:sz w:val="24"/>
          <w:szCs w:val="24"/>
        </w:rPr>
        <w:t>Т.......командир,</w:t>
        <w:br/>
        <w:t>Кому маневры и сраженья</w:t>
        <w:br/>
        <w:t>Не горький труд, но сладкий пир!</w:t>
        <w:br/>
        <w:t>Вот правила стихосложенья:</w:t>
        <w:br/>
        <w:t>Прими, учись и будь поэт.</w:t>
        <w:br/>
        <w:t>Теперь, исполнив мой обет,</w:t>
        <w:br/>
        <w:t>Я ожидаю исполненья</w:t>
        <w:br/>
        <w:t>Обета твоего: втеснить</w:t>
        <w:br/>
        <w:t>Порывы своевольной музы</w:t>
        <w:br/>
        <w:t>Обыкновенных правил в узы.</w:t>
        <w:br/>
        <w:t>Тебе легко поэтом быть:</w:t>
        <w:br/>
        <w:t>Доступным сделай лишь искусство,</w:t>
        <w:br/>
        <w:t>Решась воображенье, чувство</w:t>
        <w:br/>
        <w:t>Науке строгой покорить.</w:t>
        <w:br/>
        <w:t>Наука лишь талант венчает,</w:t>
        <w:br/>
        <w:t>И Божий дар без ней — одно</w:t>
        <w:br/>
        <w:t>Вечногниющее зерно;</w:t>
        <w:br/>
        <w:t>Без ней оно не прозябает</w:t>
        <w:br/>
        <w:t>И не цветет в красе оно!</w:t>
      </w:r>
    </w:p>
    <w:p>
      <w:pPr>
        <w:pStyle w:val="Normal"/>
        <w:spacing w:before="0" w:after="120"/>
        <w:rPr>
          <w:sz w:val="24"/>
          <w:szCs w:val="24"/>
        </w:rPr>
      </w:pPr>
      <w:r>
        <w:rPr>
          <w:sz w:val="24"/>
          <w:szCs w:val="24"/>
        </w:rPr>
        <w:t>Стихи не гениальные, но в них есть толк. Генерал прислал Петру Ивановичу на память золотую табакерку прекрасной работы.</w:t>
      </w:r>
    </w:p>
    <w:p>
      <w:pPr>
        <w:pStyle w:val="Normal"/>
        <w:spacing w:before="0" w:after="120"/>
        <w:rPr>
          <w:sz w:val="24"/>
          <w:szCs w:val="24"/>
        </w:rPr>
      </w:pPr>
      <w:r>
        <w:rPr>
          <w:i/>
          <w:iCs/>
          <w:sz w:val="24"/>
          <w:szCs w:val="24"/>
        </w:rPr>
        <w:t>27 мая, суббота</w:t>
      </w:r>
    </w:p>
    <w:p>
      <w:pPr>
        <w:pStyle w:val="Normal"/>
        <w:spacing w:before="0" w:after="120"/>
        <w:rPr>
          <w:sz w:val="24"/>
          <w:szCs w:val="24"/>
        </w:rPr>
      </w:pPr>
      <w:r>
        <w:rPr>
          <w:sz w:val="24"/>
          <w:szCs w:val="24"/>
        </w:rPr>
        <w:t>Несколько дней я чувствую себя нехорошо, а между тем не утерпел, чтоб вчера не взглянуть на нового дебютанта в роли слуги Семена в комедии Ефимьева «Братом проданная сестра». К сожалению, должен сказать, что лучше бы сделал, оставшись дома: Кавалеров покамест не из числа настоящих кавалеров, а просто из разряда тех лиц, которых представляет; о будущем не говорю. Между тем прости: голова жестоко болит и чувствую то жар, то озноб. Добрый мой Петр Иванович испугался и послал за Г.И.Доп-пельмайером. Если б я писать к тебе был не в состоянии, то поручу Петру Ивановичу или Снегирю-</w:t>
      </w:r>
      <w:r>
        <w:rPr>
          <w:sz w:val="24"/>
          <w:szCs w:val="24"/>
          <w:lang w:val="en-US"/>
        </w:rPr>
        <w:t>Nemo</w:t>
      </w:r>
      <w:r>
        <w:rPr>
          <w:sz w:val="24"/>
          <w:szCs w:val="24"/>
        </w:rPr>
        <w:t>, которому решительно делать нечего. Обнимаю.</w:t>
      </w:r>
    </w:p>
    <w:p>
      <w:pPr>
        <w:pStyle w:val="Normal"/>
        <w:spacing w:before="0" w:after="120"/>
        <w:rPr>
          <w:sz w:val="24"/>
          <w:szCs w:val="24"/>
        </w:rPr>
      </w:pPr>
      <w:r>
        <w:rPr>
          <w:i/>
          <w:iCs/>
          <w:sz w:val="24"/>
          <w:szCs w:val="24"/>
        </w:rPr>
        <w:t>24 июня, суббота</w:t>
      </w:r>
    </w:p>
    <w:p>
      <w:pPr>
        <w:pStyle w:val="Normal"/>
        <w:spacing w:before="0" w:after="120"/>
        <w:rPr>
          <w:sz w:val="24"/>
          <w:szCs w:val="24"/>
        </w:rPr>
      </w:pPr>
      <w:r>
        <w:rPr>
          <w:sz w:val="24"/>
          <w:szCs w:val="24"/>
        </w:rPr>
        <w:t>Вот уж несколько дней, как я начал прогуливаться и дышать чистым воздухом, который, видимо, меня укреп-</w:t>
      </w:r>
    </w:p>
    <w:p>
      <w:pPr>
        <w:pStyle w:val="Normal"/>
        <w:spacing w:before="0" w:after="120"/>
        <w:jc w:val="center"/>
        <w:rPr>
          <w:sz w:val="24"/>
          <w:szCs w:val="24"/>
        </w:rPr>
      </w:pPr>
      <w:r>
        <w:rPr>
          <w:bCs/>
          <w:sz w:val="24"/>
          <w:szCs w:val="24"/>
        </w:rPr>
        <w:t>Стр. 73</w:t>
      </w:r>
    </w:p>
    <w:p>
      <w:pPr>
        <w:pStyle w:val="Normal"/>
        <w:spacing w:before="0" w:after="120"/>
        <w:rPr/>
      </w:pPr>
      <w:r>
        <w:rPr>
          <w:sz w:val="24"/>
          <w:szCs w:val="24"/>
        </w:rPr>
        <w:t>ляет. Между тем я так изменился, что не могу ничего делать и даже, мне кажется, тяжело написать к тебе несколько строк. Меня посетила сильная горячка со всею свитою: бредом, пятнами и проч., и если б не старик Доппельмай-ер, который так меня любит, если б не истинно отеческие попечения Петра Ивановича, то, может быть, переписка наша навсегда прекратилась бы. Нет слов благодарить и Снегиря-</w:t>
      </w:r>
      <w:r>
        <w:rPr>
          <w:sz w:val="24"/>
          <w:szCs w:val="24"/>
          <w:lang w:val="en-US"/>
        </w:rPr>
        <w:t>Nemo</w:t>
      </w:r>
      <w:r>
        <w:rPr>
          <w:sz w:val="24"/>
          <w:szCs w:val="24"/>
        </w:rPr>
        <w:t>, который мало того что просиживал у моего изголовья целые ночи без сна, но и теперь ссужает меня своей рукою, и потому ты можешь рассчитывать на получение обыкновенных моих донесений и всех сплетней, какими они сопровождаются. Начну со вчерашнего вечера.</w:t>
      </w:r>
    </w:p>
    <w:p>
      <w:pPr>
        <w:pStyle w:val="Normal"/>
        <w:spacing w:before="0" w:after="120"/>
        <w:rPr/>
      </w:pPr>
      <w:r>
        <w:rPr>
          <w:sz w:val="24"/>
          <w:szCs w:val="24"/>
        </w:rPr>
        <w:t>Вместо оперы «</w:t>
      </w:r>
      <w:r>
        <w:rPr>
          <w:sz w:val="24"/>
          <w:szCs w:val="24"/>
          <w:lang w:val="en-US"/>
        </w:rPr>
        <w:t>Die</w:t>
      </w:r>
      <w:r>
        <w:rPr>
          <w:sz w:val="24"/>
          <w:szCs w:val="24"/>
        </w:rPr>
        <w:t xml:space="preserve"> </w:t>
      </w:r>
      <w:r>
        <w:rPr>
          <w:sz w:val="24"/>
          <w:szCs w:val="24"/>
          <w:lang w:val="en-US"/>
        </w:rPr>
        <w:t>Zauber</w:t>
      </w:r>
      <w:r>
        <w:rPr>
          <w:sz w:val="24"/>
          <w:szCs w:val="24"/>
        </w:rPr>
        <w:t>-</w:t>
      </w:r>
      <w:r>
        <w:rPr>
          <w:sz w:val="24"/>
          <w:szCs w:val="24"/>
          <w:lang w:val="en-US"/>
        </w:rPr>
        <w:t>Zitter</w:t>
      </w:r>
      <w:r>
        <w:rPr>
          <w:sz w:val="24"/>
          <w:szCs w:val="24"/>
        </w:rPr>
        <w:t>», которую нам хотелось видеть, мы, не заходя в театр, отправились спозаранку в назначенный после спектакля воксал и уселись у пруда смотреть на ловлю лягушек, которых в этом пруде бездна. Эта ловля гораздо занимательнее уженья рыбы и, видно, входит в моду у немецкослободских обывателей, потому что их человек пятнадцать сидело с удочками, на которых вместо обыкновенной приманки нацеплены были кусочки красного сукна. Лягушки беспрестанно подпрыгивали из воды, жадно хватались за сукно и становились добычею батрахоловов. Эту забаву с месяц назад ввели в моду братья Бранстетеры, для которых она служит не только забавою, но и средством к удовлетворению своей гастрономии: они страстные охотники до фрикасе из лягушек, а потому весь улов этой водяной дичины предоставляется в их пользу.</w:t>
      </w:r>
    </w:p>
    <w:p>
      <w:pPr>
        <w:pStyle w:val="Normal"/>
        <w:spacing w:before="0" w:after="120"/>
        <w:rPr>
          <w:sz w:val="24"/>
          <w:szCs w:val="24"/>
        </w:rPr>
      </w:pPr>
      <w:r>
        <w:rPr>
          <w:sz w:val="24"/>
          <w:szCs w:val="24"/>
        </w:rPr>
        <w:t>А знаешь ли, что за люди братья Бранстетеры, Франц и Антон? Это люди исторические и недаром носят свое прозвание. Они находились прежде в услужении князя Потемкина, в качестве фейерверк-мейстеров, устраивали потешные огни в Молдавии и Валахии и участвовали в изготовлении знаменитого фейерверка, который был пущен во время известного бала, данного князем в Таврическом дворце; сверх того они механики, землемеры, инженеры, гидрографы и живописцы. Антона Бранстетера я помню еще с детства, когда он расписывал церковь у соседа нашего, генерала Муромцева, и ежегодно в день именин жены его, 24. ноября, пускал фейерверки, на которые съезжались все</w:t>
      </w:r>
    </w:p>
    <w:p>
      <w:pPr>
        <w:pStyle w:val="Normal"/>
        <w:spacing w:before="0" w:after="120"/>
        <w:jc w:val="center"/>
        <w:rPr/>
      </w:pPr>
      <w:r>
        <w:rPr>
          <w:sz w:val="24"/>
          <w:szCs w:val="24"/>
        </w:rPr>
        <w:t>Стр. 74</w:t>
      </w:r>
    </w:p>
    <w:p>
      <w:pPr>
        <w:pStyle w:val="Normal"/>
        <w:spacing w:before="0" w:after="120"/>
        <w:rPr>
          <w:sz w:val="24"/>
          <w:szCs w:val="24"/>
        </w:rPr>
      </w:pPr>
      <w:r>
        <w:rPr>
          <w:sz w:val="24"/>
          <w:szCs w:val="24"/>
        </w:rPr>
        <w:t>окружные помещики, и в том числе возили меня. Теперь эти Бранстетеры живут на покое, имеют свою лабораторию, снабжают всю Москву и сопредельные губернии потешными огнями и ловят лягушек, употребляя их в продолжение лета в пищу вместо цыплят. Дешево и вкусно!</w:t>
      </w:r>
    </w:p>
    <w:p>
      <w:pPr>
        <w:pStyle w:val="Normal"/>
        <w:spacing w:before="0" w:after="120"/>
        <w:rPr>
          <w:sz w:val="24"/>
          <w:szCs w:val="24"/>
        </w:rPr>
      </w:pPr>
      <w:r>
        <w:rPr>
          <w:i/>
          <w:iCs/>
          <w:sz w:val="24"/>
          <w:szCs w:val="24"/>
        </w:rPr>
        <w:t>28 июня, среда</w:t>
      </w:r>
    </w:p>
    <w:p>
      <w:pPr>
        <w:pStyle w:val="Normal"/>
        <w:spacing w:before="0" w:after="120"/>
        <w:rPr/>
      </w:pPr>
      <w:r>
        <w:rPr>
          <w:sz w:val="24"/>
          <w:szCs w:val="24"/>
        </w:rPr>
        <w:t>Мы непременно выезжаем в воскресенье, 2 июля, и прямо в Липецк, потому что мои домашние должны быть теперь уже там. Болезнь унесла у меня много времени и осадила меня по крайней мере на месяц. Мы едем целою колониею: Снегирь-</w:t>
      </w:r>
      <w:r>
        <w:rPr>
          <w:sz w:val="24"/>
          <w:szCs w:val="24"/>
          <w:lang w:val="en-US"/>
        </w:rPr>
        <w:t>Nemo</w:t>
      </w:r>
      <w:r>
        <w:rPr>
          <w:sz w:val="24"/>
          <w:szCs w:val="24"/>
        </w:rPr>
        <w:t>, Литхенс и фортепьянист Дим-лер, которому в Москве теперь делать нечего: у дольщиков его, Дурновых, летом игры нет, а ученики и ученицы разъехались по деревням. Что, если бы ты мог приехать также в Липецк и пожить на свободе? Но это мечта!</w:t>
      </w:r>
    </w:p>
    <w:p>
      <w:pPr>
        <w:pStyle w:val="Normal"/>
        <w:spacing w:before="0" w:after="120"/>
        <w:rPr>
          <w:sz w:val="24"/>
          <w:szCs w:val="24"/>
        </w:rPr>
      </w:pPr>
      <w:r>
        <w:rPr>
          <w:sz w:val="24"/>
          <w:szCs w:val="24"/>
        </w:rPr>
        <w:t>Сообщаю тебе последнее из Москвы сведение: табель профессорских лекций на будущий университетский курс, о которой ты так заботился для Верзилина. Предчувствую, что недолго слушать мне добрых моих профессоров. Отец, обрадовавшись моему 12 классу, торопит службою.</w:t>
      </w:r>
    </w:p>
    <w:p>
      <w:pPr>
        <w:pStyle w:val="Normal"/>
        <w:spacing w:before="0" w:after="120"/>
        <w:rPr>
          <w:sz w:val="24"/>
          <w:szCs w:val="24"/>
        </w:rPr>
      </w:pPr>
      <w:r>
        <w:rPr>
          <w:sz w:val="24"/>
          <w:szCs w:val="24"/>
        </w:rPr>
        <w:t>Физику.........................................................Страхов.</w:t>
      </w:r>
    </w:p>
    <w:p>
      <w:pPr>
        <w:pStyle w:val="Normal"/>
        <w:spacing w:before="0" w:after="120"/>
        <w:rPr>
          <w:sz w:val="24"/>
          <w:szCs w:val="24"/>
        </w:rPr>
      </w:pPr>
      <w:r>
        <w:rPr>
          <w:sz w:val="24"/>
          <w:szCs w:val="24"/>
        </w:rPr>
        <w:t>Натуральную историю...........................Антонский.</w:t>
      </w:r>
    </w:p>
    <w:p>
      <w:pPr>
        <w:pStyle w:val="Normal"/>
        <w:spacing w:before="0" w:after="120"/>
        <w:rPr>
          <w:sz w:val="24"/>
          <w:szCs w:val="24"/>
        </w:rPr>
      </w:pPr>
      <w:r>
        <w:rPr>
          <w:sz w:val="24"/>
          <w:szCs w:val="24"/>
        </w:rPr>
        <w:t>Философию.................................................Брянцев.</w:t>
      </w:r>
    </w:p>
    <w:p>
      <w:pPr>
        <w:pStyle w:val="Normal"/>
        <w:spacing w:before="0" w:after="120"/>
        <w:rPr>
          <w:sz w:val="24"/>
          <w:szCs w:val="24"/>
        </w:rPr>
      </w:pPr>
      <w:r>
        <w:rPr>
          <w:sz w:val="24"/>
          <w:szCs w:val="24"/>
        </w:rPr>
        <w:t>Статистику........................................................Гейм.</w:t>
      </w:r>
    </w:p>
    <w:p>
      <w:pPr>
        <w:pStyle w:val="Normal"/>
        <w:spacing w:before="0" w:after="120"/>
        <w:rPr>
          <w:sz w:val="24"/>
          <w:szCs w:val="24"/>
        </w:rPr>
      </w:pPr>
      <w:r>
        <w:rPr>
          <w:sz w:val="24"/>
          <w:szCs w:val="24"/>
        </w:rPr>
        <w:t>Эстетику....................................................Сохацкий.</w:t>
      </w:r>
    </w:p>
    <w:p>
      <w:pPr>
        <w:pStyle w:val="Normal"/>
        <w:spacing w:before="0" w:after="120"/>
        <w:rPr>
          <w:sz w:val="24"/>
          <w:szCs w:val="24"/>
        </w:rPr>
      </w:pPr>
      <w:r>
        <w:rPr>
          <w:sz w:val="24"/>
          <w:szCs w:val="24"/>
        </w:rPr>
        <w:t>Чистую математику...........................Аршеневский.</w:t>
      </w:r>
    </w:p>
    <w:p>
      <w:pPr>
        <w:pStyle w:val="Normal"/>
        <w:spacing w:before="0" w:after="120"/>
        <w:rPr>
          <w:sz w:val="24"/>
          <w:szCs w:val="24"/>
        </w:rPr>
      </w:pPr>
      <w:r>
        <w:rPr>
          <w:sz w:val="24"/>
          <w:szCs w:val="24"/>
        </w:rPr>
        <w:t>Историю..................................................Черепанов.</w:t>
      </w:r>
    </w:p>
    <w:p>
      <w:pPr>
        <w:pStyle w:val="Normal"/>
        <w:spacing w:before="0" w:after="120"/>
        <w:rPr>
          <w:sz w:val="24"/>
          <w:szCs w:val="24"/>
        </w:rPr>
      </w:pPr>
      <w:r>
        <w:rPr>
          <w:sz w:val="24"/>
          <w:szCs w:val="24"/>
        </w:rPr>
        <w:t>Российское право...................................Горюшкин.</w:t>
      </w:r>
    </w:p>
    <w:p>
      <w:pPr>
        <w:pStyle w:val="Normal"/>
        <w:spacing w:before="0" w:after="120"/>
        <w:rPr>
          <w:sz w:val="24"/>
          <w:szCs w:val="24"/>
        </w:rPr>
      </w:pPr>
      <w:r>
        <w:rPr>
          <w:sz w:val="24"/>
          <w:szCs w:val="24"/>
        </w:rPr>
        <w:t>Теорию законов...........................................Цветаев.</w:t>
      </w:r>
    </w:p>
    <w:p>
      <w:pPr>
        <w:pStyle w:val="Normal"/>
        <w:spacing w:before="0" w:after="120"/>
        <w:rPr>
          <w:sz w:val="24"/>
          <w:szCs w:val="24"/>
        </w:rPr>
      </w:pPr>
      <w:r>
        <w:rPr>
          <w:sz w:val="24"/>
          <w:szCs w:val="24"/>
        </w:rPr>
        <w:t>Теорию поэзии.......................................Мерзляков.</w:t>
      </w:r>
    </w:p>
    <w:p>
      <w:pPr>
        <w:pStyle w:val="Normal"/>
        <w:spacing w:before="0" w:after="120"/>
        <w:rPr>
          <w:sz w:val="24"/>
          <w:szCs w:val="24"/>
        </w:rPr>
      </w:pPr>
      <w:r>
        <w:rPr>
          <w:sz w:val="24"/>
          <w:szCs w:val="24"/>
        </w:rPr>
        <w:t>Приложение алгебры к геометрии.........Загорский.</w:t>
      </w:r>
    </w:p>
    <w:p>
      <w:pPr>
        <w:pStyle w:val="Normal"/>
        <w:spacing w:before="0" w:after="120"/>
        <w:rPr>
          <w:sz w:val="24"/>
          <w:szCs w:val="24"/>
        </w:rPr>
      </w:pPr>
      <w:r>
        <w:rPr>
          <w:sz w:val="24"/>
          <w:szCs w:val="24"/>
        </w:rPr>
        <w:t>На французском языке:</w:t>
      </w:r>
    </w:p>
    <w:p>
      <w:pPr>
        <w:pStyle w:val="Normal"/>
        <w:spacing w:before="0" w:after="120"/>
        <w:rPr>
          <w:sz w:val="24"/>
          <w:szCs w:val="24"/>
        </w:rPr>
      </w:pPr>
      <w:r>
        <w:rPr>
          <w:sz w:val="24"/>
          <w:szCs w:val="24"/>
        </w:rPr>
        <w:t>Историю натуральную и сравнительную</w:t>
      </w:r>
    </w:p>
    <w:p>
      <w:pPr>
        <w:pStyle w:val="Normal"/>
        <w:spacing w:before="0" w:after="120"/>
        <w:rPr>
          <w:sz w:val="24"/>
          <w:szCs w:val="24"/>
        </w:rPr>
      </w:pPr>
      <w:r>
        <w:rPr>
          <w:sz w:val="24"/>
          <w:szCs w:val="24"/>
        </w:rPr>
        <w:t>анатомию.................................................Фишер.</w:t>
      </w:r>
    </w:p>
    <w:p>
      <w:pPr>
        <w:pStyle w:val="Normal"/>
        <w:spacing w:before="0" w:after="120"/>
        <w:rPr>
          <w:sz w:val="24"/>
          <w:szCs w:val="24"/>
        </w:rPr>
      </w:pPr>
      <w:r>
        <w:rPr>
          <w:sz w:val="24"/>
          <w:szCs w:val="24"/>
        </w:rPr>
        <w:t>Естественное и народное право.................Шлецер.</w:t>
      </w:r>
    </w:p>
    <w:p>
      <w:pPr>
        <w:pStyle w:val="Normal"/>
        <w:spacing w:before="0" w:after="120"/>
        <w:rPr>
          <w:sz w:val="24"/>
          <w:szCs w:val="24"/>
        </w:rPr>
      </w:pPr>
      <w:r>
        <w:rPr>
          <w:sz w:val="24"/>
          <w:szCs w:val="24"/>
        </w:rPr>
        <w:t>Химию...............................................................Рейс.</w:t>
      </w:r>
    </w:p>
    <w:p>
      <w:pPr>
        <w:pStyle w:val="Normal"/>
        <w:spacing w:before="0" w:after="120"/>
        <w:rPr>
          <w:sz w:val="24"/>
          <w:szCs w:val="24"/>
        </w:rPr>
      </w:pPr>
      <w:r>
        <w:rPr>
          <w:sz w:val="24"/>
          <w:szCs w:val="24"/>
        </w:rPr>
        <w:t>Нравственную философию.......................Рейнгард.</w:t>
      </w:r>
    </w:p>
    <w:p>
      <w:pPr>
        <w:pStyle w:val="Normal"/>
        <w:spacing w:before="0" w:after="120"/>
        <w:rPr>
          <w:sz w:val="24"/>
          <w:szCs w:val="24"/>
        </w:rPr>
      </w:pPr>
      <w:r>
        <w:rPr>
          <w:sz w:val="24"/>
          <w:szCs w:val="24"/>
        </w:rPr>
        <w:t>Астрономию...............................................Гольдбах.</w:t>
      </w:r>
    </w:p>
    <w:p>
      <w:pPr>
        <w:pStyle w:val="Normal"/>
        <w:spacing w:before="0" w:after="120"/>
        <w:jc w:val="center"/>
        <w:rPr>
          <w:sz w:val="24"/>
          <w:szCs w:val="24"/>
        </w:rPr>
      </w:pPr>
      <w:r>
        <w:rPr>
          <w:bCs/>
          <w:sz w:val="24"/>
          <w:szCs w:val="24"/>
        </w:rPr>
        <w:t>Стр. 75</w:t>
      </w:r>
    </w:p>
    <w:p>
      <w:pPr>
        <w:pStyle w:val="Normal"/>
        <w:spacing w:before="0" w:after="120"/>
        <w:rPr>
          <w:sz w:val="24"/>
          <w:szCs w:val="24"/>
        </w:rPr>
      </w:pPr>
      <w:r>
        <w:rPr>
          <w:sz w:val="24"/>
          <w:szCs w:val="24"/>
        </w:rPr>
        <w:t>На немецком:</w:t>
      </w:r>
    </w:p>
    <w:p>
      <w:pPr>
        <w:pStyle w:val="Normal"/>
        <w:spacing w:before="0" w:after="120"/>
        <w:rPr>
          <w:sz w:val="24"/>
          <w:szCs w:val="24"/>
        </w:rPr>
      </w:pPr>
      <w:r>
        <w:rPr>
          <w:sz w:val="24"/>
          <w:szCs w:val="24"/>
        </w:rPr>
        <w:t>Высокую геометрию...........................................Иде.</w:t>
      </w:r>
    </w:p>
    <w:p>
      <w:pPr>
        <w:pStyle w:val="Normal"/>
        <w:spacing w:before="0" w:after="120"/>
        <w:rPr>
          <w:sz w:val="24"/>
          <w:szCs w:val="24"/>
        </w:rPr>
      </w:pPr>
      <w:r>
        <w:rPr>
          <w:sz w:val="24"/>
          <w:szCs w:val="24"/>
        </w:rPr>
        <w:t>Ботанику......................................................Гофман.</w:t>
      </w:r>
    </w:p>
    <w:p>
      <w:pPr>
        <w:pStyle w:val="Normal"/>
        <w:spacing w:before="0" w:after="120"/>
        <w:rPr>
          <w:sz w:val="24"/>
          <w:szCs w:val="24"/>
        </w:rPr>
      </w:pPr>
      <w:r>
        <w:rPr>
          <w:sz w:val="24"/>
          <w:szCs w:val="24"/>
        </w:rPr>
        <w:t>Немецкую литературу.................................Сакглен.</w:t>
      </w:r>
    </w:p>
    <w:p>
      <w:pPr>
        <w:pStyle w:val="Normal"/>
        <w:spacing w:before="0" w:after="120"/>
        <w:rPr/>
      </w:pPr>
      <w:r>
        <w:rPr>
          <w:sz w:val="24"/>
          <w:szCs w:val="24"/>
        </w:rPr>
        <w:t xml:space="preserve">Особенные уроки, </w:t>
      </w:r>
      <w:r>
        <w:rPr>
          <w:sz w:val="24"/>
          <w:szCs w:val="24"/>
          <w:lang w:val="en-US"/>
        </w:rPr>
        <w:t>lectiones</w:t>
      </w:r>
      <w:r>
        <w:rPr>
          <w:sz w:val="24"/>
          <w:szCs w:val="24"/>
        </w:rPr>
        <w:t xml:space="preserve"> </w:t>
      </w:r>
      <w:r>
        <w:rPr>
          <w:sz w:val="24"/>
          <w:szCs w:val="24"/>
          <w:lang w:val="en-US"/>
        </w:rPr>
        <w:t>privatae</w:t>
      </w:r>
      <w:r>
        <w:rPr>
          <w:sz w:val="24"/>
          <w:szCs w:val="24"/>
        </w:rPr>
        <w:t xml:space="preserve">, и особеннейшие, </w:t>
      </w:r>
      <w:r>
        <w:rPr>
          <w:sz w:val="24"/>
          <w:szCs w:val="24"/>
          <w:lang w:val="en-US"/>
        </w:rPr>
        <w:t>privatissimae</w:t>
      </w:r>
      <w:r>
        <w:rPr>
          <w:sz w:val="24"/>
          <w:szCs w:val="24"/>
        </w:rPr>
        <w:t>, зависят от взаимных условий желающих учиться с профессорами.</w:t>
      </w:r>
    </w:p>
    <w:p>
      <w:pPr>
        <w:pStyle w:val="Normal"/>
        <w:spacing w:before="0" w:after="120"/>
        <w:rPr>
          <w:sz w:val="24"/>
          <w:szCs w:val="24"/>
        </w:rPr>
      </w:pPr>
      <w:r>
        <w:rPr>
          <w:sz w:val="24"/>
          <w:szCs w:val="24"/>
        </w:rPr>
        <w:t>Теперь жди от меня писем из Липецка, по-прежнему в ежедневных рапортичках; разумеется, если попадаться будут случаи и люди, о которых стоило бы сообщать тебе; иначе о чем писать, разве только о количестве застреленных уток и прочей дичины? Но я решусь и на это, лишь бы только болтать с тобою.</w:t>
      </w:r>
    </w:p>
    <w:p>
      <w:pPr>
        <w:pStyle w:val="Normal"/>
        <w:spacing w:before="0" w:after="120"/>
        <w:rPr>
          <w:sz w:val="24"/>
          <w:szCs w:val="24"/>
        </w:rPr>
      </w:pPr>
      <w:r>
        <w:rPr>
          <w:sz w:val="24"/>
          <w:szCs w:val="24"/>
        </w:rPr>
        <w:t>Ты не любишь, чтоб тебя благодарили, а потому я и не хочу говорить, сколько я тебе обязан за все про все. Мне кажется, я никогда не расплачусь с тобою... Да, я забыл, что ты не любишь этого слышать! Извини.</w:t>
      </w:r>
    </w:p>
    <w:p>
      <w:pPr>
        <w:pStyle w:val="Heading1"/>
        <w:rPr/>
      </w:pPr>
      <w:r>
        <w:rPr/>
        <w:t>1805. Июль — Сентябрь</w:t>
      </w:r>
    </w:p>
    <w:p>
      <w:pPr>
        <w:pStyle w:val="Normal"/>
        <w:spacing w:before="0" w:after="120"/>
        <w:jc w:val="center"/>
        <w:rPr>
          <w:sz w:val="24"/>
          <w:szCs w:val="24"/>
        </w:rPr>
      </w:pPr>
      <w:r>
        <w:rPr>
          <w:bCs/>
          <w:sz w:val="24"/>
          <w:szCs w:val="24"/>
        </w:rPr>
        <w:t>Стр. 75</w:t>
      </w:r>
    </w:p>
    <w:p>
      <w:pPr>
        <w:pStyle w:val="Normal"/>
        <w:spacing w:before="0" w:after="120"/>
        <w:rPr>
          <w:sz w:val="24"/>
          <w:szCs w:val="24"/>
        </w:rPr>
      </w:pPr>
      <w:r>
        <w:rPr>
          <w:i/>
          <w:iCs/>
          <w:sz w:val="24"/>
          <w:szCs w:val="24"/>
        </w:rPr>
        <w:t>8 июля, суббота</w:t>
      </w:r>
    </w:p>
    <w:p>
      <w:pPr>
        <w:pStyle w:val="Normal"/>
        <w:spacing w:before="0" w:after="120"/>
        <w:rPr/>
      </w:pPr>
      <w:r>
        <w:rPr>
          <w:sz w:val="24"/>
          <w:szCs w:val="24"/>
        </w:rPr>
        <w:t>Солнышко только что показалось из-за горизонта, и мы все четверо сладко дремали в коляске, когда сидевший на козлах человек мой разбудил нас громогласным: «Вон Липецк виден!» Мы проснулись. Первою нашею мыслью бьио остановиться и несколько промедлить, во-первых, для того чтоб слишком ранним приездом не потревожить домашних, а во-вторых, чтоб дать время Снегирю-</w:t>
      </w:r>
      <w:r>
        <w:rPr>
          <w:sz w:val="24"/>
          <w:szCs w:val="24"/>
          <w:lang w:val="en-US"/>
        </w:rPr>
        <w:t>Nemo</w:t>
      </w:r>
      <w:r>
        <w:rPr>
          <w:sz w:val="24"/>
          <w:szCs w:val="24"/>
        </w:rPr>
        <w:t xml:space="preserve"> и Адальберту-Литхенсу оправить туалеты свои, потому что, будучи великими шематонами, они непременно хотели при первом появлении своем произвести благоприятное на незнакомых впечатление. Так и сделали: простояли более часу, потом поехали шагом и к восьми часам ровно явились у подъезда дома Вишневского, в котором наши жили.</w:t>
      </w:r>
    </w:p>
    <w:p>
      <w:pPr>
        <w:pStyle w:val="Normal"/>
        <w:spacing w:before="0" w:after="120"/>
        <w:rPr>
          <w:sz w:val="24"/>
          <w:szCs w:val="24"/>
        </w:rPr>
      </w:pPr>
      <w:r>
        <w:rPr>
          <w:sz w:val="24"/>
          <w:szCs w:val="24"/>
        </w:rPr>
        <w:t>Нечего говорить тебе о минуте моего свидания с домашними, слезах матери и сестер и удовольствии отца: подробности этого свидания могут быть интересны только Для меня, а для тебя достаточно знать, что вот уже третий День, как я нахожусь в кругу своих, совершенно довольный и счастливый. Отец радешенек, что я привез немца, и</w:t>
      </w:r>
    </w:p>
    <w:p>
      <w:pPr>
        <w:pStyle w:val="Normal"/>
        <w:spacing w:before="0" w:after="120"/>
        <w:jc w:val="center"/>
        <w:rPr/>
      </w:pPr>
      <w:r>
        <w:rPr>
          <w:sz w:val="24"/>
          <w:szCs w:val="24"/>
        </w:rPr>
        <w:t>Стр. 76</w:t>
      </w:r>
    </w:p>
    <w:p>
      <w:pPr>
        <w:pStyle w:val="Normal"/>
        <w:spacing w:before="0" w:after="120"/>
        <w:rPr/>
      </w:pPr>
      <w:r>
        <w:rPr>
          <w:sz w:val="24"/>
          <w:szCs w:val="24"/>
        </w:rPr>
        <w:t xml:space="preserve">щеголяет пред ним немецким языком, когда-то изученным на зимних квартирах в Пруссии, а Литхенс отпускает ему фразы из драматических ролей своих. Матушка не наговорится с </w:t>
      </w:r>
      <w:r>
        <w:rPr>
          <w:sz w:val="24"/>
          <w:szCs w:val="24"/>
          <w:lang w:val="en-US"/>
        </w:rPr>
        <w:t>Nemo</w:t>
      </w:r>
      <w:r>
        <w:rPr>
          <w:sz w:val="24"/>
          <w:szCs w:val="24"/>
        </w:rPr>
        <w:t>, который поет ей обо мне турусы на колесах; а сестры ухватились за старого знакомца, Димлера, которого, несмотря на усталость, тотчас же засадили за фортепьяно и заставили отколачивать русалочный польский «На что так чудесить, к чему куролесить?» — словом, кажется, я всем угодил. Слава Богу, свои и чужие — все в восхищении!</w:t>
      </w:r>
    </w:p>
    <w:p>
      <w:pPr>
        <w:pStyle w:val="Normal"/>
        <w:spacing w:before="0" w:after="120"/>
        <w:rPr>
          <w:sz w:val="24"/>
          <w:szCs w:val="24"/>
        </w:rPr>
      </w:pPr>
      <w:r>
        <w:rPr>
          <w:sz w:val="24"/>
          <w:szCs w:val="24"/>
        </w:rPr>
        <w:t>Тотчас же пошли расспросы, кто любит какое кушанье, чтоб всех равно удовольствовать. Литхенс объявил, что он обожает жареных кур с салатом. «А индеек?» — спрашивает отец. «В индейках я вкусу не знаю, потому что никогда их не едал», — отвечает Фердинанд. Такое признание всех удивило, и теперь рассказывают за диво встречному и поперечному, что у нас в доме есть немецкий трагик, которому никогда в жизни не случалось есть индеек.</w:t>
      </w:r>
    </w:p>
    <w:p>
      <w:pPr>
        <w:pStyle w:val="Normal"/>
        <w:spacing w:before="0" w:after="120"/>
        <w:rPr/>
      </w:pPr>
      <w:r>
        <w:rPr>
          <w:sz w:val="24"/>
          <w:szCs w:val="24"/>
        </w:rPr>
        <w:t>Снегирь-</w:t>
      </w:r>
      <w:r>
        <w:rPr>
          <w:sz w:val="24"/>
          <w:szCs w:val="24"/>
          <w:lang w:val="en-US"/>
        </w:rPr>
        <w:t>Nemo</w:t>
      </w:r>
      <w:r>
        <w:rPr>
          <w:sz w:val="24"/>
          <w:szCs w:val="24"/>
        </w:rPr>
        <w:t xml:space="preserve"> успел уже напутать: матушка под величайшим секретом мне объявила, что ей сказывали верные люди, будто я очень влюблен в известную особу и оттого занемог, и что если это подлинно справедливо, то со временем можно подумать и о свадьбе. «Ну, а если она не пойдет за меня?» — спросил я. «Ах, батюшка, как же это можно, чтоб за тебя нейти?» Хорошо, если б все так думали обо мне, как добрая моя мать; а еще лучше, если б я сам о себе так думал! Карамзин говорит:</w:t>
      </w:r>
    </w:p>
    <w:p>
      <w:pPr>
        <w:pStyle w:val="Normal"/>
        <w:spacing w:before="0" w:after="120"/>
        <w:rPr>
          <w:sz w:val="24"/>
          <w:szCs w:val="24"/>
        </w:rPr>
      </w:pPr>
      <w:r>
        <w:rPr>
          <w:sz w:val="24"/>
          <w:szCs w:val="24"/>
        </w:rPr>
        <w:t>Блажен не тот, кто всех умнее — Ах, нет! Он часто всех грустнее; Но тот, кто, будучи глупцом, Себя считает мудрецом!</w:t>
      </w:r>
    </w:p>
    <w:p>
      <w:pPr>
        <w:pStyle w:val="Normal"/>
        <w:spacing w:before="0" w:after="120"/>
        <w:rPr/>
      </w:pPr>
      <w:r>
        <w:rPr>
          <w:sz w:val="24"/>
          <w:szCs w:val="24"/>
          <w:lang w:val="en-US"/>
        </w:rPr>
        <w:t>Ita</w:t>
      </w:r>
      <w:r>
        <w:rPr>
          <w:sz w:val="24"/>
          <w:szCs w:val="24"/>
        </w:rPr>
        <w:t xml:space="preserve"> </w:t>
      </w:r>
      <w:r>
        <w:rPr>
          <w:sz w:val="24"/>
          <w:szCs w:val="24"/>
          <w:lang w:val="en-US"/>
        </w:rPr>
        <w:t>est</w:t>
      </w:r>
      <w:r>
        <w:rPr>
          <w:sz w:val="24"/>
          <w:szCs w:val="24"/>
        </w:rPr>
        <w:t>! (Верно).</w:t>
      </w:r>
    </w:p>
    <w:p>
      <w:pPr>
        <w:pStyle w:val="Normal"/>
        <w:spacing w:before="0" w:after="120"/>
        <w:rPr>
          <w:sz w:val="24"/>
          <w:szCs w:val="24"/>
        </w:rPr>
      </w:pPr>
      <w:r>
        <w:rPr>
          <w:i/>
          <w:iCs/>
          <w:sz w:val="24"/>
          <w:szCs w:val="24"/>
        </w:rPr>
        <w:t>16 июля, воскресенье</w:t>
      </w:r>
    </w:p>
    <w:p>
      <w:pPr>
        <w:pStyle w:val="Normal"/>
        <w:spacing w:before="0" w:after="120"/>
        <w:rPr>
          <w:sz w:val="24"/>
          <w:szCs w:val="24"/>
        </w:rPr>
      </w:pPr>
      <w:r>
        <w:rPr>
          <w:sz w:val="24"/>
          <w:szCs w:val="24"/>
        </w:rPr>
        <w:t>Я познакомился со всеми почти приезжими больными и нашел, что они, за весьма немногими исключениями, все, слава Богу, здоровы и, кроме того, необыкновенно любезны и приветливы. Граф Григорий Иванович Чернышев, старик князь Иван Сергеевич Гагарин, Иван Петро-</w:t>
      </w:r>
    </w:p>
    <w:p>
      <w:pPr>
        <w:pStyle w:val="Normal"/>
        <w:spacing w:before="0" w:after="120"/>
        <w:jc w:val="center"/>
        <w:rPr>
          <w:sz w:val="24"/>
          <w:szCs w:val="24"/>
        </w:rPr>
      </w:pPr>
      <w:r>
        <w:rPr>
          <w:bCs/>
          <w:sz w:val="24"/>
          <w:szCs w:val="24"/>
        </w:rPr>
        <w:t>Стр. 77</w:t>
      </w:r>
    </w:p>
    <w:p>
      <w:pPr>
        <w:pStyle w:val="Normal"/>
        <w:spacing w:before="0" w:after="120"/>
        <w:rPr>
          <w:sz w:val="24"/>
          <w:szCs w:val="24"/>
        </w:rPr>
      </w:pPr>
      <w:r>
        <w:rPr>
          <w:sz w:val="24"/>
          <w:szCs w:val="24"/>
        </w:rPr>
        <w:t>вич Тургенев, отец наших студентов, — умные, ученые и добрые люди. Николай Петрович Архаров, бывший некогда московским губернатором или обер-полицеймейстером — право, не знаю, — родной брат Ивану Петровичу, добродушному и ласковому моему патрону. Николай Петрович не похож на брата: тучный, серьезный и, кажется, холодный старик. Камергер князь Голицын, проживший в продолжение весьма короткого времени сорок тысяч душ и вследствие того уступивший жену свою графу Разумовскому и теперь живущий небольшим пенсионом, который производят ему племянники его князья Гагарины, — очень образованный, любезный и веселый человек. Генерал Яков Петрович Лабат де Виванс, бывший при покойном императоре кастеланом Михайловского замка, старинный гас-конский дворянин, семидесятилетний юноша, с премилыми добродушными и говорливыми, хотя и некрасивыми дочерьми, охотницами до споров и, что удивительно, до возражений; Н.Н.Сандунов с женою-красавицею. Из молодых же людей, приехавших лечиться от здоровья, находятся твои знакомцы: князь С.Г.Щербатов, А.В.Новосильцев, Н.Д.Нарышкин, Зотов и много других.</w:t>
      </w:r>
    </w:p>
    <w:p>
      <w:pPr>
        <w:pStyle w:val="Normal"/>
        <w:spacing w:before="0" w:after="120"/>
        <w:rPr>
          <w:sz w:val="24"/>
          <w:szCs w:val="24"/>
        </w:rPr>
      </w:pPr>
      <w:r>
        <w:rPr>
          <w:sz w:val="24"/>
          <w:szCs w:val="24"/>
        </w:rPr>
        <w:t>Директором вод — Ив.Ник.Новосильцев, родной брат статс-секретаря государева, Николая Николаевича, добрый и приветливый человек. Петербургский доктор А.А.Альби-ни, любимейший ученик знаменитого Франка, находящегося теперь в качестве лейб-медика при государе, состоит официальным при водах врачом. Жена его, дочь известного в Петербурге медика Эллизена, необыкновенная красавица... Что я говорю «красавица»! — нет, существо неземное, какая-то гурия, пери!</w:t>
      </w:r>
    </w:p>
    <w:p>
      <w:pPr>
        <w:pStyle w:val="Normal"/>
        <w:spacing w:before="0" w:after="120"/>
        <w:rPr>
          <w:sz w:val="24"/>
          <w:szCs w:val="24"/>
        </w:rPr>
      </w:pPr>
      <w:r>
        <w:rPr>
          <w:sz w:val="24"/>
          <w:szCs w:val="24"/>
        </w:rPr>
        <w:t>Все общество по утрам собирается в галерею, устроенную при источнике. Здесь условливаются об обедах, вечеринках и других развлечениях. Сад вокруг галереи только что начинает разводиться. Со временем место может быть прекрасное, но и теперь Липецка в сравнении с тем, что он был за пять лет назад, узнать нельзя. Город разрастается и выстраивается не по дням, а по часам. • Много встретил я таких знакомых, которые знали меня в ребячестве, и между прочим старого городничего Петра Тимофеевича Бурцева, живущего теперь лет пятнадцать на</w:t>
      </w:r>
    </w:p>
    <w:p>
      <w:pPr>
        <w:pStyle w:val="Normal"/>
        <w:spacing w:before="0" w:after="120"/>
        <w:jc w:val="center"/>
        <w:rPr>
          <w:sz w:val="24"/>
          <w:szCs w:val="24"/>
        </w:rPr>
      </w:pPr>
      <w:r>
        <w:rPr>
          <w:bCs/>
          <w:sz w:val="24"/>
          <w:szCs w:val="24"/>
        </w:rPr>
        <w:t>Стр. 78</w:t>
      </w:r>
    </w:p>
    <w:p>
      <w:pPr>
        <w:pStyle w:val="Normal"/>
        <w:spacing w:before="0" w:after="120"/>
        <w:rPr>
          <w:sz w:val="24"/>
          <w:szCs w:val="24"/>
        </w:rPr>
      </w:pPr>
      <w:r>
        <w:rPr>
          <w:sz w:val="24"/>
          <w:szCs w:val="24"/>
        </w:rPr>
        <w:t>покое, отличного человека, у которого дочери такие неблагообразные, но зато добрые и премилые. Старик огорчен поведением единственного сына, гусарского поручика (того самого, к которому Денис Давыдов написал позже известное послание: «Бурцов, йора, забияка» и проч.), доброго будто бы малого, но величайшего гуляки и самого отчаянного забулдыги из всех гусарских поручиков. Встретил также и доброго Ив.Ник.Лодыгина, прекрасного человека на всякое дело и безделье; с ним неразлучно воспоминание о родном дяде его, Петре Лукиче Вельяминове, друге Николая Александровича Львова и Алексея Николаевича Оленина, одном из ближайших по сердцу людей Г.Р.Державину. В послании своем «К Музе», исполненном очаровательной меланхолии, несмотря на жесткость некоторых стихов, певец Фелицы называет его любителем муз и оплакивает его отсутствие в числе четырех друзей своих:</w:t>
      </w:r>
    </w:p>
    <w:p>
      <w:pPr>
        <w:pStyle w:val="Normal"/>
        <w:spacing w:before="0" w:after="120"/>
        <w:rPr/>
      </w:pPr>
      <w:r>
        <w:rPr>
          <w:sz w:val="24"/>
          <w:szCs w:val="24"/>
        </w:rPr>
        <w:t>...Где Хариты?</w:t>
        <w:br/>
        <w:t>И друзей моих уж нет:</w:t>
        <w:br/>
        <w:t>Львов, Хемницер в гробе скрыты,</w:t>
        <w:br/>
        <w:t>За Днепром Капнист живет;</w:t>
        <w:br/>
        <w:t>Вельяминов, муз любитель,</w:t>
        <w:br/>
        <w:t>Согнут горестьми в дугу...</w:t>
      </w:r>
    </w:p>
    <w:p>
      <w:pPr>
        <w:pStyle w:val="Normal"/>
        <w:spacing w:before="0" w:after="120"/>
        <w:rPr>
          <w:sz w:val="24"/>
          <w:szCs w:val="24"/>
        </w:rPr>
      </w:pPr>
      <w:r>
        <w:rPr>
          <w:sz w:val="24"/>
          <w:szCs w:val="24"/>
        </w:rPr>
        <w:t>Наконец, увидел я и еще старого знакомца и баловника моего Ив.Егор.Штейна. Он по-прежнему здесь лесничим, по-прежнему добряк, по-прежнему не выпускает изо рта трубки, по-прежнему воображает себя великим знатоком в музыке и теперь беспрерывно у нас и впился в Дим-лера. Обязательный человек! Узнав, что у меня нет охотничьей подружейной собаки, он тотчас же одарил меня двумя преогромными польскими легавыми псами, которым кличка: Дурак № 2 и Дурак № 3. Дурак же № 1 у него заветный. Я не утерпел и в тот же день попробовал их в поле. Эти Дураки умнее многих умных: послушны, вежливы, плавают как рыба и чутье диковинное; добротою своею они напоминают мне моего Трезора. Здесь не постигают, как решился Иван Егорович подарить мне таких собак, от которых даже и щенка никто у него допроситься не мог, и не знают, чему приписать такое великодушное пожертвование.</w:t>
      </w:r>
    </w:p>
    <w:p>
      <w:pPr>
        <w:pStyle w:val="Normal"/>
        <w:spacing w:before="0" w:after="120"/>
        <w:jc w:val="center"/>
        <w:rPr/>
      </w:pPr>
      <w:r>
        <w:rPr>
          <w:sz w:val="24"/>
          <w:szCs w:val="24"/>
        </w:rPr>
        <w:t>Стр. 79</w:t>
      </w:r>
    </w:p>
    <w:p>
      <w:pPr>
        <w:pStyle w:val="Normal"/>
        <w:spacing w:before="0" w:after="120"/>
        <w:rPr>
          <w:sz w:val="24"/>
          <w:szCs w:val="24"/>
        </w:rPr>
      </w:pPr>
      <w:r>
        <w:rPr>
          <w:i/>
          <w:iCs/>
          <w:sz w:val="24"/>
          <w:szCs w:val="24"/>
        </w:rPr>
        <w:t>18 июля, вторник</w:t>
      </w:r>
    </w:p>
    <w:p>
      <w:pPr>
        <w:pStyle w:val="Normal"/>
        <w:spacing w:before="0" w:after="120"/>
        <w:rPr>
          <w:sz w:val="24"/>
          <w:szCs w:val="24"/>
        </w:rPr>
      </w:pPr>
      <w:r>
        <w:rPr>
          <w:sz w:val="24"/>
          <w:szCs w:val="24"/>
        </w:rPr>
        <w:t>Между тем как все общество, прогуливаясь по галерее и около источника, наполняло желудки свои вонючею влагою, большею частью пополам с парным молоком, Н.Н.Сан-дунов подсадил меня к себе, чтоб потолковать о литературе: стихах и прозе, о поэтах и прозаиках. Я всегда полагал, что Николай Николаевич, несмотря на свое юридическое призвание, любил литературу, и особенно театральную, чему доказательством служат его разные пьесы, которые мы разыгрывали на пансионском театре, не говоря уже о капитальном переводе Шиллеровых «Разбойников», но никогда не думал, чтоб он сам был стихотворцем. Он прочитал мне свою песню под названием «Денежный мешок». , Стихи нехороши, и сверх того есть куплеты: очень дурного вкуса, например:</w:t>
      </w:r>
    </w:p>
    <w:p>
      <w:pPr>
        <w:pStyle w:val="Normal"/>
        <w:spacing w:before="0" w:after="120"/>
        <w:rPr>
          <w:sz w:val="24"/>
          <w:szCs w:val="24"/>
        </w:rPr>
      </w:pPr>
      <w:r>
        <w:rPr>
          <w:sz w:val="24"/>
          <w:szCs w:val="24"/>
        </w:rPr>
        <w:t>Чернобровы, белокуры, Не откажут ни одна: Денег не клюют лишь куры, А любовь до них жадна...</w:t>
      </w:r>
    </w:p>
    <w:p>
      <w:pPr>
        <w:pStyle w:val="Normal"/>
        <w:spacing w:before="0" w:after="120"/>
        <w:rPr/>
      </w:pPr>
      <w:r>
        <w:rPr>
          <w:sz w:val="24"/>
          <w:szCs w:val="24"/>
        </w:rPr>
        <w:t xml:space="preserve">Но со всем тем сенатский обер-секретарь-поэт — явление замечательное и отрадное. Говорят, что при покойной императрице в числе обер-секретарей было много литераторов, и между прочим, Иван Хмельницкий, издавший «Зримый свет в лицах», книгу с картинами, составлявшую отраду детей от 7 до 10-летнего возраста и мою, и Федор Эмин, автор комедии «Знатоки», в которой так смешон астроном, открывший новое созвездие </w:t>
      </w:r>
      <w:r>
        <w:rPr>
          <w:i/>
          <w:iCs/>
          <w:sz w:val="24"/>
          <w:szCs w:val="24"/>
        </w:rPr>
        <w:t xml:space="preserve">Собаки </w:t>
      </w:r>
      <w:r>
        <w:rPr>
          <w:sz w:val="24"/>
          <w:szCs w:val="24"/>
        </w:rPr>
        <w:t>и так логически и важно отвечающий тем, которые сомневаются в его открытии:</w:t>
      </w:r>
    </w:p>
    <w:p>
      <w:pPr>
        <w:pStyle w:val="Normal"/>
        <w:spacing w:before="0" w:after="120"/>
        <w:rPr/>
      </w:pPr>
      <w:r>
        <w:rPr>
          <w:sz w:val="24"/>
          <w:szCs w:val="24"/>
        </w:rPr>
        <w:t>Хоть есть в планетах Раки,</w:t>
        <w:br/>
        <w:t>Так почему ж не быть там и моей Собаке?</w:t>
      </w:r>
    </w:p>
    <w:p>
      <w:pPr>
        <w:pStyle w:val="Normal"/>
        <w:spacing w:before="0" w:after="120"/>
        <w:rPr>
          <w:sz w:val="24"/>
          <w:szCs w:val="24"/>
        </w:rPr>
      </w:pPr>
      <w:r>
        <w:rPr>
          <w:sz w:val="24"/>
          <w:szCs w:val="24"/>
        </w:rPr>
        <w:t>У источника и познакомился с одним израненным или, вернее, изрубленным в котлету майором Ф.А.Евреиновым, страстным охотником до книг и литературы, но литературы отсталой, то есть семидесятых годов. Он бредит Вольтером, Дидротом, Гельвецием и прочими энциклопедистами и вне их сочинений не находит ничего заслуживающего внимания и уважения. Пресмешной! Я часто пробовал ра-</w:t>
      </w:r>
    </w:p>
    <w:p>
      <w:pPr>
        <w:pStyle w:val="Normal"/>
        <w:spacing w:before="0" w:after="120"/>
        <w:jc w:val="center"/>
        <w:rPr/>
      </w:pPr>
      <w:r>
        <w:rPr>
          <w:sz w:val="24"/>
          <w:szCs w:val="24"/>
        </w:rPr>
        <w:t>Стр. 80</w:t>
      </w:r>
    </w:p>
    <w:p>
      <w:pPr>
        <w:pStyle w:val="Normal"/>
        <w:spacing w:before="0" w:after="120"/>
        <w:rPr/>
      </w:pPr>
      <w:r>
        <w:rPr>
          <w:sz w:val="24"/>
          <w:szCs w:val="24"/>
        </w:rPr>
        <w:t>зуверять его насчет этих философов, которых сочинения никогда не наполнят так души и не утешат сердце, как задушевные стихотворения Шиллера и многих других авторов, — куда тебе! Глаза нальются кровью, пена у рта; не даст слова выговорить. «Да читали ли вы что-нибудь, кроме ваших фаворитных писателей?» — «Не читал и читать не хочу и не буду». Изволь с ним спорить!</w:t>
      </w:r>
    </w:p>
    <w:p>
      <w:pPr>
        <w:pStyle w:val="Normal"/>
        <w:spacing w:before="0" w:after="120"/>
        <w:rPr>
          <w:sz w:val="24"/>
          <w:szCs w:val="24"/>
        </w:rPr>
      </w:pPr>
      <w:r>
        <w:rPr>
          <w:sz w:val="24"/>
          <w:szCs w:val="24"/>
        </w:rPr>
        <w:t>Нельзя довольно налюбоваться милою докторшею. Что за прелестная женщина — простая, веселая, без всякого жеманства! Она бывает ежедневно у нас, и муж доволен, что она подружилась с нашим семейством и остается у нас иногда по целым дням, потому что ей не скучно, а может быть, он и рад прятать свое сокровище под крыло матушки. Чужая душа — потемки.</w:t>
      </w:r>
    </w:p>
    <w:p>
      <w:pPr>
        <w:pStyle w:val="Normal"/>
        <w:spacing w:before="0" w:after="120"/>
        <w:rPr>
          <w:sz w:val="24"/>
          <w:szCs w:val="24"/>
        </w:rPr>
      </w:pPr>
      <w:r>
        <w:rPr>
          <w:i/>
          <w:iCs/>
          <w:sz w:val="24"/>
          <w:szCs w:val="24"/>
        </w:rPr>
        <w:t>20 июля, четверг</w:t>
      </w:r>
    </w:p>
    <w:p>
      <w:pPr>
        <w:pStyle w:val="Normal"/>
        <w:spacing w:before="0" w:after="120"/>
        <w:rPr>
          <w:sz w:val="24"/>
          <w:szCs w:val="24"/>
        </w:rPr>
      </w:pPr>
      <w:r>
        <w:rPr>
          <w:sz w:val="24"/>
          <w:szCs w:val="24"/>
        </w:rPr>
        <w:t xml:space="preserve">Я решительно в восторге от своих Дураков: эта команда, конечно, не слишком вострая и проворная, но умная, терпеливая и верная. Если они уже раз почуяли что-нибудь, то следуйте за ними смело; они приведут вас прямо к птице и стоят на месте как вкопанные. Честь и слава утешителю моему, Ивану Егоровичу! Отец по просьбе матери подарил ему славного верхового донца, в котором он нуждался. Не хотел брать, насилу упросили. Чтоб дать тебе понятие об изобилии дичи в здешних окрестностях, скажу только одно, что вчера в два ружья с охотником Павлом, которого ты знаешь, мы убили более пятнадцати пар разнородной дичи, не считая тех частых пуделей, которые я давал, к великому изумлению и неудовольствию дурацкой моей компании; сверх того, какая приятная охота, нет мокрых, трясинных болот, по берегам огромного озера растут камыш и осока: удобно подкрадываться под птицу; река, кусты и вокруг зелень и ковыль: всякую птицу найдешь, большую и малую, от кряквы до чирка, от кроншнепа до гаршнепа. Дорожные спутники мои не ездят со мною на охоту, говоря, что им и без того весело и что они не хотят сами ни </w:t>
      </w:r>
      <w:r>
        <w:rPr>
          <w:i/>
          <w:iCs/>
          <w:sz w:val="24"/>
          <w:szCs w:val="24"/>
        </w:rPr>
        <w:t xml:space="preserve">париться, </w:t>
      </w:r>
      <w:r>
        <w:rPr>
          <w:sz w:val="24"/>
          <w:szCs w:val="24"/>
        </w:rPr>
        <w:t xml:space="preserve">ни </w:t>
      </w:r>
      <w:r>
        <w:rPr>
          <w:i/>
          <w:iCs/>
          <w:sz w:val="24"/>
          <w:szCs w:val="24"/>
        </w:rPr>
        <w:t xml:space="preserve">жариться, </w:t>
      </w:r>
      <w:r>
        <w:rPr>
          <w:sz w:val="24"/>
          <w:szCs w:val="24"/>
        </w:rPr>
        <w:t xml:space="preserve">а довольны тем, что по моей милости для них </w:t>
      </w:r>
      <w:r>
        <w:rPr>
          <w:i/>
          <w:iCs/>
          <w:sz w:val="24"/>
          <w:szCs w:val="24"/>
        </w:rPr>
        <w:t xml:space="preserve">напарят </w:t>
      </w:r>
      <w:r>
        <w:rPr>
          <w:sz w:val="24"/>
          <w:szCs w:val="24"/>
        </w:rPr>
        <w:t xml:space="preserve">и </w:t>
      </w:r>
      <w:r>
        <w:rPr>
          <w:i/>
          <w:iCs/>
          <w:sz w:val="24"/>
          <w:szCs w:val="24"/>
        </w:rPr>
        <w:t>нажарят.</w:t>
      </w:r>
    </w:p>
    <w:p>
      <w:pPr>
        <w:pStyle w:val="Normal"/>
        <w:spacing w:before="0" w:after="120"/>
        <w:rPr>
          <w:sz w:val="24"/>
          <w:szCs w:val="24"/>
        </w:rPr>
      </w:pPr>
      <w:r>
        <w:rPr>
          <w:sz w:val="24"/>
          <w:szCs w:val="24"/>
        </w:rPr>
        <w:t>Завтра граф Чернышев дает завтрак с танцами в галерее для всей липецкой публики, пьющей и непьющей. Мне</w:t>
      </w:r>
    </w:p>
    <w:p>
      <w:pPr>
        <w:pStyle w:val="Normal"/>
        <w:spacing w:before="0" w:after="120"/>
        <w:jc w:val="center"/>
        <w:rPr/>
      </w:pPr>
      <w:r>
        <w:rPr>
          <w:sz w:val="24"/>
          <w:szCs w:val="24"/>
        </w:rPr>
        <w:t>Стр. 81</w:t>
      </w:r>
    </w:p>
    <w:p>
      <w:pPr>
        <w:pStyle w:val="Normal"/>
        <w:spacing w:before="0" w:after="120"/>
        <w:rPr/>
      </w:pPr>
      <w:r>
        <w:rPr>
          <w:sz w:val="24"/>
          <w:szCs w:val="24"/>
        </w:rPr>
        <w:t xml:space="preserve">кажется, это один из самых любезных людей в свете, — умный, острый, приветливый; а как образован, какой дар слова! Надобно видеть, как занимаются своим туалетом местные красавицы. </w:t>
      </w:r>
      <w:r>
        <w:rPr>
          <w:sz w:val="24"/>
          <w:szCs w:val="24"/>
          <w:lang w:val="en-US"/>
        </w:rPr>
        <w:t>Monsieur</w:t>
      </w:r>
      <w:r>
        <w:rPr>
          <w:sz w:val="24"/>
          <w:szCs w:val="24"/>
        </w:rPr>
        <w:t xml:space="preserve"> </w:t>
      </w:r>
      <w:r>
        <w:rPr>
          <w:sz w:val="24"/>
          <w:szCs w:val="24"/>
          <w:lang w:val="en-US"/>
        </w:rPr>
        <w:t>Lebourg</w:t>
      </w:r>
      <w:r>
        <w:rPr>
          <w:sz w:val="24"/>
          <w:szCs w:val="24"/>
        </w:rPr>
        <w:t>, плутоватый француз, продал почти все свои модные товары, а сверх того, спустил содержателю галерейного буфета Приори для графского завтрака рублей на 300 разных вин, которых у Приори не случилось. Стол заказан ему на сто человек; но на столько персон у него недостанет серебра, которое пополнится присылкою из разных домов.</w:t>
      </w:r>
    </w:p>
    <w:p>
      <w:pPr>
        <w:pStyle w:val="Normal"/>
        <w:spacing w:before="0" w:after="120"/>
        <w:rPr>
          <w:sz w:val="24"/>
          <w:szCs w:val="24"/>
        </w:rPr>
      </w:pPr>
      <w:r>
        <w:rPr>
          <w:sz w:val="24"/>
          <w:szCs w:val="24"/>
        </w:rPr>
        <w:t>Здесь находится для сбора на какой-то монастырь один иеромонах, отец Павлин, человек весьма замечательный. От роду ему, должно быть, лет 35, но какой ум, какой мастер говорить, какое приличие во всех движениях и поступках, и ко всему этому — совершенный красавец! Он, конечно, стоял бы высоко в своем звании, если б был из ученых, то есть схоластик; впрочем, знаний практических он имеет слишком достаточно. Есть и еще собиратель, но совершенно в другом роде: этот еще не монах и почитает себя недостойным ангельского образа. Он по временам находится как будто в каком-то исступлении и нередко предрекает многим будущее. На днях он сказал что-то матушке, которая очень уважает его.</w:t>
      </w:r>
    </w:p>
    <w:p>
      <w:pPr>
        <w:pStyle w:val="Normal"/>
        <w:spacing w:before="0" w:after="120"/>
        <w:rPr>
          <w:sz w:val="24"/>
          <w:szCs w:val="24"/>
        </w:rPr>
      </w:pPr>
      <w:r>
        <w:rPr>
          <w:i/>
          <w:iCs/>
          <w:sz w:val="24"/>
          <w:szCs w:val="24"/>
        </w:rPr>
        <w:t>23 июля, воскресенье</w:t>
      </w:r>
    </w:p>
    <w:p>
      <w:pPr>
        <w:pStyle w:val="Normal"/>
        <w:spacing w:before="0" w:after="120"/>
        <w:rPr/>
      </w:pPr>
      <w:r>
        <w:rPr>
          <w:sz w:val="24"/>
          <w:szCs w:val="24"/>
        </w:rPr>
        <w:t xml:space="preserve">Графский прием с танцами был чудесный — без всяких затей, изобильный, веселый. Ели, пили и танцевали с 5 часов до 12; протанцевали бы и всю ночь, если б не запрещали того правила, учрежденные для больных. Немцы мои не сходили с паркета, и особенно германо-русс </w:t>
      </w:r>
      <w:r>
        <w:rPr>
          <w:sz w:val="24"/>
          <w:szCs w:val="24"/>
          <w:lang w:val="en-US"/>
        </w:rPr>
        <w:t>Nemo</w:t>
      </w:r>
      <w:r>
        <w:rPr>
          <w:sz w:val="24"/>
          <w:szCs w:val="24"/>
        </w:rPr>
        <w:t xml:space="preserve"> вальсировал без устали. Я так увлекся общею веселостью, что, несмотря на свою неловкость, несколько раз вальсировал с мадам Альбини, которая танцевать любит. Что это за женщина — прелесть! Добрейшие </w:t>
      </w:r>
      <w:r>
        <w:rPr>
          <w:sz w:val="24"/>
          <w:szCs w:val="24"/>
          <w:lang w:val="en-US"/>
        </w:rPr>
        <w:t>mademoiselles</w:t>
      </w:r>
      <w:r>
        <w:rPr>
          <w:sz w:val="24"/>
          <w:szCs w:val="24"/>
        </w:rPr>
        <w:t xml:space="preserve"> </w:t>
      </w:r>
      <w:r>
        <w:rPr>
          <w:sz w:val="24"/>
          <w:szCs w:val="24"/>
          <w:lang w:val="en-US"/>
        </w:rPr>
        <w:t>Labat</w:t>
      </w:r>
      <w:r>
        <w:rPr>
          <w:sz w:val="24"/>
          <w:szCs w:val="24"/>
        </w:rPr>
        <w:t>, которые с нею давно знакомы, потому что отец ее, Элли-зен, был у них домашним врачом, сказывали, что она прежде не была так хороша, но что теперь она так прелестна, что другой подобной они не знают. Сегодня мы едем с ней прогуливаться верхами.</w:t>
      </w:r>
    </w:p>
    <w:p>
      <w:pPr>
        <w:pStyle w:val="Normal"/>
        <w:spacing w:before="0" w:after="120"/>
        <w:rPr>
          <w:sz w:val="24"/>
          <w:szCs w:val="24"/>
        </w:rPr>
      </w:pPr>
      <w:r>
        <w:rPr>
          <w:sz w:val="24"/>
          <w:szCs w:val="24"/>
        </w:rPr>
        <w:t>Когда гости уселись за стол, распорядитель праздника, Приори, сделал им сюрприз: с полным оркестром, при-</w:t>
      </w:r>
    </w:p>
    <w:p>
      <w:pPr>
        <w:pStyle w:val="Normal"/>
        <w:spacing w:before="0" w:after="120"/>
        <w:jc w:val="center"/>
        <w:rPr>
          <w:sz w:val="24"/>
          <w:szCs w:val="24"/>
        </w:rPr>
      </w:pPr>
      <w:r>
        <w:rPr>
          <w:bCs/>
          <w:sz w:val="24"/>
          <w:szCs w:val="24"/>
        </w:rPr>
        <w:t>Стр. 82</w:t>
      </w:r>
    </w:p>
    <w:p>
      <w:pPr>
        <w:pStyle w:val="Normal"/>
        <w:spacing w:before="0" w:after="120"/>
        <w:rPr/>
      </w:pPr>
      <w:r>
        <w:rPr>
          <w:sz w:val="24"/>
          <w:szCs w:val="24"/>
        </w:rPr>
        <w:t>надлежащим помещику Дегтереву, он, в качестве итальянца, то есть обязательно певца, пропел или, вернее, проревел арию из оперы «</w:t>
      </w:r>
      <w:r>
        <w:rPr>
          <w:sz w:val="24"/>
          <w:szCs w:val="24"/>
          <w:lang w:val="en-US"/>
        </w:rPr>
        <w:t>Cantatrice</w:t>
      </w:r>
      <w:r>
        <w:rPr>
          <w:sz w:val="24"/>
          <w:szCs w:val="24"/>
        </w:rPr>
        <w:t xml:space="preserve"> </w:t>
      </w:r>
      <w:r>
        <w:rPr>
          <w:sz w:val="24"/>
          <w:szCs w:val="24"/>
          <w:lang w:val="en-US"/>
        </w:rPr>
        <w:t>Villane</w:t>
      </w:r>
      <w:r>
        <w:rPr>
          <w:sz w:val="24"/>
          <w:szCs w:val="24"/>
        </w:rPr>
        <w:t>» в русском переводе. Ну, уж ария!</w:t>
      </w:r>
    </w:p>
    <w:p>
      <w:pPr>
        <w:pStyle w:val="Normal"/>
        <w:spacing w:before="0" w:after="120"/>
        <w:rPr>
          <w:sz w:val="24"/>
          <w:szCs w:val="24"/>
        </w:rPr>
      </w:pPr>
      <w:r>
        <w:rPr>
          <w:sz w:val="24"/>
          <w:szCs w:val="24"/>
        </w:rPr>
        <w:t>Все женщины — сирены! Страх любят перемены; Молоденьки девицы, Замужни и вдовицы — Все на один покрой: И муж глаза закрой. Мужья! Не горячитесь; А если взбеленитесь, В ревнивцы посвятят; А там... не горячитесь, Рога то возвестят!</w:t>
      </w:r>
    </w:p>
    <w:p>
      <w:pPr>
        <w:pStyle w:val="Normal"/>
        <w:spacing w:before="0" w:after="120"/>
        <w:rPr>
          <w:sz w:val="24"/>
          <w:szCs w:val="24"/>
        </w:rPr>
      </w:pPr>
      <w:r>
        <w:rPr>
          <w:sz w:val="24"/>
          <w:szCs w:val="24"/>
        </w:rPr>
        <w:t>Я думал, что это перевод нашего обыденного общества, а вышло напротив: Н.Н.Сандунов сказывал, что это перевод нашего почтенного А.Ф.Мерзлякова, сделанный по заказу смоленского генерал-губернатора С.САпраксина, у которого есть домашняя опера и будто бы отличный доморощенный буфф, Иван Гаврилович Гуляев, ученик капельмейстера Мориани.</w:t>
      </w:r>
    </w:p>
    <w:p>
      <w:pPr>
        <w:pStyle w:val="Normal"/>
        <w:spacing w:before="0" w:after="120"/>
        <w:rPr>
          <w:sz w:val="24"/>
          <w:szCs w:val="24"/>
        </w:rPr>
      </w:pPr>
      <w:r>
        <w:rPr>
          <w:sz w:val="24"/>
          <w:szCs w:val="24"/>
        </w:rPr>
        <w:t>Попался же Алексей Федорович! Теперь есть средство отомстить ему за насмешки над нами с Петром Ивановичем. Эта ария так похожа на романс Бородулина:</w:t>
      </w:r>
    </w:p>
    <w:p>
      <w:pPr>
        <w:pStyle w:val="Normal"/>
        <w:spacing w:before="0" w:after="120"/>
        <w:rPr/>
      </w:pPr>
      <w:r>
        <w:rPr>
          <w:sz w:val="24"/>
          <w:szCs w:val="24"/>
        </w:rPr>
        <w:t>Все женщины — метресы,</w:t>
        <w:br/>
        <w:t>Престрашные тигресы,</w:t>
        <w:br/>
        <w:t>На них мы тигры сами</w:t>
        <w:br/>
        <w:t>С предлинными усами, —</w:t>
      </w:r>
    </w:p>
    <w:p>
      <w:pPr>
        <w:pStyle w:val="Normal"/>
        <w:spacing w:before="0" w:after="120"/>
        <w:rPr>
          <w:sz w:val="24"/>
          <w:szCs w:val="24"/>
        </w:rPr>
      </w:pPr>
      <w:r>
        <w:rPr>
          <w:sz w:val="24"/>
          <w:szCs w:val="24"/>
        </w:rPr>
        <w:t>что, кажется, вылилась с одного пера.</w:t>
      </w:r>
    </w:p>
    <w:p>
      <w:pPr>
        <w:pStyle w:val="Normal"/>
        <w:spacing w:before="0" w:after="120"/>
        <w:rPr>
          <w:sz w:val="24"/>
          <w:szCs w:val="24"/>
        </w:rPr>
      </w:pPr>
      <w:r>
        <w:rPr>
          <w:sz w:val="24"/>
          <w:szCs w:val="24"/>
        </w:rPr>
        <w:t>Я, кажется, писал к тебе обо всем и о всех, а забыл упомянуть об одном из замечательнейших персонажей: эта особа — секретарь директора, тит. сов. Иван Кузьмич Киселев, ростом с версту, имеющий притязания на красоту, хорошие манеры и политическое значение, а впрочем, кажется, очень добрый малый. Я часто подслушиваю его в объяснениях с дамами; но третьего дня напал на такие выходки, что из рук вон! Например: одна дама, довольно полная, жаловалась на жар и духоту, и он говорит ей: «Вам жарко, а каково же мне? Вы согреваетесь, одним солнцем,</w:t>
      </w:r>
    </w:p>
    <w:p>
      <w:pPr>
        <w:pStyle w:val="Normal"/>
        <w:spacing w:before="0" w:after="120"/>
        <w:jc w:val="center"/>
        <w:rPr/>
      </w:pPr>
      <w:r>
        <w:rPr>
          <w:sz w:val="24"/>
          <w:szCs w:val="24"/>
        </w:rPr>
        <w:t>Стр. 83</w:t>
      </w:r>
    </w:p>
    <w:p>
      <w:pPr>
        <w:pStyle w:val="Normal"/>
        <w:spacing w:before="0" w:after="120"/>
        <w:rPr/>
      </w:pPr>
      <w:r>
        <w:rPr>
          <w:sz w:val="24"/>
          <w:szCs w:val="24"/>
        </w:rPr>
        <w:t xml:space="preserve">а я (глубокий вздох) двумя!» Другая из туземок, также плотная, объявляет, что больше танцевать не станет, потому что очень устала, а он умильно возражает: «Не верю: сильфиды уставать не могут!» Наконец совсем зарапортовался. Подсев к премилой княжне Катерине Ивановне Гагариной, у которой буквально </w:t>
      </w:r>
      <w:r>
        <w:rPr>
          <w:i/>
          <w:iCs/>
          <w:sz w:val="24"/>
          <w:szCs w:val="24"/>
        </w:rPr>
        <w:t xml:space="preserve">пре-красные </w:t>
      </w:r>
      <w:r>
        <w:rPr>
          <w:sz w:val="24"/>
          <w:szCs w:val="24"/>
        </w:rPr>
        <w:t>волосы, хотя, впрочем, длинные, густые и вьющиеся, он начал восхищаться цветом ее лица, выхваляя его белизну, нежность и проч. Та все молчала и только улыбалась; но когда отпустил он фразу: «Вы точно лилия, окруженная золотым, лучезарным сиянием!» — бедная княжна не выдержала. «Ах, Иван Кузьмич! — вскричала она. — Не можете представить себе, как вы нам всем надоели!» И ушла от докучного кавалера.</w:t>
      </w:r>
    </w:p>
    <w:p>
      <w:pPr>
        <w:pStyle w:val="Normal"/>
        <w:spacing w:before="0" w:after="120"/>
        <w:rPr>
          <w:sz w:val="24"/>
          <w:szCs w:val="24"/>
        </w:rPr>
      </w:pPr>
      <w:r>
        <w:rPr>
          <w:sz w:val="24"/>
          <w:szCs w:val="24"/>
        </w:rPr>
        <w:t>Давеча, после обедни, которую отправляли в приделе собора, потому что в главном храме ставят иконостас, я зашел посмотреть на работы и познакомился с живописцем Трофимом Федоровичем Дурновым, которому они поручены и который сам писал все образа. Вот оригинал! Он был крепостным человеком графа Воронцова, учился долго в Академии художеств, за успехи в живописи отпущен помещиком на волю и женился на своей натурщице.</w:t>
      </w:r>
    </w:p>
    <w:p>
      <w:pPr>
        <w:pStyle w:val="Normal"/>
        <w:spacing w:before="0" w:after="120"/>
        <w:rPr>
          <w:sz w:val="24"/>
          <w:szCs w:val="24"/>
        </w:rPr>
      </w:pPr>
      <w:r>
        <w:rPr>
          <w:sz w:val="24"/>
          <w:szCs w:val="24"/>
        </w:rPr>
        <w:t>Сроду не видывал такого бахвала, хотя и знаком со многими псовыми охотниками. Он показал мне запрестольный образ «Снятие со креста», разумеется, скопированный с какой-нибудь гравюры, и восхищался им удивительно забавно. Счел ли он меня каким-либо невеждою в живописи или в самом деле убежден в своем превосходстве, только утверждал преважно, что «Рубеке — мазилка, а Карраччи, также писавший «Снятие со креста», в ученики ему не годится». Я слушал разиня рот, не зная, что и отвечать ему; однако ж осмелился спросить: «А что вы скажете о Рафаэле?» — «Ну, Рафаэль, — отвечал он с миною знатока, — конечно, живописец хороший; иной раз пишет хоть бы и нашему брату!» Ах, Господи, я полагал, что этот Дурнов пьяница или сумасшедший, — ни того ни другого: решительно ничего хмельного в рот не берет, примерной аккуратности и самый попечительный отец семейства. После поставки иконостаса он едет опять в Петербург писать картину на звание (будто бы) профессора. Если буду в Петербурге, непременно отыщу чудака: это сущее золото!</w:t>
      </w:r>
    </w:p>
    <w:p>
      <w:pPr>
        <w:pStyle w:val="Normal"/>
        <w:spacing w:before="0" w:after="120"/>
        <w:jc w:val="center"/>
        <w:rPr/>
      </w:pPr>
      <w:r>
        <w:rPr>
          <w:sz w:val="24"/>
          <w:szCs w:val="24"/>
        </w:rPr>
        <w:t>Стр. 84</w:t>
      </w:r>
    </w:p>
    <w:p>
      <w:pPr>
        <w:pStyle w:val="Normal"/>
        <w:spacing w:before="0" w:after="120"/>
        <w:rPr>
          <w:sz w:val="24"/>
          <w:szCs w:val="24"/>
        </w:rPr>
      </w:pPr>
      <w:r>
        <w:rPr>
          <w:i/>
          <w:iCs/>
          <w:sz w:val="24"/>
          <w:szCs w:val="24"/>
        </w:rPr>
        <w:t>25 июля, вторник</w:t>
      </w:r>
    </w:p>
    <w:p>
      <w:pPr>
        <w:pStyle w:val="Normal"/>
        <w:spacing w:before="0" w:after="120"/>
        <w:rPr>
          <w:sz w:val="24"/>
          <w:szCs w:val="24"/>
        </w:rPr>
      </w:pPr>
      <w:r>
        <w:rPr>
          <w:sz w:val="24"/>
          <w:szCs w:val="24"/>
        </w:rPr>
        <w:t>Вчера утром с час сидел я у Н.ПЛрхарова. Я виноват перед ним: он не так угрюм, как в первый раз мне показался, напротив, довольно разговорчив и сообщителен. Сколько раз я давал себе слово не поддаваться первому впечатлению — и всегда попадал впросак. Старик много видел и испытал в жизни; беседа с ним любопытна и поучительна. У него собралось человек пять посетителей, и он много рассказывал нам анекдотов о себе, о прежних вельможах, о великолепии, которым они себя окружали, о благодетельных распоряжениях правительства касательно эмигрантов во время французской революции, о вспомоществованиях, которые им делали, о способах, какие употреблялись к прекращению необыкновенного распространения фальшивых ассигнаций, и проч. и проч.</w:t>
      </w:r>
    </w:p>
    <w:p>
      <w:pPr>
        <w:pStyle w:val="Normal"/>
        <w:spacing w:before="0" w:after="120"/>
        <w:rPr>
          <w:sz w:val="24"/>
          <w:szCs w:val="24"/>
        </w:rPr>
      </w:pPr>
      <w:r>
        <w:rPr>
          <w:sz w:val="24"/>
          <w:szCs w:val="24"/>
        </w:rPr>
        <w:t>«Но знаешь ли ты, — спросил он меня, — историю твоего деда с отцовской стороны? Если не знаешь, так я когда-нибудь тебе ее расскажу; а теперь покамест будет с тебя и одного анекдота».</w:t>
      </w:r>
    </w:p>
    <w:p>
      <w:pPr>
        <w:pStyle w:val="Normal"/>
        <w:spacing w:before="0" w:after="120"/>
        <w:rPr>
          <w:sz w:val="24"/>
          <w:szCs w:val="24"/>
        </w:rPr>
      </w:pPr>
      <w:r>
        <w:rPr>
          <w:sz w:val="24"/>
          <w:szCs w:val="24"/>
        </w:rPr>
        <w:t xml:space="preserve">Тут он рассказал нам, как, по увольнении графа Румянцева от командования армиею, дедушка, который был одним из любимейших его полковых командиров, попал в немилость князя Потемкина и по этому случаю определен вятским губернатором; а чтоб не было ему </w:t>
      </w:r>
      <w:r>
        <w:rPr>
          <w:i/>
          <w:iCs/>
          <w:sz w:val="24"/>
          <w:szCs w:val="24"/>
        </w:rPr>
        <w:t xml:space="preserve">скучно, </w:t>
      </w:r>
      <w:r>
        <w:rPr>
          <w:sz w:val="24"/>
          <w:szCs w:val="24"/>
        </w:rPr>
        <w:t>то и трое детей помещены в Вятскую же губернию на разные места, и в том числе отец мой определен советником казенной палаты. (Хороша немилость!) Недели через две по прибытии деда на губернаторство в Вятку он как-то случайно узнал, что у одного из богатейших тамошних купцов умерла жена, замучившись родами, но что смертных признаков нет и тело, несмотря на летнее, довольно жаркое время, оставалось невредимым, а между тем церковнослужители и все те, которым назначалась большая сумма денег в раздачу на поминовение и подаяния, спешили пышными похоронами. Дед послал лекаря разведать о том под рукою и осмотреть тело; но лекарь явился к осмотру вооруженный анатомическим ножом, как будто имел приказание анатомировать тело. Все знают отвращение нашего русского народа от этой операции, и потому лекаря одарили,</w:t>
      </w:r>
    </w:p>
    <w:p>
      <w:pPr>
        <w:pStyle w:val="Normal"/>
        <w:spacing w:before="0" w:after="120"/>
        <w:jc w:val="center"/>
        <w:rPr/>
      </w:pPr>
      <w:r>
        <w:rPr>
          <w:sz w:val="24"/>
          <w:szCs w:val="24"/>
        </w:rPr>
        <w:t>Стр. 85</w:t>
      </w:r>
    </w:p>
    <w:p>
      <w:pPr>
        <w:pStyle w:val="Normal"/>
        <w:spacing w:before="0" w:after="120"/>
        <w:rPr>
          <w:sz w:val="24"/>
          <w:szCs w:val="24"/>
        </w:rPr>
      </w:pPr>
      <w:r>
        <w:rPr>
          <w:sz w:val="24"/>
          <w:szCs w:val="24"/>
        </w:rPr>
        <w:t>с тем чтоб он удостоверил в действительной смерти усопшей. Он так и сделал, и потому умершую отнесли в церковь, отпели, заколотили гроб, вынесли и хотели уже опускать в могилу, как вдруг является дедушка со свитою, приказывает немедленно вытащить гроб и отколотить его; сам, к ужасу предстоявших, вскрывает крышку, снимает покрывало, вглядывается в лицо умершей и, призвав всех медиков и лекарей, каких только могли отыскать в городе, объявляет им решительно, что если они не оживят умер-Шей, то он того лекаря, который послан был от него для осмотра тела, как убийцу, самого закопает живого в моги-яу, а прочих велит судить как соучастников в убийстве, и имеете с тем приказывает городничему приставить к ним караул и не давать им ни пить, ни есть, покамест они не воекрестят умершей.</w:t>
      </w:r>
    </w:p>
    <w:p>
      <w:pPr>
        <w:pStyle w:val="Normal"/>
        <w:spacing w:before="0" w:after="120"/>
        <w:rPr>
          <w:sz w:val="24"/>
          <w:szCs w:val="24"/>
        </w:rPr>
      </w:pPr>
      <w:r>
        <w:rPr>
          <w:sz w:val="24"/>
          <w:szCs w:val="24"/>
        </w:rPr>
        <w:t>«Что ж ты думаешь? — заключил Николай Петрович, — ведь умершая-то ожила, разрешившись мертвым младенцем! Но с тех пор деду твоему житья не было; кто бы в губернии ни умер — к нему гонец с просьбою от родных умершего: «Прикажи лекарям оживить покойника». Кто просит о родителях, кто о детях; не случалось только, чтоб мужья просили о воскрешении жен; а что всего страннее, что отказ твоего деда не считали отказом по невозможности исполнения, но по нежеланию. С тем он и вышел в отставку, что не мог разубедить в своем всемогуществе.</w:t>
      </w:r>
    </w:p>
    <w:p>
      <w:pPr>
        <w:pStyle w:val="Normal"/>
        <w:spacing w:before="0" w:after="120"/>
        <w:rPr>
          <w:sz w:val="24"/>
          <w:szCs w:val="24"/>
        </w:rPr>
      </w:pPr>
      <w:r>
        <w:rPr>
          <w:sz w:val="24"/>
          <w:szCs w:val="24"/>
        </w:rPr>
        <w:t>А если пошло на воспоминания о твоих стариках, то знаешь ли, что за человек был прадед твой, Абрам Иванович Спешнев, которого данковское имение теперь принадлежит твоей матери и о котором, вероятно, она тебе сказывала? Он был отставной майор и добился этого чина, никогда не выезжая из-за межи своего села Ивановского, в котором и умер, имея более 80 лет от роду. Добрый и честный был человек, но такой чудак, каких теперь и в Англии, земле чудаков по преимуществу, более не сыщешь. У него была, во-первых, страсть крестить детей, которых для того свозили к нему десятками из соседних городов и всех окружных селений, потому он был довольно щедр на дары своим крестникам: давал им по рублю денег и снабжал ризками. В особенности же любил быть воспреемни-ком у духовных лиц и каждому крестнику из этого звания</w:t>
      </w:r>
    </w:p>
    <w:p>
      <w:pPr>
        <w:pStyle w:val="Normal"/>
        <w:spacing w:before="0" w:after="120"/>
        <w:jc w:val="center"/>
        <w:rPr/>
      </w:pPr>
      <w:r>
        <w:rPr>
          <w:sz w:val="24"/>
          <w:szCs w:val="24"/>
        </w:rPr>
        <w:t>Стр. 86</w:t>
      </w:r>
    </w:p>
    <w:p>
      <w:pPr>
        <w:pStyle w:val="Normal"/>
        <w:spacing w:before="0" w:after="120"/>
        <w:rPr>
          <w:sz w:val="24"/>
          <w:szCs w:val="24"/>
        </w:rPr>
      </w:pPr>
      <w:r>
        <w:rPr>
          <w:sz w:val="24"/>
          <w:szCs w:val="24"/>
        </w:rPr>
        <w:t>жаловал на зубок по десятине земли, так что при кончине его вся дача вашего села Ивановского, как слышал я, изрезана была на сотню участков. К счастью, все это по тогдашнему делалось на словах, и бабка твоя, войдя после него в наследство, оставила землю за собою, а владельцев вознаградила небольшими деньгами; но главное-то заключалось в том, что он в уезде всех перероднил между собою до такой степени, что лет 25 спустя после его смерти не находилось женихам невест и невестам женихов».</w:t>
      </w:r>
    </w:p>
    <w:p>
      <w:pPr>
        <w:pStyle w:val="Normal"/>
        <w:spacing w:before="0" w:after="120"/>
        <w:rPr>
          <w:sz w:val="24"/>
          <w:szCs w:val="24"/>
        </w:rPr>
      </w:pPr>
      <w:r>
        <w:rPr>
          <w:sz w:val="24"/>
          <w:szCs w:val="24"/>
        </w:rPr>
        <w:t>Другую страсть имел он к голубям и белым иноходцам (на которых, однако ж, никогда не езжал), и по этому случаю рассказывали о нем преуморительные анекдоты. Например: конюхи и голубятники его, состоявшие из самой продувной дворни, зная простодушие своего барина, не пропускали ни одного праздничного дня, чтоб не выманить у него или вина, или молока, или пшеничной муки и проч. под предлогом, что все это нужно для его фаворит-ных животных. «Прикажите отпустить вина». — «А на что, братцы?» — «Да надобно вспрыснуть голубей: что-то запечалились, летать не станут». И отказа не было. «Прикажите отпустить ведра два молока». — «А на что столько?» — «Да надобно вымыть иноходца?» — «А воды-то в Вязовке мало?» — «Да нельзя, кормилец: иноходец белый, так водой замараешь». — «Так бы и сказали; ин возьмите».</w:t>
      </w:r>
    </w:p>
    <w:p>
      <w:pPr>
        <w:pStyle w:val="Normal"/>
        <w:spacing w:before="0" w:after="120"/>
        <w:rPr/>
      </w:pPr>
      <w:r>
        <w:rPr>
          <w:sz w:val="24"/>
          <w:szCs w:val="24"/>
        </w:rPr>
        <w:t xml:space="preserve">У Фердинанда Литхенса завелись шуры-муры: он нашел себе здесь Луизу, которой он очень нравится, и распивает с нею лимонад, разумеется, без яду, отпуская преуморительные тирады; </w:t>
      </w:r>
      <w:r>
        <w:rPr>
          <w:sz w:val="24"/>
          <w:szCs w:val="24"/>
          <w:lang w:val="en-US"/>
        </w:rPr>
        <w:t>a</w:t>
      </w:r>
      <w:r>
        <w:rPr>
          <w:sz w:val="24"/>
          <w:szCs w:val="24"/>
        </w:rPr>
        <w:t xml:space="preserve"> </w:t>
      </w:r>
      <w:r>
        <w:rPr>
          <w:sz w:val="24"/>
          <w:szCs w:val="24"/>
          <w:lang w:val="en-US"/>
        </w:rPr>
        <w:t>Nemo</w:t>
      </w:r>
      <w:r>
        <w:rPr>
          <w:sz w:val="24"/>
          <w:szCs w:val="24"/>
        </w:rPr>
        <w:t xml:space="preserve"> прикомандировался к сестрам: они не расстаются с ним и делают из него что хотят: выводят ему усы, водят его в бумажном колпаке, одевают в женское платье, а намедни заставили его ездить на конюшенном козле верхом по двору. Все это исполняет он с удовольствием — и совершенно счастлив!</w:t>
      </w:r>
    </w:p>
    <w:p>
      <w:pPr>
        <w:pStyle w:val="Normal"/>
        <w:spacing w:before="0" w:after="120"/>
        <w:rPr>
          <w:sz w:val="24"/>
          <w:szCs w:val="24"/>
        </w:rPr>
      </w:pPr>
      <w:r>
        <w:rPr>
          <w:sz w:val="24"/>
          <w:szCs w:val="24"/>
        </w:rPr>
        <w:t>Я продолжаю охотиться только по вечерам, когда спадет жар; утра же провожу в галерее или у кого-нибудь из знакомых. Время летит быстро, незаметно: того и гляди, что меня скоро выпроводят отсюда. Но покамест я здесь, не хочу и думать о грустной минуте отъезда. Мне приходит иногда желание съездить в Задонск, который так близко отсюда: что-то неизвестное тянет меня поклониться гробу</w:t>
      </w:r>
    </w:p>
    <w:p>
      <w:pPr>
        <w:pStyle w:val="Normal"/>
        <w:spacing w:before="0" w:after="120"/>
        <w:jc w:val="center"/>
        <w:rPr/>
      </w:pPr>
      <w:r>
        <w:rPr>
          <w:sz w:val="24"/>
          <w:szCs w:val="24"/>
        </w:rPr>
        <w:t>Стр. 87</w:t>
      </w:r>
    </w:p>
    <w:p>
      <w:pPr>
        <w:pStyle w:val="Normal"/>
        <w:spacing w:before="0" w:after="120"/>
        <w:rPr>
          <w:sz w:val="24"/>
          <w:szCs w:val="24"/>
        </w:rPr>
      </w:pPr>
      <w:r>
        <w:rPr>
          <w:sz w:val="24"/>
          <w:szCs w:val="24"/>
        </w:rPr>
        <w:t>преосвященного Тихона, искреннего друга покойных деда и бабки моих и настоящего уврачевателя сердечных и душевных их скорбей и болезней. Мне стоит только заикнуться о том матушке, как она сама не даст мне покоя и будет торопить отъездом, а между тем не хочется оставить и Липецка. Впрочем, на поездку нужно не более двух суток.</w:t>
      </w:r>
    </w:p>
    <w:p>
      <w:pPr>
        <w:pStyle w:val="Normal"/>
        <w:spacing w:before="0" w:after="120"/>
        <w:rPr>
          <w:sz w:val="24"/>
          <w:szCs w:val="24"/>
        </w:rPr>
      </w:pPr>
      <w:r>
        <w:rPr>
          <w:i/>
          <w:iCs/>
          <w:sz w:val="24"/>
          <w:szCs w:val="24"/>
        </w:rPr>
        <w:t>1 августа, вторник</w:t>
      </w:r>
    </w:p>
    <w:p>
      <w:pPr>
        <w:pStyle w:val="Normal"/>
        <w:spacing w:before="0" w:after="120"/>
        <w:rPr>
          <w:sz w:val="24"/>
          <w:szCs w:val="24"/>
        </w:rPr>
      </w:pPr>
      <w:r>
        <w:rPr>
          <w:sz w:val="24"/>
          <w:szCs w:val="24"/>
        </w:rPr>
        <w:t>Пелеринаж свой кончил я в трои сутки и чрезвычайно им доволен, несмотря на нестерпимый жар и ужасную пыль, которые меня сопровождали во всю дорогу. Как человеку бывает легко, когда он исполнит обязанность, принятую им на себя волею или неволею, точно душа из за-перти выпускается на волю.</w:t>
      </w:r>
    </w:p>
    <w:p>
      <w:pPr>
        <w:pStyle w:val="Normal"/>
        <w:spacing w:before="0" w:after="120"/>
        <w:rPr/>
      </w:pPr>
      <w:r>
        <w:rPr>
          <w:sz w:val="24"/>
          <w:szCs w:val="24"/>
        </w:rPr>
        <w:t xml:space="preserve">Во время трехсуточного отсутствия моего в здешнем Обществе не произошло никакого изменения, и нового ничего нет, кроме того, что Ивана Кузьмича Киселева, наконец, короче узнали, и теперь ни барыни, ни барышни не бегают уже от его комплиментов, а, напротив, напрашиваются на них. После лучезарного сияния, которым по-яотчевал он княжну Гагарину, иначе и быть не могло: «В этом мире глупцы существуют для того, чтобы нас увеселять», — говорит граф </w:t>
      </w:r>
      <w:r>
        <w:rPr>
          <w:sz w:val="24"/>
          <w:szCs w:val="24"/>
          <w:lang w:val="en-US"/>
        </w:rPr>
        <w:t>Gresset</w:t>
      </w:r>
      <w:r>
        <w:rPr>
          <w:sz w:val="24"/>
          <w:szCs w:val="24"/>
        </w:rPr>
        <w:t xml:space="preserve"> — Чернышев.</w:t>
      </w:r>
    </w:p>
    <w:p>
      <w:pPr>
        <w:pStyle w:val="Normal"/>
        <w:spacing w:before="0" w:after="120"/>
        <w:rPr>
          <w:sz w:val="24"/>
          <w:szCs w:val="24"/>
        </w:rPr>
      </w:pPr>
      <w:r>
        <w:rPr>
          <w:sz w:val="24"/>
          <w:szCs w:val="24"/>
        </w:rPr>
        <w:t>Только воля их, а мой Трофим Федорович, серьезно убежденный и еще серьезнее убеждающий, что Рафаэль живописец хоть бы ему под стать, стоит десятка Киселевых. Я наконец залучил к себе этого Трофима Федоровича и нахожу, что вне круга своего искусства он очень неглупый и дельный человек. К сожалению, он почти не выходит из этого круга; теперь начал говорить, что какой-то новый живописец, Егоров, недавно приехавший из чужих краев, может быть, со временем заменит его.</w:t>
      </w:r>
    </w:p>
    <w:p>
      <w:pPr>
        <w:pStyle w:val="Normal"/>
        <w:spacing w:before="0" w:after="120"/>
        <w:rPr>
          <w:sz w:val="24"/>
          <w:szCs w:val="24"/>
        </w:rPr>
      </w:pPr>
      <w:r>
        <w:rPr>
          <w:sz w:val="24"/>
          <w:szCs w:val="24"/>
        </w:rPr>
        <w:t xml:space="preserve">Ну, не премилые ли люди эти все Лабаты, и старик со старухою, и добрые болтливые его дочери? Как-то услышав от матушки, с которою крепко подружились, что ей бы хотелось записать меня в Иностранную коллегию, они тотчас же поручили зятю своему, Ивану Петровичу Эйн-бродту, лейб-хирургу императрицы Марии Федоровны, </w:t>
      </w:r>
      <w:r>
        <w:rPr>
          <w:sz w:val="24"/>
          <w:szCs w:val="24"/>
          <w:lang w:val="en-US"/>
        </w:rPr>
        <w:t>fro</w:t>
      </w:r>
      <w:r>
        <w:rPr>
          <w:sz w:val="24"/>
          <w:szCs w:val="24"/>
        </w:rPr>
        <w:t>6 немедленно хлопотал об определении меня в коллегию* и сегодня, когда я пришел благодарить их и объявил,</w:t>
      </w:r>
    </w:p>
    <w:p>
      <w:pPr>
        <w:pStyle w:val="Normal"/>
        <w:spacing w:before="0" w:after="120"/>
        <w:jc w:val="center"/>
        <w:rPr/>
      </w:pPr>
      <w:r>
        <w:rPr>
          <w:sz w:val="24"/>
          <w:szCs w:val="24"/>
        </w:rPr>
        <w:t>Стр. 88</w:t>
      </w:r>
    </w:p>
    <w:p>
      <w:pPr>
        <w:pStyle w:val="Normal"/>
        <w:spacing w:before="0" w:after="120"/>
        <w:rPr>
          <w:sz w:val="24"/>
          <w:szCs w:val="24"/>
        </w:rPr>
      </w:pPr>
      <w:r>
        <w:rPr>
          <w:sz w:val="24"/>
          <w:szCs w:val="24"/>
        </w:rPr>
        <w:t>что я еще не уволен из университета и не имею аттестата, они мне сказали, «что это ничего не значит», что пусть Эйнбродт все подготовит, «а когда вы получите свои бумаги, вы приедете в Петербург прямо к нам и будете через неделю записаны в коллегию». Альбини утверждает, что Эйнбродту легко это сделать, но что и он, с своей стороны, желал бы оказать мне услугу и для этого предлагает, по получении мною в будущем марте университетского аттестата, прислать его с другими нужными бумагами прямо к нему; что он уже отдаст их Эйнбродту и вместе с ним похлопочет, чтобы меня определили в службу заглазно, и затем вот что говорит он: «А так как в конце апреля мне, вероятно, придется вернуться в Липецк, то нельзя ли устроить так, чтобы после лечебного сезона вы могли отправиться в Петербург вместе со мной: мне будет очень приятно быть вашим путеводителем в неизвестном еще вам городе и облегчить вам приобретение хороших знакомых». Боже мой, да это такое счастливое стечение обстоятельств, которого я никогда не смел надеяться и за которое не знаю, как благодарить провидение.</w:t>
      </w:r>
    </w:p>
    <w:p>
      <w:pPr>
        <w:pStyle w:val="Normal"/>
        <w:spacing w:before="0" w:after="120"/>
        <w:rPr>
          <w:sz w:val="24"/>
          <w:szCs w:val="24"/>
        </w:rPr>
      </w:pPr>
      <w:r>
        <w:rPr>
          <w:sz w:val="24"/>
          <w:szCs w:val="24"/>
        </w:rPr>
        <w:t>И.И.Ладыгин недаром племянник П.Л.Вельяминову, «муз любителю», как называл его Державин, и не напрасно он был домашним человеком в поэтическом кругу Н.А.Львова. Он сам пишет недурные стихи, хотя по скромности и не любит всякому читать их; во всех его стихотворениях проявляется мысль и чувство, и эти достоинства могут извинить в них некоторую неопределенность выражений и неправильность в словоударении. Из числа этих стихотворений мне понравилось одно, под названием «Соловей на могиле певицы», написанное вот по какому случаю. Лет двенадцать назад автор был страстно влюблен в К.П.С., милую и образованную девицу, которая любила музыку, как он любил ее, то есть без памяти, имела прекрасный, обработанный голос и пела с большим чувством. К несчастью, эта девица неожиданно умерла и погребена в деревне у церкви, на родном кладбище. Спустя несколько лет после ее смерти Ладыгин, проезжая поздно вечером мимо кладбища, услышал соловья, распевавшего на одной из берез, окружавших церковную ограду, и вот этот соловей сделался сюжетом следующей элегии:</w:t>
      </w:r>
    </w:p>
    <w:p>
      <w:pPr>
        <w:pStyle w:val="Normal"/>
        <w:spacing w:before="0" w:after="120"/>
        <w:jc w:val="center"/>
        <w:rPr/>
      </w:pPr>
      <w:r>
        <w:rPr>
          <w:sz w:val="24"/>
          <w:szCs w:val="24"/>
        </w:rPr>
        <w:t>Стр. 89</w:t>
      </w:r>
    </w:p>
    <w:p>
      <w:pPr>
        <w:pStyle w:val="Normal"/>
        <w:spacing w:before="0" w:after="120"/>
        <w:rPr/>
      </w:pPr>
      <w:r>
        <w:rPr>
          <w:sz w:val="24"/>
          <w:szCs w:val="24"/>
        </w:rPr>
        <w:t>Что так громко, соловей,</w:t>
        <w:br/>
        <w:t>Стонешь над могилой, Где соперницы твоей</w:t>
        <w:br/>
        <w:t>Прах почиет милой? Иль ты хочешь, соловей,</w:t>
        <w:br/>
        <w:t>Ночи в час унылой Звучной песнею твоей</w:t>
        <w:br/>
        <w:t>Разбудить прах милой? Песня сладостна твоя,</w:t>
        <w:br/>
        <w:t>Но стократ нежнее Раздавалась песнь ея,</w:t>
        <w:br/>
        <w:t>Слаще и милее! Песня девы молодой</w:t>
        <w:br/>
        <w:t>В сердце западала, Как воздушной арфы строй,</w:t>
        <w:br/>
        <w:t>Душу проникала. Много, много вас, певцов,</w:t>
        <w:br/>
        <w:t>С весною прибудет, Но весна почившей вновь</w:t>
        <w:br/>
        <w:t>К песням не разбудит! Голос смолк, погаснул взор,</w:t>
        <w:br/>
        <w:t>Здесь она отпела И к певцам бесплотным в хор —</w:t>
        <w:br/>
        <w:t>В небо улетела!</w:t>
      </w:r>
    </w:p>
    <w:p>
      <w:pPr>
        <w:pStyle w:val="Normal"/>
        <w:spacing w:before="0" w:after="120"/>
        <w:rPr>
          <w:sz w:val="24"/>
          <w:szCs w:val="24"/>
        </w:rPr>
      </w:pPr>
      <w:r>
        <w:rPr>
          <w:sz w:val="24"/>
          <w:szCs w:val="24"/>
        </w:rPr>
        <w:t>«Поверите ли, — говорил мне Ладыгин со слезами на глазах, — что эти стихи вылились у меня из души тут же, в самую минуту, как я проезжал мимо церкви, возле которой погребена первая и последняя любовь моя?» Верю!</w:t>
      </w:r>
    </w:p>
    <w:p>
      <w:pPr>
        <w:pStyle w:val="Normal"/>
        <w:spacing w:before="0" w:after="120"/>
        <w:rPr>
          <w:sz w:val="24"/>
          <w:szCs w:val="24"/>
        </w:rPr>
      </w:pPr>
      <w:r>
        <w:rPr>
          <w:i/>
          <w:iCs/>
          <w:sz w:val="24"/>
          <w:szCs w:val="24"/>
        </w:rPr>
        <w:t>6 августа, воскресенье</w:t>
      </w:r>
    </w:p>
    <w:p>
      <w:pPr>
        <w:pStyle w:val="Normal"/>
        <w:spacing w:before="0" w:after="120"/>
        <w:rPr>
          <w:sz w:val="24"/>
          <w:szCs w:val="24"/>
        </w:rPr>
      </w:pPr>
      <w:r>
        <w:rPr>
          <w:sz w:val="24"/>
          <w:szCs w:val="24"/>
        </w:rPr>
        <w:t>Вот сегодня ровно месяц, как мы приехали сюда, а мне кажется, что я здесь только со вчерашнего дня — так незаметно пролетело все это время. Нам и в голову не приходило бы возвращение в Москву, если б не письма Петра Ивановича, которые постепенно приучают нас к идее оставить Липецк: с 17 числа начнутся курсы профессорских лекций, и, по совести, я должен бы поспешить к их началу. Но что делать? Бывают такие обстоятельства, которые разрушают самые благие намерения. Я отвечал П.Ив-чу, чтобы прежде 1 сентября он меня не ждал.</w:t>
      </w:r>
    </w:p>
    <w:p>
      <w:pPr>
        <w:pStyle w:val="Normal"/>
        <w:spacing w:before="0" w:after="120"/>
        <w:rPr>
          <w:sz w:val="24"/>
          <w:szCs w:val="24"/>
        </w:rPr>
      </w:pPr>
      <w:r>
        <w:rPr>
          <w:sz w:val="24"/>
          <w:szCs w:val="24"/>
        </w:rPr>
        <w:t>Сегодня разговляются яблоками. Из окрестных селений навезли груды этих плодов, так что не знают, куда с ними деваться. Приезжим запасать впрок их нельзя, а у коренных</w:t>
      </w:r>
    </w:p>
    <w:p>
      <w:pPr>
        <w:pStyle w:val="Normal"/>
        <w:spacing w:before="0" w:after="120"/>
        <w:jc w:val="center"/>
        <w:rPr/>
      </w:pPr>
      <w:r>
        <w:rPr>
          <w:sz w:val="24"/>
          <w:szCs w:val="24"/>
        </w:rPr>
        <w:t>Стр. 90</w:t>
      </w:r>
    </w:p>
    <w:p>
      <w:pPr>
        <w:pStyle w:val="Normal"/>
        <w:spacing w:before="0" w:after="120"/>
        <w:rPr/>
      </w:pPr>
      <w:r>
        <w:rPr>
          <w:sz w:val="24"/>
          <w:szCs w:val="24"/>
        </w:rPr>
        <w:t xml:space="preserve">липецких жителей свои сады. Чтоб помочь бедным крестьянам в сбыте их произведений, на который они с такою уверенностью рассчитывали, мы решились собрать подпискою некоторую сумму и скупить привезенные яблоки. Так и сделали: все охотно давали деньги, даже и сам скупой Бологовский предложил пять рублей в коллекту без всякого приглашения красавицы Альбини, которой принадлежит эта филантропическая идея. Но что же делать с таким количеством яблок? Волшебница и тут нашлась: она решила собрать со всех дворов детей, мальчиков и девочек, и также пригласить дворовых людей из свиты приехавших на воды господ и разделить им скупленные фрукты. Исполнителями этого распоряжения были </w:t>
      </w:r>
      <w:r>
        <w:rPr>
          <w:sz w:val="24"/>
          <w:szCs w:val="24"/>
          <w:lang w:val="en-US"/>
        </w:rPr>
        <w:t>Nemo</w:t>
      </w:r>
      <w:r>
        <w:rPr>
          <w:sz w:val="24"/>
          <w:szCs w:val="24"/>
        </w:rPr>
        <w:t xml:space="preserve"> и Кузьмич, который, утратив имя и оставшись при одном отчестве, решительно делается дамским фаворитом и несет такую гиль, что перещеголял и самого Бородулина. А что ты скажешь про милую коллектрису? Как добрая душа пользуется всеми случаями, чтоб сделать доброе дело!</w:t>
      </w:r>
    </w:p>
    <w:p>
      <w:pPr>
        <w:pStyle w:val="Normal"/>
        <w:spacing w:before="0" w:after="120"/>
        <w:rPr>
          <w:sz w:val="24"/>
          <w:szCs w:val="24"/>
        </w:rPr>
      </w:pPr>
      <w:r>
        <w:rPr>
          <w:sz w:val="24"/>
          <w:szCs w:val="24"/>
        </w:rPr>
        <w:t>Один из здешних старожилов, горный чиновник Матвеевский, у которого теперь в заведовании небольшие остатки бывшего здесь некогда огромного чугунного завода, желая удивить нас своим хозяйством, принес огромное яблоко, около двух фунтов весом, и рассказывал способ, какой употреблял он для произведения плода такой чудной величины. Для этого он выбирал молодое и сильное деревцо во время его цвета и, не допуская цвет до завязи, общипывал его весь, кроме трех или четырех цветочков, которые и оставлял цвести до тех пор, покамест сделается в них завязь. Из этих трех или четырех завязей он уже выбирал самую полную и сочную и, оставляя ее одну, уничтожал другие. Этим способом производил он всех родов плоды необыкновенно крупные. Матушка не хотела отстать от опытного садовода и снабдила его огромным домашним арбузом, с лишком в пуд весом, прекраснейшего вкуса.</w:t>
      </w:r>
    </w:p>
    <w:p>
      <w:pPr>
        <w:pStyle w:val="Normal"/>
        <w:spacing w:before="0" w:after="120"/>
        <w:rPr>
          <w:sz w:val="24"/>
          <w:szCs w:val="24"/>
        </w:rPr>
      </w:pPr>
      <w:r>
        <w:rPr>
          <w:sz w:val="24"/>
          <w:szCs w:val="24"/>
        </w:rPr>
        <w:t>На вопрос мой: откуда брали дрова для чугунного завода, когда вокруг Липецка я не видал ни одного крупного дерева, Матвеевский мне сказал, что все пространство за озером, которое с горы теперь представляется пустынею и простирается верст на 20 до самого селения Ольшанки, было некогда непроходимым бором, в котором водились</w:t>
      </w:r>
    </w:p>
    <w:p>
      <w:pPr>
        <w:pStyle w:val="Normal"/>
        <w:spacing w:before="0" w:after="120"/>
        <w:jc w:val="center"/>
        <w:rPr/>
      </w:pPr>
      <w:r>
        <w:rPr>
          <w:sz w:val="24"/>
          <w:szCs w:val="24"/>
        </w:rPr>
        <w:t>Стр. 91</w:t>
      </w:r>
    </w:p>
    <w:p>
      <w:pPr>
        <w:pStyle w:val="Normal"/>
        <w:spacing w:before="0" w:after="120"/>
        <w:rPr>
          <w:sz w:val="24"/>
          <w:szCs w:val="24"/>
        </w:rPr>
      </w:pPr>
      <w:r>
        <w:rPr>
          <w:sz w:val="24"/>
          <w:szCs w:val="24"/>
        </w:rPr>
        <w:t>медведи и росомахи, и что он сам даже запомнил много лесов по ту сторону озера; что причиною истребления этих лесов в такое непродолжительное время была прежде неумеренная, сплошная рубка дров для завода, без разделения на лесосеки, а после неограниченное попущение всякому рубить сколько душе угодно. Жаль! Какой, думаю, великолепный был прежде вид с горы, когда это бесподобное озеро окаймлялось густым лесом и эта теперешняя липецкая Ливия отенялась зелеными рощами!</w:t>
      </w:r>
    </w:p>
    <w:p>
      <w:pPr>
        <w:pStyle w:val="Normal"/>
        <w:spacing w:before="0" w:after="120"/>
        <w:rPr>
          <w:sz w:val="24"/>
          <w:szCs w:val="24"/>
        </w:rPr>
      </w:pPr>
      <w:r>
        <w:rPr>
          <w:i/>
          <w:iCs/>
          <w:sz w:val="24"/>
          <w:szCs w:val="24"/>
        </w:rPr>
        <w:t>12 августа, суббота</w:t>
      </w:r>
    </w:p>
    <w:p>
      <w:pPr>
        <w:pStyle w:val="Normal"/>
        <w:spacing w:before="0" w:after="120"/>
        <w:rPr/>
      </w:pPr>
      <w:r>
        <w:rPr>
          <w:sz w:val="24"/>
          <w:szCs w:val="24"/>
        </w:rPr>
        <w:t xml:space="preserve">Во вторник назначен в галерее танцевальный пикник. Это затеи графа Чернышева, к величайшему удовольствию всей липецкой публики, молодых людей и стариков, из которых редкие, вопреки общему мнению, не рады чужой радости и не веселы чужим весельем. Между тем этот пикник нас не очень занимает. У нас ежедневно свои домашние танцы под фортепиано Димлера: сестры, несколько их приятельниц, очаровательная Альбини, беспечный </w:t>
      </w:r>
      <w:r>
        <w:rPr>
          <w:sz w:val="24"/>
          <w:szCs w:val="24"/>
          <w:lang w:val="en-US"/>
        </w:rPr>
        <w:t>Nemo</w:t>
      </w:r>
      <w:r>
        <w:rPr>
          <w:sz w:val="24"/>
          <w:szCs w:val="24"/>
        </w:rPr>
        <w:t>, веселый трагик Логомах-Кузьмич, двое молодых застенчивых соседей, вальсирующих мастерски, и я на подставу; бал хоть куда; а затем — кто во что горазд!</w:t>
      </w:r>
    </w:p>
    <w:p>
      <w:pPr>
        <w:pStyle w:val="Normal"/>
        <w:spacing w:before="0" w:after="120"/>
        <w:rPr>
          <w:sz w:val="24"/>
          <w:szCs w:val="24"/>
        </w:rPr>
      </w:pPr>
      <w:r>
        <w:rPr>
          <w:sz w:val="24"/>
          <w:szCs w:val="24"/>
        </w:rPr>
        <w:t>Но в этих беспрерывных семейных удовольствиях по временам восстает предо мною угрожающий призрак — мысль о приближающемся отъезде. Что ж! Нельзя, чтобы счастье было продолжительным: иначе оно не было бы счастьем. Однако ж кто знает? Для меня в Липецке открылась какая-то новая перспектива: не знаю, куда приведет она, но я исполнен отрадных надежд и твердо решился идти по ней.</w:t>
      </w:r>
    </w:p>
    <w:p>
      <w:pPr>
        <w:pStyle w:val="Normal"/>
        <w:spacing w:before="0" w:after="120"/>
        <w:rPr>
          <w:sz w:val="24"/>
          <w:szCs w:val="24"/>
        </w:rPr>
      </w:pPr>
      <w:r>
        <w:rPr>
          <w:sz w:val="24"/>
          <w:szCs w:val="24"/>
        </w:rPr>
        <w:t>Сейчас я получил твое письмо. Ну не грешно ли церемониться и не сказать прямо: «пришли мне Дурака». Чтобы угодить тебе как можно скорее, отец нынче же посылает нарочного в твое Никольское за Гаврилою, по прибытии которого он немедленно отправлен будет к тебе на почтовых с Дураком № 2.</w:t>
      </w:r>
    </w:p>
    <w:p>
      <w:pPr>
        <w:pStyle w:val="Normal"/>
        <w:spacing w:before="0" w:after="120"/>
        <w:rPr>
          <w:sz w:val="24"/>
          <w:szCs w:val="24"/>
        </w:rPr>
      </w:pPr>
      <w:r>
        <w:rPr>
          <w:i/>
          <w:iCs/>
          <w:sz w:val="24"/>
          <w:szCs w:val="24"/>
        </w:rPr>
        <w:t>16 августа, среда</w:t>
      </w:r>
    </w:p>
    <w:p>
      <w:pPr>
        <w:pStyle w:val="Normal"/>
        <w:spacing w:before="0" w:after="120"/>
        <w:rPr>
          <w:sz w:val="24"/>
          <w:szCs w:val="24"/>
        </w:rPr>
      </w:pPr>
      <w:r>
        <w:rPr>
          <w:sz w:val="24"/>
          <w:szCs w:val="24"/>
        </w:rPr>
        <w:t>Я так недолго здесь пробуду, что надобно забыть об охоте, и потому решился послать к тебе оба №№ моих Дура-</w:t>
      </w:r>
    </w:p>
    <w:p>
      <w:pPr>
        <w:pStyle w:val="Normal"/>
        <w:spacing w:before="0" w:after="120"/>
        <w:jc w:val="center"/>
        <w:rPr/>
      </w:pPr>
      <w:r>
        <w:rPr>
          <w:sz w:val="24"/>
          <w:szCs w:val="24"/>
        </w:rPr>
        <w:t>Стр. 92</w:t>
      </w:r>
    </w:p>
    <w:p>
      <w:pPr>
        <w:pStyle w:val="Normal"/>
        <w:spacing w:before="0" w:after="120"/>
        <w:rPr>
          <w:sz w:val="24"/>
          <w:szCs w:val="24"/>
        </w:rPr>
      </w:pPr>
      <w:r>
        <w:rPr>
          <w:sz w:val="24"/>
          <w:szCs w:val="24"/>
        </w:rPr>
        <w:t>ков, с тем, что если б на будущий год мне случилось опять сюда приехать, то ты пришлешь мне одного из них на то время, которое я здесь пробыть могу. Отец снарядил тебе славного верхового горца, которого подарил ему ЛД.Из-майлов в припадке излишней щедрости. Уведомь, когда и с кем велишь прислать его. Мне кажется, что тот же Гаврик может исполнить и это поручение. Вероятно, ты спросишь: отчего я полагаю быть опять здесь в будущем году? Вот отчего: матушка имеет доверенность к Альбини и чувствует себя лучше здесь, чем в Ивановском; сестрам веселее, а в прожитке большой разницы нет: также все почти свое — деревня под руками.</w:t>
      </w:r>
    </w:p>
    <w:p>
      <w:pPr>
        <w:pStyle w:val="Normal"/>
        <w:spacing w:before="0" w:after="120"/>
        <w:rPr>
          <w:sz w:val="24"/>
          <w:szCs w:val="24"/>
        </w:rPr>
      </w:pPr>
      <w:r>
        <w:rPr>
          <w:sz w:val="24"/>
          <w:szCs w:val="24"/>
        </w:rPr>
        <w:t>Пикник удался как нельзя лучше: время благоприятствовало; танцевали много; полдник был преизобильный; в заключение пускали небольшой фейерверк. При первой ракете я вспомнил Бранстетеров и любимое их лакомство — лягушек, которых в здешнем озере бездна. Кстати, об озере: как жаль, что здесь вовсе нет никаких средств для прогулок по воде: не только шлюпки, но и простой порядочной лодки найти нельзя!</w:t>
      </w:r>
    </w:p>
    <w:p>
      <w:pPr>
        <w:pStyle w:val="Normal"/>
        <w:spacing w:before="0" w:after="120"/>
        <w:rPr>
          <w:sz w:val="24"/>
          <w:szCs w:val="24"/>
        </w:rPr>
      </w:pPr>
      <w:r>
        <w:rPr>
          <w:sz w:val="24"/>
          <w:szCs w:val="24"/>
        </w:rPr>
        <w:t>Историк Гиббон и медик Тиссот имели склонность к какой-то красавице, помнится, леди Фостер, и ревновали ее друг к другу. Разумеется, при каждом их свидании у предмета их страсти не обходилось без взаимных колкостей. Однажды, когда Гиббон, по желанию леди, читал ей отрывки из своей истории, Тиссот сказал ему: «Господин историк, когда леди Фостер занеможет от скуки, слушая вас, я ее вылечу». — «Господин медик, — отвечал Гиббон, — когда леди Фостер умрет от вашего леченья, я сделаю ее бессмертною».</w:t>
      </w:r>
    </w:p>
    <w:p>
      <w:pPr>
        <w:pStyle w:val="Normal"/>
        <w:spacing w:before="0" w:after="120"/>
        <w:rPr>
          <w:sz w:val="24"/>
          <w:szCs w:val="24"/>
        </w:rPr>
      </w:pPr>
      <w:r>
        <w:rPr>
          <w:sz w:val="24"/>
          <w:szCs w:val="24"/>
        </w:rPr>
        <w:t>Нечто подобное случилось со мною.</w:t>
      </w:r>
    </w:p>
    <w:p>
      <w:pPr>
        <w:pStyle w:val="Normal"/>
        <w:spacing w:before="0" w:after="120"/>
        <w:rPr>
          <w:sz w:val="24"/>
          <w:szCs w:val="24"/>
        </w:rPr>
      </w:pPr>
      <w:r>
        <w:rPr>
          <w:sz w:val="24"/>
          <w:szCs w:val="24"/>
        </w:rPr>
        <w:t>Гиббон-Лабат и Тиссот-Альбини, в порывах своего доброжелательства ко мне, заспорили вчера о той карьере, которую я избрать должен, и о средствах выйти в люди. Альбини говорил, что вообще для успехов в службе мне полезнее будут занятия серьезные и что я должен продолжать учиться; а Лабат утверждал, в качестве француза «старого покроя», что все это вздор и что для успехов по службе мне скорее нужна благосклонность общества и особенно женщин. «Но знаете ли вы, генерал, — возразил Альби-</w:t>
      </w:r>
    </w:p>
    <w:p>
      <w:pPr>
        <w:pStyle w:val="Normal"/>
        <w:spacing w:before="0" w:after="120"/>
        <w:jc w:val="center"/>
        <w:rPr/>
      </w:pPr>
      <w:r>
        <w:rPr>
          <w:sz w:val="24"/>
          <w:szCs w:val="24"/>
        </w:rPr>
        <w:t>Стр. 93</w:t>
      </w:r>
    </w:p>
    <w:p>
      <w:pPr>
        <w:pStyle w:val="Normal"/>
        <w:spacing w:before="0" w:after="120"/>
        <w:rPr>
          <w:sz w:val="24"/>
          <w:szCs w:val="24"/>
        </w:rPr>
      </w:pPr>
      <w:r>
        <w:rPr>
          <w:sz w:val="24"/>
          <w:szCs w:val="24"/>
        </w:rPr>
        <w:t>ни, — что ваши советы могут вскружить ему голову, и тогда мне придется лечить его от рассеяния!» — «А знаете ли вы, доктор, — отвечал живой старик, — что когда от ваших советов он будет в чахотке, тогда я, мимо вас, вылечу его рассеянием».</w:t>
      </w:r>
    </w:p>
    <w:p>
      <w:pPr>
        <w:pStyle w:val="Normal"/>
        <w:spacing w:before="0" w:after="120"/>
        <w:rPr>
          <w:sz w:val="24"/>
          <w:szCs w:val="24"/>
        </w:rPr>
      </w:pPr>
      <w:r>
        <w:rPr>
          <w:i/>
          <w:iCs/>
          <w:sz w:val="24"/>
          <w:szCs w:val="24"/>
        </w:rPr>
        <w:t>24 августа, четверг</w:t>
      </w:r>
    </w:p>
    <w:p>
      <w:pPr>
        <w:pStyle w:val="Normal"/>
        <w:spacing w:before="0" w:after="120"/>
        <w:rPr>
          <w:sz w:val="24"/>
          <w:szCs w:val="24"/>
        </w:rPr>
      </w:pPr>
      <w:r>
        <w:rPr>
          <w:sz w:val="24"/>
          <w:szCs w:val="24"/>
        </w:rPr>
        <w:t>Вот тебе последнее мое донесение из Липецка. Мы выезжаем послезавтра или, наипозже, в воскресенье 27 числа, прямо в Москву, не заезжая в деревню. Мои остаются еще здесь на неделю. Все мы, отъезжающие и остающиеся, грустны до того, что даже прогулки наши прекратились. Сегодня сделал я несколько церемониальных прощальных визитов, а завтра сделаю остальные, нецеремониальные.</w:t>
      </w:r>
    </w:p>
    <w:p>
      <w:pPr>
        <w:pStyle w:val="Normal"/>
        <w:spacing w:before="0" w:after="120"/>
        <w:rPr/>
      </w:pPr>
      <w:r>
        <w:rPr>
          <w:sz w:val="24"/>
          <w:szCs w:val="24"/>
        </w:rPr>
        <w:t>Н-П Архаров сказывал, что война с французами у нас неизбежна, потому что государь, по милосердию своему, верно, захочет помочь немцам; иначе они пропали. Старик читает иностранные газеты и постоянно следит за политическими происшествиями в Европе, а сверх того и по положению своему имеет случай знать больше других; следовательно, ему можно верить.</w:t>
      </w:r>
    </w:p>
    <w:p>
      <w:pPr>
        <w:pStyle w:val="Normal"/>
        <w:spacing w:before="0" w:after="120"/>
        <w:rPr>
          <w:sz w:val="24"/>
          <w:szCs w:val="24"/>
        </w:rPr>
      </w:pPr>
      <w:r>
        <w:rPr>
          <w:sz w:val="24"/>
          <w:szCs w:val="24"/>
        </w:rPr>
        <w:t>С нами по пути едет до Лебедяни отставной мичман Андреев, довольно бодрый старик и чудак преуморительный. По мнению его, вся природа изменилась теперь к худшему, а люди стали обезьянами. «Господи, воля твоя, что ЭТО за господа бывали в старину! — говорит он. — Вот, например, хоть бы взять покойника деда твоего, князя Гаврила Федорыча Борягинского — царство ему небесное — уж подлинно был настоящий барин: человек серьезный, тучный, грузный, бригадир; ходил всегда с натуральною тростью с золотым набалдашником; сюртук носил светло-зеленый с красными лацканами и обшлагами — что твоя риза: нынешних три выкроить можно. Бывало, кто хочет ему кланяйся, а он только что кивнет головою; а как задумает в гости к воеводе либо к какому соседу на храмовый праздник, так сборы-то и пойдут еще с вечера: призовет дворецкого да при нем и начнет приказывать кучерам: под такой-то экипаж такую-то шестерню, а под такой-то такую-то. Сам, бывало, сядет с княгинею в линию на шестике пегих... А теперь что? Ничего, так, стрень-брень. Вот</w:t>
      </w:r>
    </w:p>
    <w:p>
      <w:pPr>
        <w:pStyle w:val="Normal"/>
        <w:spacing w:before="0" w:after="120"/>
        <w:jc w:val="center"/>
        <w:rPr/>
      </w:pPr>
      <w:r>
        <w:rPr>
          <w:sz w:val="24"/>
          <w:szCs w:val="24"/>
        </w:rPr>
        <w:t>Стр. 94</w:t>
      </w:r>
    </w:p>
    <w:p>
      <w:pPr>
        <w:pStyle w:val="Normal"/>
        <w:spacing w:before="0" w:after="120"/>
        <w:rPr>
          <w:sz w:val="24"/>
          <w:szCs w:val="24"/>
        </w:rPr>
      </w:pPr>
      <w:r>
        <w:rPr>
          <w:sz w:val="24"/>
          <w:szCs w:val="24"/>
        </w:rPr>
        <w:t>я тебе расскажу, как он встречал из похода сынка своего, князя Михаила, что опосля с ума сошел...»</w:t>
      </w:r>
    </w:p>
    <w:p>
      <w:pPr>
        <w:pStyle w:val="Normal"/>
        <w:spacing w:before="0" w:after="120"/>
        <w:rPr>
          <w:sz w:val="24"/>
          <w:szCs w:val="24"/>
        </w:rPr>
      </w:pPr>
      <w:r>
        <w:rPr>
          <w:sz w:val="24"/>
          <w:szCs w:val="24"/>
        </w:rPr>
        <w:t>Эту историю я не дал рассказывать мичману, потому что мне теперь некогда слушать, да надобно же и приберечь что-нибудь для дороги.</w:t>
      </w:r>
    </w:p>
    <w:p>
      <w:pPr>
        <w:pStyle w:val="Normal"/>
        <w:spacing w:before="0" w:after="120"/>
        <w:rPr>
          <w:sz w:val="24"/>
          <w:szCs w:val="24"/>
        </w:rPr>
      </w:pPr>
      <w:r>
        <w:rPr>
          <w:sz w:val="24"/>
          <w:szCs w:val="24"/>
        </w:rPr>
        <w:t>Если рассказ о нашем дедушке покажется мне сколько-нибудь занимательным, то сообщу его тебе из Москвы. Прости!</w:t>
      </w:r>
    </w:p>
    <w:p>
      <w:pPr>
        <w:pStyle w:val="Normal"/>
        <w:spacing w:before="0" w:after="120"/>
        <w:rPr>
          <w:sz w:val="24"/>
          <w:szCs w:val="24"/>
        </w:rPr>
      </w:pPr>
      <w:r>
        <w:rPr>
          <w:i/>
          <w:iCs/>
          <w:sz w:val="24"/>
          <w:szCs w:val="24"/>
        </w:rPr>
        <w:t>3 сентября, воскресенье</w:t>
      </w:r>
    </w:p>
    <w:p>
      <w:pPr>
        <w:pStyle w:val="Normal"/>
        <w:spacing w:before="0" w:after="120"/>
        <w:rPr>
          <w:sz w:val="24"/>
          <w:szCs w:val="24"/>
        </w:rPr>
      </w:pPr>
      <w:r>
        <w:rPr>
          <w:sz w:val="24"/>
          <w:szCs w:val="24"/>
        </w:rPr>
        <w:t>Мы приехали третьего дня. Петр Иванович обрадовался мне, как родному брату. Он не понимает, что меня могло задержать так долго и как столько времени я мог оставаться в совершенной праздности, и всю вину сваливает на моих товарищей. Я уверяю, что, напротив, всему причиною один я; и это совершенно справедливо, потому что насчет отъезда мои товарищи были всегда в моем распоряжении.</w:t>
      </w:r>
    </w:p>
    <w:p>
      <w:pPr>
        <w:pStyle w:val="Normal"/>
        <w:spacing w:before="0" w:after="120"/>
        <w:rPr>
          <w:sz w:val="24"/>
          <w:szCs w:val="24"/>
        </w:rPr>
      </w:pPr>
      <w:r>
        <w:rPr>
          <w:sz w:val="24"/>
          <w:szCs w:val="24"/>
        </w:rPr>
        <w:t>Между тем говори что хочешь, а у меня тоска по Липецку; авось не разобьют ли ее лекции, на которые начну ездить с завтрашнего дня. Я пропустил их немного и, при небольшом прилежании, в неделю войду опять в свою колею.</w:t>
      </w:r>
    </w:p>
    <w:p>
      <w:pPr>
        <w:pStyle w:val="Normal"/>
        <w:spacing w:before="0" w:after="120"/>
        <w:rPr/>
      </w:pPr>
      <w:r>
        <w:rPr>
          <w:sz w:val="24"/>
          <w:szCs w:val="24"/>
        </w:rPr>
        <w:t xml:space="preserve">Говорят, что на роли старухи </w:t>
      </w:r>
      <w:r>
        <w:rPr>
          <w:sz w:val="24"/>
          <w:szCs w:val="24"/>
          <w:lang w:val="en-US"/>
        </w:rPr>
        <w:t>m</w:t>
      </w:r>
      <w:r>
        <w:rPr>
          <w:sz w:val="24"/>
          <w:szCs w:val="24"/>
        </w:rPr>
        <w:t>-</w:t>
      </w:r>
      <w:r>
        <w:rPr>
          <w:sz w:val="24"/>
          <w:szCs w:val="24"/>
          <w:lang w:val="en-US"/>
        </w:rPr>
        <w:t>me</w:t>
      </w:r>
      <w:r>
        <w:rPr>
          <w:sz w:val="24"/>
          <w:szCs w:val="24"/>
        </w:rPr>
        <w:t xml:space="preserve"> </w:t>
      </w:r>
      <w:r>
        <w:rPr>
          <w:sz w:val="24"/>
          <w:szCs w:val="24"/>
          <w:lang w:val="en-US"/>
        </w:rPr>
        <w:t>Lavandaise</w:t>
      </w:r>
      <w:r>
        <w:rPr>
          <w:sz w:val="24"/>
          <w:szCs w:val="24"/>
        </w:rPr>
        <w:t xml:space="preserve">, игравшей любовниц и даже «Федру» (!!), приехала новая актриса. Надлежало бы взглянуть на нее, но я дал себе слово нынешний месяц не заниматься театром, и разве съезжу посмотреть «Эдипа в Афинах», которого скоро давать будут. Правда, надобно однажды побывать и у немцев, чтоб они не думали, что я их забыл. Роли </w:t>
      </w:r>
      <w:r>
        <w:rPr>
          <w:sz w:val="24"/>
          <w:szCs w:val="24"/>
          <w:lang w:val="en-US"/>
        </w:rPr>
        <w:t>m</w:t>
      </w:r>
      <w:r>
        <w:rPr>
          <w:sz w:val="24"/>
          <w:szCs w:val="24"/>
        </w:rPr>
        <w:t>-</w:t>
      </w:r>
      <w:r>
        <w:rPr>
          <w:sz w:val="24"/>
          <w:szCs w:val="24"/>
          <w:lang w:val="en-US"/>
        </w:rPr>
        <w:t>lle</w:t>
      </w:r>
      <w:r>
        <w:rPr>
          <w:sz w:val="24"/>
          <w:szCs w:val="24"/>
        </w:rPr>
        <w:t xml:space="preserve"> </w:t>
      </w:r>
      <w:r>
        <w:rPr>
          <w:sz w:val="24"/>
          <w:szCs w:val="24"/>
          <w:lang w:val="en-US"/>
        </w:rPr>
        <w:t>Stein</w:t>
      </w:r>
      <w:r>
        <w:rPr>
          <w:sz w:val="24"/>
          <w:szCs w:val="24"/>
        </w:rPr>
        <w:t xml:space="preserve"> заняла </w:t>
      </w:r>
      <w:r>
        <w:rPr>
          <w:sz w:val="24"/>
          <w:szCs w:val="24"/>
          <w:lang w:val="en-US"/>
        </w:rPr>
        <w:t>m</w:t>
      </w:r>
      <w:r>
        <w:rPr>
          <w:sz w:val="24"/>
          <w:szCs w:val="24"/>
        </w:rPr>
        <w:t>-</w:t>
      </w:r>
      <w:r>
        <w:rPr>
          <w:sz w:val="24"/>
          <w:szCs w:val="24"/>
          <w:lang w:val="en-US"/>
        </w:rPr>
        <w:t>lle</w:t>
      </w:r>
      <w:r>
        <w:rPr>
          <w:sz w:val="24"/>
          <w:szCs w:val="24"/>
        </w:rPr>
        <w:t xml:space="preserve"> </w:t>
      </w:r>
      <w:r>
        <w:rPr>
          <w:sz w:val="24"/>
          <w:szCs w:val="24"/>
          <w:lang w:val="en-US"/>
        </w:rPr>
        <w:t>Schroder</w:t>
      </w:r>
      <w:r>
        <w:rPr>
          <w:sz w:val="24"/>
          <w:szCs w:val="24"/>
        </w:rPr>
        <w:t>, тоже очень приятная и миловидная актриса, с хорошим голосом.</w:t>
      </w:r>
    </w:p>
    <w:p>
      <w:pPr>
        <w:pStyle w:val="Normal"/>
        <w:spacing w:before="0" w:after="120"/>
        <w:rPr>
          <w:sz w:val="24"/>
          <w:szCs w:val="24"/>
        </w:rPr>
      </w:pPr>
      <w:r>
        <w:rPr>
          <w:sz w:val="24"/>
          <w:szCs w:val="24"/>
        </w:rPr>
        <w:t>Нетерпеливо жду от тебя писем: хочется знать, доволен ли ты мною.</w:t>
      </w:r>
    </w:p>
    <w:p>
      <w:pPr>
        <w:pStyle w:val="Normal"/>
        <w:spacing w:before="0" w:after="120"/>
        <w:rPr>
          <w:sz w:val="24"/>
          <w:szCs w:val="24"/>
        </w:rPr>
      </w:pPr>
      <w:r>
        <w:rPr>
          <w:sz w:val="24"/>
          <w:szCs w:val="24"/>
        </w:rPr>
        <w:t>А знаешь ли, что недорассказанная история о сиятельном предке не без интереса? В этой встрече, которую сделал старик проказнику-сыну, много характеристического. Когда-нибудь я передам ее словами самого рассказчика.</w:t>
      </w:r>
    </w:p>
    <w:p>
      <w:pPr>
        <w:pStyle w:val="Normal"/>
        <w:spacing w:before="0" w:after="120"/>
        <w:jc w:val="center"/>
        <w:rPr/>
      </w:pPr>
      <w:r>
        <w:rPr>
          <w:sz w:val="24"/>
          <w:szCs w:val="24"/>
        </w:rPr>
        <w:t>Стр. 95</w:t>
      </w:r>
    </w:p>
    <w:p>
      <w:pPr>
        <w:pStyle w:val="Normal"/>
        <w:spacing w:before="0" w:after="120"/>
        <w:rPr>
          <w:sz w:val="24"/>
          <w:szCs w:val="24"/>
        </w:rPr>
      </w:pPr>
      <w:r>
        <w:rPr>
          <w:i/>
          <w:iCs/>
          <w:sz w:val="24"/>
          <w:szCs w:val="24"/>
        </w:rPr>
        <w:t>7 сентября, четверг</w:t>
      </w:r>
    </w:p>
    <w:p>
      <w:pPr>
        <w:pStyle w:val="Normal"/>
        <w:spacing w:before="0" w:after="120"/>
        <w:rPr>
          <w:sz w:val="24"/>
          <w:szCs w:val="24"/>
        </w:rPr>
      </w:pPr>
      <w:r>
        <w:rPr>
          <w:sz w:val="24"/>
          <w:szCs w:val="24"/>
        </w:rPr>
        <w:t>Весь город толкует о войне: ненависть к Бонапарте возрастает, между тем как любовь к государю доходит до обожания и доверенность к нему беспредельна. Не умею выразить тех чувств, которые одушевляют каждого при чтении указа от 1 сентября о рекрутском наборе, в котором государь изволит говорить, что «не может равнодушно смотреть на опасности, угрожающие России, и что безопасность империи, достоинство ее, святость союзов и желание, единственную и непременную цель государя составляющее, — водворить в Европе на прочных основаниях мир — решили его двинуть ныне часть войск за границу и сделать к достижению намерения сего новые усилия».</w:t>
      </w:r>
    </w:p>
    <w:p>
      <w:pPr>
        <w:pStyle w:val="Normal"/>
        <w:spacing w:before="0" w:after="120"/>
        <w:rPr>
          <w:sz w:val="24"/>
          <w:szCs w:val="24"/>
        </w:rPr>
      </w:pPr>
      <w:r>
        <w:rPr>
          <w:sz w:val="24"/>
          <w:szCs w:val="24"/>
        </w:rPr>
        <w:t>Ну как при этом случае не вспомнить пророческих стихов вдохновенного Державина о государе:</w:t>
      </w:r>
    </w:p>
    <w:p>
      <w:pPr>
        <w:pStyle w:val="Normal"/>
        <w:spacing w:before="0" w:after="120"/>
        <w:rPr/>
      </w:pPr>
      <w:r>
        <w:rPr>
          <w:sz w:val="24"/>
          <w:szCs w:val="24"/>
        </w:rPr>
        <w:t>Не на словах ты милосердье</w:t>
        <w:br/>
        <w:t>Покажешь — на делах твоих;</w:t>
        <w:br/>
        <w:t>Посадишь Мудрость ты с собою,</w:t>
        <w:br/>
        <w:t>Велишь ей научать себя,</w:t>
        <w:br/>
        <w:t xml:space="preserve">Пройдешь с народною толпою — </w:t>
        <w:br/>
        <w:t>Проникнет правда до тебя;</w:t>
        <w:br/>
        <w:t>Ты в мире брань готовить станешь,</w:t>
        <w:br/>
        <w:t>Войну обымешь тишиной.</w:t>
      </w:r>
    </w:p>
    <w:p>
      <w:pPr>
        <w:pStyle w:val="Normal"/>
        <w:spacing w:before="0" w:after="120"/>
        <w:rPr>
          <w:sz w:val="24"/>
          <w:szCs w:val="24"/>
        </w:rPr>
      </w:pPr>
      <w:r>
        <w:rPr>
          <w:sz w:val="24"/>
          <w:szCs w:val="24"/>
        </w:rPr>
        <w:t>Наконец, вот и письмо твое! Сердечно рад, что ты мною доволен, но зато я не очень доволен собою: занимаюсь прилежно, чтоб управиться с пропущенными лекциями, да туго идет — избаловался.</w:t>
      </w:r>
    </w:p>
    <w:p>
      <w:pPr>
        <w:pStyle w:val="Normal"/>
        <w:spacing w:before="0" w:after="120"/>
        <w:rPr>
          <w:sz w:val="24"/>
          <w:szCs w:val="24"/>
        </w:rPr>
      </w:pPr>
      <w:r>
        <w:rPr>
          <w:sz w:val="24"/>
          <w:szCs w:val="24"/>
        </w:rPr>
        <w:t>Вчера утром ездил я к П.И.Бородину с письмом от М.А.Устинова для получения 300 руб. в числе денег, следующих отцу за вино.</w:t>
      </w:r>
    </w:p>
    <w:p>
      <w:pPr>
        <w:pStyle w:val="Normal"/>
        <w:spacing w:before="0" w:after="120"/>
        <w:rPr>
          <w:sz w:val="24"/>
          <w:szCs w:val="24"/>
        </w:rPr>
      </w:pPr>
      <w:r>
        <w:rPr>
          <w:sz w:val="24"/>
          <w:szCs w:val="24"/>
        </w:rPr>
        <w:t>Меня ввели в тот самый кабинет, в котором зимою во время бала происходила такая ужасная игра в банк. Откупщик, как видно с похмелья, сидел в кресле, и какой-то домашний эскулап-немец щупал у него пульс: «Фам натать принимаит лекарство. Я пропишет фам габля». — «А как принимать их? — «На сахар». — «Дурак, брат, немец: я ведь не ребенок». — «Ну, на вода». — «Совсем, брат, дурак. Пей воду сам». — «Пошалуй с водка». — «Ну, так бы и сказал, любезный друг!»</w:t>
      </w:r>
    </w:p>
    <w:p>
      <w:pPr>
        <w:pStyle w:val="Normal"/>
        <w:spacing w:before="0" w:after="120"/>
        <w:jc w:val="center"/>
        <w:rPr/>
      </w:pPr>
      <w:r>
        <w:rPr>
          <w:sz w:val="24"/>
          <w:szCs w:val="24"/>
        </w:rPr>
        <w:t>Стр. 96</w:t>
      </w:r>
    </w:p>
    <w:p>
      <w:pPr>
        <w:pStyle w:val="Normal"/>
        <w:spacing w:before="0" w:after="120"/>
        <w:rPr>
          <w:sz w:val="24"/>
          <w:szCs w:val="24"/>
        </w:rPr>
      </w:pPr>
      <w:r>
        <w:rPr>
          <w:sz w:val="24"/>
          <w:szCs w:val="24"/>
        </w:rPr>
        <w:t>Хорош пациент, да и лекарь недурен!</w:t>
      </w:r>
    </w:p>
    <w:p>
      <w:pPr>
        <w:pStyle w:val="Normal"/>
        <w:spacing w:before="0" w:after="120"/>
        <w:rPr>
          <w:sz w:val="24"/>
          <w:szCs w:val="24"/>
        </w:rPr>
      </w:pPr>
      <w:r>
        <w:rPr>
          <w:sz w:val="24"/>
          <w:szCs w:val="24"/>
        </w:rPr>
        <w:t>Штейнсберг говорит, что желал бы сдать свой театр, потому что не хватает здоровья и сил на исполнение двойной обязанности: директора и актера. Кажется, А.М.Му-ромцеву хочется попасть в театральные султаны: он крепко увивается около Штейнсберга; но с таким директором театр уйдет недалеко, так же как и он сам недалеко уйдет с театром: все утверждают, что состояние расстроится непременно.</w:t>
      </w:r>
    </w:p>
    <w:p>
      <w:pPr>
        <w:pStyle w:val="Normal"/>
        <w:spacing w:before="0" w:after="120"/>
        <w:rPr>
          <w:sz w:val="24"/>
          <w:szCs w:val="24"/>
        </w:rPr>
      </w:pPr>
      <w:r>
        <w:rPr>
          <w:i/>
          <w:iCs/>
          <w:sz w:val="24"/>
          <w:szCs w:val="24"/>
        </w:rPr>
        <w:t>12 сентября, вторник</w:t>
      </w:r>
    </w:p>
    <w:p>
      <w:pPr>
        <w:pStyle w:val="Normal"/>
        <w:spacing w:before="0" w:after="120"/>
        <w:rPr>
          <w:sz w:val="24"/>
          <w:szCs w:val="24"/>
        </w:rPr>
      </w:pPr>
      <w:r>
        <w:rPr>
          <w:sz w:val="24"/>
          <w:szCs w:val="24"/>
        </w:rPr>
        <w:t>На вопрос Ив. Ив. Дмитриева у приехавшего из Петербурга г. Максимовича, служащего в комиссии составления законов, что делают тамошние литераторы и в особенности Державин, Максимович отвечал, что, «по слухам, он сочиняет какую-то оперу, вроде Метастазия...» «Разве вроде безобразия», — возразил Дмитриев.</w:t>
      </w:r>
    </w:p>
    <w:p>
      <w:pPr>
        <w:pStyle w:val="Normal"/>
        <w:spacing w:before="0" w:after="120"/>
        <w:rPr>
          <w:sz w:val="24"/>
          <w:szCs w:val="24"/>
        </w:rPr>
      </w:pPr>
      <w:r>
        <w:rPr>
          <w:sz w:val="24"/>
          <w:szCs w:val="24"/>
        </w:rPr>
        <w:t>Иван Иванович не может скрыть своего сожаления, что величайший лирический поэт нашего времени на старости лет предпринимает сочинения, совершенно не свойственные его гению: пишет и даже переводит трагедии, комедии и оперы в подрыв своей славе, которою Иван Иванович, как старинный его приятель и усердный почитатель его таланта, так дорожит, что желал бы видеть ее неприкосновенною для критики.</w:t>
      </w:r>
    </w:p>
    <w:p>
      <w:pPr>
        <w:pStyle w:val="Normal"/>
        <w:spacing w:before="0" w:after="120"/>
        <w:rPr>
          <w:sz w:val="24"/>
          <w:szCs w:val="24"/>
        </w:rPr>
      </w:pPr>
      <w:r>
        <w:rPr>
          <w:sz w:val="24"/>
          <w:szCs w:val="24"/>
        </w:rPr>
        <w:t xml:space="preserve">Англоман Н.М.Гусятников много рассказывал о покойном графе Федоре Григорьевиче Орлове, который, по его словам, был человек большого природного ума, сильного характера, прост в обхождении и чрезвычайно оригинален иногда в своих мыслях, суждениях и образе их изъяснения. Например, он никогда не предпринимал ничего, не посоветовавшись с кем-нибудь одним, но терпеть не мог советоваться со многими, говоря: «ум — хорошо, два — лучше, но три с ума сведут». Он уважал науки и искусства, но называл их </w:t>
      </w:r>
      <w:r>
        <w:rPr>
          <w:i/>
          <w:iCs/>
          <w:sz w:val="24"/>
          <w:szCs w:val="24"/>
        </w:rPr>
        <w:t xml:space="preserve">прилагательными; существительною </w:t>
      </w:r>
      <w:r>
        <w:rPr>
          <w:sz w:val="24"/>
          <w:szCs w:val="24"/>
        </w:rPr>
        <w:t xml:space="preserve">же наукою называл одну </w:t>
      </w:r>
      <w:r>
        <w:rPr>
          <w:i/>
          <w:iCs/>
          <w:sz w:val="24"/>
          <w:szCs w:val="24"/>
        </w:rPr>
        <w:t xml:space="preserve">фифиологию, </w:t>
      </w:r>
      <w:r>
        <w:rPr>
          <w:sz w:val="24"/>
          <w:szCs w:val="24"/>
        </w:rPr>
        <w:t>то есть уменье пользоваться людьми и своевременностью, равно как и важнейшим из искусств — искусством терпеливо сидеть в засаде и ловить случай за шиворот.</w:t>
      </w:r>
    </w:p>
    <w:p>
      <w:pPr>
        <w:pStyle w:val="Normal"/>
        <w:spacing w:before="0" w:after="120"/>
        <w:jc w:val="center"/>
        <w:rPr/>
      </w:pPr>
      <w:r>
        <w:rPr>
          <w:sz w:val="24"/>
          <w:szCs w:val="24"/>
        </w:rPr>
        <w:t>Стр. 97</w:t>
      </w:r>
    </w:p>
    <w:p>
      <w:pPr>
        <w:pStyle w:val="Normal"/>
        <w:spacing w:before="0" w:after="120"/>
        <w:rPr>
          <w:sz w:val="24"/>
          <w:szCs w:val="24"/>
        </w:rPr>
      </w:pPr>
      <w:r>
        <w:rPr>
          <w:sz w:val="24"/>
          <w:szCs w:val="24"/>
        </w:rPr>
        <w:t>Получено известие, что государь выехал из Петербурга. Общие усердные молитвы и благословения сопровождают нашего ангела во плоти, как величает его Москва.</w:t>
      </w:r>
    </w:p>
    <w:p>
      <w:pPr>
        <w:pStyle w:val="Normal"/>
        <w:spacing w:before="0" w:after="120"/>
        <w:rPr>
          <w:sz w:val="24"/>
          <w:szCs w:val="24"/>
        </w:rPr>
      </w:pPr>
      <w:r>
        <w:rPr>
          <w:sz w:val="24"/>
          <w:szCs w:val="24"/>
        </w:rPr>
        <w:t>На днях провожали мы в С.-Петербург П.С.Молчанова. Вот распремилый-то человек! Иван Иванович говорит, что он непременно будет статс-секретарем, о чем сказывал ему граф Н.П.Румянцев, который рекомендовал его государю. Князь Александр Борисович Куракин и Александр Андреевич Беклешов любят его, как душу; Иван Иванович советует мне держаться этого знакомства, которое может со временем быть для меня чрезвычайно полезным.</w:t>
      </w:r>
    </w:p>
    <w:p>
      <w:pPr>
        <w:pStyle w:val="Normal"/>
        <w:spacing w:before="0" w:after="120"/>
        <w:rPr>
          <w:sz w:val="24"/>
          <w:szCs w:val="24"/>
        </w:rPr>
      </w:pPr>
      <w:r>
        <w:rPr>
          <w:i/>
          <w:iCs/>
          <w:sz w:val="24"/>
          <w:szCs w:val="24"/>
        </w:rPr>
        <w:t>16 сентября, суббота</w:t>
      </w:r>
    </w:p>
    <w:p>
      <w:pPr>
        <w:pStyle w:val="Normal"/>
        <w:spacing w:before="0" w:after="120"/>
        <w:rPr/>
      </w:pPr>
      <w:r>
        <w:rPr>
          <w:sz w:val="24"/>
          <w:szCs w:val="24"/>
        </w:rPr>
        <w:t>Сегодня на французском театре дебют Девремона в пяти пьесах: «</w:t>
      </w:r>
      <w:r>
        <w:rPr>
          <w:sz w:val="24"/>
          <w:szCs w:val="24"/>
          <w:lang w:val="en-US"/>
        </w:rPr>
        <w:t>Le</w:t>
      </w:r>
      <w:r>
        <w:rPr>
          <w:sz w:val="24"/>
          <w:szCs w:val="24"/>
        </w:rPr>
        <w:t xml:space="preserve"> </w:t>
      </w:r>
      <w:r>
        <w:rPr>
          <w:sz w:val="24"/>
          <w:szCs w:val="24"/>
          <w:lang w:val="en-US"/>
        </w:rPr>
        <w:t>marquis</w:t>
      </w:r>
      <w:r>
        <w:rPr>
          <w:sz w:val="24"/>
          <w:szCs w:val="24"/>
        </w:rPr>
        <w:t xml:space="preserve"> </w:t>
      </w:r>
      <w:r>
        <w:rPr>
          <w:sz w:val="24"/>
          <w:szCs w:val="24"/>
          <w:lang w:val="en-US"/>
        </w:rPr>
        <w:t>par</w:t>
      </w:r>
      <w:r>
        <w:rPr>
          <w:sz w:val="24"/>
          <w:szCs w:val="24"/>
        </w:rPr>
        <w:t xml:space="preserve"> </w:t>
      </w:r>
      <w:r>
        <w:rPr>
          <w:sz w:val="24"/>
          <w:szCs w:val="24"/>
          <w:lang w:val="en-US"/>
        </w:rPr>
        <w:t>hasard</w:t>
      </w:r>
      <w:r>
        <w:rPr>
          <w:sz w:val="24"/>
          <w:szCs w:val="24"/>
        </w:rPr>
        <w:t>», «</w:t>
      </w:r>
      <w:r>
        <w:rPr>
          <w:sz w:val="24"/>
          <w:szCs w:val="24"/>
          <w:lang w:val="en-US"/>
        </w:rPr>
        <w:t>Le</w:t>
      </w:r>
      <w:r>
        <w:rPr>
          <w:sz w:val="24"/>
          <w:szCs w:val="24"/>
        </w:rPr>
        <w:t xml:space="preserve"> </w:t>
      </w:r>
      <w:r>
        <w:rPr>
          <w:sz w:val="24"/>
          <w:szCs w:val="24"/>
          <w:lang w:val="en-US"/>
        </w:rPr>
        <w:t>galant</w:t>
      </w:r>
      <w:r>
        <w:rPr>
          <w:sz w:val="24"/>
          <w:szCs w:val="24"/>
        </w:rPr>
        <w:t xml:space="preserve"> </w:t>
      </w:r>
      <w:r>
        <w:rPr>
          <w:sz w:val="24"/>
          <w:szCs w:val="24"/>
          <w:lang w:val="en-US"/>
        </w:rPr>
        <w:t>Savetler</w:t>
      </w:r>
      <w:r>
        <w:rPr>
          <w:sz w:val="24"/>
          <w:szCs w:val="24"/>
        </w:rPr>
        <w:t>», «</w:t>
      </w:r>
      <w:r>
        <w:rPr>
          <w:sz w:val="24"/>
          <w:szCs w:val="24"/>
          <w:lang w:val="en-US"/>
        </w:rPr>
        <w:t>M</w:t>
      </w:r>
      <w:r>
        <w:rPr>
          <w:sz w:val="24"/>
          <w:szCs w:val="24"/>
        </w:rPr>
        <w:t>-</w:t>
      </w:r>
      <w:r>
        <w:rPr>
          <w:sz w:val="24"/>
          <w:szCs w:val="24"/>
          <w:lang w:val="en-US"/>
        </w:rPr>
        <w:t>r</w:t>
      </w:r>
      <w:r>
        <w:rPr>
          <w:sz w:val="24"/>
          <w:szCs w:val="24"/>
        </w:rPr>
        <w:t xml:space="preserve"> </w:t>
      </w:r>
      <w:r>
        <w:rPr>
          <w:sz w:val="24"/>
          <w:szCs w:val="24"/>
          <w:lang w:val="en-US"/>
        </w:rPr>
        <w:t>et</w:t>
      </w:r>
      <w:r>
        <w:rPr>
          <w:sz w:val="24"/>
          <w:szCs w:val="24"/>
        </w:rPr>
        <w:t xml:space="preserve"> </w:t>
      </w:r>
      <w:r>
        <w:rPr>
          <w:sz w:val="24"/>
          <w:szCs w:val="24"/>
          <w:lang w:val="en-US"/>
        </w:rPr>
        <w:t>m</w:t>
      </w:r>
      <w:r>
        <w:rPr>
          <w:sz w:val="24"/>
          <w:szCs w:val="24"/>
        </w:rPr>
        <w:t>-</w:t>
      </w:r>
      <w:r>
        <w:rPr>
          <w:sz w:val="24"/>
          <w:szCs w:val="24"/>
          <w:lang w:val="en-US"/>
        </w:rPr>
        <w:t>me</w:t>
      </w:r>
      <w:r>
        <w:rPr>
          <w:sz w:val="24"/>
          <w:szCs w:val="24"/>
        </w:rPr>
        <w:t xml:space="preserve"> </w:t>
      </w:r>
      <w:r>
        <w:rPr>
          <w:sz w:val="24"/>
          <w:szCs w:val="24"/>
          <w:lang w:val="en-US"/>
        </w:rPr>
        <w:t>Fatillon</w:t>
      </w:r>
      <w:r>
        <w:rPr>
          <w:sz w:val="24"/>
          <w:szCs w:val="24"/>
        </w:rPr>
        <w:t>», «</w:t>
      </w:r>
      <w:r>
        <w:rPr>
          <w:sz w:val="24"/>
          <w:szCs w:val="24"/>
          <w:lang w:val="en-US"/>
        </w:rPr>
        <w:t>Le</w:t>
      </w:r>
      <w:r>
        <w:rPr>
          <w:sz w:val="24"/>
          <w:szCs w:val="24"/>
        </w:rPr>
        <w:t xml:space="preserve"> </w:t>
      </w:r>
      <w:r>
        <w:rPr>
          <w:sz w:val="24"/>
          <w:szCs w:val="24"/>
          <w:lang w:val="en-US"/>
        </w:rPr>
        <w:t>remouleur</w:t>
      </w:r>
      <w:r>
        <w:rPr>
          <w:sz w:val="24"/>
          <w:szCs w:val="24"/>
        </w:rPr>
        <w:t xml:space="preserve"> </w:t>
      </w:r>
      <w:r>
        <w:rPr>
          <w:sz w:val="24"/>
          <w:szCs w:val="24"/>
          <w:lang w:val="en-US"/>
        </w:rPr>
        <w:t>et</w:t>
      </w:r>
      <w:r>
        <w:rPr>
          <w:sz w:val="24"/>
          <w:szCs w:val="24"/>
        </w:rPr>
        <w:t xml:space="preserve"> </w:t>
      </w:r>
      <w:r>
        <w:rPr>
          <w:sz w:val="24"/>
          <w:szCs w:val="24"/>
          <w:lang w:val="en-US"/>
        </w:rPr>
        <w:t>la</w:t>
      </w:r>
      <w:r>
        <w:rPr>
          <w:sz w:val="24"/>
          <w:szCs w:val="24"/>
        </w:rPr>
        <w:t xml:space="preserve"> </w:t>
      </w:r>
      <w:r>
        <w:rPr>
          <w:sz w:val="24"/>
          <w:szCs w:val="24"/>
          <w:lang w:val="en-US"/>
        </w:rPr>
        <w:t>meuniere</w:t>
      </w:r>
      <w:r>
        <w:rPr>
          <w:sz w:val="24"/>
          <w:szCs w:val="24"/>
        </w:rPr>
        <w:t>» и «</w:t>
      </w:r>
      <w:r>
        <w:rPr>
          <w:sz w:val="24"/>
          <w:szCs w:val="24"/>
          <w:lang w:val="en-US"/>
        </w:rPr>
        <w:t>La</w:t>
      </w:r>
      <w:r>
        <w:rPr>
          <w:sz w:val="24"/>
          <w:szCs w:val="24"/>
        </w:rPr>
        <w:t xml:space="preserve"> </w:t>
      </w:r>
      <w:r>
        <w:rPr>
          <w:sz w:val="24"/>
          <w:szCs w:val="24"/>
          <w:lang w:val="en-US"/>
        </w:rPr>
        <w:t>Dinde</w:t>
      </w:r>
      <w:r>
        <w:rPr>
          <w:sz w:val="24"/>
          <w:szCs w:val="24"/>
        </w:rPr>
        <w:t xml:space="preserve"> </w:t>
      </w:r>
      <w:r>
        <w:rPr>
          <w:sz w:val="24"/>
          <w:szCs w:val="24"/>
          <w:lang w:val="en-US"/>
        </w:rPr>
        <w:t>des</w:t>
      </w:r>
      <w:r>
        <w:rPr>
          <w:sz w:val="24"/>
          <w:szCs w:val="24"/>
        </w:rPr>
        <w:t xml:space="preserve"> </w:t>
      </w:r>
      <w:r>
        <w:rPr>
          <w:sz w:val="24"/>
          <w:szCs w:val="24"/>
          <w:lang w:val="en-US"/>
        </w:rPr>
        <w:t>mains</w:t>
      </w:r>
      <w:r>
        <w:rPr>
          <w:sz w:val="24"/>
          <w:szCs w:val="24"/>
        </w:rPr>
        <w:t>». И следовало бы поехать, но не поеду: в будущем предстоит слишком много удовольствий, а может быть, и счастья. Потерпим, отступим, чтобы лучше прыгнуть. Я теперь бы с удовольствием съездил к Троице-Сергию помолиться угоднику — вот куда меня тянет! Никогда не чувствовал я такой полноты сердца, как теперь: знаю, что без молитвы его не опорожнишь, а для молитвы здесь я как-то рассеян. Непременно в будущую субботу поеду.</w:t>
      </w:r>
    </w:p>
    <w:p>
      <w:pPr>
        <w:pStyle w:val="Normal"/>
        <w:spacing w:before="0" w:after="120"/>
        <w:rPr>
          <w:sz w:val="24"/>
          <w:szCs w:val="24"/>
        </w:rPr>
      </w:pPr>
      <w:r>
        <w:rPr>
          <w:sz w:val="24"/>
          <w:szCs w:val="24"/>
        </w:rPr>
        <w:t>Добрейшие Лабаты приехали из Липецка и завтра отправляются в Петербург. Они сказывали, что Альбини будет сюда к 1 октября и, по желанию матушки, остановится у нас в доме, чего сами они не могли сделать, потому что не хотели пробыть здесь более суток; просили прислать как можно скорее нужные бумаги для определения в службу. Говорят, что какой-то Ламберт нашел средство управлять воздушным шаром и обещает произвести опыт в Париже. Он намерен отправиться из Тиволи, спуститься на купол инвалидной церкви и потом отправиться в Версаль и проч. П.И.Страхов уверяет, что это не что иное, как шарлатанство и состояться не может; но Андрей Чеботарев, великий физик, химик и алхимик, который ни в чем не сомневается и почитает все возможным, утверждает, что он сам добирается уже до этой тайны. Желаю успеха!</w:t>
      </w:r>
    </w:p>
    <w:p>
      <w:pPr>
        <w:pStyle w:val="Normal"/>
        <w:spacing w:before="0" w:after="120"/>
        <w:jc w:val="center"/>
        <w:rPr/>
      </w:pPr>
      <w:r>
        <w:rPr>
          <w:sz w:val="24"/>
          <w:szCs w:val="24"/>
        </w:rPr>
        <w:t>Стр. 98</w:t>
      </w:r>
    </w:p>
    <w:p>
      <w:pPr>
        <w:pStyle w:val="Normal"/>
        <w:spacing w:before="0" w:after="120"/>
        <w:rPr>
          <w:sz w:val="24"/>
          <w:szCs w:val="24"/>
        </w:rPr>
      </w:pPr>
      <w:r>
        <w:rPr>
          <w:sz w:val="24"/>
          <w:szCs w:val="24"/>
        </w:rPr>
        <w:t>Москва наполняется помаленьку: на улицах заметно больше движения; но из моих коротких знакомых почти никого еще нет.</w:t>
      </w:r>
    </w:p>
    <w:p>
      <w:pPr>
        <w:pStyle w:val="Normal"/>
        <w:spacing w:before="0" w:after="120"/>
        <w:rPr>
          <w:sz w:val="24"/>
          <w:szCs w:val="24"/>
        </w:rPr>
      </w:pPr>
      <w:r>
        <w:rPr>
          <w:i/>
          <w:iCs/>
          <w:sz w:val="24"/>
          <w:szCs w:val="24"/>
        </w:rPr>
        <w:t>19 сентября, вторник</w:t>
      </w:r>
    </w:p>
    <w:p>
      <w:pPr>
        <w:pStyle w:val="Normal"/>
        <w:spacing w:before="0" w:after="120"/>
        <w:rPr>
          <w:sz w:val="24"/>
          <w:szCs w:val="24"/>
        </w:rPr>
      </w:pPr>
      <w:r>
        <w:rPr>
          <w:sz w:val="24"/>
          <w:szCs w:val="24"/>
        </w:rPr>
        <w:t>А.А.Беклешов получил известие, что граф Платон Александрович Зубов имел счастие 11 числа сего месяца угощать государя в витебском имении своем Усвяте, в самом том доме, в котором останавливалась императрица Екатерина Великая в 1780 и 1786 годах. Граф Зубов так был восхищен пребыванием в его доме государя, что воздвигает памятник, в виде обелиска, с надписью, которой я добыть не мог, хотя она и ходит в Английском клубе по рукам. Говорят, что 17 числа государь назначил быть в Пулаве, у князя Чарторижского, который сопровождает его в путешествии. В Пулаве соберется вся польская знать и все известные красотою и любезностью женщины тамошнего края. Государя всюду носят на руках. Отрадно и весело слышать!</w:t>
      </w:r>
    </w:p>
    <w:p>
      <w:pPr>
        <w:pStyle w:val="Normal"/>
        <w:spacing w:before="0" w:after="120"/>
        <w:rPr>
          <w:sz w:val="24"/>
          <w:szCs w:val="24"/>
        </w:rPr>
      </w:pPr>
      <w:r>
        <w:rPr>
          <w:sz w:val="24"/>
          <w:szCs w:val="24"/>
        </w:rPr>
        <w:t>Дедушка видел репетицию «Эдипа» и уверяет, что такой трагедии на русском языке не бывало. Он в восхищении от стихов и от самого содержания трагедии; но игрою актеров не очень доволен. Говорит, что, «кажется, не понимают ролей своих, а вразумить некому: кто в лес, кто по дрова». Представление назначено 27 числа. Очень любопытно видеть Воробьеву в греческом костюме. Слава Богу, что играет не Караневичева!</w:t>
      </w:r>
    </w:p>
    <w:p>
      <w:pPr>
        <w:pStyle w:val="Normal"/>
        <w:spacing w:before="0" w:after="120"/>
        <w:rPr>
          <w:sz w:val="24"/>
          <w:szCs w:val="24"/>
        </w:rPr>
      </w:pPr>
      <w:r>
        <w:rPr>
          <w:sz w:val="24"/>
          <w:szCs w:val="24"/>
        </w:rPr>
        <w:t>Теперь уж нет сомнения, что русский театр в будущем году поступит в ведомство императорской театральной дирекции, от которой и назначен будет директор. Актеры чрезвычайно довольны; к довершению их благополучия им объявлено, что все время бытности их в звании актеров будет зачтено им в срок, назначенный для получения пенсионов; следовательно, прежние труды их не пропадут. Драматические авторы также радуются. Я видел Н.И.Ильина и В.М.Федорова, которые утверждают, что теперь драматическая литература в Москве очень оживится и получит настоящие, свойственные ей размеры, потому что всякий сочинитель будет знать, с кем иметь дело.</w:t>
      </w:r>
    </w:p>
    <w:p>
      <w:pPr>
        <w:pStyle w:val="Normal"/>
        <w:spacing w:before="0" w:after="120"/>
        <w:jc w:val="center"/>
        <w:rPr/>
      </w:pPr>
      <w:r>
        <w:rPr>
          <w:sz w:val="24"/>
          <w:szCs w:val="24"/>
        </w:rPr>
        <w:t>Стр. 99</w:t>
      </w:r>
    </w:p>
    <w:p>
      <w:pPr>
        <w:pStyle w:val="Normal"/>
        <w:spacing w:before="0" w:after="120"/>
        <w:rPr>
          <w:sz w:val="24"/>
          <w:szCs w:val="24"/>
        </w:rPr>
      </w:pPr>
      <w:r>
        <w:rPr>
          <w:i/>
          <w:iCs/>
          <w:sz w:val="24"/>
          <w:szCs w:val="24"/>
        </w:rPr>
        <w:t>21 сентября, четверг</w:t>
      </w:r>
    </w:p>
    <w:p>
      <w:pPr>
        <w:pStyle w:val="Normal"/>
        <w:spacing w:before="0" w:after="120"/>
        <w:rPr>
          <w:sz w:val="24"/>
          <w:szCs w:val="24"/>
        </w:rPr>
      </w:pPr>
      <w:r>
        <w:rPr>
          <w:sz w:val="24"/>
          <w:szCs w:val="24"/>
        </w:rPr>
        <w:t>Вместо субботы отправляюсь к Троице завтра и пробуду там до понедельника, то есть 25 числа, потому что это день праздника преподобного Сергия и митрополит будет отправлять службу собором. Буньковский ямщик подрядился свозить меня взад и вперед за 15 руб., с тем чтоб ехать на тройке, останавливаться в Пушкине для корма не долее двух часов, от Троицы съездить в Вифанию и, наконец, возвратиться в Москву во вторник, не позже 8 часов утра. Дорого, да по крайней мере покойно и без хлопот.</w:t>
      </w:r>
    </w:p>
    <w:p>
      <w:pPr>
        <w:pStyle w:val="Normal"/>
        <w:spacing w:before="0" w:after="120"/>
        <w:rPr>
          <w:sz w:val="24"/>
          <w:szCs w:val="24"/>
        </w:rPr>
      </w:pPr>
      <w:r>
        <w:rPr>
          <w:sz w:val="24"/>
          <w:szCs w:val="24"/>
        </w:rPr>
        <w:t>Воздушные путешествия входят у нас в моду. Вот и еще новый воздухоплаватель, какой-то Кашинский, объявляет о своем полете и приглашает с собою попутчика; но если с самим Гарнеренем никто из москвичей лететь не решился, то кто же вверится малоизвестному человеку? Сказывали, что в Петербурге с Гарнеренем летал генерал Сергей Лаврентьевич Львов, бывший некогда фаворитом князя Потемкина, большой остряк, и что по этому случаю другой такой же остряк, Александр Семенович Хвостов, напутствовал его, вместо подорожной, следующим экспромтом:</w:t>
      </w:r>
    </w:p>
    <w:p>
      <w:pPr>
        <w:pStyle w:val="Normal"/>
        <w:spacing w:before="0" w:after="120"/>
        <w:rPr/>
      </w:pPr>
      <w:r>
        <w:rPr>
          <w:sz w:val="24"/>
          <w:szCs w:val="24"/>
        </w:rPr>
        <w:t>Генерал Львов</w:t>
        <w:br/>
        <w:t>Летит до облаков</w:t>
        <w:br/>
        <w:t>Просить богов</w:t>
        <w:br/>
        <w:t>О заплате долгов, —</w:t>
      </w:r>
    </w:p>
    <w:p>
      <w:pPr>
        <w:pStyle w:val="Normal"/>
        <w:spacing w:before="0" w:after="120"/>
        <w:rPr>
          <w:sz w:val="24"/>
          <w:szCs w:val="24"/>
        </w:rPr>
      </w:pPr>
      <w:r>
        <w:rPr>
          <w:sz w:val="24"/>
          <w:szCs w:val="24"/>
        </w:rPr>
        <w:t>на что генерал, садясь в гондолу, ответствовал без запинки такими же рифмами:</w:t>
      </w:r>
    </w:p>
    <w:p>
      <w:pPr>
        <w:pStyle w:val="Normal"/>
        <w:spacing w:before="0" w:after="120"/>
        <w:rPr/>
      </w:pPr>
      <w:r>
        <w:rPr>
          <w:sz w:val="24"/>
          <w:szCs w:val="24"/>
        </w:rPr>
        <w:t>Хвосты есть у лисиц,</w:t>
        <w:br/>
        <w:t>Хвосты есть у волков,</w:t>
        <w:br/>
        <w:t>Хвосты есть у кнутов —</w:t>
        <w:br/>
        <w:t>Берегитесь, Хвостов!</w:t>
      </w:r>
    </w:p>
    <w:p>
      <w:pPr>
        <w:pStyle w:val="Normal"/>
        <w:spacing w:before="0" w:after="120"/>
        <w:rPr>
          <w:sz w:val="24"/>
          <w:szCs w:val="24"/>
        </w:rPr>
      </w:pPr>
      <w:r>
        <w:rPr>
          <w:sz w:val="24"/>
          <w:szCs w:val="24"/>
        </w:rPr>
        <w:t>Я достал надпись, которая должна быть вырезана на обелиске, сооружаемом графом Зубовым в память пребывания государя в Усвяте. Вот она:</w:t>
      </w:r>
    </w:p>
    <w:p>
      <w:pPr>
        <w:pStyle w:val="Normal"/>
        <w:spacing w:before="0" w:after="120"/>
        <w:rPr/>
      </w:pPr>
      <w:r>
        <w:rPr>
          <w:sz w:val="24"/>
          <w:szCs w:val="24"/>
        </w:rPr>
        <w:t xml:space="preserve">«Великий государь император Александр </w:t>
      </w:r>
      <w:r>
        <w:rPr>
          <w:sz w:val="24"/>
          <w:szCs w:val="24"/>
          <w:lang w:val="en-US"/>
        </w:rPr>
        <w:t>I</w:t>
      </w:r>
      <w:r>
        <w:rPr>
          <w:sz w:val="24"/>
          <w:szCs w:val="24"/>
        </w:rPr>
        <w:t xml:space="preserve"> присутствием своим сентября 11 дня 1805 года ознаменовал память двукратного присутствия 1780 и 1786 годов великия государыни императрицы Екатерины </w:t>
      </w:r>
      <w:r>
        <w:rPr>
          <w:sz w:val="24"/>
          <w:szCs w:val="24"/>
          <w:lang w:val="en-US"/>
        </w:rPr>
        <w:t>II</w:t>
      </w:r>
      <w:r>
        <w:rPr>
          <w:sz w:val="24"/>
          <w:szCs w:val="24"/>
        </w:rPr>
        <w:t>, на сем месте облаготворившей присоединением под державу свою жребий народов отторженных, ныне блаженствующих».</w:t>
      </w:r>
    </w:p>
    <w:p>
      <w:pPr>
        <w:pStyle w:val="Normal"/>
        <w:spacing w:before="0" w:after="120"/>
        <w:jc w:val="center"/>
        <w:rPr/>
      </w:pPr>
      <w:r>
        <w:rPr>
          <w:sz w:val="24"/>
          <w:szCs w:val="24"/>
        </w:rPr>
        <w:t>Стр. 100</w:t>
      </w:r>
    </w:p>
    <w:p>
      <w:pPr>
        <w:pStyle w:val="Normal"/>
        <w:spacing w:before="0" w:after="120"/>
        <w:rPr>
          <w:sz w:val="24"/>
          <w:szCs w:val="24"/>
        </w:rPr>
      </w:pPr>
      <w:r>
        <w:rPr>
          <w:sz w:val="24"/>
          <w:szCs w:val="24"/>
        </w:rPr>
        <w:t>Чувства и мысль есть; но мне кажется, что, по важности случая, надпись требовала бы выражений сильнейших в слоге лапидарном.</w:t>
      </w:r>
    </w:p>
    <w:p>
      <w:pPr>
        <w:pStyle w:val="Normal"/>
        <w:spacing w:before="0" w:after="120"/>
        <w:rPr>
          <w:sz w:val="24"/>
          <w:szCs w:val="24"/>
        </w:rPr>
      </w:pPr>
      <w:r>
        <w:rPr>
          <w:i/>
          <w:iCs/>
          <w:sz w:val="24"/>
          <w:szCs w:val="24"/>
        </w:rPr>
        <w:t>26 сентября, вторник</w:t>
      </w:r>
    </w:p>
    <w:p>
      <w:pPr>
        <w:pStyle w:val="Normal"/>
        <w:spacing w:before="0" w:after="120"/>
        <w:rPr/>
      </w:pPr>
      <w:r>
        <w:rPr>
          <w:sz w:val="24"/>
          <w:szCs w:val="24"/>
        </w:rPr>
        <w:t xml:space="preserve">Трои сутки на ногах, почти не отдыхая. Вчерашнюю ночь всю в дороге, сегодняшнее утро проболтал, рассказывая Петру Ивановичу свои похождения, и — ничего, не устал: бодр и здоров, как говорят немцы, </w:t>
      </w:r>
      <w:r>
        <w:rPr>
          <w:sz w:val="24"/>
          <w:szCs w:val="24"/>
          <w:lang w:val="en-US"/>
        </w:rPr>
        <w:t>ganz</w:t>
      </w:r>
      <w:r>
        <w:rPr>
          <w:sz w:val="24"/>
          <w:szCs w:val="24"/>
        </w:rPr>
        <w:t xml:space="preserve"> </w:t>
      </w:r>
      <w:r>
        <w:rPr>
          <w:sz w:val="24"/>
          <w:szCs w:val="24"/>
          <w:lang w:val="en-US"/>
        </w:rPr>
        <w:t>munier</w:t>
      </w:r>
      <w:r>
        <w:rPr>
          <w:sz w:val="24"/>
          <w:szCs w:val="24"/>
        </w:rPr>
        <w:t>. А отчего? Оттого, что все делал по влечению сердца. Чувствую себя довольным и счастливым; на сердце легко. Бог весть, продолжится ли только это состояние сердечного блаженства!</w:t>
      </w:r>
    </w:p>
    <w:p>
      <w:pPr>
        <w:pStyle w:val="Normal"/>
        <w:spacing w:before="0" w:after="120"/>
        <w:rPr>
          <w:sz w:val="24"/>
          <w:szCs w:val="24"/>
        </w:rPr>
      </w:pPr>
      <w:r>
        <w:rPr>
          <w:sz w:val="24"/>
          <w:szCs w:val="24"/>
        </w:rPr>
        <w:t xml:space="preserve">У Троицы насмотрелся, наслушался и намолился вдоволь. А сколько воспоминаний! Четыре года прошло с тех пор, как при вступлении моем в пансион Ронка матушка возила меня к Троице за благословением преподобного чудотворца. В теперешнюю поездку мне хотелось непременно совершить пелеринаж мой по прежним следам моим. Приехав в пятницу, я начал с молебна, прикладывался к раке угодника, удостоился прикоснуться губами к деревянному гробу его и затем, в субботу, ездил в Вифанию — словом, все исполнил точно так же, как и в первую поездку, по матушкиному указанию. В Вифании встретил митрополита во время его прогулки. Он часто останавливался, подзывал к себе проходящих, раздавал какие-то приказания, вероятно по случаю наступающего в лавре праздника, и долго разговаривал с семинаристами. Преосвященный Платон показался мне древним Платоном, беседующим в афинской академии с своими учениками; только я уверен, что языческий Платон не был так благообразен и не имел такой силы убеждения, как наш Платон, христианский. Про него, не обинуясь, сказать можно: </w:t>
      </w:r>
      <w:r>
        <w:rPr>
          <w:i/>
          <w:iCs/>
          <w:sz w:val="24"/>
          <w:szCs w:val="24"/>
        </w:rPr>
        <w:t>поучает — яко власть имеяй.</w:t>
      </w:r>
    </w:p>
    <w:p>
      <w:pPr>
        <w:pStyle w:val="Normal"/>
        <w:spacing w:before="0" w:after="120"/>
        <w:rPr>
          <w:sz w:val="24"/>
          <w:szCs w:val="24"/>
        </w:rPr>
      </w:pPr>
      <w:r>
        <w:rPr>
          <w:sz w:val="24"/>
          <w:szCs w:val="24"/>
        </w:rPr>
        <w:t>В лавру преосвященный переехал в воскресенье ко всенощной, а вчера, в день праздника, служил литургию и говорил поучение, которого я, стоя, за теснотою, далеко, расслушать не мог. Стечение поклонников было чрезвычайное: настоящий христианский праздник.</w:t>
      </w:r>
    </w:p>
    <w:p>
      <w:pPr>
        <w:pStyle w:val="Normal"/>
        <w:spacing w:before="0" w:after="120"/>
        <w:rPr>
          <w:sz w:val="24"/>
          <w:szCs w:val="24"/>
        </w:rPr>
      </w:pPr>
      <w:r>
        <w:rPr>
          <w:sz w:val="24"/>
          <w:szCs w:val="24"/>
        </w:rPr>
        <w:t>Эпоха первого переселения из деревень в столицу наступила: многие возвратились уже из подмосковных, те-</w:t>
      </w:r>
    </w:p>
    <w:p>
      <w:pPr>
        <w:pStyle w:val="Normal"/>
        <w:spacing w:before="0" w:after="120"/>
        <w:jc w:val="center"/>
        <w:rPr/>
      </w:pPr>
      <w:r>
        <w:rPr>
          <w:sz w:val="24"/>
          <w:szCs w:val="24"/>
        </w:rPr>
        <w:t>Стр. 101</w:t>
      </w:r>
    </w:p>
    <w:p>
      <w:pPr>
        <w:pStyle w:val="Normal"/>
        <w:spacing w:before="0" w:after="120"/>
        <w:rPr>
          <w:sz w:val="24"/>
          <w:szCs w:val="24"/>
        </w:rPr>
      </w:pPr>
      <w:r>
        <w:rPr>
          <w:sz w:val="24"/>
          <w:szCs w:val="24"/>
        </w:rPr>
        <w:t>перь потянутся помещики из степных деревень; на днях ожидают Лобковых. Очень желаю видеть востроглазую Арину Петровну: перестанет ли она издеваться надо мною? Едва ли. Впрочем, теперь пусть забавляется: угар проходит, если уже не прошел совсем.</w:t>
      </w:r>
    </w:p>
    <w:p>
      <w:pPr>
        <w:pStyle w:val="Normal"/>
        <w:spacing w:before="0" w:after="120"/>
        <w:rPr>
          <w:sz w:val="24"/>
          <w:szCs w:val="24"/>
        </w:rPr>
      </w:pPr>
      <w:r>
        <w:rPr>
          <w:i/>
          <w:iCs/>
          <w:sz w:val="24"/>
          <w:szCs w:val="24"/>
        </w:rPr>
        <w:t>28 сентября, четверг</w:t>
      </w:r>
    </w:p>
    <w:p>
      <w:pPr>
        <w:pStyle w:val="Normal"/>
        <w:spacing w:before="0" w:after="120"/>
        <w:rPr>
          <w:sz w:val="24"/>
          <w:szCs w:val="24"/>
        </w:rPr>
      </w:pPr>
      <w:r>
        <w:rPr>
          <w:sz w:val="24"/>
          <w:szCs w:val="24"/>
        </w:rPr>
        <w:t>Дедушка прав: такой трагедии, какова «Эдип в Афинах», конечно, у нас никогда не бывало ни по стихам, ни по правильному расположению. Последнее достоинство соблюдено в ней от первой до последней сцены — а это главное; стихи бесподобные; действующие лица говорят все свойственным им языком, без чего, впрочем, стихи не были бы и хороши; мысли прекрасные, чувства бездна; есть сцены до того увлекательные, что невольно исторгают слезы; никакой напыщенности: все так просто, естественно — словом, «Эдип» такое произведение, от которого нельзя не быть в восхищении. Театр был полон — ни одного пустого места, и восторг публики был единодушный. Плавильщиков, игравший роль Эдипа, был большею частью хорош, а в некоторых сценах даже превосходен: в 1-м явлении второго действия, когда он узнает, что находится близ храма Эвменид:</w:t>
      </w:r>
    </w:p>
    <w:p>
      <w:pPr>
        <w:pStyle w:val="Normal"/>
        <w:spacing w:before="0" w:after="120"/>
        <w:rPr/>
      </w:pPr>
      <w:r>
        <w:rPr>
          <w:sz w:val="24"/>
          <w:szCs w:val="24"/>
        </w:rPr>
        <w:t>Храм Эвменид!</w:t>
        <w:br/>
        <w:t xml:space="preserve">Увы, я вижу их: оне </w:t>
        <w:br/>
        <w:t>Стремятся в ярости с отмщением ко мне</w:t>
      </w:r>
    </w:p>
    <w:p>
      <w:pPr>
        <w:pStyle w:val="Normal"/>
        <w:spacing w:before="0" w:after="120"/>
        <w:rPr>
          <w:sz w:val="24"/>
          <w:szCs w:val="24"/>
        </w:rPr>
      </w:pPr>
      <w:r>
        <w:rPr>
          <w:sz w:val="24"/>
          <w:szCs w:val="24"/>
        </w:rPr>
        <w:t>и проч. — он, кажется мне, слишком горячился, но зато с каким высоким чувством печального воспоминания сказал он следующую тираду:</w:t>
      </w:r>
    </w:p>
    <w:p>
      <w:pPr>
        <w:pStyle w:val="Normal"/>
        <w:spacing w:before="0" w:after="120"/>
        <w:rPr/>
      </w:pPr>
      <w:r>
        <w:rPr>
          <w:sz w:val="24"/>
          <w:szCs w:val="24"/>
        </w:rPr>
        <w:t>Гора ужасная, несчастный Киферон,</w:t>
        <w:br/>
        <w:t>Ты первых дней моих пустынная обитель,</w:t>
        <w:br/>
        <w:t>Куда на страшну смерть извлек меня родитель;</w:t>
      </w:r>
    </w:p>
    <w:p>
      <w:pPr>
        <w:pStyle w:val="Normal"/>
        <w:spacing w:before="0" w:after="120"/>
        <w:rPr>
          <w:sz w:val="24"/>
          <w:szCs w:val="24"/>
        </w:rPr>
      </w:pPr>
      <w:r>
        <w:rPr>
          <w:sz w:val="24"/>
          <w:szCs w:val="24"/>
        </w:rPr>
        <w:t>или:</w:t>
      </w:r>
    </w:p>
    <w:p>
      <w:pPr>
        <w:pStyle w:val="Normal"/>
        <w:spacing w:before="0" w:after="120"/>
        <w:rPr/>
      </w:pPr>
      <w:r>
        <w:rPr>
          <w:sz w:val="24"/>
          <w:szCs w:val="24"/>
        </w:rPr>
        <w:t xml:space="preserve">Видала ль ты, о дочь, когда извергнут волны </w:t>
        <w:br/>
        <w:t>Обломки корабля? Вот жизнь теперь моя!</w:t>
      </w:r>
    </w:p>
    <w:p>
      <w:pPr>
        <w:pStyle w:val="Normal"/>
        <w:spacing w:before="0" w:after="120"/>
        <w:rPr>
          <w:sz w:val="24"/>
          <w:szCs w:val="24"/>
        </w:rPr>
      </w:pPr>
      <w:r>
        <w:rPr>
          <w:sz w:val="24"/>
          <w:szCs w:val="24"/>
        </w:rPr>
        <w:t>Но верхом совершенства игры его была сцена с Полиником, в которой он точно выказал дарование необыкновенное и был преимущественно превосходен:</w:t>
      </w:r>
    </w:p>
    <w:p>
      <w:pPr>
        <w:pStyle w:val="Normal"/>
        <w:spacing w:before="0" w:after="120"/>
        <w:jc w:val="center"/>
        <w:rPr/>
      </w:pPr>
      <w:r>
        <w:rPr>
          <w:sz w:val="24"/>
          <w:szCs w:val="24"/>
        </w:rPr>
        <w:t>Стр. 102</w:t>
      </w:r>
    </w:p>
    <w:p>
      <w:pPr>
        <w:pStyle w:val="Normal"/>
        <w:spacing w:before="0" w:after="120"/>
        <w:rPr/>
      </w:pPr>
      <w:r>
        <w:rPr>
          <w:sz w:val="24"/>
          <w:szCs w:val="24"/>
        </w:rPr>
        <w:t xml:space="preserve">Зри руки ты мои, прошеньем утомленны, </w:t>
        <w:br/>
        <w:t xml:space="preserve">Ты зри главу мою, лишенную волос: </w:t>
        <w:br/>
        <w:t>Их иссушила скорбь и ветер их разнес, —</w:t>
      </w:r>
    </w:p>
    <w:p>
      <w:pPr>
        <w:pStyle w:val="Normal"/>
        <w:spacing w:before="0" w:after="120"/>
        <w:rPr>
          <w:sz w:val="24"/>
          <w:szCs w:val="24"/>
        </w:rPr>
      </w:pPr>
      <w:r>
        <w:rPr>
          <w:sz w:val="24"/>
          <w:szCs w:val="24"/>
        </w:rPr>
        <w:t>или:</w:t>
      </w:r>
    </w:p>
    <w:p>
      <w:pPr>
        <w:pStyle w:val="Normal"/>
        <w:spacing w:before="0" w:after="120"/>
        <w:rPr>
          <w:sz w:val="24"/>
          <w:szCs w:val="24"/>
        </w:rPr>
      </w:pPr>
      <w:r>
        <w:rPr>
          <w:sz w:val="24"/>
          <w:szCs w:val="24"/>
        </w:rPr>
        <w:t>...Тебя земля не примет:</w:t>
      </w:r>
    </w:p>
    <w:p>
      <w:pPr>
        <w:pStyle w:val="Normal"/>
        <w:spacing w:before="0" w:after="120"/>
        <w:rPr>
          <w:sz w:val="24"/>
          <w:szCs w:val="24"/>
        </w:rPr>
      </w:pPr>
      <w:r>
        <w:rPr>
          <w:sz w:val="24"/>
          <w:szCs w:val="24"/>
        </w:rPr>
        <w:t>Из недр отвергнет труп и смрад его обымет!</w:t>
      </w:r>
    </w:p>
    <w:p>
      <w:pPr>
        <w:pStyle w:val="Normal"/>
        <w:spacing w:before="0" w:after="120"/>
        <w:rPr>
          <w:sz w:val="24"/>
          <w:szCs w:val="24"/>
        </w:rPr>
      </w:pPr>
      <w:r>
        <w:rPr>
          <w:sz w:val="24"/>
          <w:szCs w:val="24"/>
        </w:rPr>
        <w:t>Я не мог хорошо запомнить стихов, потому что плакал, как и другие, и это случилось со мною в первый раз в жизни, потому что русская трагедия доселе к слезам не приучала.</w:t>
      </w:r>
    </w:p>
    <w:p>
      <w:pPr>
        <w:pStyle w:val="Normal"/>
        <w:spacing w:before="0" w:after="120"/>
        <w:rPr>
          <w:sz w:val="24"/>
          <w:szCs w:val="24"/>
        </w:rPr>
      </w:pPr>
      <w:r>
        <w:rPr>
          <w:sz w:val="24"/>
          <w:szCs w:val="24"/>
        </w:rPr>
        <w:t>Зато какой Креон — Колпаков, какой Полиник — Прусаков, какая Антигона — Воробьева и какой Тезей! Правда, Тезей—Злов туда и сюда: немного холоден, немного на ходулях, по крайней мере не смешон. При следующих стихах, которые произнес он недурно:</w:t>
      </w:r>
    </w:p>
    <w:p>
      <w:pPr>
        <w:pStyle w:val="Normal"/>
        <w:spacing w:before="0" w:after="120"/>
        <w:rPr/>
      </w:pPr>
      <w:r>
        <w:rPr>
          <w:sz w:val="24"/>
          <w:szCs w:val="24"/>
        </w:rPr>
        <w:t>...Мой меч союзник мне</w:t>
        <w:br/>
        <w:t>И подданных любовь к отеческой стране,</w:t>
        <w:br/>
        <w:t>Где на законах власть царей установленна,</w:t>
        <w:br/>
        <w:t>Сразить то общество не может и вселенна, —</w:t>
      </w:r>
    </w:p>
    <w:p>
      <w:pPr>
        <w:pStyle w:val="Normal"/>
        <w:spacing w:before="0" w:after="120"/>
        <w:rPr>
          <w:sz w:val="24"/>
          <w:szCs w:val="24"/>
        </w:rPr>
      </w:pPr>
      <w:r>
        <w:rPr>
          <w:sz w:val="24"/>
          <w:szCs w:val="24"/>
        </w:rPr>
        <w:t>театр поколебался от рукоплесканий и криков «браво» и проч. Спасибо нашей публике, которая какова ни есть, не пропускает, однако ж, ничего, что только может относиться к добродетелям обожаемого нашего государя.</w:t>
      </w:r>
    </w:p>
    <w:p>
      <w:pPr>
        <w:pStyle w:val="Normal"/>
        <w:spacing w:before="0" w:after="120"/>
        <w:rPr>
          <w:sz w:val="24"/>
          <w:szCs w:val="24"/>
        </w:rPr>
      </w:pPr>
      <w:r>
        <w:rPr>
          <w:sz w:val="24"/>
          <w:szCs w:val="24"/>
        </w:rPr>
        <w:t>Матушка пишет, что послезавтра должен приехать Альбини и чтоб я приготовил им спокойное помещение и угостил их как можно радушнее и лучше. Об этом мне напоминать нечего: мы с Петром Ивановичем не занимаем и половины дома; следовательно, все остальные комнаты к услугам любезного доктора и распремилой его подруги. Что же касается угощения, то об этом я также давно позаботился: от кислых щей до разных медов и наливок — всего приготовлено вдоволь, а о кушанье нечего и говорить: одних разве фазанов не будет. Сколько бы ни пробыли здесь они, не почувствуют решительно ни в чем недостатка; даже снарядил для них и карету. Итак, милости просим, желанные гости!</w:t>
      </w:r>
    </w:p>
    <w:p>
      <w:pPr>
        <w:pStyle w:val="Heading1"/>
        <w:rPr/>
      </w:pPr>
      <w:r>
        <w:rPr/>
        <w:t>1805. Октябрь — Декабрь</w:t>
      </w:r>
    </w:p>
    <w:p>
      <w:pPr>
        <w:pStyle w:val="Normal"/>
        <w:spacing w:before="0" w:after="120"/>
        <w:jc w:val="center"/>
        <w:rPr/>
      </w:pPr>
      <w:r>
        <w:rPr>
          <w:sz w:val="24"/>
          <w:szCs w:val="24"/>
        </w:rPr>
        <w:t>Стр. 103</w:t>
      </w:r>
    </w:p>
    <w:p>
      <w:pPr>
        <w:pStyle w:val="Normal"/>
        <w:spacing w:before="0" w:after="120"/>
        <w:rPr>
          <w:sz w:val="24"/>
          <w:szCs w:val="24"/>
        </w:rPr>
      </w:pPr>
      <w:r>
        <w:rPr>
          <w:i/>
          <w:sz w:val="24"/>
          <w:szCs w:val="24"/>
        </w:rPr>
        <w:t>1</w:t>
      </w:r>
      <w:r>
        <w:rPr>
          <w:sz w:val="24"/>
          <w:szCs w:val="24"/>
        </w:rPr>
        <w:t xml:space="preserve"> </w:t>
      </w:r>
      <w:r>
        <w:rPr>
          <w:i/>
          <w:iCs/>
          <w:sz w:val="24"/>
          <w:szCs w:val="24"/>
        </w:rPr>
        <w:t>октября, воскресенье</w:t>
      </w:r>
    </w:p>
    <w:p>
      <w:pPr>
        <w:pStyle w:val="Normal"/>
        <w:spacing w:before="0" w:after="120"/>
        <w:rPr>
          <w:sz w:val="24"/>
          <w:szCs w:val="24"/>
        </w:rPr>
      </w:pPr>
      <w:r>
        <w:rPr>
          <w:sz w:val="24"/>
          <w:szCs w:val="24"/>
        </w:rPr>
        <w:t>Всюду толки об «Эдипе», и странное дело, есть люди из числа староверов литературных, которые находят, что какая-нибудь «Семира» Сумарокова или «Росслав» Княжнина больше производят эффекта на сцене, чем эта бесподобная трагедия. Мне кажется, что можно безумствовать так из одного только упрямства. Все лучшие литераторы: Дмитриев, Карамзин, Мерзляков — отдают полную справедливость автору; да и нельзя: труд его достоин не токмо хвалы, но и уважения: до него никто у нас на театре не говорил еще таким языком, и те, которые показывают вид, что предпочитают ему Сумарокова и Княжнина, действуют не весьма добросовестно, потому что хотя и запрещается спорить о вкусах, но это запрещение относится скорее к огурцам и арбузам и прочему, нежели к произведениям ума. Впрочем, и то сказать: если человек иногда может быть вещественно-близорук, косоглаз и даже слеп, то почему ж ему не быть близоруким, косоглазым и слепым и в нравственном отношении? А если допустить это, пословица выйдет справедлива: о вкусах не спорь.</w:t>
      </w:r>
    </w:p>
    <w:p>
      <w:pPr>
        <w:pStyle w:val="Normal"/>
        <w:spacing w:before="0" w:after="120"/>
        <w:rPr>
          <w:sz w:val="24"/>
          <w:szCs w:val="24"/>
        </w:rPr>
      </w:pPr>
      <w:r>
        <w:rPr>
          <w:sz w:val="24"/>
          <w:szCs w:val="24"/>
        </w:rPr>
        <w:t>Как жаль, что Озеров при сочинении прекрасной тирады проклятия Эдипом сына не имел в виду превосходных Дантовых стихов, которые так были бы кстати и так согласовались бы с положением самого Эдипа, испытавшего на себе все бедствия, им сыну предрекаемые:</w:t>
      </w:r>
    </w:p>
    <w:p>
      <w:pPr>
        <w:pStyle w:val="Normal"/>
        <w:spacing w:before="0" w:after="120"/>
        <w:rPr>
          <w:sz w:val="24"/>
          <w:szCs w:val="24"/>
        </w:rPr>
      </w:pPr>
      <w:r>
        <w:rPr>
          <w:sz w:val="24"/>
          <w:szCs w:val="24"/>
        </w:rPr>
        <w:t>«Ты испытаешь, как солон чужой хлеб и как жестки ступени чужого крыльца, но что еще более для тебя будет тягостным — это скучное и развратное общество, в которое ты впадешь и которое, несмотря на свою гнусность, неистовство и безбожие, обратится, однако ж, против тебя и посмеется над тобою». В этом сухом и плохом переводе нет и тени тех красот, которые заключаются в строфе Божественного Данта, но гений Озерова умел бы облечь этот скелет в надлежащий образ и вдохнуть в него жизнь и движение.</w:t>
      </w:r>
    </w:p>
    <w:p>
      <w:pPr>
        <w:pStyle w:val="Normal"/>
        <w:spacing w:before="0" w:after="120"/>
        <w:rPr>
          <w:sz w:val="24"/>
          <w:szCs w:val="24"/>
        </w:rPr>
      </w:pPr>
      <w:r>
        <w:rPr>
          <w:sz w:val="24"/>
          <w:szCs w:val="24"/>
        </w:rPr>
        <w:t>Сегодняшний спектакль на Петровском театре, несмотря на воскресенье, отменен, по причине — так гласит афиша — «воздушного путешествия г. Кашинского, предпринимаемого им во второй раз». Хороша причина!</w:t>
      </w:r>
    </w:p>
    <w:p>
      <w:pPr>
        <w:pStyle w:val="Normal"/>
        <w:spacing w:before="0" w:after="120"/>
        <w:jc w:val="center"/>
        <w:rPr/>
      </w:pPr>
      <w:r>
        <w:rPr>
          <w:sz w:val="24"/>
          <w:szCs w:val="24"/>
        </w:rPr>
        <w:t>Стр. 104</w:t>
      </w:r>
    </w:p>
    <w:p>
      <w:pPr>
        <w:pStyle w:val="Normal"/>
        <w:spacing w:before="0" w:after="120"/>
        <w:rPr>
          <w:sz w:val="24"/>
          <w:szCs w:val="24"/>
        </w:rPr>
      </w:pPr>
      <w:r>
        <w:rPr>
          <w:i/>
          <w:iCs/>
          <w:sz w:val="24"/>
          <w:szCs w:val="24"/>
        </w:rPr>
        <w:t>3 октября, вторник</w:t>
      </w:r>
    </w:p>
    <w:p>
      <w:pPr>
        <w:pStyle w:val="Normal"/>
        <w:spacing w:before="0" w:after="120"/>
        <w:rPr/>
      </w:pPr>
      <w:r>
        <w:rPr>
          <w:sz w:val="24"/>
          <w:szCs w:val="24"/>
        </w:rPr>
        <w:t>Альбини приехали сегодня к обеду и пробудут до 7 числа. Комнатами и устройством помещения чрезвычайно довольны. Обед был превкусный, а с дороги, после трехдневной голодухи, показался им еще вкуснее. Петр Иванович в восхищении от петербургской красавицы, да иначе и быть не может. У Альбини здесь много дел, и он должен выезжать беспрерывно. Не знаю, буду ли уметь занять милую гостью, которая все это время должна оставаться одна, но во всяком случае, постараюсь и даже приглашу Снегиря-</w:t>
      </w:r>
      <w:r>
        <w:rPr>
          <w:sz w:val="24"/>
          <w:szCs w:val="24"/>
          <w:lang w:val="en-US"/>
        </w:rPr>
        <w:t>Nemo</w:t>
      </w:r>
      <w:r>
        <w:rPr>
          <w:sz w:val="24"/>
          <w:szCs w:val="24"/>
        </w:rPr>
        <w:t xml:space="preserve"> летать к нам почаще: он знаком уже с нею и бывает забавен.</w:t>
      </w:r>
    </w:p>
    <w:p>
      <w:pPr>
        <w:pStyle w:val="Normal"/>
        <w:spacing w:before="0" w:after="120"/>
        <w:rPr>
          <w:sz w:val="24"/>
          <w:szCs w:val="24"/>
        </w:rPr>
      </w:pPr>
      <w:r>
        <w:rPr>
          <w:i/>
          <w:iCs/>
          <w:sz w:val="24"/>
          <w:szCs w:val="24"/>
        </w:rPr>
        <w:t>5 октября, четверг</w:t>
      </w:r>
    </w:p>
    <w:p>
      <w:pPr>
        <w:pStyle w:val="Normal"/>
        <w:spacing w:before="0" w:after="120"/>
        <w:rPr>
          <w:sz w:val="24"/>
          <w:szCs w:val="24"/>
        </w:rPr>
      </w:pPr>
      <w:r>
        <w:rPr>
          <w:sz w:val="24"/>
          <w:szCs w:val="24"/>
        </w:rPr>
        <w:t>Вчера ездили в немецкий театр, а сегодня возил гостей смотреть «Эдипа». Милая докторша находит, что мадам Шредер играет русалку не токмо приятнее, нежели в Петербурге мамзель Брюкль (впоследствии мадам Линден-штейн), которая хотя имеет и огромный голос, но зато неловка и дурна собою, но даже лучше самой мадам Кафка. От Штейнсберга в восхищении: говорит, что лучше Мин-неварта видеть невозможно и что он и в Петербурге отличался в этой роли, несмотря на то, что Линденштейн, который в фарсах почитается несравненным, играл Ларифа-ри. Между прочим, они сказывали, что главной причиной удаления Штейнсберга из Петербурга бьшо соперничество его с Линденштейном, потому что директор немецкого театра, Мире, передал Линденштейну половину ролей, занимаемых Штейнсбергом. Я никак не предполагал, чтоб Альбини посещали русский театр и видели «Эдипа» уже в Петербурге. Они находят, что Плавильщиков в «Эдипе» превосходнее Шушерина, но что все прочие роли играются в Петербурге гораздо лучше, и особенно роль Антигоны, которую исполняет воспитанница театральной школы, Семенова, с необыкновенным талантом.</w:t>
      </w:r>
    </w:p>
    <w:p>
      <w:pPr>
        <w:pStyle w:val="Normal"/>
        <w:spacing w:before="0" w:after="120"/>
        <w:rPr>
          <w:sz w:val="24"/>
          <w:szCs w:val="24"/>
        </w:rPr>
      </w:pPr>
      <w:r>
        <w:rPr>
          <w:sz w:val="24"/>
          <w:szCs w:val="24"/>
        </w:rPr>
        <w:t>Мне хотелось бы свозить гостей моих во французский спектакль в субботу посмотреть две очень хорошие пьесы: «</w:t>
      </w:r>
      <w:r>
        <w:rPr>
          <w:sz w:val="24"/>
          <w:szCs w:val="24"/>
          <w:lang w:val="en-US"/>
        </w:rPr>
        <w:t>La</w:t>
      </w:r>
      <w:r>
        <w:rPr>
          <w:sz w:val="24"/>
          <w:szCs w:val="24"/>
        </w:rPr>
        <w:t xml:space="preserve"> </w:t>
      </w:r>
      <w:r>
        <w:rPr>
          <w:sz w:val="24"/>
          <w:szCs w:val="24"/>
          <w:lang w:val="en-US"/>
        </w:rPr>
        <w:t>Femme</w:t>
      </w:r>
      <w:r>
        <w:rPr>
          <w:sz w:val="24"/>
          <w:szCs w:val="24"/>
        </w:rPr>
        <w:t xml:space="preserve"> </w:t>
      </w:r>
      <w:r>
        <w:rPr>
          <w:sz w:val="24"/>
          <w:szCs w:val="24"/>
          <w:lang w:val="en-US"/>
        </w:rPr>
        <w:t>comme</w:t>
      </w:r>
      <w:r>
        <w:rPr>
          <w:sz w:val="24"/>
          <w:szCs w:val="24"/>
        </w:rPr>
        <w:t xml:space="preserve"> </w:t>
      </w:r>
      <w:r>
        <w:rPr>
          <w:sz w:val="24"/>
          <w:szCs w:val="24"/>
          <w:lang w:val="en-US"/>
        </w:rPr>
        <w:t>il</w:t>
      </w:r>
      <w:r>
        <w:rPr>
          <w:sz w:val="24"/>
          <w:szCs w:val="24"/>
        </w:rPr>
        <w:t xml:space="preserve"> у </w:t>
      </w:r>
      <w:r>
        <w:rPr>
          <w:sz w:val="24"/>
          <w:szCs w:val="24"/>
          <w:lang w:val="en-US"/>
        </w:rPr>
        <w:t>en</w:t>
      </w:r>
      <w:r>
        <w:rPr>
          <w:sz w:val="24"/>
          <w:szCs w:val="24"/>
        </w:rPr>
        <w:t xml:space="preserve"> </w:t>
      </w:r>
      <w:r>
        <w:rPr>
          <w:sz w:val="24"/>
          <w:szCs w:val="24"/>
          <w:lang w:val="en-US"/>
        </w:rPr>
        <w:t>a</w:t>
      </w:r>
      <w:r>
        <w:rPr>
          <w:sz w:val="24"/>
          <w:szCs w:val="24"/>
        </w:rPr>
        <w:t xml:space="preserve"> </w:t>
      </w:r>
      <w:r>
        <w:rPr>
          <w:sz w:val="24"/>
          <w:szCs w:val="24"/>
          <w:lang w:val="en-US"/>
        </w:rPr>
        <w:t>peu</w:t>
      </w:r>
      <w:r>
        <w:rPr>
          <w:sz w:val="24"/>
          <w:szCs w:val="24"/>
        </w:rPr>
        <w:t>» и «</w:t>
      </w:r>
      <w:r>
        <w:rPr>
          <w:sz w:val="24"/>
          <w:szCs w:val="24"/>
          <w:lang w:val="en-US"/>
        </w:rPr>
        <w:t>Les</w:t>
      </w:r>
      <w:r>
        <w:rPr>
          <w:sz w:val="24"/>
          <w:szCs w:val="24"/>
        </w:rPr>
        <w:t xml:space="preserve"> </w:t>
      </w:r>
      <w:r>
        <w:rPr>
          <w:sz w:val="24"/>
          <w:szCs w:val="24"/>
          <w:lang w:val="en-US"/>
        </w:rPr>
        <w:t>Folies</w:t>
      </w:r>
      <w:r>
        <w:rPr>
          <w:sz w:val="24"/>
          <w:szCs w:val="24"/>
        </w:rPr>
        <w:t xml:space="preserve"> </w:t>
      </w:r>
      <w:r>
        <w:rPr>
          <w:sz w:val="24"/>
          <w:szCs w:val="24"/>
          <w:lang w:val="en-US"/>
        </w:rPr>
        <w:t>amoureuses</w:t>
      </w:r>
      <w:r>
        <w:rPr>
          <w:sz w:val="24"/>
          <w:szCs w:val="24"/>
        </w:rPr>
        <w:t>»; но, к сожалению, они в этот день намерены выехать.</w:t>
      </w:r>
    </w:p>
    <w:p>
      <w:pPr>
        <w:pStyle w:val="Normal"/>
        <w:spacing w:before="0" w:after="120"/>
        <w:jc w:val="center"/>
        <w:rPr/>
      </w:pPr>
      <w:r>
        <w:rPr>
          <w:sz w:val="24"/>
          <w:szCs w:val="24"/>
        </w:rPr>
        <w:t>Стр. 105</w:t>
      </w:r>
    </w:p>
    <w:p>
      <w:pPr>
        <w:pStyle w:val="Normal"/>
        <w:spacing w:before="0" w:after="120"/>
        <w:rPr>
          <w:sz w:val="24"/>
          <w:szCs w:val="24"/>
        </w:rPr>
      </w:pPr>
      <w:r>
        <w:rPr>
          <w:sz w:val="24"/>
          <w:szCs w:val="24"/>
        </w:rPr>
        <w:t>Получено известие, что талантливая мамзель Штейн вышла замуж за отличного актера Гебгарда и принята на петербургский немецкий театр, на котором муж ее занимает амплуа первых любовников. Говорят, что она с каждым днем видимо совершенствуется и что публика принимает ее лучше, нежели мамзель Брюкль в операх и холодную красавицу мамзель Леве в комедиях и драмах. Пастор Гейдеке уверяет, что если семейные хлопоты и заботы не воспрепятствуют ей, она может сделаться первою актрисою Германии.</w:t>
      </w:r>
    </w:p>
    <w:p>
      <w:pPr>
        <w:pStyle w:val="Normal"/>
        <w:spacing w:before="0" w:after="120"/>
        <w:rPr>
          <w:sz w:val="24"/>
          <w:szCs w:val="24"/>
        </w:rPr>
      </w:pPr>
      <w:r>
        <w:rPr>
          <w:sz w:val="24"/>
          <w:szCs w:val="24"/>
        </w:rPr>
        <w:t>Здоровье Штейнстберга чрезвычайно расстроивается, а между тем он всякий раз играет. Сдача театра Муромцеву решена. Хорошо будет управление!</w:t>
      </w:r>
    </w:p>
    <w:p>
      <w:pPr>
        <w:pStyle w:val="Normal"/>
        <w:spacing w:before="0" w:after="120"/>
        <w:rPr>
          <w:sz w:val="24"/>
          <w:szCs w:val="24"/>
        </w:rPr>
      </w:pPr>
      <w:r>
        <w:rPr>
          <w:i/>
          <w:iCs/>
          <w:sz w:val="24"/>
          <w:szCs w:val="24"/>
        </w:rPr>
        <w:t>6 октября, пятница</w:t>
      </w:r>
    </w:p>
    <w:p>
      <w:pPr>
        <w:pStyle w:val="Normal"/>
        <w:spacing w:before="0" w:after="120"/>
        <w:rPr>
          <w:sz w:val="24"/>
          <w:szCs w:val="24"/>
        </w:rPr>
      </w:pPr>
      <w:r>
        <w:rPr>
          <w:sz w:val="24"/>
          <w:szCs w:val="24"/>
        </w:rPr>
        <w:t>Сегодня посещали Альбини многие из здешних почетных медиков. Странное дело! Никто лучше их не знает, что делается в свете, оттого ли, что они, рыская беспрестанно по разным домам, имеют случаи узнавать вообще о всех происшествиях, или имеют какие-нибудь особые источники, из которых могут почерпать новости; только им все известно лучше и обстоятельнее, нежели самому князю Одоевскому, который тратит такие большие суммы на содержание своих городских и загородных корреспондентов. Между прочим, господа медики рассказывали, что вообще во всех сословиях одна речь: благословения государю и что по одному его слову все бы готовы были — старый и малый, знатный и простолюдин — не токмо жертвовать своим состоянием, но сами лично приняться за оружие и стать в ряды воинов на защиту престола и отечества». Как теперь кстати стих Дмитриева: «Речешь — и двигается полсвета» и проч.</w:t>
      </w:r>
    </w:p>
    <w:p>
      <w:pPr>
        <w:pStyle w:val="Normal"/>
        <w:spacing w:before="0" w:after="120"/>
        <w:rPr>
          <w:sz w:val="24"/>
          <w:szCs w:val="24"/>
        </w:rPr>
      </w:pPr>
      <w:r>
        <w:rPr>
          <w:sz w:val="24"/>
          <w:szCs w:val="24"/>
        </w:rPr>
        <w:t>Между тем как гости мои были заняты докторами, я воспользовался свободным временем и сделал несколько необходимых визитов, которые должен бы сделать несколько дней назад. Был у тетки Прасковьи Гавриловны, был у твоих Семеновых. Милые кузины наши Вишневские и твои сестры добреют и полнеют, но не молодеют: пора, пора! Но я боюсь, чтобы пора уже не прошла. Заезжал к Лобковым: востроглазая Арина Петровна так же хороша, так же</w:t>
      </w:r>
    </w:p>
    <w:p>
      <w:pPr>
        <w:pStyle w:val="Normal"/>
        <w:spacing w:before="0" w:after="120"/>
        <w:jc w:val="center"/>
        <w:rPr/>
      </w:pPr>
      <w:r>
        <w:rPr>
          <w:sz w:val="24"/>
          <w:szCs w:val="24"/>
        </w:rPr>
        <w:t>Стр. 106</w:t>
      </w:r>
    </w:p>
    <w:p>
      <w:pPr>
        <w:pStyle w:val="Normal"/>
        <w:spacing w:before="0" w:after="120"/>
        <w:rPr>
          <w:sz w:val="24"/>
          <w:szCs w:val="24"/>
        </w:rPr>
      </w:pPr>
      <w:r>
        <w:rPr>
          <w:sz w:val="24"/>
          <w:szCs w:val="24"/>
        </w:rPr>
        <w:t>весела и так же насмешлива по-прежнему; и нельзя не любить ее; но четырехмесячное отсутствие и серьезные размышления много меня изменили. К чему могла повести меня эта исключительная привязанность?</w:t>
      </w:r>
    </w:p>
    <w:p>
      <w:pPr>
        <w:pStyle w:val="Normal"/>
        <w:spacing w:before="0" w:after="120"/>
        <w:rPr>
          <w:sz w:val="24"/>
          <w:szCs w:val="24"/>
        </w:rPr>
      </w:pPr>
      <w:r>
        <w:rPr>
          <w:i/>
          <w:iCs/>
          <w:sz w:val="24"/>
          <w:szCs w:val="24"/>
        </w:rPr>
        <w:t>8 октября, воскресенье</w:t>
      </w:r>
    </w:p>
    <w:p>
      <w:pPr>
        <w:pStyle w:val="Normal"/>
        <w:spacing w:before="0" w:after="120"/>
        <w:rPr>
          <w:sz w:val="24"/>
          <w:szCs w:val="24"/>
        </w:rPr>
      </w:pPr>
      <w:r>
        <w:rPr>
          <w:sz w:val="24"/>
          <w:szCs w:val="24"/>
        </w:rPr>
        <w:t>Гости мои выехали из Москвы совершенно довольные мною, дав честное слово в проезд свой через Москву в будущем апреле опять остановиться у нас, а осенью ехать вместе в Петербург. Мы с Петром Ивановичем провожали их до Всесвятского, где распили бутылку шампанского за здоровье ненаглядной «Сестры Дорочки», как она мне под сурдиною велела называть ее, говоря, что это название приятнее для слуха; а я прибавил: и еще приятнее звучит в сердце.</w:t>
      </w:r>
    </w:p>
    <w:p>
      <w:pPr>
        <w:pStyle w:val="Normal"/>
        <w:spacing w:before="0" w:after="120"/>
        <w:rPr>
          <w:sz w:val="24"/>
          <w:szCs w:val="24"/>
        </w:rPr>
      </w:pPr>
      <w:r>
        <w:rPr>
          <w:sz w:val="24"/>
          <w:szCs w:val="24"/>
        </w:rPr>
        <w:t>Только что распростились мы с ними и они хотели садиться уже в карету, как, обернувшись, увидели мы над Москвою преогромное зарево пожара. Долго-долго стояли мы в недоумении, что такое так жарко гореть могло, пока едущий из Москвы почтальон не объяснил, что горит Петровский театр и, несмотря на все усилия пожарной команды, едва ли она в состоянии будет отстоять его.</w:t>
      </w:r>
    </w:p>
    <w:p>
      <w:pPr>
        <w:pStyle w:val="Normal"/>
        <w:spacing w:before="0" w:after="120"/>
        <w:rPr>
          <w:sz w:val="24"/>
          <w:szCs w:val="24"/>
        </w:rPr>
      </w:pPr>
      <w:r>
        <w:rPr>
          <w:sz w:val="24"/>
          <w:szCs w:val="24"/>
        </w:rPr>
        <w:t>Наконец мы расстались не без взаимного горя: «Нежный цветок знакомства всегда насаждает в сердце тернии разлуки», — сказали они, и справедливо: Бог весть, удастся ли опять встретиться в жизни? Столько непредвидимых случаев, столько неожиданных бедствий! Державин прав:</w:t>
      </w:r>
    </w:p>
    <w:p>
      <w:pPr>
        <w:pStyle w:val="Normal"/>
        <w:spacing w:before="0" w:after="120"/>
        <w:rPr>
          <w:sz w:val="24"/>
          <w:szCs w:val="24"/>
        </w:rPr>
      </w:pPr>
      <w:r>
        <w:rPr>
          <w:sz w:val="24"/>
          <w:szCs w:val="24"/>
        </w:rPr>
        <w:t>Сегодня льстит надежда лестна, А завтра что ты, человек?</w:t>
      </w:r>
    </w:p>
    <w:p>
      <w:pPr>
        <w:pStyle w:val="Normal"/>
        <w:spacing w:before="0" w:after="120"/>
        <w:rPr/>
      </w:pPr>
      <w:r>
        <w:rPr>
          <w:sz w:val="24"/>
          <w:szCs w:val="24"/>
        </w:rPr>
        <w:t xml:space="preserve">Петру Ивановичу очень хотелось заехать на пожар, но я решительно отказался: из огня да в полымя! Приехал домой, и вот несколько гекзаметров на немецкую тему </w:t>
      </w:r>
      <w:r>
        <w:rPr>
          <w:sz w:val="24"/>
          <w:szCs w:val="24"/>
          <w:lang w:val="en-US"/>
        </w:rPr>
        <w:t>Schwester</w:t>
      </w:r>
      <w:r>
        <w:rPr>
          <w:sz w:val="24"/>
          <w:szCs w:val="24"/>
        </w:rPr>
        <w:t xml:space="preserve"> </w:t>
      </w:r>
      <w:r>
        <w:rPr>
          <w:sz w:val="24"/>
          <w:szCs w:val="24"/>
          <w:lang w:val="en-US"/>
        </w:rPr>
        <w:t>Dorchen</w:t>
      </w:r>
      <w:r>
        <w:rPr>
          <w:sz w:val="24"/>
          <w:szCs w:val="24"/>
        </w:rPr>
        <w:t>, Сестры Дорочки:</w:t>
      </w:r>
    </w:p>
    <w:p>
      <w:pPr>
        <w:pStyle w:val="Normal"/>
        <w:spacing w:before="0" w:after="120"/>
        <w:rPr>
          <w:sz w:val="24"/>
          <w:szCs w:val="24"/>
        </w:rPr>
      </w:pPr>
      <w:r>
        <w:rPr>
          <w:sz w:val="24"/>
          <w:szCs w:val="24"/>
        </w:rPr>
        <w:t>Смертные в жизни подобны былинкам, брошенным в море: Ярые волны их разлучают, там соединяют внезапно, Там разлучают опять, и кто знает, на долгое ль время? Мило знакомство, но тяжко мгновенье разлуки. Ах! Буря Жизни может унесть за могилу минуту свиданья!</w:t>
      </w:r>
    </w:p>
    <w:p>
      <w:pPr>
        <w:pStyle w:val="Normal"/>
        <w:spacing w:before="0" w:after="120"/>
        <w:rPr>
          <w:sz w:val="24"/>
          <w:szCs w:val="24"/>
        </w:rPr>
      </w:pPr>
      <w:r>
        <w:rPr>
          <w:sz w:val="24"/>
          <w:szCs w:val="24"/>
        </w:rPr>
        <w:t>Не дай Бог случиться последнему!</w:t>
      </w:r>
    </w:p>
    <w:p>
      <w:pPr>
        <w:pStyle w:val="Normal"/>
        <w:spacing w:before="0" w:after="120"/>
        <w:jc w:val="center"/>
        <w:rPr/>
      </w:pPr>
      <w:r>
        <w:rPr>
          <w:sz w:val="24"/>
          <w:szCs w:val="24"/>
        </w:rPr>
        <w:t>Стр. 107</w:t>
      </w:r>
    </w:p>
    <w:p>
      <w:pPr>
        <w:pStyle w:val="Normal"/>
        <w:spacing w:before="0" w:after="120"/>
        <w:rPr>
          <w:sz w:val="24"/>
          <w:szCs w:val="24"/>
        </w:rPr>
      </w:pPr>
      <w:r>
        <w:rPr>
          <w:i/>
          <w:iCs/>
          <w:sz w:val="24"/>
          <w:szCs w:val="24"/>
        </w:rPr>
        <w:t>9 октября, понедельник</w:t>
      </w:r>
    </w:p>
    <w:p>
      <w:pPr>
        <w:pStyle w:val="Normal"/>
        <w:spacing w:before="0" w:after="120"/>
        <w:rPr/>
      </w:pPr>
      <w:r>
        <w:rPr>
          <w:sz w:val="24"/>
          <w:szCs w:val="24"/>
        </w:rPr>
        <w:t xml:space="preserve">Петровского театра как не бывало: кроме обгорелых стен, ничего не осталось. Жаль, очень жаль! Что теперь будут делать актеры? Куда деваться публике? Время спектаклей только что наступило. Теперь один ресурс — немецкий театр, но к сожалению, Штейнсберг хиреет не на шутку, и хотя есть новые, очень хорошие сюжеты, особенно в опере, но все эти господа без Штейнсберга, как тело без души. Чего иногда не выдумает народ? Многие находятся в полном убеждении, что театр сгорел оттого, что в </w:t>
      </w:r>
      <w:r>
        <w:rPr>
          <w:i/>
          <w:iCs/>
          <w:sz w:val="24"/>
          <w:szCs w:val="24"/>
        </w:rPr>
        <w:t xml:space="preserve">воскресенье </w:t>
      </w:r>
      <w:r>
        <w:rPr>
          <w:sz w:val="24"/>
          <w:szCs w:val="24"/>
        </w:rPr>
        <w:t xml:space="preserve">назначено было представление «Русалки», в которой (Столько чертовщины, что христианину смотреть страшно и в будни, не токмо в праздник. Самые жаркие последовательницы этого мнения — две наши соседки, старухи Бу-шуева и знаменитая башмачница, известная под прозванием </w:t>
      </w:r>
      <w:r>
        <w:rPr>
          <w:i/>
          <w:iCs/>
          <w:sz w:val="24"/>
          <w:szCs w:val="24"/>
        </w:rPr>
        <w:t xml:space="preserve">раскольницы. </w:t>
      </w:r>
      <w:r>
        <w:rPr>
          <w:sz w:val="24"/>
          <w:szCs w:val="24"/>
        </w:rPr>
        <w:t>Первой эту глупость простить можно за миловидность дочки ее, Настасьи Васильевны, но другую извинить нечем, потому что работницы ее все как на подбор одна другой безобразнее.</w:t>
      </w:r>
    </w:p>
    <w:p>
      <w:pPr>
        <w:pStyle w:val="Normal"/>
        <w:spacing w:before="0" w:after="120"/>
        <w:rPr/>
      </w:pPr>
      <w:r>
        <w:rPr>
          <w:sz w:val="24"/>
          <w:szCs w:val="24"/>
        </w:rPr>
        <w:t xml:space="preserve">Кстати, о Настасье Васильевне. Чем кончится страсть Петра Петровича Свиньина, которую он слишком неосторожно обнаруживает к этой бедной девушке? Она вовсе невинно пострадать может во мнении своих знакомых: наш околоток — царство сплетен. Не раз посылал он ей записки, а наконец, я встретил несчастного воздыхателя под ее окошком: уверял, что дожидается ее появления, чтоб послать ей поцелуй. Что-то уж чересчур глупо! О матери говорить нечего: под носом ничего не видит, но братья могут узнать, и дело не обойдется без истории. . </w:t>
      </w:r>
      <w:r>
        <w:rPr>
          <w:i/>
          <w:iCs/>
          <w:sz w:val="24"/>
          <w:szCs w:val="24"/>
          <w:lang w:val="en-US"/>
        </w:rPr>
        <w:t>f</w:t>
      </w:r>
      <w:r>
        <w:rPr>
          <w:i/>
          <w:iCs/>
          <w:sz w:val="24"/>
          <w:szCs w:val="24"/>
        </w:rPr>
        <w:t xml:space="preserve"> </w:t>
      </w:r>
      <w:r>
        <w:rPr>
          <w:sz w:val="24"/>
          <w:szCs w:val="24"/>
        </w:rPr>
        <w:t>Намедни какой-то помещик Перхуров, отставной прапорщик и громогласный толстяк, в великом раздражении на французов кричал в Английском клубе: «Подавай мне этого мошенника Буонапартия! Я его на веревке в клуб приведу». Услышав грозного оратора, Иван Александрович Писарев, только что приехавший из деревни, скромный тихоня, спросил у Василья Львовича Пушкина: не известный ли это какой-нибудь генерал и где он служил? Пушкин отвечал экспромтом:</w:t>
      </w:r>
    </w:p>
    <w:p>
      <w:pPr>
        <w:pStyle w:val="Normal"/>
        <w:spacing w:before="0" w:after="120"/>
        <w:jc w:val="center"/>
        <w:rPr/>
      </w:pPr>
      <w:r>
        <w:rPr>
          <w:sz w:val="24"/>
          <w:szCs w:val="24"/>
        </w:rPr>
        <w:t>Стр. 108</w:t>
      </w:r>
    </w:p>
    <w:p>
      <w:pPr>
        <w:pStyle w:val="Normal"/>
        <w:spacing w:before="0" w:after="120"/>
        <w:rPr/>
      </w:pPr>
      <w:r>
        <w:rPr>
          <w:sz w:val="24"/>
          <w:szCs w:val="24"/>
        </w:rPr>
        <w:t>Он месяц в гвардии служил</w:t>
        <w:br/>
        <w:t>И сорок лет в отставке жил,</w:t>
        <w:br/>
        <w:t>Курил табак,</w:t>
        <w:br/>
        <w:t>Кормил собак,</w:t>
        <w:br/>
        <w:t xml:space="preserve">Крестьян сам сек — </w:t>
        <w:br/>
        <w:t>И вот он в чем провел свой век!</w:t>
      </w:r>
    </w:p>
    <w:p>
      <w:pPr>
        <w:pStyle w:val="Normal"/>
        <w:spacing w:before="0" w:after="120"/>
        <w:rPr>
          <w:sz w:val="24"/>
          <w:szCs w:val="24"/>
        </w:rPr>
      </w:pPr>
      <w:r>
        <w:rPr>
          <w:sz w:val="24"/>
          <w:szCs w:val="24"/>
        </w:rPr>
        <w:t>Иван Иванович говорит, что Пушкин и не воображает, какая верная и живая биография Перхурова заключается в его экспромте.</w:t>
      </w:r>
    </w:p>
    <w:p>
      <w:pPr>
        <w:pStyle w:val="Normal"/>
        <w:spacing w:before="0" w:after="120"/>
        <w:rPr>
          <w:sz w:val="24"/>
          <w:szCs w:val="24"/>
        </w:rPr>
      </w:pPr>
      <w:r>
        <w:rPr>
          <w:sz w:val="24"/>
          <w:szCs w:val="24"/>
        </w:rPr>
        <w:t>С удивлением рассказывают, с какою малою свитою государь изволит путешествовать. Его сопровождают не более восьми человек: обер-гофмаршал граф Толстой, князь Черторижский, генерал-адъютант князь Долгорукий, граф Ливен и Уваров, лейб-медик Вилье, статский советник Убри и камергер принц Бирон.</w:t>
      </w:r>
    </w:p>
    <w:p>
      <w:pPr>
        <w:pStyle w:val="Normal"/>
        <w:spacing w:before="0" w:after="120"/>
        <w:rPr>
          <w:sz w:val="24"/>
          <w:szCs w:val="24"/>
        </w:rPr>
      </w:pPr>
      <w:r>
        <w:rPr>
          <w:i/>
          <w:sz w:val="24"/>
          <w:szCs w:val="24"/>
        </w:rPr>
        <w:t>11</w:t>
      </w:r>
      <w:r>
        <w:rPr>
          <w:sz w:val="24"/>
          <w:szCs w:val="24"/>
        </w:rPr>
        <w:t xml:space="preserve"> </w:t>
      </w:r>
      <w:r>
        <w:rPr>
          <w:i/>
          <w:iCs/>
          <w:sz w:val="24"/>
          <w:szCs w:val="24"/>
        </w:rPr>
        <w:t>октября, среда</w:t>
      </w:r>
    </w:p>
    <w:p>
      <w:pPr>
        <w:pStyle w:val="Normal"/>
        <w:spacing w:before="0" w:after="120"/>
        <w:rPr>
          <w:sz w:val="24"/>
          <w:szCs w:val="24"/>
        </w:rPr>
      </w:pPr>
      <w:r>
        <w:rPr>
          <w:sz w:val="24"/>
          <w:szCs w:val="24"/>
        </w:rPr>
        <w:t>Вот что рассказывал генерал Бардаков, находившийся некогда в главной квартире князя Потемкина-Таврического. Князь обложил какое-то турецкое укрепление и послал сказать начальствовавшему в нем паше, чтоб сдался без кровопролития; между тем, в ожидании удовлетворительного ответа, приготовлен был великолепный обед, к которому приглашены были генералитет и все почетные особы, к свите князя принадлежащие. По расчету светлейшего, посланный парламентер должен был явиться к самому обеду, однако ж он не являлся. Князь сел за стол в дурном расположении духа, ничего не ел, грыз, по обыкновению своему, ногти и беспрестанно спрашивал, не едет ли посланный. Обед приходил к окончанию, и нетерпение князя возрастало. Наконец вбегает адъютант с извещением, что парламентер едет. «Скорей, скорей сюда его!» — восклицает князь, и чрез несколько минут входит запыхавшийся офицер и подает князю письмо; разумеется, в ту же секунду письмо распечатано, развернуто... Но вот беда: оно писано по-турецки — новый взрыв нетерпения! «Скорее переводчика!» Переводчик является. «На, читай и говори скорее, сдается ли укрепление или нет?» Переводчик принимает бумагу, читает, оборачивает письмо, вертит им перед глазами туда и сюда, пожимает плечами и не гово-</w:t>
      </w:r>
    </w:p>
    <w:p>
      <w:pPr>
        <w:pStyle w:val="Normal"/>
        <w:spacing w:before="0" w:after="120"/>
        <w:jc w:val="center"/>
        <w:rPr/>
      </w:pPr>
      <w:r>
        <w:rPr>
          <w:sz w:val="24"/>
          <w:szCs w:val="24"/>
        </w:rPr>
        <w:t>Стр. 109</w:t>
      </w:r>
    </w:p>
    <w:p>
      <w:pPr>
        <w:pStyle w:val="Normal"/>
        <w:spacing w:before="0" w:after="120"/>
        <w:rPr/>
      </w:pPr>
      <w:r>
        <w:rPr>
          <w:sz w:val="24"/>
          <w:szCs w:val="24"/>
        </w:rPr>
        <w:t>рит ничего. «Да говори же скорее, сдается укрепление или нет?» — восклицает князь в величайшем порыве нетерпения. «А как вашей светлости доложить? — прехладнокровно отвечает переводчик. — Я в толк не возьму. Вот изволите видеть, в турецком языке есть слова, которые имеют двоякое значение: утвердительное и отрицательное, смотря по тому, бывает поставлена над ними точка или нет; так и в этом письме находится именно такое слово. Если над этим словом поставлена точка пером, то укрепление не сдается, но если эту точку насидела муха, то на сдачу укрепления паша согласен». — «Ну разумеется, что насидела муха!» — воскрикнул светлейший и тут же, соскоблив точку столовым ножом, приказал подавать шампанское и первый провозгласил тост за здравие императрицы. Укрепление точно сдалось, но только чрез двои сутки, когда паше обещаны были какие-то подарки; а между тем донесение государыне о сдаче этого укрепления послано было в тот же день, когда светлейший соскоблил точку, будто бы мухой насиженную. Вот какие дела прежде сходили с рук! Впрочем, князю Потемкину многое извинить было можно за веру его во всемогущество русского народа и премудрость Екатерины. Он был именно тот человек, который, по словам Державина:</w:t>
      </w:r>
    </w:p>
    <w:p>
      <w:pPr>
        <w:pStyle w:val="Normal"/>
        <w:spacing w:before="0" w:after="120"/>
        <w:rPr/>
      </w:pPr>
      <w:r>
        <w:rPr>
          <w:sz w:val="24"/>
          <w:szCs w:val="24"/>
        </w:rPr>
        <w:t xml:space="preserve">...взвесить смел Мощь Росса, дух Екатерины, </w:t>
        <w:br/>
        <w:t xml:space="preserve">И, опершись на них, хотел </w:t>
        <w:br/>
        <w:t xml:space="preserve">Вознесть их гром на те вершины, </w:t>
        <w:br/>
        <w:t xml:space="preserve">На коих древний Рим стоял </w:t>
        <w:br/>
        <w:t>И всей вселенной колебал!</w:t>
      </w:r>
    </w:p>
    <w:p>
      <w:pPr>
        <w:pStyle w:val="Normal"/>
        <w:spacing w:before="0" w:after="120"/>
        <w:rPr>
          <w:sz w:val="24"/>
          <w:szCs w:val="24"/>
        </w:rPr>
      </w:pPr>
      <w:r>
        <w:rPr>
          <w:i/>
          <w:iCs/>
          <w:sz w:val="24"/>
          <w:szCs w:val="24"/>
        </w:rPr>
        <w:t>14 октября, суббота</w:t>
      </w:r>
    </w:p>
    <w:p>
      <w:pPr>
        <w:pStyle w:val="Normal"/>
        <w:spacing w:before="0" w:after="120"/>
        <w:rPr>
          <w:sz w:val="24"/>
          <w:szCs w:val="24"/>
        </w:rPr>
      </w:pPr>
      <w:r>
        <w:rPr>
          <w:sz w:val="24"/>
          <w:szCs w:val="24"/>
        </w:rPr>
        <w:t>Шурин Г.Р.Державина, Н.А.Дьяков, показывал несколько его писем и, между прочим, собственноручное его послание, в котором наш бард делает намеки на увольнение Дьякова от должности московского прокурора и как будто утешает его в невзгоде:</w:t>
      </w:r>
    </w:p>
    <w:p>
      <w:pPr>
        <w:pStyle w:val="Normal"/>
        <w:spacing w:before="0" w:after="120"/>
        <w:rPr/>
      </w:pPr>
      <w:r>
        <w:rPr>
          <w:sz w:val="24"/>
          <w:szCs w:val="24"/>
        </w:rPr>
        <w:t>Коль с невинных снял железы,</w:t>
        <w:br/>
        <w:t>Ускорил коль правый суд,</w:t>
        <w:br/>
        <w:t>Коль утер сиротам слезы,</w:t>
        <w:br/>
        <w:t xml:space="preserve">Не брал лихвы, не был плут, </w:t>
        <w:br/>
        <w:t>Делал то, что делать должно—</w:t>
      </w:r>
    </w:p>
    <w:p>
      <w:pPr>
        <w:pStyle w:val="Normal"/>
        <w:spacing w:before="0" w:after="120"/>
        <w:rPr>
          <w:sz w:val="24"/>
          <w:szCs w:val="24"/>
        </w:rPr>
      </w:pPr>
      <w:r>
        <w:rPr>
          <w:sz w:val="24"/>
          <w:szCs w:val="24"/>
        </w:rPr>
        <w:t>И без чина ты почтен...</w:t>
      </w:r>
    </w:p>
    <w:p>
      <w:pPr>
        <w:pStyle w:val="Normal"/>
        <w:spacing w:before="0" w:after="120"/>
        <w:jc w:val="center"/>
        <w:rPr>
          <w:sz w:val="24"/>
          <w:szCs w:val="24"/>
        </w:rPr>
      </w:pPr>
      <w:r>
        <w:rPr>
          <w:sz w:val="24"/>
          <w:szCs w:val="24"/>
        </w:rPr>
        <w:t>Стр. 110</w:t>
      </w:r>
    </w:p>
    <w:p>
      <w:pPr>
        <w:pStyle w:val="Normal"/>
        <w:spacing w:before="0" w:after="120"/>
        <w:rPr>
          <w:sz w:val="24"/>
          <w:szCs w:val="24"/>
        </w:rPr>
      </w:pPr>
      <w:r>
        <w:rPr>
          <w:sz w:val="24"/>
          <w:szCs w:val="24"/>
        </w:rPr>
        <w:t>Прочие стихи не припомню, только Иван Иванович говорит, что Дьяков совсем не из разряда тех людей, которые бы могли внушать поэтические послания. И точно, мне показался он не более как прокурором, но прокурором зажиточным и наторелым в хорошем обществе.</w:t>
      </w:r>
    </w:p>
    <w:p>
      <w:pPr>
        <w:pStyle w:val="Normal"/>
        <w:spacing w:before="0" w:after="120"/>
        <w:rPr>
          <w:sz w:val="24"/>
          <w:szCs w:val="24"/>
        </w:rPr>
      </w:pPr>
      <w:r>
        <w:rPr>
          <w:sz w:val="24"/>
          <w:szCs w:val="24"/>
        </w:rPr>
        <w:t>Между прочим, к слову, о Державине. Наблюдательный Иван Иванович рассказывал, что Гаврила Романович по кончине первой жены своей (Катерины Яковлевны, женщины необыкновенной по уму, тонкому вкусу, чувствам приличия и вместе по своей миловидности) приметно изменился в характере и стал еще более задумчив, и хотя в скором времени опять женился, но воспоминание о первой подруге, внушавшей ему все лучшие его стихотворения, никогда его не оставляет. Часто за приятельскими обедами, которые Гаврила Романович очень любит, при самых иногда интересных разговорах или спорах, он вдруг задумается и зачертит вилкою по тарелке вензель покойной, драгоценные ему буквы К.Д. Это занятие вошло у него в привычку. Настоящая супруга его, заметив это ежедневное, несвоевременное рисованье, всегда выводит его из мечтания строгим вопросом: «Ганюшка, Ганюшка, что это ты делаешь?» — «Так, ничего, матушка», — обыкновенно с торопливостью отвечает он, вздохнув глубоко и потирая себе глаза и лоб как будто спросонья.</w:t>
      </w:r>
    </w:p>
    <w:p>
      <w:pPr>
        <w:pStyle w:val="Normal"/>
        <w:spacing w:before="0" w:after="120"/>
        <w:rPr>
          <w:sz w:val="24"/>
          <w:szCs w:val="24"/>
        </w:rPr>
      </w:pPr>
      <w:r>
        <w:rPr>
          <w:i/>
          <w:iCs/>
          <w:sz w:val="24"/>
          <w:szCs w:val="24"/>
        </w:rPr>
        <w:t>18 октября, среда</w:t>
      </w:r>
    </w:p>
    <w:p>
      <w:pPr>
        <w:pStyle w:val="Normal"/>
        <w:spacing w:before="0" w:after="120"/>
        <w:rPr>
          <w:sz w:val="24"/>
          <w:szCs w:val="24"/>
        </w:rPr>
      </w:pPr>
      <w:r>
        <w:rPr>
          <w:sz w:val="24"/>
          <w:szCs w:val="24"/>
        </w:rPr>
        <w:t>Москва находится в каком-то волнении по случаю объявленной войны с французами. В обществах о ней только и говорят; ожидают чего-то чрезвычайного. Многие, кажется мне, чересчур уже храбрятся и презирают французов, говоря, что первою схваткою все должно окончиться и что мы непременно поколотим этих забияк; а другие думают, что одно выигранное сражение еще не решит дела; вообще же все надеются на государя, и очень мало находится таких людей, которые не уверены были бы в успешном окончании кампании, тем более что армиею командует генерал Кутузов. Намедни у князя Несвицкого П.С.Валуев рассказывал, что Кутузов соединяет все качества настоящего военачальника: обширный ум, необыкновенное присутствие духа, величайшую опытность и ничем не поколебимое му-</w:t>
      </w:r>
    </w:p>
    <w:p>
      <w:pPr>
        <w:pStyle w:val="Normal"/>
        <w:spacing w:before="0" w:after="120"/>
        <w:jc w:val="center"/>
        <w:rPr/>
      </w:pPr>
      <w:r>
        <w:rPr>
          <w:sz w:val="24"/>
          <w:szCs w:val="24"/>
        </w:rPr>
        <w:t>Стр. 111</w:t>
      </w:r>
    </w:p>
    <w:p>
      <w:pPr>
        <w:pStyle w:val="Normal"/>
        <w:spacing w:before="0" w:after="120"/>
        <w:rPr>
          <w:sz w:val="24"/>
          <w:szCs w:val="24"/>
        </w:rPr>
      </w:pPr>
      <w:r>
        <w:rPr>
          <w:sz w:val="24"/>
          <w:szCs w:val="24"/>
        </w:rPr>
        <w:t>экество — и что он был чрезвычайно уважаем самим Суворовым, который называл его правою своею рукою.</w:t>
      </w:r>
    </w:p>
    <w:p>
      <w:pPr>
        <w:pStyle w:val="Normal"/>
        <w:spacing w:before="0" w:after="120"/>
        <w:rPr>
          <w:sz w:val="24"/>
          <w:szCs w:val="24"/>
        </w:rPr>
      </w:pPr>
      <w:r>
        <w:rPr>
          <w:sz w:val="24"/>
          <w:szCs w:val="24"/>
        </w:rPr>
        <w:t>Вот обещанный список русских, французских и немецких актеров и актрис с обозначением их амплуа. Сведения о первых двух труппах, которые теперь, по случаю пожара театра, находятся без всякого дела, притащил мне дедушка, а о немцах я позаботился сам. Как жаль, что не успею передать тебе и всех закулисных сплетен, которых у меня, по милости дедушки, порядочный запас! Разве удастся только сообщить историю о том, отчего из двух актрис, сестер Лисицыных, старшая сделалась госпожою Бутенброк и почему она перед самым венчанием была высечена розгами. История очень интересная, только извини, до будущей недели не скажу ничего.</w:t>
      </w:r>
    </w:p>
    <w:p>
      <w:pPr>
        <w:pStyle w:val="Normal"/>
        <w:spacing w:before="0" w:after="120"/>
        <w:rPr>
          <w:sz w:val="24"/>
          <w:szCs w:val="24"/>
        </w:rPr>
      </w:pPr>
      <w:r>
        <w:rPr>
          <w:sz w:val="24"/>
          <w:szCs w:val="24"/>
        </w:rPr>
        <w:t>Русский театр:</w:t>
      </w:r>
    </w:p>
    <w:p>
      <w:pPr>
        <w:pStyle w:val="Normal"/>
        <w:spacing w:before="0" w:after="120"/>
        <w:rPr/>
      </w:pPr>
      <w:r>
        <w:rPr>
          <w:sz w:val="24"/>
          <w:szCs w:val="24"/>
        </w:rPr>
        <w:t>1) Плавильщиков — в трагедиях, драмах и некоторых комедиях, что называется, первые роли.</w:t>
      </w:r>
    </w:p>
    <w:p>
      <w:pPr>
        <w:pStyle w:val="Normal"/>
        <w:spacing w:before="0" w:after="120"/>
        <w:rPr/>
      </w:pPr>
      <w:r>
        <w:rPr>
          <w:sz w:val="24"/>
          <w:szCs w:val="24"/>
        </w:rPr>
        <w:t>2) Померанцев — в драмах и комедиях роли благородных отцов. Высокий талант, которому цены не знают.</w:t>
      </w:r>
    </w:p>
    <w:p>
      <w:pPr>
        <w:pStyle w:val="Normal"/>
        <w:spacing w:before="0" w:after="120"/>
        <w:rPr/>
      </w:pPr>
      <w:r>
        <w:rPr>
          <w:sz w:val="24"/>
          <w:szCs w:val="24"/>
        </w:rPr>
        <w:t>3) Колпаков — поступил на роли благородных отцов, а покамест играет иногда роли и не своего амплуа.</w:t>
      </w:r>
    </w:p>
    <w:p>
      <w:pPr>
        <w:pStyle w:val="Normal"/>
        <w:spacing w:before="0" w:after="120"/>
        <w:rPr/>
      </w:pPr>
      <w:r>
        <w:rPr>
          <w:sz w:val="24"/>
          <w:szCs w:val="24"/>
        </w:rPr>
        <w:t>4) Кондаков — играет что велят, а по-настоящему резонер и порядочный Тарас Скотинин.</w:t>
      </w:r>
    </w:p>
    <w:p>
      <w:pPr>
        <w:pStyle w:val="Normal"/>
        <w:spacing w:before="0" w:after="120"/>
        <w:rPr/>
      </w:pPr>
      <w:r>
        <w:rPr>
          <w:sz w:val="24"/>
          <w:szCs w:val="24"/>
        </w:rPr>
        <w:t>5) Прусаков — герой и первый любовник в трагедиях, драмах и операх: всюду на ходулях.</w:t>
      </w:r>
    </w:p>
    <w:p>
      <w:pPr>
        <w:pStyle w:val="Normal"/>
        <w:spacing w:before="0" w:after="120"/>
        <w:rPr/>
      </w:pPr>
      <w:r>
        <w:rPr>
          <w:sz w:val="24"/>
          <w:szCs w:val="24"/>
        </w:rPr>
        <w:t>6) Украсов — несмотря на преклонные лета, остался на амплуа вертопрахов и, надобно отдать справедливость, играет отлично, хотя иногда ему изменяет орган: хрипит.</w:t>
      </w:r>
    </w:p>
    <w:p>
      <w:pPr>
        <w:pStyle w:val="Normal"/>
        <w:spacing w:before="0" w:after="120"/>
        <w:rPr/>
      </w:pPr>
      <w:r>
        <w:rPr>
          <w:sz w:val="24"/>
          <w:szCs w:val="24"/>
        </w:rPr>
        <w:t>7) Мочалов — малый видный; играет везде: в трагедиях, комедиях и операх и нигде, по крайней мере, не портит.</w:t>
      </w:r>
    </w:p>
    <w:p>
      <w:pPr>
        <w:pStyle w:val="Normal"/>
        <w:spacing w:before="0" w:after="120"/>
        <w:rPr/>
      </w:pPr>
      <w:r>
        <w:rPr>
          <w:sz w:val="24"/>
          <w:szCs w:val="24"/>
        </w:rPr>
        <w:t>8) Жебелев — в трагедиях и драмах первый любовник, но, говорят, хочет поступить на комические роли. И хорошо сделает.</w:t>
      </w:r>
    </w:p>
    <w:p>
      <w:pPr>
        <w:pStyle w:val="Normal"/>
        <w:spacing w:before="0" w:after="120"/>
        <w:rPr/>
      </w:pPr>
      <w:r>
        <w:rPr>
          <w:sz w:val="24"/>
          <w:szCs w:val="24"/>
        </w:rPr>
        <w:t>9) Зубов — очень хороший актер всюду, а вместе и певец. Голос удивительный. По смерти Уварова пел принца Тамино в «Волшебной флейте», и даже лучше, чем его</w:t>
      </w:r>
    </w:p>
    <w:p>
      <w:pPr>
        <w:pStyle w:val="Normal"/>
        <w:spacing w:before="0" w:after="120"/>
        <w:jc w:val="center"/>
        <w:rPr/>
      </w:pPr>
      <w:r>
        <w:rPr>
          <w:sz w:val="24"/>
          <w:szCs w:val="24"/>
        </w:rPr>
        <w:t>Стр. 112</w:t>
      </w:r>
    </w:p>
    <w:p>
      <w:pPr>
        <w:pStyle w:val="Normal"/>
        <w:spacing w:before="0" w:after="120"/>
        <w:rPr>
          <w:sz w:val="24"/>
          <w:szCs w:val="24"/>
        </w:rPr>
      </w:pPr>
      <w:r>
        <w:rPr>
          <w:sz w:val="24"/>
          <w:szCs w:val="24"/>
        </w:rPr>
        <w:t>предшественник. Жаль, что для таких ролей не очень взра-чен собою. Отлично хорош в «Клейнсбергах» Коцебу, в роли волокиты старого графа.</w:t>
      </w:r>
    </w:p>
    <w:p>
      <w:pPr>
        <w:pStyle w:val="Normal"/>
        <w:spacing w:before="0" w:after="120"/>
        <w:rPr/>
      </w:pPr>
      <w:r>
        <w:rPr>
          <w:sz w:val="24"/>
          <w:szCs w:val="24"/>
        </w:rPr>
        <w:t>10) Орлов — в ролях молодых людей, а иногда и слуг в драмах и комедиях. Талант есть.</w:t>
      </w:r>
    </w:p>
    <w:p>
      <w:pPr>
        <w:pStyle w:val="Normal"/>
        <w:spacing w:before="0" w:after="120"/>
        <w:rPr/>
      </w:pPr>
      <w:r>
        <w:rPr>
          <w:sz w:val="24"/>
          <w:szCs w:val="24"/>
        </w:rPr>
        <w:t>11) Злов — играет в трагедиях, драмах и операх. Всюду хорош, где горячиться не нужно. В драме «Сын любви», в роли пастора бесподобен. Славный собеседник.</w:t>
      </w:r>
    </w:p>
    <w:p>
      <w:pPr>
        <w:pStyle w:val="Normal"/>
        <w:spacing w:before="0" w:after="120"/>
        <w:rPr/>
      </w:pPr>
      <w:r>
        <w:rPr>
          <w:sz w:val="24"/>
          <w:szCs w:val="24"/>
        </w:rPr>
        <w:t>12) Сандунов — по амплуа своему слуга отличный, но теперь большею частью любит играть гримов: Клима Гавриловича, голодного поэта в комедии «Черный человек» и проч.</w:t>
      </w:r>
    </w:p>
    <w:p>
      <w:pPr>
        <w:pStyle w:val="Normal"/>
        <w:spacing w:before="0" w:after="120"/>
        <w:rPr/>
      </w:pPr>
      <w:r>
        <w:rPr>
          <w:sz w:val="24"/>
          <w:szCs w:val="24"/>
        </w:rPr>
        <w:t>13) Волков и 14) Кураев — первые комики в одном и том же амплуа. Оба с талантом, но последний умнее и натуральнее, хотя и не так любим публикою.</w:t>
      </w:r>
    </w:p>
    <w:p>
      <w:pPr>
        <w:pStyle w:val="Normal"/>
        <w:spacing w:before="0" w:after="120"/>
        <w:rPr/>
      </w:pPr>
      <w:r>
        <w:rPr>
          <w:sz w:val="24"/>
          <w:szCs w:val="24"/>
        </w:rPr>
        <w:t>15) Соколов — молодой человек с хорошим голосом: игра непринужденная. Путь будет.</w:t>
      </w:r>
    </w:p>
    <w:p>
      <w:pPr>
        <w:pStyle w:val="Normal"/>
        <w:spacing w:before="0" w:after="120"/>
        <w:rPr/>
      </w:pPr>
      <w:r>
        <w:rPr>
          <w:sz w:val="24"/>
          <w:szCs w:val="24"/>
        </w:rPr>
        <w:t>16) Лисицын — любимец райка. Гримаса в разговоре, гримаса в движении — словом, олицетворенная гримаса даже и в ролях дураков, которых он представляет.</w:t>
      </w:r>
    </w:p>
    <w:p>
      <w:pPr>
        <w:pStyle w:val="Normal"/>
        <w:spacing w:before="0" w:after="120"/>
        <w:rPr/>
      </w:pPr>
      <w:r>
        <w:rPr>
          <w:sz w:val="24"/>
          <w:szCs w:val="24"/>
        </w:rPr>
        <w:t>17) Кавалеров — недавно поступил на роли слуг из учеников Сандунова.</w:t>
      </w:r>
    </w:p>
    <w:p>
      <w:pPr>
        <w:pStyle w:val="Normal"/>
        <w:spacing w:before="0" w:after="120"/>
        <w:rPr/>
      </w:pPr>
      <w:r>
        <w:rPr>
          <w:sz w:val="24"/>
          <w:szCs w:val="24"/>
        </w:rPr>
        <w:t>18) Медведев — бесподобен в роли Еремеевны в «Недоросле», которую, по каким-то преданиям, играют всегда мужчины; даже и на петербургском театре играет ее актер Черников.</w:t>
      </w:r>
    </w:p>
    <w:p>
      <w:pPr>
        <w:pStyle w:val="Normal"/>
        <w:spacing w:before="0" w:after="120"/>
        <w:rPr/>
      </w:pPr>
      <w:r>
        <w:rPr>
          <w:sz w:val="24"/>
          <w:szCs w:val="24"/>
        </w:rPr>
        <w:t>19) Сандунова — об этой и говорить нечего.</w:t>
      </w:r>
    </w:p>
    <w:p>
      <w:pPr>
        <w:pStyle w:val="Normal"/>
        <w:spacing w:before="0" w:after="120"/>
        <w:rPr/>
      </w:pPr>
      <w:r>
        <w:rPr>
          <w:sz w:val="24"/>
          <w:szCs w:val="24"/>
        </w:rPr>
        <w:t>20) Померанцева — старуха, каких мало. В драмах заставляет плакать, в комедиях морит со смеху. Играет и в операх. Талант необыкновенный.</w:t>
      </w:r>
    </w:p>
    <w:p>
      <w:pPr>
        <w:pStyle w:val="Normal"/>
        <w:spacing w:before="0" w:after="120"/>
        <w:rPr/>
      </w:pPr>
      <w:r>
        <w:rPr>
          <w:sz w:val="24"/>
          <w:szCs w:val="24"/>
        </w:rPr>
        <w:t>21) Воробьева — в трагедиях и драмах роли первых любовниц. Иногда бывает недурна.</w:t>
      </w:r>
    </w:p>
    <w:p>
      <w:pPr>
        <w:pStyle w:val="Normal"/>
        <w:spacing w:before="0" w:after="120"/>
        <w:rPr/>
      </w:pPr>
      <w:r>
        <w:rPr>
          <w:sz w:val="24"/>
          <w:szCs w:val="24"/>
        </w:rPr>
        <w:t>22) Баранчеева — роли благородных матерей и больших барынь в драмах и комедиях.</w:t>
      </w:r>
    </w:p>
    <w:p>
      <w:pPr>
        <w:pStyle w:val="Normal"/>
        <w:spacing w:before="0" w:after="120"/>
        <w:rPr/>
      </w:pPr>
      <w:r>
        <w:rPr>
          <w:sz w:val="24"/>
          <w:szCs w:val="24"/>
        </w:rPr>
        <w:t>23) Караневичева — роли молодых любовниц превращает в старых.</w:t>
      </w:r>
    </w:p>
    <w:p>
      <w:pPr>
        <w:pStyle w:val="Normal"/>
        <w:spacing w:before="0" w:after="120"/>
        <w:rPr/>
      </w:pPr>
      <w:r>
        <w:rPr>
          <w:sz w:val="24"/>
          <w:szCs w:val="24"/>
        </w:rPr>
        <w:t>24) Насова — премиленькая оперная актриса и была бы еще лучше, если б кто-нибудь занялся ею. Чистая натура: жеманства ни на грош и прекрасный голос.</w:t>
      </w:r>
    </w:p>
    <w:p>
      <w:pPr>
        <w:pStyle w:val="Normal"/>
        <w:spacing w:before="0" w:after="120"/>
        <w:rPr>
          <w:sz w:val="24"/>
          <w:szCs w:val="24"/>
        </w:rPr>
      </w:pPr>
      <w:r>
        <w:rPr>
          <w:sz w:val="24"/>
          <w:szCs w:val="24"/>
        </w:rPr>
        <w:t>25) Бутенброк — певица недурная. Баба плотная, белая и румяная, но зубы уголь углем.</w:t>
      </w:r>
    </w:p>
    <w:p>
      <w:pPr>
        <w:pStyle w:val="Normal"/>
        <w:spacing w:before="0" w:after="120"/>
        <w:jc w:val="center"/>
        <w:rPr/>
      </w:pPr>
      <w:r>
        <w:rPr>
          <w:sz w:val="24"/>
          <w:szCs w:val="24"/>
        </w:rPr>
        <w:t>Стр. 113</w:t>
      </w:r>
    </w:p>
    <w:p>
      <w:pPr>
        <w:pStyle w:val="Normal"/>
        <w:spacing w:before="0" w:after="120"/>
        <w:rPr>
          <w:sz w:val="24"/>
          <w:szCs w:val="24"/>
        </w:rPr>
      </w:pPr>
      <w:r>
        <w:rPr>
          <w:sz w:val="24"/>
          <w:szCs w:val="24"/>
        </w:rPr>
        <w:t>26) Лисицына — сестра ее; недавно поступила на роли старух. Есть талант. Играет в комедиях и операх, только стихов читать не умеет: рубит их с плеча, не соблюдая ни цезуры, ни ударений. Охотница повеселиться.</w:t>
      </w:r>
    </w:p>
    <w:p>
      <w:pPr>
        <w:pStyle w:val="Normal"/>
        <w:spacing w:before="0" w:after="120"/>
        <w:rPr/>
      </w:pPr>
      <w:r>
        <w:rPr>
          <w:sz w:val="24"/>
          <w:szCs w:val="24"/>
          <w:lang w:val="en-US"/>
        </w:rPr>
        <w:t>Nota</w:t>
      </w:r>
      <w:r>
        <w:rPr>
          <w:sz w:val="24"/>
          <w:szCs w:val="24"/>
        </w:rPr>
        <w:t xml:space="preserve"> </w:t>
      </w:r>
      <w:r>
        <w:rPr>
          <w:sz w:val="24"/>
          <w:szCs w:val="24"/>
          <w:lang w:val="en-US"/>
        </w:rPr>
        <w:t>bene</w:t>
      </w:r>
      <w:r>
        <w:rPr>
          <w:sz w:val="24"/>
          <w:szCs w:val="24"/>
        </w:rPr>
        <w:t>: Волков, Кураев, Баранчеева и Лисицына — крепостные люди: первый князя Волконского, а последние Столыпина, которому принадлежала также актриса Бутенброк, бывшая Лисицына, недавно выданная замуж за немца, и покойный Уваров, отличный певец, красавец собою и прекрасный актер. Вот был настоящий принц Тамино! Жаль его!</w:t>
      </w:r>
    </w:p>
    <w:p>
      <w:pPr>
        <w:pStyle w:val="Normal"/>
        <w:spacing w:before="0" w:after="120"/>
        <w:rPr>
          <w:sz w:val="24"/>
          <w:szCs w:val="24"/>
        </w:rPr>
      </w:pPr>
      <w:r>
        <w:rPr>
          <w:sz w:val="24"/>
          <w:szCs w:val="24"/>
        </w:rPr>
        <w:t>Французская труппа:</w:t>
      </w:r>
    </w:p>
    <w:p>
      <w:pPr>
        <w:pStyle w:val="Normal"/>
        <w:spacing w:before="0" w:after="120"/>
        <w:rPr/>
      </w:pPr>
      <w:r>
        <w:rPr>
          <w:sz w:val="24"/>
          <w:szCs w:val="24"/>
        </w:rPr>
        <w:t>1) Дюпаре — отличный актер во всех амплуа. Это другой Штейнсберг; разумеется, на французский лад.</w:t>
      </w:r>
    </w:p>
    <w:p>
      <w:pPr>
        <w:pStyle w:val="Normal"/>
        <w:spacing w:before="0" w:after="120"/>
        <w:rPr/>
      </w:pPr>
      <w:r>
        <w:rPr>
          <w:sz w:val="24"/>
          <w:szCs w:val="24"/>
        </w:rPr>
        <w:t>2) Белькур — благородный отец. Прекрасно играет аббата Лепе и Фенелона.</w:t>
      </w:r>
    </w:p>
    <w:p>
      <w:pPr>
        <w:pStyle w:val="Normal"/>
        <w:spacing w:before="0" w:after="120"/>
        <w:rPr/>
      </w:pPr>
      <w:r>
        <w:rPr>
          <w:sz w:val="24"/>
          <w:szCs w:val="24"/>
        </w:rPr>
        <w:t xml:space="preserve">3) Мериеннь — недурен в ролях, что называется, </w:t>
      </w:r>
      <w:r>
        <w:rPr>
          <w:sz w:val="24"/>
          <w:szCs w:val="24"/>
          <w:lang w:val="en-US"/>
        </w:rPr>
        <w:t>financiers</w:t>
      </w:r>
      <w:r>
        <w:rPr>
          <w:sz w:val="24"/>
          <w:szCs w:val="24"/>
        </w:rPr>
        <w:t>: Оргонов, Сганарелей и проч.</w:t>
      </w:r>
    </w:p>
    <w:p>
      <w:pPr>
        <w:pStyle w:val="Normal"/>
        <w:spacing w:before="0" w:after="120"/>
        <w:rPr/>
      </w:pPr>
      <w:r>
        <w:rPr>
          <w:sz w:val="24"/>
          <w:szCs w:val="24"/>
        </w:rPr>
        <w:t>4) Брюне и</w:t>
      </w:r>
    </w:p>
    <w:p>
      <w:pPr>
        <w:pStyle w:val="Normal"/>
        <w:spacing w:before="0" w:after="120"/>
        <w:rPr/>
      </w:pPr>
      <w:r>
        <w:rPr>
          <w:sz w:val="24"/>
          <w:szCs w:val="24"/>
        </w:rPr>
        <w:t>5) Девремон — любовники в драмах и комедиях.</w:t>
      </w:r>
    </w:p>
    <w:p>
      <w:pPr>
        <w:pStyle w:val="Normal"/>
        <w:spacing w:before="0" w:after="120"/>
        <w:rPr/>
      </w:pPr>
      <w:r>
        <w:rPr>
          <w:sz w:val="24"/>
          <w:szCs w:val="24"/>
        </w:rPr>
        <w:t>6) Арман — гримов.</w:t>
      </w:r>
    </w:p>
    <w:p>
      <w:pPr>
        <w:pStyle w:val="Normal"/>
        <w:spacing w:before="0" w:after="120"/>
        <w:rPr/>
      </w:pPr>
      <w:r>
        <w:rPr>
          <w:sz w:val="24"/>
          <w:szCs w:val="24"/>
        </w:rPr>
        <w:t>7) Роз — слуг.</w:t>
      </w:r>
    </w:p>
    <w:p>
      <w:pPr>
        <w:pStyle w:val="Normal"/>
        <w:spacing w:before="0" w:after="120"/>
        <w:rPr/>
      </w:pPr>
      <w:r>
        <w:rPr>
          <w:sz w:val="24"/>
          <w:szCs w:val="24"/>
        </w:rPr>
        <w:t>8) Кремон — тоже слуга и, говорят, еще покорный жены своей, у которой шашни с графом Салтыковым. Сверх того, дирижирует оркестром и дает уроки на скрипке.</w:t>
      </w:r>
    </w:p>
    <w:p>
      <w:pPr>
        <w:pStyle w:val="Normal"/>
        <w:spacing w:before="0" w:after="120"/>
        <w:rPr/>
      </w:pPr>
      <w:r>
        <w:rPr>
          <w:sz w:val="24"/>
          <w:szCs w:val="24"/>
        </w:rPr>
        <w:t>9) Мадам Дюпаре — первая любовница вроде Каране-вичевой.</w:t>
      </w:r>
    </w:p>
    <w:p>
      <w:pPr>
        <w:pStyle w:val="Normal"/>
        <w:spacing w:before="0" w:after="120"/>
        <w:rPr/>
      </w:pPr>
      <w:r>
        <w:rPr>
          <w:sz w:val="24"/>
          <w:szCs w:val="24"/>
        </w:rPr>
        <w:t>10) Мадам Сериньи — первые роли в драмах и комедиях. Поступила вместо мадам Лавандез.</w:t>
      </w:r>
    </w:p>
    <w:p>
      <w:pPr>
        <w:pStyle w:val="Normal"/>
        <w:spacing w:before="0" w:after="120"/>
        <w:rPr/>
      </w:pPr>
      <w:r>
        <w:rPr>
          <w:sz w:val="24"/>
          <w:szCs w:val="24"/>
        </w:rPr>
        <w:t>11) Мадам Мериеннь — играет старух и дуэнь.</w:t>
      </w:r>
    </w:p>
    <w:p>
      <w:pPr>
        <w:pStyle w:val="Normal"/>
        <w:spacing w:before="0" w:after="120"/>
        <w:rPr/>
      </w:pPr>
      <w:r>
        <w:rPr>
          <w:sz w:val="24"/>
          <w:szCs w:val="24"/>
        </w:rPr>
        <w:t>12) Мадам Роз — служанка.</w:t>
      </w:r>
    </w:p>
    <w:p>
      <w:pPr>
        <w:pStyle w:val="Normal"/>
        <w:spacing w:before="0" w:after="120"/>
        <w:rPr/>
      </w:pPr>
      <w:r>
        <w:rPr>
          <w:sz w:val="24"/>
          <w:szCs w:val="24"/>
        </w:rPr>
        <w:t>13) Мадам Брюне — амплуа благородных матерей.</w:t>
      </w:r>
    </w:p>
    <w:p>
      <w:pPr>
        <w:pStyle w:val="Normal"/>
        <w:spacing w:before="0" w:after="120"/>
        <w:rPr/>
      </w:pPr>
      <w:r>
        <w:rPr>
          <w:sz w:val="24"/>
          <w:szCs w:val="24"/>
        </w:rPr>
        <w:t>14) Мадам Кремон — красивенькая актриса. Недурна в оперетках, напр, в «Арестанте», мило поет «Когда в темной башне», но совсем не Виргиния, роль которой непременно присвоивает себе.</w:t>
      </w:r>
    </w:p>
    <w:p>
      <w:pPr>
        <w:pStyle w:val="Normal"/>
        <w:spacing w:before="0" w:after="120"/>
        <w:rPr>
          <w:sz w:val="24"/>
          <w:szCs w:val="24"/>
        </w:rPr>
      </w:pPr>
      <w:r>
        <w:rPr>
          <w:sz w:val="24"/>
          <w:szCs w:val="24"/>
        </w:rPr>
        <w:t>Остальные сюжеты не стоят того, чтоб упоминать о них: простые подносчики писем.</w:t>
      </w:r>
    </w:p>
    <w:p>
      <w:pPr>
        <w:pStyle w:val="Normal"/>
        <w:spacing w:before="0" w:after="120"/>
        <w:jc w:val="center"/>
        <w:rPr/>
      </w:pPr>
      <w:r>
        <w:rPr>
          <w:sz w:val="24"/>
          <w:szCs w:val="24"/>
        </w:rPr>
        <w:t>Стр. 114</w:t>
      </w:r>
    </w:p>
    <w:p>
      <w:pPr>
        <w:pStyle w:val="Normal"/>
        <w:spacing w:before="0" w:after="120"/>
        <w:rPr>
          <w:sz w:val="24"/>
          <w:szCs w:val="24"/>
        </w:rPr>
      </w:pPr>
      <w:r>
        <w:rPr>
          <w:sz w:val="24"/>
          <w:szCs w:val="24"/>
        </w:rPr>
        <w:t>Немецкая труппа:</w:t>
      </w:r>
    </w:p>
    <w:p>
      <w:pPr>
        <w:pStyle w:val="Normal"/>
        <w:spacing w:before="0" w:after="120"/>
        <w:rPr/>
      </w:pPr>
      <w:r>
        <w:rPr>
          <w:sz w:val="24"/>
          <w:szCs w:val="24"/>
        </w:rPr>
        <w:t>1) Штейнсберг — абсолют.</w:t>
      </w:r>
    </w:p>
    <w:p>
      <w:pPr>
        <w:pStyle w:val="Normal"/>
        <w:spacing w:before="0" w:after="120"/>
        <w:rPr/>
      </w:pPr>
      <w:r>
        <w:rPr>
          <w:sz w:val="24"/>
          <w:szCs w:val="24"/>
        </w:rPr>
        <w:t>2) Литхенс — Карл Моор, Фердинанд и проч.</w:t>
      </w:r>
    </w:p>
    <w:p>
      <w:pPr>
        <w:pStyle w:val="Normal"/>
        <w:spacing w:before="0" w:after="120"/>
        <w:rPr/>
      </w:pPr>
      <w:r>
        <w:rPr>
          <w:sz w:val="24"/>
          <w:szCs w:val="24"/>
        </w:rPr>
        <w:t>3) Кистер — любовник, злодей и проч.</w:t>
      </w:r>
    </w:p>
    <w:p>
      <w:pPr>
        <w:pStyle w:val="Normal"/>
        <w:spacing w:before="0" w:after="120"/>
        <w:rPr/>
      </w:pPr>
      <w:r>
        <w:rPr>
          <w:sz w:val="24"/>
          <w:szCs w:val="24"/>
        </w:rPr>
        <w:t>4) Нейгауз — роли благородных отцов и комических стариков.</w:t>
      </w:r>
    </w:p>
    <w:p>
      <w:pPr>
        <w:pStyle w:val="Normal"/>
        <w:spacing w:before="0" w:after="120"/>
        <w:rPr/>
      </w:pPr>
      <w:r>
        <w:rPr>
          <w:sz w:val="24"/>
          <w:szCs w:val="24"/>
        </w:rPr>
        <w:t>5) Короп — комические роли.</w:t>
      </w:r>
    </w:p>
    <w:p>
      <w:pPr>
        <w:pStyle w:val="Normal"/>
        <w:spacing w:before="0" w:after="120"/>
        <w:rPr/>
      </w:pPr>
      <w:r>
        <w:rPr>
          <w:sz w:val="24"/>
          <w:szCs w:val="24"/>
        </w:rPr>
        <w:t>6) Эмме, 7) Кюн, 8) Беренс и 9) Петер — куклы, которыми двигает по произволу Штейнсберг.</w:t>
      </w:r>
    </w:p>
    <w:p>
      <w:pPr>
        <w:pStyle w:val="Normal"/>
        <w:spacing w:before="0" w:after="120"/>
        <w:rPr/>
      </w:pPr>
      <w:r>
        <w:rPr>
          <w:sz w:val="24"/>
          <w:szCs w:val="24"/>
        </w:rPr>
        <w:t>10) Вильгельм Гас — хороший певец и актер в ролях стариков.</w:t>
      </w:r>
    </w:p>
    <w:p>
      <w:pPr>
        <w:pStyle w:val="Normal"/>
        <w:spacing w:before="0" w:after="120"/>
        <w:rPr/>
      </w:pPr>
      <w:r>
        <w:rPr>
          <w:sz w:val="24"/>
          <w:szCs w:val="24"/>
        </w:rPr>
        <w:t>11) Гальтенгоф — отличнейший тенор и музыкант, но спадает с голоса.</w:t>
      </w:r>
    </w:p>
    <w:p>
      <w:pPr>
        <w:pStyle w:val="Normal"/>
        <w:spacing w:before="0" w:after="120"/>
        <w:rPr/>
      </w:pPr>
      <w:r>
        <w:rPr>
          <w:sz w:val="24"/>
          <w:szCs w:val="24"/>
        </w:rPr>
        <w:t>12) Гунниус — известный в Германии бас и отличный певец и актер. В ролях Лепорелло в «Дон-Хуане», Осмина в «Похищении», Хорамзина в «Обероне», Зороастра в «Волшебной флейте» и Аксура в «Аксуре» Салиери удивительно хорош.</w:t>
      </w:r>
    </w:p>
    <w:p>
      <w:pPr>
        <w:pStyle w:val="Normal"/>
        <w:spacing w:before="0" w:after="120"/>
        <w:rPr/>
      </w:pPr>
      <w:r>
        <w:rPr>
          <w:sz w:val="24"/>
          <w:szCs w:val="24"/>
        </w:rPr>
        <w:t>13) Актрисы Шредер и 14) Кафка — поступили на роли мамзель Штейн в драмах, комедиях и операх. Обе хороши, но первая лучше; обе русалки, только последняя второго разряда: рядовая кокетка.</w:t>
      </w:r>
    </w:p>
    <w:p>
      <w:pPr>
        <w:pStyle w:val="Normal"/>
        <w:spacing w:before="0" w:after="120"/>
        <w:rPr/>
      </w:pPr>
      <w:r>
        <w:rPr>
          <w:sz w:val="24"/>
          <w:szCs w:val="24"/>
        </w:rPr>
        <w:t>15) Мамзель Соломони — первая певица в бравурных партиях.</w:t>
      </w:r>
    </w:p>
    <w:p>
      <w:pPr>
        <w:pStyle w:val="Normal"/>
        <w:spacing w:before="0" w:after="120"/>
        <w:rPr/>
      </w:pPr>
      <w:r>
        <w:rPr>
          <w:sz w:val="24"/>
          <w:szCs w:val="24"/>
        </w:rPr>
        <w:t>16) Мадам Гунниус — огромная и толстая женщина с превысочайшим сопрано; только и годна что для роли царицы ночи в «Волшебной флейте».</w:t>
      </w:r>
    </w:p>
    <w:p>
      <w:pPr>
        <w:pStyle w:val="Normal"/>
        <w:spacing w:before="0" w:after="120"/>
        <w:rPr/>
      </w:pPr>
      <w:r>
        <w:rPr>
          <w:sz w:val="24"/>
          <w:szCs w:val="24"/>
        </w:rPr>
        <w:t>17) Мамзель Гунниус — милая певичка, Церлина, крестьянка.</w:t>
      </w:r>
    </w:p>
    <w:p>
      <w:pPr>
        <w:pStyle w:val="Normal"/>
        <w:spacing w:before="0" w:after="120"/>
        <w:rPr/>
      </w:pPr>
      <w:r>
        <w:rPr>
          <w:sz w:val="24"/>
          <w:szCs w:val="24"/>
        </w:rPr>
        <w:t>18) Мадам Штейнсберг — молодая любовница в драмах и комедиях.</w:t>
      </w:r>
    </w:p>
    <w:p>
      <w:pPr>
        <w:pStyle w:val="Normal"/>
        <w:spacing w:before="0" w:after="120"/>
        <w:rPr/>
      </w:pPr>
      <w:r>
        <w:rPr>
          <w:sz w:val="24"/>
          <w:szCs w:val="24"/>
        </w:rPr>
        <w:t>19) Мадам Гебгард — роли старух в драмах, комедиях и операх.</w:t>
      </w:r>
    </w:p>
    <w:p>
      <w:pPr>
        <w:pStyle w:val="Normal"/>
        <w:spacing w:before="0" w:after="120"/>
        <w:rPr/>
      </w:pPr>
      <w:r>
        <w:rPr>
          <w:sz w:val="24"/>
          <w:szCs w:val="24"/>
        </w:rPr>
        <w:t>20) Мадам Гальтенгоф — буквально на всякое употребление.</w:t>
      </w:r>
    </w:p>
    <w:p>
      <w:pPr>
        <w:pStyle w:val="Normal"/>
        <w:spacing w:before="0" w:after="120"/>
        <w:rPr>
          <w:sz w:val="24"/>
          <w:szCs w:val="24"/>
        </w:rPr>
      </w:pPr>
      <w:r>
        <w:rPr>
          <w:sz w:val="24"/>
          <w:szCs w:val="24"/>
        </w:rPr>
        <w:t>21) Маленькая Шредер — удивительный, премилый ребёнок. В роли Лили в «Русалке», право, чуть ли не лучше матери.</w:t>
      </w:r>
    </w:p>
    <w:p>
      <w:pPr>
        <w:pStyle w:val="Normal"/>
        <w:spacing w:before="0" w:after="120"/>
        <w:jc w:val="center"/>
        <w:rPr/>
      </w:pPr>
      <w:r>
        <w:rPr>
          <w:sz w:val="24"/>
          <w:szCs w:val="24"/>
        </w:rPr>
        <w:t>Стр. 115</w:t>
      </w:r>
    </w:p>
    <w:p>
      <w:pPr>
        <w:pStyle w:val="Normal"/>
        <w:spacing w:before="0" w:after="120"/>
        <w:rPr>
          <w:sz w:val="24"/>
          <w:szCs w:val="24"/>
        </w:rPr>
      </w:pPr>
      <w:r>
        <w:rPr>
          <w:i/>
          <w:iCs/>
          <w:sz w:val="24"/>
          <w:szCs w:val="24"/>
        </w:rPr>
        <w:t>22 октября, воскресенье</w:t>
      </w:r>
    </w:p>
    <w:p>
      <w:pPr>
        <w:pStyle w:val="Normal"/>
        <w:spacing w:before="0" w:after="120"/>
        <w:rPr>
          <w:sz w:val="24"/>
          <w:szCs w:val="24"/>
        </w:rPr>
      </w:pPr>
      <w:r>
        <w:rPr>
          <w:sz w:val="24"/>
          <w:szCs w:val="24"/>
        </w:rPr>
        <w:t>Государь пробыл в Берлине несколько часов и отправился в Потсдам, где пробудет несколько дней, и после поедет в Веймар к великой княгине Марии Павловне. Москва мысленно следует за ним повсюду, и я никогда не замечал в обществах такой жадности к политическим новостям, как теперь. Князь Одоевский нарочно нанимает на Мясницкой, против почтамта, маленькую квартирку, чтоб видеть, когда приходит почта, и чтоб первому получать известия, с которыми тотчас и отправляется по своим знакомым или в Английский клуб, где вокруг него всегда собирается кружок нувеллистов. Говорят, наши войска находятся в необыкновенном одушевлении, от которого ожидают многого.</w:t>
      </w:r>
    </w:p>
    <w:p>
      <w:pPr>
        <w:pStyle w:val="Normal"/>
        <w:spacing w:before="0" w:after="120"/>
        <w:rPr>
          <w:sz w:val="24"/>
          <w:szCs w:val="24"/>
        </w:rPr>
      </w:pPr>
      <w:r>
        <w:rPr>
          <w:sz w:val="24"/>
          <w:szCs w:val="24"/>
        </w:rPr>
        <w:t>Как бы хотелось мне попасть в этот клуб, а возможности нет: ни служащих в Москве, ни учащихся, ни домовладельцев гостями не пускают, а в члены попасть нашему брату очень трудно, да, признаться, как-то и страшно: разом попадешь в шалопаи, к чему, между нами, я, кажется, имею великую наклонность.</w:t>
      </w:r>
    </w:p>
    <w:p>
      <w:pPr>
        <w:pStyle w:val="Normal"/>
        <w:spacing w:before="0" w:after="120"/>
        <w:rPr>
          <w:sz w:val="24"/>
          <w:szCs w:val="24"/>
        </w:rPr>
      </w:pPr>
      <w:r>
        <w:rPr>
          <w:sz w:val="24"/>
          <w:szCs w:val="24"/>
        </w:rPr>
        <w:t>Бедный русский театр, бедная французская труппа! Со времени пожара все актеры без дела и повесили головы. Что же касается актрис, то Сила Сандунов говорит, что их жалеть нечего, потому что они имеют свои ресурсы. Селивановский заметил, что жена его также актриса. «Так что ж? — возразил Сандунов. — Жена сама по себе, а актриса сама по себе: два амплуа — и муж не в убытке».</w:t>
      </w:r>
    </w:p>
    <w:p>
      <w:pPr>
        <w:pStyle w:val="Normal"/>
        <w:spacing w:before="0" w:after="120"/>
        <w:rPr>
          <w:sz w:val="24"/>
          <w:szCs w:val="24"/>
        </w:rPr>
      </w:pPr>
      <w:r>
        <w:rPr>
          <w:sz w:val="24"/>
          <w:szCs w:val="24"/>
        </w:rPr>
        <w:t>Уж подлинно, как говорит о нем князь Юрий Владимирович, настоящий Сахар Медович Патокин; никому нет пощады.</w:t>
      </w:r>
    </w:p>
    <w:p>
      <w:pPr>
        <w:pStyle w:val="Normal"/>
        <w:spacing w:before="0" w:after="120"/>
        <w:rPr>
          <w:sz w:val="24"/>
          <w:szCs w:val="24"/>
        </w:rPr>
      </w:pPr>
      <w:r>
        <w:rPr>
          <w:sz w:val="24"/>
          <w:szCs w:val="24"/>
        </w:rPr>
        <w:t>Немецкий театр пользуется безвременьем театров русского и французского и беспрестанно усиливает свои представления. Посетителей много, и Штейнсберг делает хорошие сборы. Так-то бывает на свете: несчастье одного составляет благополучие другого.</w:t>
      </w:r>
    </w:p>
    <w:p>
      <w:pPr>
        <w:pStyle w:val="Normal"/>
        <w:spacing w:before="0" w:after="120"/>
        <w:rPr>
          <w:sz w:val="24"/>
          <w:szCs w:val="24"/>
        </w:rPr>
      </w:pPr>
      <w:r>
        <w:rPr>
          <w:sz w:val="24"/>
          <w:szCs w:val="24"/>
        </w:rPr>
        <w:t>Вот хоть бы и наш Альберт Великий, физик и химик Андрей Харитонович Чеботарев, прочитав в какой-то иностранной газете, что двум механикам, Полю и Лемерсье, удалось наконец разрешить задачу управления полетом воз-</w:t>
      </w:r>
    </w:p>
    <w:p>
      <w:pPr>
        <w:pStyle w:val="Normal"/>
        <w:spacing w:before="0" w:after="120"/>
        <w:jc w:val="center"/>
        <w:rPr/>
      </w:pPr>
      <w:r>
        <w:rPr>
          <w:sz w:val="24"/>
          <w:szCs w:val="24"/>
        </w:rPr>
        <w:t>Стр. 116</w:t>
      </w:r>
    </w:p>
    <w:p>
      <w:pPr>
        <w:pStyle w:val="Normal"/>
        <w:spacing w:before="0" w:after="120"/>
        <w:rPr>
          <w:sz w:val="24"/>
          <w:szCs w:val="24"/>
        </w:rPr>
      </w:pPr>
      <w:r>
        <w:rPr>
          <w:sz w:val="24"/>
          <w:szCs w:val="24"/>
        </w:rPr>
        <w:t>душных шаров, находится в величайшем отчаянии, уверяя, что эта тайна давно уже им открыта и что он «обокраден, кругом обокраден, даже фигура шара самая та, какую изобрел я (говорит он): форма птицы в пропорциях 10 сажен ширины и 3 сажен вышины с крыльями по бокам!» Страхов, читавший также об этом в журнале «Публицист», решительно удостоверяет, что все это просто мистификация, не заслуживающая никакого внимания.</w:t>
      </w:r>
    </w:p>
    <w:p>
      <w:pPr>
        <w:pStyle w:val="Normal"/>
        <w:spacing w:before="0" w:after="120"/>
        <w:rPr>
          <w:sz w:val="24"/>
          <w:szCs w:val="24"/>
        </w:rPr>
      </w:pPr>
      <w:r>
        <w:rPr>
          <w:i/>
          <w:iCs/>
          <w:sz w:val="24"/>
          <w:szCs w:val="24"/>
        </w:rPr>
        <w:t>26 октября, четверг</w:t>
      </w:r>
    </w:p>
    <w:p>
      <w:pPr>
        <w:pStyle w:val="Normal"/>
        <w:spacing w:before="0" w:after="120"/>
        <w:rPr>
          <w:sz w:val="24"/>
          <w:szCs w:val="24"/>
        </w:rPr>
      </w:pPr>
      <w:r>
        <w:rPr>
          <w:sz w:val="24"/>
          <w:szCs w:val="24"/>
        </w:rPr>
        <w:t>Целый день таскался с поздравлениями по именинникам. Я, право, не думал, чтоб у меня столько было знакомых. Дмитриев и все они, на беду мою, живут в противоположных частях города: одни в Лефортове, другие на Пречистенке, третьи у Серпуховских ворот, а Цицианов на Поварской. Околесил, конечно, пол-Москвы, покамест добрался до Газетного переулка к чудаку Митро Хотяйн-цеву. Накормил, напоил, или, лучше, окормил и опоил. Он сделался еще оригинальнее: так потолстел, что кубарь кубарем, и стал плешивее полного месяца. Недели три гуляет напропалую и теперь только и знается, что с земским судом, от секретаря до последнего подьячего. Шампанское льется как вода, и когда компания упьется, задерет хором козелка: «Как пошел наш козелчик в лесочек гулять: зум-зум, зум-зум и проч.». — «Да помилуй, Митро, — говорит ему брат, — что тебе за охота водиться с этим пустым народом?» — «Как что за охота? Ну, а неравно под следствие попадешь». — «Да ведь ни у тебя, ни у меня дел никаких нет». — «Теперь нет, да могут случиться». — «Именья также у нас в Московской губернии, кроме дома, нет». — «Теперь нет, да быть может: надо думать о будущем». Толкуй с ним! А ведь у молодца больше тысячи душ.</w:t>
      </w:r>
    </w:p>
    <w:p>
      <w:pPr>
        <w:pStyle w:val="Normal"/>
        <w:spacing w:before="0" w:after="120"/>
        <w:rPr>
          <w:sz w:val="24"/>
          <w:szCs w:val="24"/>
        </w:rPr>
      </w:pPr>
      <w:r>
        <w:rPr>
          <w:sz w:val="24"/>
          <w:szCs w:val="24"/>
        </w:rPr>
        <w:t>Между тем с этими поздравлениями и бражничаньем, кажется, я далеко не уйду. Еще слава Богу, что прошлого года успел перейти Рубикон; иначе чувствую, что пришло бы мне плохо: Бог весть отчего теперь мне стоит такого напряжения быть внимательным. Намедни Антонский заказал для предстоящего акта стихи, и до сих пор ничего не лезет в голову. Зато добрый мой Петр Иванович оседлал Пегаса и корпит над одою под названием «Гений», в кото-</w:t>
      </w:r>
    </w:p>
    <w:p>
      <w:pPr>
        <w:pStyle w:val="Normal"/>
        <w:spacing w:before="0" w:after="120"/>
        <w:jc w:val="center"/>
        <w:rPr/>
      </w:pPr>
      <w:r>
        <w:rPr>
          <w:sz w:val="24"/>
          <w:szCs w:val="24"/>
        </w:rPr>
        <w:t>Стр. 117</w:t>
      </w:r>
    </w:p>
    <w:p>
      <w:pPr>
        <w:pStyle w:val="Normal"/>
        <w:spacing w:before="0" w:after="120"/>
        <w:rPr/>
      </w:pPr>
      <w:r>
        <w:rPr>
          <w:sz w:val="24"/>
          <w:szCs w:val="24"/>
        </w:rPr>
        <w:t>рой вовсе незаметно присутствие гения. Мерзлякову заказаны стихи на благость, Грамматину — «Гимн Истине» и Соковнину — стансы «На счастье». «Все-та предметы-та нравственные, — говорит Антон Антонович, — вот и ты-та написал бы что-нибудь «На невинность»-та, а то все актерки-та на уме».</w:t>
      </w:r>
    </w:p>
    <w:p>
      <w:pPr>
        <w:pStyle w:val="Normal"/>
        <w:spacing w:before="0" w:after="120"/>
        <w:rPr>
          <w:sz w:val="24"/>
          <w:szCs w:val="24"/>
        </w:rPr>
      </w:pPr>
      <w:r>
        <w:rPr>
          <w:sz w:val="24"/>
          <w:szCs w:val="24"/>
        </w:rPr>
        <w:t>Брани, Антон, ругай меня! Что стою брани — сам я знаю, И за нее, поверь, тебя Еще я больше уважаю: Ты хочешь мне добра, и я — В театр немецкий уезжаю!</w:t>
      </w:r>
    </w:p>
    <w:p>
      <w:pPr>
        <w:pStyle w:val="Normal"/>
        <w:spacing w:before="0" w:after="120"/>
        <w:rPr>
          <w:sz w:val="24"/>
          <w:szCs w:val="24"/>
        </w:rPr>
      </w:pPr>
      <w:r>
        <w:rPr>
          <w:sz w:val="24"/>
          <w:szCs w:val="24"/>
        </w:rPr>
        <w:t>Все так, а чуть ли Антонский не прав! Мне кажется, я просто не оправился еще от июньской моей горячки. Иначе быть не может.</w:t>
      </w:r>
    </w:p>
    <w:p>
      <w:pPr>
        <w:pStyle w:val="Normal"/>
        <w:spacing w:before="0" w:after="120"/>
        <w:rPr>
          <w:sz w:val="24"/>
          <w:szCs w:val="24"/>
        </w:rPr>
      </w:pPr>
      <w:r>
        <w:rPr>
          <w:sz w:val="24"/>
          <w:szCs w:val="24"/>
        </w:rPr>
        <w:t>Между тем за что ты щуняешь меня? Где это умничанье, которым ты мне попрекаешь? Ты хочешь, чтоб я писал обо всем без разбора, но я и так поступаю, как долгоруковская калмычка Чума, которая, по выражению умного дурака Савельича, «все воспевает, на что ни взирает»: кажется, рублю с плеча все, что ни попадется под руку. Неблагодарный!</w:t>
      </w:r>
    </w:p>
    <w:p>
      <w:pPr>
        <w:pStyle w:val="Normal"/>
        <w:spacing w:before="0" w:after="120"/>
        <w:rPr>
          <w:sz w:val="24"/>
          <w:szCs w:val="24"/>
        </w:rPr>
      </w:pPr>
      <w:r>
        <w:rPr>
          <w:i/>
          <w:iCs/>
          <w:sz w:val="24"/>
          <w:szCs w:val="24"/>
        </w:rPr>
        <w:t>30 октября, понедельник</w:t>
      </w:r>
    </w:p>
    <w:p>
      <w:pPr>
        <w:pStyle w:val="Normal"/>
        <w:spacing w:before="0" w:after="120"/>
        <w:rPr>
          <w:sz w:val="24"/>
          <w:szCs w:val="24"/>
        </w:rPr>
      </w:pPr>
      <w:r>
        <w:rPr>
          <w:sz w:val="24"/>
          <w:szCs w:val="24"/>
        </w:rPr>
        <w:t>Вчера после обедни отправились мы с Колычевым за Тверскую заставу на садку и как раз попали на драку двух охотников, смешную и жалкую. Вот как происходила баталия: полупьяному содержателю садки вздумалось похвастаться перед многочисленным собранием охотников, что к нему доставлены какие-то отличные бойкие степные русаки, которых он предлагает сажать на уход, с тем, что если русак затравлен будет, то за него денег не платить, а если уйдет, то он, содержатель, получает с охотника, пускающего свою собаку, 10 руб. Предложение принято единодушно, и двое из самых отчаянных охотников и, к несчастью, старинных по охоте соперников, Лихарев и По-хвиснев, приказали начать садку. Надобно сказать, что вчера Целый день моросил дождик, а к ночи сделался мороз, и Ходынское поле покрылось тонким и ровным слоем льда, так что собаки должны были непременно разъезжаться и</w:t>
      </w:r>
    </w:p>
    <w:p>
      <w:pPr>
        <w:pStyle w:val="Normal"/>
        <w:spacing w:before="0" w:after="120"/>
        <w:jc w:val="center"/>
        <w:rPr/>
      </w:pPr>
      <w:r>
        <w:rPr>
          <w:sz w:val="24"/>
          <w:szCs w:val="24"/>
        </w:rPr>
        <w:t>Стр. 118</w:t>
      </w:r>
    </w:p>
    <w:p>
      <w:pPr>
        <w:pStyle w:val="Normal"/>
        <w:spacing w:before="0" w:after="120"/>
        <w:rPr>
          <w:sz w:val="24"/>
          <w:szCs w:val="24"/>
        </w:rPr>
      </w:pPr>
      <w:r>
        <w:rPr>
          <w:sz w:val="24"/>
          <w:szCs w:val="24"/>
        </w:rPr>
        <w:t>перепортить ноги, что, кажется, хитрый пьянюга и имел в виду. Сначала пущена была собака Н.А.Лихарева, какая-то знаменитая Акушка, которая довольно скоро приспела к русаку, дала несколько угонок, но, разъезжаясь, не успевала захватить его и, ослабев, начала мало-помалу отставать, а наконец и совсем остановилась. У Лихарева заметно побагровело лицо и напружились жилы. «Что, батюшка, Никита Андреич, — сказал Похвиснев, — видно, русачок-то не по силам вашей собачке». Лихарев промолчал, но бросил на Похвиснева такой ужасный взгляд, что у меня замерло сердце. Вот посадили собаку Похвиснева. Была ли она лучше собаки лихаревской, или второй русак был тупее первого — право, не знаю, только после нескольких угонок похвисневская собака мастерски вздернула на щипец зайца, к великому огорчению содержателя травли и торжеству своего владельца. «Браво, браво!» — вскричали охотники. «Какое тут браво, — завопил Лихарев, — это просто стачка между двумя подлецами: один сажает полумертвого русака, другой пускает на него свою полудворнягу, чтоб только сделать мне афронт!»</w:t>
      </w:r>
    </w:p>
    <w:p>
      <w:pPr>
        <w:pStyle w:val="Normal"/>
        <w:spacing w:before="0" w:after="120"/>
        <w:rPr>
          <w:sz w:val="24"/>
          <w:szCs w:val="24"/>
        </w:rPr>
      </w:pPr>
      <w:r>
        <w:rPr>
          <w:sz w:val="24"/>
          <w:szCs w:val="24"/>
        </w:rPr>
        <w:t>При этой выходке Похвиснев бросился на Лихарева с арапником, но тот предупредил его сильным ударом кулака в лицо, так что разбитые вдребезги очки почти врезались в глаза Похвисневу, и — тут уже пошло сущее кровопролитие. Многие из охотников, общих знакомых воителям, бросились разнимать их; но все известные и почетные люди, как то: Алябьев, Мясоедов, Всеволожский, князь Голицын, Поливановы, Новиковы и проч. — тотчас же уехали, что сделал и я, человек неизвестный и непочетный, поспешая на обед к князю Михаилу Александровичу. Храбрецов отвезли к обер-полицеймейстеру Балашеву.</w:t>
      </w:r>
    </w:p>
    <w:p>
      <w:pPr>
        <w:pStyle w:val="Normal"/>
        <w:spacing w:before="0" w:after="120"/>
        <w:rPr>
          <w:sz w:val="24"/>
          <w:szCs w:val="24"/>
        </w:rPr>
      </w:pPr>
      <w:r>
        <w:rPr>
          <w:sz w:val="24"/>
          <w:szCs w:val="24"/>
        </w:rPr>
        <w:t>У князя обедали несколько литераторов: князь Шаликов, Макаров и какой-то Иванов, о котором я не слыхивал, и обычные его посетители Плавильщиков и Злов. Очень дельно замечание Плавильщикова насчет нынешних молодых людей обоего пола, которые являются с желанием поступить на сцену. «Вы не поверите, — говорит он, — что это за народ: у одних ни рожи ни кожи; у других вместо голоса какое-то гортанное шипенье; третьи едва читать умеют — и все ссылаются на страсть свою к театру; а наши</w:t>
      </w:r>
    </w:p>
    <w:p>
      <w:pPr>
        <w:pStyle w:val="Normal"/>
        <w:spacing w:before="0" w:after="120"/>
        <w:jc w:val="center"/>
        <w:rPr/>
      </w:pPr>
      <w:r>
        <w:rPr>
          <w:sz w:val="24"/>
          <w:szCs w:val="24"/>
        </w:rPr>
        <w:t>Стр. 119</w:t>
      </w:r>
    </w:p>
    <w:p>
      <w:pPr>
        <w:pStyle w:val="Normal"/>
        <w:spacing w:before="0" w:after="120"/>
        <w:rPr>
          <w:sz w:val="24"/>
          <w:szCs w:val="24"/>
        </w:rPr>
      </w:pPr>
      <w:r>
        <w:rPr>
          <w:sz w:val="24"/>
          <w:szCs w:val="24"/>
        </w:rPr>
        <w:t>старшины тотчас и заголосят: талант! И мы же виноваты, что не хотим, будто бы из зависти, заняться претендентами. Ой уж мне эти протекторы! В мое время для поступления в актеры являлись люди, которые соединяли в себе хотя какие-нибудь условия для актерского звания, например порядочную фигуру, довольно звучный орган и некоторую образованность, приобретенную если не ученьем, так некоторою начитанностью: с такими способностями и посредственные актеры могут быть сносны для публики.</w:t>
      </w:r>
    </w:p>
    <w:p>
      <w:pPr>
        <w:pStyle w:val="Normal"/>
        <w:spacing w:before="0" w:after="120"/>
        <w:rPr>
          <w:sz w:val="24"/>
          <w:szCs w:val="24"/>
        </w:rPr>
      </w:pPr>
      <w:r>
        <w:rPr>
          <w:sz w:val="24"/>
          <w:szCs w:val="24"/>
        </w:rPr>
        <w:t>Вот хоть бы взять нашего Кондакова: он из семинаристов и, по-настоящему, плохой актер, но публика его терпит, потому что он читает внятно, слова нижет как жемчуг, ни одного не проронишь. Такой человек если не оттенит своей роли, то и не проглотит ее, но передаст публике верно, что хотел сказать и написать автор. Если имеешь орган и чистое произношение, то есть и возможность заставить слушать себя. Другой пример — Караневичева: у ней один тон, что на сцене, что за кулисами, о движеньи страстей понятия не имеет, о пластике не слыхивала, актриса вовсе плохая, а читает хорошо, и, будучи на месте зрителя, я предпочел бы ее многим пресловутым актрисам, с которыми мне играть доводилось и которые только что шептали свои роли, потому что сцену почитали пьедесталом, на котором могли поломаться пред публикою. Разумеется, я говорю о Кондакове и Караневичевой только по отношению к недостатку у нас хороших актеров и актрис, выбирая из худого лучшее; потому что если б у нас все были Крутицкие, Померанцевы и Шушерины, а в женщинах Синявские, Померанцевы и Рахмановы, то Кондакову и Караневичевой никогда бы не бывать на сцене».</w:t>
      </w:r>
    </w:p>
    <w:p>
      <w:pPr>
        <w:pStyle w:val="Normal"/>
        <w:spacing w:before="0" w:after="120"/>
        <w:rPr>
          <w:sz w:val="24"/>
          <w:szCs w:val="24"/>
        </w:rPr>
      </w:pPr>
      <w:r>
        <w:rPr>
          <w:sz w:val="24"/>
          <w:szCs w:val="24"/>
        </w:rPr>
        <w:t>Князь Шаликов так и расстилался перед княжнами в комплиментах, которые напомнили мне липецкого Ивана Кузьмича. Он намерен издавать с нового года журнал под заглавием «Московский зритель», о чем хочет публиковать в газетах, а между тем напечатал особое объявление, которого экземпляры носит с собою для раздачи их знакомым и незнакомым, встречным и поперечным. Вот тебе эта чушь: «Будут словесность русская и иностранная, отрывки, повести, анекдоты, басни и стихи. Хороший вкус и чистота слога, тонкая разборчивость литераторов (почему не ли-</w:t>
      </w:r>
    </w:p>
    <w:p>
      <w:pPr>
        <w:pStyle w:val="Normal"/>
        <w:spacing w:before="0" w:after="120"/>
        <w:jc w:val="center"/>
        <w:rPr/>
      </w:pPr>
      <w:r>
        <w:rPr>
          <w:sz w:val="24"/>
          <w:szCs w:val="24"/>
        </w:rPr>
        <w:t>Стр. 120</w:t>
      </w:r>
    </w:p>
    <w:p>
      <w:pPr>
        <w:pStyle w:val="Normal"/>
        <w:spacing w:before="0" w:after="120"/>
        <w:rPr>
          <w:sz w:val="24"/>
          <w:szCs w:val="24"/>
        </w:rPr>
      </w:pPr>
      <w:r>
        <w:rPr>
          <w:sz w:val="24"/>
          <w:szCs w:val="24"/>
        </w:rPr>
        <w:t>тературы?) и нежное чувство женщин будут одним из главных предметов моего внимания. Будет статья и для критики—не брань, но критика здравая и беспристрастная должна быть в журнале такого рода непременно: она служит светильником в путях искусства, занимает читателя, еще более артиста и научает самого критика — польза важная и неоспоримая! Иногда журнал будет заключаться смесью!!» А вот и мадригал его старшей княжне, как нарочно написанный для твоего сборника курьезных сочинений:</w:t>
      </w:r>
    </w:p>
    <w:p>
      <w:pPr>
        <w:pStyle w:val="Normal"/>
        <w:spacing w:before="0" w:after="120"/>
        <w:rPr/>
      </w:pPr>
      <w:r>
        <w:rPr>
          <w:sz w:val="24"/>
          <w:szCs w:val="24"/>
        </w:rPr>
        <w:t>Как светит сладостно прекрасная луна</w:t>
        <w:br/>
        <w:t>На мрачную небес безбрежность,</w:t>
        <w:br/>
        <w:t>И на тревожный мир льет с высот она</w:t>
        <w:br/>
        <w:t>Спокойствие и безмятежность:</w:t>
        <w:br/>
        <w:t>Так в мрак моей души и сердца в безнадежность</w:t>
        <w:br/>
        <w:t>Ты льешь покой и свет, прелестная княжна!</w:t>
      </w:r>
    </w:p>
    <w:p>
      <w:pPr>
        <w:pStyle w:val="Normal"/>
        <w:spacing w:before="0" w:after="120"/>
        <w:rPr>
          <w:sz w:val="24"/>
          <w:szCs w:val="24"/>
        </w:rPr>
      </w:pPr>
      <w:r>
        <w:rPr>
          <w:i/>
          <w:iCs/>
          <w:sz w:val="24"/>
          <w:szCs w:val="24"/>
        </w:rPr>
        <w:t>2 ноября, четверг</w:t>
      </w:r>
    </w:p>
    <w:p>
      <w:pPr>
        <w:pStyle w:val="Normal"/>
        <w:spacing w:before="0" w:after="120"/>
        <w:rPr>
          <w:sz w:val="24"/>
          <w:szCs w:val="24"/>
        </w:rPr>
      </w:pPr>
      <w:r>
        <w:rPr>
          <w:sz w:val="24"/>
          <w:szCs w:val="24"/>
        </w:rPr>
        <w:t>Все наши столбовые москвичи находятся в ожидании чего-то чрезвычайного. У главнокомандующего ежедневно большой приезд, и он принимает во всякое время. Всюду какая-то ажитация, а об Английском клубе и толковать нечего; говорят, что это настоящий воскресный базар: все хотят непременно что-нибудь узнать, а за недостатком верных известий верят всяким небылицам. С одной стороны, смешно, а с другой — извинительно. Граф Иван Андреевич говорит, что это любопытство, в каком бы виде оно ни представлялось, доказывает искреннее участие в судьбах отечества и его славе и преследуемо быть не должно.</w:t>
      </w:r>
    </w:p>
    <w:p>
      <w:pPr>
        <w:pStyle w:val="Normal"/>
        <w:spacing w:before="0" w:after="120"/>
        <w:rPr>
          <w:sz w:val="24"/>
          <w:szCs w:val="24"/>
        </w:rPr>
      </w:pPr>
      <w:r>
        <w:rPr>
          <w:sz w:val="24"/>
          <w:szCs w:val="24"/>
        </w:rPr>
        <w:t>Вот прекрасные стихи, которые ходят везде по рукам; иной и не знает по-немецки, а все-таки непременно хочет иметь их. Яков Иванович де Санглен сказывал, что будто бы они взяты из берлинских газет. В наших ведомостях таких не ожидай. Чудо, какая энергия! (Вот их перевод: «Честь зовет, долг велит! Рука хватается за меч, и сердце каждого воина, пылающее жаром отваги, заново повторяет клятву: «За родину!»)</w:t>
      </w:r>
    </w:p>
    <w:p>
      <w:pPr>
        <w:pStyle w:val="Normal"/>
        <w:spacing w:before="0" w:after="120"/>
        <w:rPr>
          <w:sz w:val="24"/>
          <w:szCs w:val="24"/>
        </w:rPr>
      </w:pPr>
      <w:r>
        <w:rPr>
          <w:sz w:val="24"/>
          <w:szCs w:val="24"/>
        </w:rPr>
        <w:t>Наконец нашли какой-то балаган в доме князя Волконского на Самотеке, который обращают в театр. Сказывают, что человек двести поместиться могут. Но покамест все это одни разговоры; а когда откроются спектакли — знают лишь про то першие.</w:t>
      </w:r>
    </w:p>
    <w:p>
      <w:pPr>
        <w:pStyle w:val="Normal"/>
        <w:spacing w:before="0" w:after="120"/>
        <w:jc w:val="center"/>
        <w:rPr/>
      </w:pPr>
      <w:r>
        <w:rPr>
          <w:sz w:val="24"/>
          <w:szCs w:val="24"/>
        </w:rPr>
        <w:t>Стр. 121</w:t>
      </w:r>
    </w:p>
    <w:p>
      <w:pPr>
        <w:pStyle w:val="Normal"/>
        <w:spacing w:before="0" w:after="120"/>
        <w:rPr>
          <w:sz w:val="24"/>
          <w:szCs w:val="24"/>
        </w:rPr>
      </w:pPr>
      <w:r>
        <w:rPr>
          <w:i/>
          <w:iCs/>
          <w:sz w:val="24"/>
          <w:szCs w:val="24"/>
        </w:rPr>
        <w:t>5 ноября, воскресенье</w:t>
      </w:r>
    </w:p>
    <w:p>
      <w:pPr>
        <w:pStyle w:val="Normal"/>
        <w:spacing w:before="0" w:after="120"/>
        <w:rPr/>
      </w:pPr>
      <w:r>
        <w:rPr>
          <w:sz w:val="24"/>
          <w:szCs w:val="24"/>
        </w:rPr>
        <w:t xml:space="preserve">За обедом у Ростислава Евграфовича Татищева видел я Дмитрия Ардальоновича Лопухина, бывшего калужского губернатора, непримиримого врага Державину за то, что этот, в качестве ревизующего сенатора, сменил его за разные злоупотребления. Лопухин не может слышать о Державине равнодушно, а бывший секретарь его, великий говорун Николай Иванович Кондратьев, разделивший участь своего начальника и до сих пор верный его наперсник, приходит даже в бешенство, когда заговорят о Державине и особенно если его хвалят. Этот Кондратьев пописывает стишки, разумеется, для своего круга, и, по выходе Державина в отставку, </w:t>
      </w:r>
      <w:r>
        <w:rPr>
          <w:i/>
          <w:iCs/>
          <w:sz w:val="24"/>
          <w:szCs w:val="24"/>
        </w:rPr>
        <w:t xml:space="preserve">спустил, </w:t>
      </w:r>
      <w:r>
        <w:rPr>
          <w:sz w:val="24"/>
          <w:szCs w:val="24"/>
        </w:rPr>
        <w:t xml:space="preserve">по выражению, кажется, Сумарокова, </w:t>
      </w:r>
      <w:r>
        <w:rPr>
          <w:i/>
          <w:iCs/>
          <w:sz w:val="24"/>
          <w:szCs w:val="24"/>
        </w:rPr>
        <w:t xml:space="preserve">свою своевольную музу, аки цепную собаку, </w:t>
      </w:r>
      <w:r>
        <w:rPr>
          <w:sz w:val="24"/>
          <w:szCs w:val="24"/>
        </w:rPr>
        <w:t>на отставного министра и выразил удовольствие свое следующим стихотворным бредом:</w:t>
      </w:r>
    </w:p>
    <w:p>
      <w:pPr>
        <w:pStyle w:val="Normal"/>
        <w:spacing w:before="0" w:after="120"/>
        <w:rPr>
          <w:sz w:val="24"/>
          <w:szCs w:val="24"/>
        </w:rPr>
      </w:pPr>
      <w:r>
        <w:rPr>
          <w:sz w:val="24"/>
          <w:szCs w:val="24"/>
        </w:rPr>
        <w:t>Ну-ка, брат, певец Фелицы, На свободе от трудов И в отставке от юстицы Наполняй бюро стихов. Для поэзьи ты свободен, Мастер в ней играть пером, Но за что стал неугоден Министерским ты умом? Иль в приказном деле хватки Стихотворцам есть урок? Чьи, скажи, были нападки? Или изгнан за порок? Не жена ль еще причиной, Что свободен стал от дел?..</w:t>
      </w:r>
    </w:p>
    <w:p>
      <w:pPr>
        <w:pStyle w:val="Normal"/>
        <w:spacing w:before="0" w:after="120"/>
        <w:rPr>
          <w:sz w:val="24"/>
          <w:szCs w:val="24"/>
        </w:rPr>
      </w:pPr>
      <w:r>
        <w:rPr>
          <w:sz w:val="24"/>
          <w:szCs w:val="24"/>
        </w:rPr>
        <w:t>Далее, слава Богу, не припомню. Кроме неудовольствия слышать эти гадкие, кабачные стихи, грустно видеть в них усилие мелочной души уколоть гениального человека, который, вероятно, никогда и не узнает об этих виршах. Просто: кукиш из кармана.</w:t>
      </w:r>
    </w:p>
    <w:p>
      <w:pPr>
        <w:pStyle w:val="Normal"/>
        <w:spacing w:before="0" w:after="120"/>
        <w:rPr>
          <w:sz w:val="24"/>
          <w:szCs w:val="24"/>
        </w:rPr>
      </w:pPr>
      <w:r>
        <w:rPr>
          <w:sz w:val="24"/>
          <w:szCs w:val="24"/>
        </w:rPr>
        <w:t>Тут же повстречал я симбирского помещика, старика Степана Степановича Кроткова с молодою женою. Он известный богач, владелец шести тысяч душ крестьян, и богатство его имело источником совершенно романическое приключение. Кротков был прежде очень бедный дворя-</w:t>
      </w:r>
    </w:p>
    <w:p>
      <w:pPr>
        <w:pStyle w:val="Normal"/>
        <w:spacing w:before="0" w:after="120"/>
        <w:jc w:val="center"/>
        <w:rPr/>
      </w:pPr>
      <w:r>
        <w:rPr>
          <w:sz w:val="24"/>
          <w:szCs w:val="24"/>
        </w:rPr>
        <w:t>Стр. 122</w:t>
      </w:r>
    </w:p>
    <w:p>
      <w:pPr>
        <w:pStyle w:val="Normal"/>
        <w:spacing w:before="0" w:after="120"/>
        <w:rPr>
          <w:sz w:val="24"/>
          <w:szCs w:val="24"/>
        </w:rPr>
      </w:pPr>
      <w:r>
        <w:rPr>
          <w:sz w:val="24"/>
          <w:szCs w:val="24"/>
        </w:rPr>
        <w:t>нин, обремененный семейством. Бунтовщик Пугачев, во время разгрома Симбирской губернии проезжая мимо деревушки Кроткова, полюбил местоположение этой деревушки и обратил ее в главное свое становище, а из гумна, риги и овинов поделал магазины и кладовые для всего награбленного им в губернии имущества. Когда налетевшие отряды войск выгнали самозванца из его становища, Крот-ков, следовавший за отрядами, немедленно возвратился в свое именьице и нашел в риге, овинах и даже, говорят, в хлебных скирдах множество всякого добра и, между прочим, несколько баулов с деньгами, серебряной посудой и другими разными драгоценными вещами, всего тысяч на двести. Тут накупил он имений и, будучи хорошим хозяином, год от году приобретал более и более, зажил, что называется, паном и век свой изжил бы паном без горя, присовокупи еще столько же тысяч душ, сколько уже имел, если б не позамотались служившие в Петербурге сынки. Один из них, видно понаходчивее и поудалее других, имея нужду в деньгах, вздумал продать отцовское имение и в числе крестьян в главе подворной описи поместил в продажу и самого родителя своего под скромным званием бурмистра Степана Степанова сына Кроткова. Разумеется, пошло дело, и купчая уничтожена; однако ж старик, для избавления сына от преследования уголовных законов, принужден был помириться с покупщиком, заплатив ему едва ли не двойную цену против той, какую получил за имение сын. Но в наказание мотоватых деток, он женился на бедной девушке и лучшее имение свое, подмосковное село Молоди, крепил уже за молодою женою.</w:t>
      </w:r>
    </w:p>
    <w:p>
      <w:pPr>
        <w:pStyle w:val="Normal"/>
        <w:spacing w:before="0" w:after="120"/>
        <w:rPr>
          <w:sz w:val="24"/>
          <w:szCs w:val="24"/>
        </w:rPr>
      </w:pPr>
      <w:r>
        <w:rPr>
          <w:sz w:val="24"/>
          <w:szCs w:val="24"/>
        </w:rPr>
        <w:t>Это добрая заметка для тех, которые полагают, что человек может быть постоянно во всем счастлив.</w:t>
      </w:r>
    </w:p>
    <w:p>
      <w:pPr>
        <w:pStyle w:val="Normal"/>
        <w:spacing w:before="0" w:after="120"/>
        <w:rPr>
          <w:sz w:val="24"/>
          <w:szCs w:val="24"/>
        </w:rPr>
      </w:pPr>
      <w:r>
        <w:rPr>
          <w:i/>
          <w:iCs/>
          <w:sz w:val="24"/>
          <w:szCs w:val="24"/>
        </w:rPr>
        <w:t>7 ноября, вторник</w:t>
      </w:r>
    </w:p>
    <w:p>
      <w:pPr>
        <w:pStyle w:val="Normal"/>
        <w:spacing w:before="0" w:after="120"/>
        <w:rPr>
          <w:sz w:val="24"/>
          <w:szCs w:val="24"/>
        </w:rPr>
      </w:pPr>
      <w:r>
        <w:rPr>
          <w:sz w:val="24"/>
          <w:szCs w:val="24"/>
        </w:rPr>
        <w:t>На ловца зверь бежит. Петр Иванович привез мне от Селивановского только что оттиснутый проект любопытного объявления об издании «Дамского журнала», которое будет напечатано и в газетах. Это просто объеденье, что твой князь Шаликов!</w:t>
      </w:r>
    </w:p>
    <w:p>
      <w:pPr>
        <w:pStyle w:val="Normal"/>
        <w:spacing w:before="0" w:after="120"/>
        <w:rPr>
          <w:sz w:val="24"/>
          <w:szCs w:val="24"/>
        </w:rPr>
      </w:pPr>
      <w:r>
        <w:rPr>
          <w:sz w:val="24"/>
          <w:szCs w:val="24"/>
        </w:rPr>
        <w:t>«Из уважения к почтеннейшим российским дамам (!) в следующем — 1808 — году будет издаваться ежемесячное</w:t>
      </w:r>
    </w:p>
    <w:p>
      <w:pPr>
        <w:pStyle w:val="Normal"/>
        <w:spacing w:before="0" w:after="120"/>
        <w:jc w:val="center"/>
        <w:rPr/>
      </w:pPr>
      <w:r>
        <w:rPr>
          <w:sz w:val="24"/>
          <w:szCs w:val="24"/>
        </w:rPr>
        <w:t>Стр. 123</w:t>
      </w:r>
    </w:p>
    <w:p>
      <w:pPr>
        <w:pStyle w:val="Normal"/>
        <w:spacing w:before="0" w:after="120"/>
        <w:rPr/>
      </w:pPr>
      <w:r>
        <w:rPr>
          <w:sz w:val="24"/>
          <w:szCs w:val="24"/>
        </w:rPr>
        <w:t xml:space="preserve">издание под названием «Дамский журнал». В нем помещаться будут пьесы разных родов в стихах и прозе. Главным предметом будет: </w:t>
      </w:r>
      <w:r>
        <w:rPr>
          <w:i/>
          <w:iCs/>
          <w:sz w:val="24"/>
          <w:szCs w:val="24"/>
        </w:rPr>
        <w:t xml:space="preserve">нежная чувствительность, сопряженная с моралью. </w:t>
      </w:r>
      <w:r>
        <w:rPr>
          <w:sz w:val="24"/>
          <w:szCs w:val="24"/>
        </w:rPr>
        <w:t>Иногда помещаемы будут статьи о модах, переводимые из иностранных журналов. Критика и политика исключаются. Издатель поставит себе за особливую честь, если удостоен будет от почтенных российских поэтов присылкою их произведений».</w:t>
      </w:r>
    </w:p>
    <w:p>
      <w:pPr>
        <w:pStyle w:val="Normal"/>
        <w:spacing w:before="0" w:after="120"/>
        <w:rPr>
          <w:sz w:val="24"/>
          <w:szCs w:val="24"/>
        </w:rPr>
      </w:pPr>
      <w:r>
        <w:rPr>
          <w:sz w:val="24"/>
          <w:szCs w:val="24"/>
        </w:rPr>
        <w:t>Я непременно хочу попасть в число почтенных российских поэтов и пошлю издателю некоторые из моих произведений. Не поместит ли он моих куплетов из переводных пьес, например хоть из оперы «Братья-охотники», в которой меньшой брат поет:</w:t>
      </w:r>
    </w:p>
    <w:p>
      <w:pPr>
        <w:pStyle w:val="Normal"/>
        <w:spacing w:before="0" w:after="120"/>
        <w:rPr>
          <w:sz w:val="24"/>
          <w:szCs w:val="24"/>
        </w:rPr>
      </w:pPr>
      <w:r>
        <w:rPr>
          <w:sz w:val="24"/>
          <w:szCs w:val="24"/>
        </w:rPr>
        <w:t>Заячьи ножки Больно востры, Все их дорожки Страх как пестры.</w:t>
      </w:r>
    </w:p>
    <w:p>
      <w:pPr>
        <w:pStyle w:val="Normal"/>
        <w:spacing w:before="0" w:after="120"/>
        <w:rPr>
          <w:sz w:val="24"/>
          <w:szCs w:val="24"/>
        </w:rPr>
      </w:pPr>
      <w:r>
        <w:rPr>
          <w:sz w:val="24"/>
          <w:szCs w:val="24"/>
        </w:rPr>
        <w:t>Средний отвечает:</w:t>
      </w:r>
    </w:p>
    <w:p>
      <w:pPr>
        <w:pStyle w:val="Normal"/>
        <w:spacing w:before="0" w:after="120"/>
        <w:rPr>
          <w:sz w:val="24"/>
          <w:szCs w:val="24"/>
        </w:rPr>
      </w:pPr>
      <w:r>
        <w:rPr>
          <w:sz w:val="24"/>
          <w:szCs w:val="24"/>
        </w:rPr>
        <w:t>Заяц больно чуток, Нам тут не клад; Станем лучше уток Становить мы в ряд.</w:t>
      </w:r>
    </w:p>
    <w:p>
      <w:pPr>
        <w:pStyle w:val="Normal"/>
        <w:spacing w:before="0" w:after="120"/>
        <w:rPr>
          <w:sz w:val="24"/>
          <w:szCs w:val="24"/>
        </w:rPr>
      </w:pPr>
      <w:r>
        <w:rPr>
          <w:sz w:val="24"/>
          <w:szCs w:val="24"/>
        </w:rPr>
        <w:t>Старший замечает:</w:t>
      </w:r>
    </w:p>
    <w:p>
      <w:pPr>
        <w:pStyle w:val="Normal"/>
        <w:spacing w:before="0" w:after="120"/>
        <w:rPr>
          <w:sz w:val="24"/>
          <w:szCs w:val="24"/>
        </w:rPr>
      </w:pPr>
      <w:r>
        <w:rPr>
          <w:sz w:val="24"/>
          <w:szCs w:val="24"/>
        </w:rPr>
        <w:t>Ваши зайцы, ваши утки — Все одни пустые шутки. Вот как волка приберем — Не рублем тогда запахнет: Вся деревня наша ахнет, Как десятка два возьмем.</w:t>
      </w:r>
    </w:p>
    <w:p>
      <w:pPr>
        <w:pStyle w:val="Normal"/>
        <w:spacing w:before="0" w:after="120"/>
        <w:rPr>
          <w:sz w:val="24"/>
          <w:szCs w:val="24"/>
        </w:rPr>
      </w:pPr>
      <w:r>
        <w:rPr>
          <w:sz w:val="24"/>
          <w:szCs w:val="24"/>
        </w:rPr>
        <w:t>А между тем хозяйка постоялого двора, за которою они приволакиваются, кокетничает перед ними и угощает их:</w:t>
      </w:r>
    </w:p>
    <w:p>
      <w:pPr>
        <w:pStyle w:val="Normal"/>
        <w:spacing w:before="0" w:after="120"/>
        <w:rPr/>
      </w:pPr>
      <w:r>
        <w:rPr>
          <w:sz w:val="24"/>
          <w:szCs w:val="24"/>
        </w:rPr>
        <w:t>Вот вам, милые дружочки,</w:t>
        <w:br/>
        <w:t>Очень вкусные кусочки,</w:t>
        <w:br/>
        <w:t>Вот тебе, Петруша, щи;</w:t>
        <w:br/>
        <w:t>Если дурны — не взыщи;</w:t>
        <w:br/>
        <w:t>Я варила как умела</w:t>
        <w:br/>
        <w:t>И капусты не жалела.</w:t>
        <w:br/>
        <w:t>Вот тебе, Иван, мясца,</w:t>
        <w:br/>
        <w:t>Кушай до поту лица;</w:t>
        <w:br/>
        <w:t>А тебе, Алеша, кашки;</w:t>
        <w:br/>
        <w:t>После всем налью и бражки.</w:t>
      </w:r>
    </w:p>
    <w:p>
      <w:pPr>
        <w:pStyle w:val="Normal"/>
        <w:spacing w:before="0" w:after="120"/>
        <w:jc w:val="center"/>
        <w:rPr/>
      </w:pPr>
      <w:r>
        <w:rPr>
          <w:sz w:val="24"/>
          <w:szCs w:val="24"/>
        </w:rPr>
        <w:t>Стр. 124</w:t>
      </w:r>
    </w:p>
    <w:p>
      <w:pPr>
        <w:pStyle w:val="Normal"/>
        <w:spacing w:before="0" w:after="120"/>
        <w:rPr>
          <w:sz w:val="24"/>
          <w:szCs w:val="24"/>
        </w:rPr>
      </w:pPr>
      <w:r>
        <w:rPr>
          <w:sz w:val="24"/>
          <w:szCs w:val="24"/>
        </w:rPr>
        <w:t>Уж если тут мало нежной чувствительности, сопряженной с моралью, так где же искать ее более? Ссылаюсь на умного и милого Мерзлякова, которому показывал я свой перевод и который с тех пор, как узнал я о его переводах итальянских опер, удивительно снисходителен стал к моему вдохновению и называет меня парнасским люстихом, то есть шутом.</w:t>
      </w:r>
    </w:p>
    <w:p>
      <w:pPr>
        <w:pStyle w:val="Normal"/>
        <w:spacing w:before="0" w:after="120"/>
        <w:rPr>
          <w:sz w:val="24"/>
          <w:szCs w:val="24"/>
        </w:rPr>
      </w:pPr>
      <w:r>
        <w:rPr>
          <w:i/>
          <w:iCs/>
          <w:sz w:val="24"/>
          <w:szCs w:val="24"/>
        </w:rPr>
        <w:t>12 ноября, воскресенье</w:t>
      </w:r>
    </w:p>
    <w:p>
      <w:pPr>
        <w:pStyle w:val="Normal"/>
        <w:spacing w:before="0" w:after="120"/>
        <w:rPr>
          <w:sz w:val="24"/>
          <w:szCs w:val="24"/>
        </w:rPr>
      </w:pPr>
      <w:r>
        <w:rPr>
          <w:sz w:val="24"/>
          <w:szCs w:val="24"/>
        </w:rPr>
        <w:t>Нынешний день начались и русские спектакли на театре князя Волконского. Театрик хоть куда: помещается до 300 человек. Давали «Беглого солдата», и пьеса шла не очень удачно. Главный персонаж был в каком-то курчавом, рыжем парике, который безобразил его до такой степени, что сидевший со мною рядом в партере толстый купец, садовод Лебедев, не вытерпел, чтоб не вымолвить: «Ишь, батюшка, точно как у принца со сковороды ушел». Я в первый раз слышу эту поговорку и ума не приложу, откуда она проистечь могла.</w:t>
      </w:r>
    </w:p>
    <w:p>
      <w:pPr>
        <w:pStyle w:val="Normal"/>
        <w:spacing w:before="0" w:after="120"/>
        <w:rPr/>
      </w:pPr>
      <w:r>
        <w:rPr>
          <w:sz w:val="24"/>
          <w:szCs w:val="24"/>
        </w:rPr>
        <w:t>В среду, 15 числа, немцы дают в первый раз большую оперу «</w:t>
      </w:r>
      <w:r>
        <w:rPr>
          <w:sz w:val="24"/>
          <w:szCs w:val="24"/>
          <w:lang w:val="en-US"/>
        </w:rPr>
        <w:t>Der</w:t>
      </w:r>
      <w:r>
        <w:rPr>
          <w:sz w:val="24"/>
          <w:szCs w:val="24"/>
        </w:rPr>
        <w:t xml:space="preserve"> </w:t>
      </w:r>
      <w:r>
        <w:rPr>
          <w:sz w:val="24"/>
          <w:szCs w:val="24"/>
          <w:lang w:val="en-US"/>
        </w:rPr>
        <w:t>Spiegel</w:t>
      </w:r>
      <w:r>
        <w:rPr>
          <w:sz w:val="24"/>
          <w:szCs w:val="24"/>
        </w:rPr>
        <w:t xml:space="preserve"> </w:t>
      </w:r>
      <w:r>
        <w:rPr>
          <w:sz w:val="24"/>
          <w:szCs w:val="24"/>
          <w:lang w:val="en-US"/>
        </w:rPr>
        <w:t>von</w:t>
      </w:r>
      <w:r>
        <w:rPr>
          <w:sz w:val="24"/>
          <w:szCs w:val="24"/>
        </w:rPr>
        <w:t xml:space="preserve"> </w:t>
      </w:r>
      <w:r>
        <w:rPr>
          <w:sz w:val="24"/>
          <w:szCs w:val="24"/>
          <w:lang w:val="en-US"/>
        </w:rPr>
        <w:t>Arcadien</w:t>
      </w:r>
      <w:r>
        <w:rPr>
          <w:sz w:val="24"/>
          <w:szCs w:val="24"/>
        </w:rPr>
        <w:t xml:space="preserve">», в которой мадам </w:t>
      </w:r>
      <w:r>
        <w:rPr>
          <w:sz w:val="24"/>
          <w:szCs w:val="24"/>
          <w:lang w:val="en-US"/>
        </w:rPr>
        <w:t>Hunnius</w:t>
      </w:r>
      <w:r>
        <w:rPr>
          <w:sz w:val="24"/>
          <w:szCs w:val="24"/>
        </w:rPr>
        <w:t xml:space="preserve"> играет роль Юноны. Вот уж настоящая Юнона, какую изобразили Гомер и Виргилий! Во-первых, глаза у ней как у быка, и во-вторых, одним ударом широкой длани своей может угомонить какого хочешь Юпитера и все другие олимпийские божества, которые с нею будут на сцене.</w:t>
      </w:r>
    </w:p>
    <w:p>
      <w:pPr>
        <w:pStyle w:val="Normal"/>
        <w:spacing w:before="0" w:after="120"/>
        <w:rPr>
          <w:sz w:val="24"/>
          <w:szCs w:val="24"/>
        </w:rPr>
      </w:pPr>
      <w:r>
        <w:rPr>
          <w:sz w:val="24"/>
          <w:szCs w:val="24"/>
        </w:rPr>
        <w:t xml:space="preserve">Получено известие, что государь пробыл самое короткое время в Дрездене и уже выехал оттуда. Войска наши идут к месту назначения в порядке, и как генералы, так и офицеры горят нетерпением сразиться с французами. Граф Ростопчин говорит, что русская армия такова, что ее не понуждать, а скорее сдерживать надобно и если что может заставить иногда страшиться за нее, так это одна излишняя ее храбрость и даже запальчивость. Он уверяет, что нашим солдатам стоит только сказать: «За Бога, царя и святую Русь», чтоб они без памяти бросились в бой и ниспровергли все преграды, но что с французами и немцами говорить надобно умеючи. Так, Генрих </w:t>
      </w:r>
      <w:r>
        <w:rPr>
          <w:sz w:val="24"/>
          <w:szCs w:val="24"/>
          <w:lang w:val="en-US"/>
        </w:rPr>
        <w:t>IV</w:t>
      </w:r>
      <w:r>
        <w:rPr>
          <w:sz w:val="24"/>
          <w:szCs w:val="24"/>
        </w:rPr>
        <w:t xml:space="preserve"> говорил первым: «Господа! Вы — французы и неприятель пред вами»; а с последними генерал Цитен логически рассуждал: «Го-</w:t>
      </w:r>
    </w:p>
    <w:p>
      <w:pPr>
        <w:pStyle w:val="Normal"/>
        <w:spacing w:before="0" w:after="120"/>
        <w:jc w:val="center"/>
        <w:rPr/>
      </w:pPr>
      <w:r>
        <w:rPr>
          <w:sz w:val="24"/>
          <w:szCs w:val="24"/>
        </w:rPr>
        <w:t>Стр. 125</w:t>
      </w:r>
    </w:p>
    <w:p>
      <w:pPr>
        <w:pStyle w:val="Normal"/>
        <w:spacing w:before="0" w:after="120"/>
        <w:rPr/>
      </w:pPr>
      <w:r>
        <w:rPr>
          <w:sz w:val="24"/>
          <w:szCs w:val="24"/>
        </w:rPr>
        <w:t xml:space="preserve">судари мои! Сегодня у нас сражение, следовательно, все должно идти как по маслу». Всякому свое. </w:t>
      </w:r>
      <w:r>
        <w:rPr>
          <w:sz w:val="24"/>
          <w:szCs w:val="24"/>
          <w:lang w:val="en-US"/>
        </w:rPr>
        <w:t>Suum</w:t>
      </w:r>
      <w:r>
        <w:rPr>
          <w:sz w:val="24"/>
          <w:szCs w:val="24"/>
        </w:rPr>
        <w:t xml:space="preserve"> </w:t>
      </w:r>
      <w:r>
        <w:rPr>
          <w:sz w:val="24"/>
          <w:szCs w:val="24"/>
          <w:lang w:val="en-US"/>
        </w:rPr>
        <w:t>cuique</w:t>
      </w:r>
      <w:r>
        <w:rPr>
          <w:sz w:val="24"/>
          <w:szCs w:val="24"/>
        </w:rPr>
        <w:t>. Балагур!</w:t>
      </w:r>
    </w:p>
    <w:p>
      <w:pPr>
        <w:pStyle w:val="Normal"/>
        <w:spacing w:before="0" w:after="120"/>
        <w:rPr>
          <w:sz w:val="24"/>
          <w:szCs w:val="24"/>
        </w:rPr>
      </w:pPr>
      <w:r>
        <w:rPr>
          <w:i/>
          <w:iCs/>
          <w:sz w:val="24"/>
          <w:szCs w:val="24"/>
        </w:rPr>
        <w:t>15 ноября, среда</w:t>
      </w:r>
    </w:p>
    <w:p>
      <w:pPr>
        <w:pStyle w:val="Normal"/>
        <w:spacing w:before="0" w:after="120"/>
        <w:rPr/>
      </w:pPr>
      <w:r>
        <w:rPr>
          <w:sz w:val="24"/>
          <w:szCs w:val="24"/>
        </w:rPr>
        <w:t xml:space="preserve">Иван Владимирович Лопухин сказывал Невзорову, что в Германии встречают нашего государя как защитника и избавителя и что восторг всех классов народа при встрече с государем превосходит всякое описание. Он обворожил всех, от мала до велика, простым и милостивым своим обращением: мужчины бегают за ним толпами, а женщины придумывают разные способы для доказательства своего к нему уважения. Так, в память пребывания его в Берлине дамы ввели в моду носить букеты под названием александровских, которые собраны из цветов, составляющих по начальным буквам своих названий имя </w:t>
      </w:r>
      <w:r>
        <w:rPr>
          <w:sz w:val="24"/>
          <w:szCs w:val="24"/>
          <w:lang w:val="en-US"/>
        </w:rPr>
        <w:t>Alexander</w:t>
      </w:r>
      <w:r>
        <w:rPr>
          <w:sz w:val="24"/>
          <w:szCs w:val="24"/>
        </w:rPr>
        <w:t>. Без этих букетов ни одна порядочная женщина не смеет показаться в общество, ни в театр, ни на гулянье, Вот из каких цветов составляются букеты, которые разнятся только величиною и ценностью; большие носят на груди, а маленькие в волосах: анемон, лилия, желуди, амарант, акация, гвоздика, веселые глазки, плющ и роза.</w:t>
      </w:r>
    </w:p>
    <w:p>
      <w:pPr>
        <w:pStyle w:val="Normal"/>
        <w:spacing w:before="0" w:after="120"/>
        <w:rPr>
          <w:sz w:val="24"/>
          <w:szCs w:val="24"/>
        </w:rPr>
      </w:pPr>
      <w:r>
        <w:rPr>
          <w:sz w:val="24"/>
          <w:szCs w:val="24"/>
        </w:rPr>
        <w:t>Мило и остроумно! Непременно закажу такой букет и поднесу его востроглазой Арине Петровне, на коленях — как Визапур, и при мадригале — как Шаликов. Кстати же, готовятся по воскресеньям и балы у графа Орлова. При первом хорошем известии из армии пойдет дым коромыслом; но покамест молятся Богу о государе и толкуют о новостях.</w:t>
      </w:r>
    </w:p>
    <w:p>
      <w:pPr>
        <w:pStyle w:val="Normal"/>
        <w:spacing w:before="0" w:after="120"/>
        <w:rPr/>
      </w:pPr>
      <w:r>
        <w:rPr>
          <w:sz w:val="24"/>
          <w:szCs w:val="24"/>
        </w:rPr>
        <w:t>По милости Невзорова я не попал ни в один театр и не видел ни «</w:t>
      </w:r>
      <w:r>
        <w:rPr>
          <w:sz w:val="24"/>
          <w:szCs w:val="24"/>
          <w:lang w:val="en-US"/>
        </w:rPr>
        <w:t>Spiegel</w:t>
      </w:r>
      <w:r>
        <w:rPr>
          <w:sz w:val="24"/>
          <w:szCs w:val="24"/>
        </w:rPr>
        <w:t xml:space="preserve"> </w:t>
      </w:r>
      <w:r>
        <w:rPr>
          <w:sz w:val="24"/>
          <w:szCs w:val="24"/>
          <w:lang w:val="en-US"/>
        </w:rPr>
        <w:t>von</w:t>
      </w:r>
      <w:r>
        <w:rPr>
          <w:sz w:val="24"/>
          <w:szCs w:val="24"/>
        </w:rPr>
        <w:t xml:space="preserve"> </w:t>
      </w:r>
      <w:r>
        <w:rPr>
          <w:sz w:val="24"/>
          <w:szCs w:val="24"/>
          <w:lang w:val="en-US"/>
        </w:rPr>
        <w:t>Arcadien</w:t>
      </w:r>
      <w:r>
        <w:rPr>
          <w:sz w:val="24"/>
          <w:szCs w:val="24"/>
        </w:rPr>
        <w:t>», ни «</w:t>
      </w:r>
      <w:r>
        <w:rPr>
          <w:sz w:val="24"/>
          <w:szCs w:val="24"/>
          <w:lang w:val="en-US"/>
        </w:rPr>
        <w:t>Catherine</w:t>
      </w:r>
      <w:r>
        <w:rPr>
          <w:sz w:val="24"/>
          <w:szCs w:val="24"/>
        </w:rPr>
        <w:t xml:space="preserve"> </w:t>
      </w:r>
      <w:r>
        <w:rPr>
          <w:sz w:val="24"/>
          <w:szCs w:val="24"/>
          <w:lang w:val="en-US"/>
        </w:rPr>
        <w:t>ou</w:t>
      </w:r>
      <w:r>
        <w:rPr>
          <w:sz w:val="24"/>
          <w:szCs w:val="24"/>
        </w:rPr>
        <w:t xml:space="preserve"> </w:t>
      </w:r>
      <w:r>
        <w:rPr>
          <w:sz w:val="24"/>
          <w:szCs w:val="24"/>
          <w:lang w:val="en-US"/>
        </w:rPr>
        <w:t>la</w:t>
      </w:r>
      <w:r>
        <w:rPr>
          <w:sz w:val="24"/>
          <w:szCs w:val="24"/>
        </w:rPr>
        <w:t xml:space="preserve"> </w:t>
      </w:r>
      <w:r>
        <w:rPr>
          <w:sz w:val="24"/>
          <w:szCs w:val="24"/>
          <w:lang w:val="en-US"/>
        </w:rPr>
        <w:t>belie</w:t>
      </w:r>
      <w:r>
        <w:rPr>
          <w:sz w:val="24"/>
          <w:szCs w:val="24"/>
        </w:rPr>
        <w:t xml:space="preserve"> </w:t>
      </w:r>
      <w:r>
        <w:rPr>
          <w:sz w:val="24"/>
          <w:szCs w:val="24"/>
          <w:lang w:val="en-US"/>
        </w:rPr>
        <w:t>Fermiere</w:t>
      </w:r>
      <w:r>
        <w:rPr>
          <w:sz w:val="24"/>
          <w:szCs w:val="24"/>
        </w:rPr>
        <w:t>» и сердечно этому рад. Иногда таскаешься по театрам только от скуки, и я не ропщу, когда есть случай посидеть вечером дома, лишь бы не одному.</w:t>
      </w:r>
    </w:p>
    <w:p>
      <w:pPr>
        <w:pStyle w:val="Normal"/>
        <w:spacing w:before="0" w:after="120"/>
        <w:rPr>
          <w:sz w:val="24"/>
          <w:szCs w:val="24"/>
        </w:rPr>
      </w:pPr>
      <w:r>
        <w:rPr>
          <w:i/>
          <w:iCs/>
          <w:sz w:val="24"/>
          <w:szCs w:val="24"/>
        </w:rPr>
        <w:t>17 ноября, пятница</w:t>
      </w:r>
    </w:p>
    <w:p>
      <w:pPr>
        <w:pStyle w:val="Normal"/>
        <w:spacing w:before="0" w:after="120"/>
        <w:rPr>
          <w:sz w:val="24"/>
          <w:szCs w:val="24"/>
        </w:rPr>
      </w:pPr>
      <w:r>
        <w:rPr>
          <w:sz w:val="24"/>
          <w:szCs w:val="24"/>
        </w:rPr>
        <w:t>Почтенный начальник Москвы, Александр Андреевич Беклешов, столь известный своим здравым русским умом, неколебимостью и праводушием своего характера, есть вместе человек самого доброго и нежного сердца. Кто бы</w:t>
      </w:r>
    </w:p>
    <w:p>
      <w:pPr>
        <w:pStyle w:val="Normal"/>
        <w:spacing w:before="0" w:after="120"/>
        <w:jc w:val="center"/>
        <w:rPr/>
      </w:pPr>
      <w:r>
        <w:rPr>
          <w:sz w:val="24"/>
          <w:szCs w:val="24"/>
        </w:rPr>
        <w:t>Стр. 126</w:t>
      </w:r>
    </w:p>
    <w:p>
      <w:pPr>
        <w:pStyle w:val="Normal"/>
        <w:spacing w:before="0" w:after="120"/>
        <w:rPr>
          <w:sz w:val="24"/>
          <w:szCs w:val="24"/>
        </w:rPr>
      </w:pPr>
      <w:r>
        <w:rPr>
          <w:sz w:val="24"/>
          <w:szCs w:val="24"/>
        </w:rPr>
        <w:t>мог это сказать, смотря на угрюмую его физиономию и некоторую жесткость в обхождении? П.И.Аверин, отлично умный человек, находящийся с Александром Андреевичем в самых близких отношениях по службе и пользующийся полною его доверенностью, рассказывал за обедом у Арсеньева такие черты его доброты, которые невольно извлекают слезы. Александр Андреевич очень-очень небогат, в сравнении с прочими вельможами может назваться даже вовсе бедным, а между тем так охотно и с таким радушием благодетельствует всем, кто ни прибегает к его помощи! Не говоря уже о брате его, Николае Андреевиче, которому как отцу многочисленного семейства предоставил он все доходы с небольшого родового своего имения, он все почти карманные деньги свои раздает неимущим.</w:t>
      </w:r>
    </w:p>
    <w:p>
      <w:pPr>
        <w:pStyle w:val="Normal"/>
        <w:spacing w:before="0" w:after="120"/>
        <w:rPr>
          <w:sz w:val="24"/>
          <w:szCs w:val="24"/>
        </w:rPr>
      </w:pPr>
      <w:r>
        <w:rPr>
          <w:sz w:val="24"/>
          <w:szCs w:val="24"/>
        </w:rPr>
        <w:t>Как-то на днях опять явилась к нему с просьбою о детях вдова надворного советника Федорова, умершего под судом за растрату казенных денег. «Ну, ты опять пришла, — говорит ей Беклешов, — ведь я сказал уж тебе, что муж твой был плут и я за тебя, хоть ты расплачься, государя беспокоить не стану. А вот тебе на бедность от меня еще сто рублей; как проешь их, так добрые люди еще помогут. О старших же ребятишках попрошу губернского предводителя или кого-нибудь из ученых, чтоб поместили в какое-нибудь училище. Ну, теперь пошла!» Учеными называет Александр Андреевич университетское начальство.</w:t>
      </w:r>
    </w:p>
    <w:p>
      <w:pPr>
        <w:pStyle w:val="Normal"/>
        <w:spacing w:before="0" w:after="120"/>
        <w:rPr>
          <w:sz w:val="24"/>
          <w:szCs w:val="24"/>
        </w:rPr>
      </w:pPr>
      <w:r>
        <w:rPr>
          <w:sz w:val="24"/>
          <w:szCs w:val="24"/>
        </w:rPr>
        <w:t>А вот и резолюция его на докладную записку Балашева о баталии на садке: «Лихарева с Похвисневым содержать как озорников, под арестом, покуда искренно не примирятся; а примирятся, так тотчас выпустить, сделав нотацию, что благородным людям, к соблазну публики, приходить в азарт и драться стыдно!»</w:t>
      </w:r>
    </w:p>
    <w:p>
      <w:pPr>
        <w:pStyle w:val="Normal"/>
        <w:spacing w:before="0" w:after="120"/>
        <w:rPr>
          <w:sz w:val="24"/>
          <w:szCs w:val="24"/>
        </w:rPr>
      </w:pPr>
      <w:r>
        <w:rPr>
          <w:sz w:val="24"/>
          <w:szCs w:val="24"/>
        </w:rPr>
        <w:t>Витязи в тот же день разъехались от обер-полицеймейстера совершенными друзьями.</w:t>
      </w:r>
    </w:p>
    <w:p>
      <w:pPr>
        <w:pStyle w:val="Normal"/>
        <w:spacing w:before="0" w:after="120"/>
        <w:rPr>
          <w:sz w:val="24"/>
          <w:szCs w:val="24"/>
        </w:rPr>
      </w:pPr>
      <w:r>
        <w:rPr>
          <w:sz w:val="24"/>
          <w:szCs w:val="24"/>
        </w:rPr>
        <w:t xml:space="preserve">Вот каков наш добрый начальник, которого наставление московским властям должно бы напечатать золотыми буквами: </w:t>
      </w:r>
      <w:r>
        <w:rPr>
          <w:i/>
          <w:iCs/>
          <w:sz w:val="24"/>
          <w:szCs w:val="24"/>
        </w:rPr>
        <w:t xml:space="preserve">слабостям снисходи, проступки исправляй, злона-мерение преследуй, преступления предотвращай, а раскаянью прощай. </w:t>
      </w:r>
      <w:r>
        <w:rPr>
          <w:sz w:val="24"/>
          <w:szCs w:val="24"/>
        </w:rPr>
        <w:t>Где Беклешов ни служил, какие высокие должности ни занимал — генерала ли прокурора, генерала ли губер-</w:t>
      </w:r>
    </w:p>
    <w:p>
      <w:pPr>
        <w:pStyle w:val="Normal"/>
        <w:spacing w:before="0" w:after="120"/>
        <w:jc w:val="center"/>
        <w:rPr/>
      </w:pPr>
      <w:r>
        <w:rPr>
          <w:sz w:val="24"/>
          <w:szCs w:val="24"/>
        </w:rPr>
        <w:t>Стр. 127</w:t>
      </w:r>
    </w:p>
    <w:p>
      <w:pPr>
        <w:pStyle w:val="Normal"/>
        <w:spacing w:before="0" w:after="120"/>
        <w:rPr>
          <w:sz w:val="24"/>
          <w:szCs w:val="24"/>
        </w:rPr>
      </w:pPr>
      <w:r>
        <w:rPr>
          <w:sz w:val="24"/>
          <w:szCs w:val="24"/>
        </w:rPr>
        <w:t>натора, — всюду снискивал он любовь и уважение и всюду был, по словам поэта Петрова, —</w:t>
      </w:r>
    </w:p>
    <w:p>
      <w:pPr>
        <w:pStyle w:val="Normal"/>
        <w:spacing w:before="0" w:after="120"/>
        <w:rPr/>
      </w:pPr>
      <w:r>
        <w:rPr>
          <w:sz w:val="24"/>
          <w:szCs w:val="24"/>
        </w:rPr>
        <w:t xml:space="preserve">Защитник строгого зенонова закона </w:t>
        <w:br/>
        <w:t>И стоик посреди великолепий трона!</w:t>
      </w:r>
    </w:p>
    <w:p>
      <w:pPr>
        <w:pStyle w:val="Normal"/>
        <w:spacing w:before="0" w:after="120"/>
        <w:rPr>
          <w:sz w:val="24"/>
          <w:szCs w:val="24"/>
        </w:rPr>
      </w:pPr>
      <w:r>
        <w:rPr>
          <w:i/>
          <w:iCs/>
          <w:sz w:val="24"/>
          <w:szCs w:val="24"/>
        </w:rPr>
        <w:t>20 ноября, понедельник</w:t>
      </w:r>
    </w:p>
    <w:p>
      <w:pPr>
        <w:pStyle w:val="Normal"/>
        <w:spacing w:before="0" w:after="120"/>
        <w:rPr/>
      </w:pPr>
      <w:r>
        <w:rPr>
          <w:sz w:val="24"/>
          <w:szCs w:val="24"/>
        </w:rPr>
        <w:t>22 числа у французов бенефис Брюне: «</w:t>
      </w:r>
      <w:r>
        <w:rPr>
          <w:sz w:val="24"/>
          <w:szCs w:val="24"/>
          <w:lang w:val="en-US"/>
        </w:rPr>
        <w:t>Portrait</w:t>
      </w:r>
      <w:r>
        <w:rPr>
          <w:sz w:val="24"/>
          <w:szCs w:val="24"/>
        </w:rPr>
        <w:t xml:space="preserve"> </w:t>
      </w:r>
      <w:r>
        <w:rPr>
          <w:sz w:val="24"/>
          <w:szCs w:val="24"/>
          <w:lang w:val="en-US"/>
        </w:rPr>
        <w:t>de</w:t>
      </w:r>
      <w:r>
        <w:rPr>
          <w:sz w:val="24"/>
          <w:szCs w:val="24"/>
        </w:rPr>
        <w:t xml:space="preserve"> </w:t>
      </w:r>
      <w:r>
        <w:rPr>
          <w:sz w:val="24"/>
          <w:szCs w:val="24"/>
          <w:lang w:val="en-US"/>
        </w:rPr>
        <w:t>Michel</w:t>
      </w:r>
      <w:r>
        <w:rPr>
          <w:sz w:val="24"/>
          <w:szCs w:val="24"/>
        </w:rPr>
        <w:t xml:space="preserve"> </w:t>
      </w:r>
      <w:r>
        <w:rPr>
          <w:sz w:val="24"/>
          <w:szCs w:val="24"/>
          <w:lang w:val="en-US"/>
        </w:rPr>
        <w:t>Servantes</w:t>
      </w:r>
      <w:r>
        <w:rPr>
          <w:sz w:val="24"/>
          <w:szCs w:val="24"/>
        </w:rPr>
        <w:t>» и «</w:t>
      </w:r>
      <w:r>
        <w:rPr>
          <w:sz w:val="24"/>
          <w:szCs w:val="24"/>
          <w:lang w:val="en-US"/>
        </w:rPr>
        <w:t>Heure</w:t>
      </w:r>
      <w:r>
        <w:rPr>
          <w:sz w:val="24"/>
          <w:szCs w:val="24"/>
        </w:rPr>
        <w:t xml:space="preserve"> </w:t>
      </w:r>
      <w:r>
        <w:rPr>
          <w:sz w:val="24"/>
          <w:szCs w:val="24"/>
          <w:lang w:val="en-US"/>
        </w:rPr>
        <w:t>du</w:t>
      </w:r>
      <w:r>
        <w:rPr>
          <w:sz w:val="24"/>
          <w:szCs w:val="24"/>
        </w:rPr>
        <w:t xml:space="preserve"> </w:t>
      </w:r>
      <w:r>
        <w:rPr>
          <w:sz w:val="24"/>
          <w:szCs w:val="24"/>
          <w:lang w:val="en-US"/>
        </w:rPr>
        <w:t>manage</w:t>
      </w:r>
      <w:r>
        <w:rPr>
          <w:sz w:val="24"/>
          <w:szCs w:val="24"/>
        </w:rPr>
        <w:t>» Етьенна, а у немцев бенефис Гунниуса «</w:t>
      </w:r>
      <w:r>
        <w:rPr>
          <w:sz w:val="24"/>
          <w:szCs w:val="24"/>
          <w:lang w:val="en-US"/>
        </w:rPr>
        <w:t>Die</w:t>
      </w:r>
      <w:r>
        <w:rPr>
          <w:sz w:val="24"/>
          <w:szCs w:val="24"/>
        </w:rPr>
        <w:t xml:space="preserve"> </w:t>
      </w:r>
      <w:r>
        <w:rPr>
          <w:sz w:val="24"/>
          <w:szCs w:val="24"/>
          <w:lang w:val="en-US"/>
        </w:rPr>
        <w:t>Luft</w:t>
      </w:r>
      <w:r>
        <w:rPr>
          <w:sz w:val="24"/>
          <w:szCs w:val="24"/>
        </w:rPr>
        <w:t>-</w:t>
      </w:r>
      <w:r>
        <w:rPr>
          <w:sz w:val="24"/>
          <w:szCs w:val="24"/>
          <w:lang w:val="en-US"/>
        </w:rPr>
        <w:t>Balle</w:t>
      </w:r>
      <w:r>
        <w:rPr>
          <w:sz w:val="24"/>
          <w:szCs w:val="24"/>
        </w:rPr>
        <w:t>», опера Френцеля. Куда ехать? Я думаю — к немцам, потому что объявление о французском спектакле прекурьезное и не внушает доверия, точно паяцы вопят с балаганного балкона: «К нам, публика, к нам! Уж мы для вас постараемся!» — а на поверку вся штука в том, что вместо двух рублей медью они за кресла хотят брать по два рубля серебром, то есть по 2 р. 60 к. Вот их объявление: «Две эти пьесы недавно шли в Париже с огромным успехом как по причине приятного слога, так и благодаря изобретательности в трактовке сюжета. Актеры удвоят старания, чтобы этот спектакль был принят благосклонно!!!»</w:t>
      </w:r>
    </w:p>
    <w:p>
      <w:pPr>
        <w:pStyle w:val="Normal"/>
        <w:spacing w:before="0" w:after="120"/>
        <w:rPr/>
      </w:pPr>
      <w:r>
        <w:rPr>
          <w:sz w:val="24"/>
          <w:szCs w:val="24"/>
        </w:rPr>
        <w:t xml:space="preserve">От шарлатанства французов мочи нет, но что досаднее всего, что и русские актеры хотят подражать им. Отчего же не делают этого немцы? Оттого, что у Штейнсберга ума палата. Он говорит, что хвастовство завлекает постепенно: прихвастнув немного один раз, надобно — хочешь не хочешь — хвастать в другой и в третий побольше, а там хвастовству меры не будет и, наконец, — </w:t>
      </w:r>
      <w:r>
        <w:rPr>
          <w:sz w:val="24"/>
          <w:szCs w:val="24"/>
          <w:lang w:val="en-US"/>
        </w:rPr>
        <w:t>caput</w:t>
      </w:r>
      <w:r>
        <w:rPr>
          <w:sz w:val="24"/>
          <w:szCs w:val="24"/>
        </w:rPr>
        <w:t>.</w:t>
      </w:r>
    </w:p>
    <w:p>
      <w:pPr>
        <w:pStyle w:val="Normal"/>
        <w:spacing w:before="0" w:after="120"/>
        <w:rPr>
          <w:sz w:val="24"/>
          <w:szCs w:val="24"/>
        </w:rPr>
      </w:pPr>
      <w:r>
        <w:rPr>
          <w:sz w:val="24"/>
          <w:szCs w:val="24"/>
        </w:rPr>
        <w:t>Червонцы в цене возвысились до 4 р. 60 к. Серебряный рубль ходит 1 р. 30 к. Говорят, что это плохой знак. Но мало ли что говорят!</w:t>
      </w:r>
    </w:p>
    <w:p>
      <w:pPr>
        <w:pStyle w:val="Normal"/>
        <w:spacing w:before="0" w:after="120"/>
        <w:rPr>
          <w:sz w:val="24"/>
          <w:szCs w:val="24"/>
        </w:rPr>
      </w:pPr>
      <w:r>
        <w:rPr>
          <w:i/>
          <w:iCs/>
          <w:sz w:val="24"/>
          <w:szCs w:val="24"/>
        </w:rPr>
        <w:t>23 ноября, четверг</w:t>
      </w:r>
    </w:p>
    <w:p>
      <w:pPr>
        <w:pStyle w:val="Normal"/>
        <w:spacing w:before="0" w:after="120"/>
        <w:rPr/>
      </w:pPr>
      <w:r>
        <w:rPr>
          <w:sz w:val="24"/>
          <w:szCs w:val="24"/>
        </w:rPr>
        <w:t>В немецком театре давали вчера оперу «</w:t>
      </w:r>
      <w:r>
        <w:rPr>
          <w:sz w:val="24"/>
          <w:szCs w:val="24"/>
          <w:lang w:val="en-US"/>
        </w:rPr>
        <w:t>Die</w:t>
      </w:r>
      <w:r>
        <w:rPr>
          <w:sz w:val="24"/>
          <w:szCs w:val="24"/>
        </w:rPr>
        <w:t xml:space="preserve"> </w:t>
      </w:r>
      <w:r>
        <w:rPr>
          <w:sz w:val="24"/>
          <w:szCs w:val="24"/>
          <w:lang w:val="en-US"/>
        </w:rPr>
        <w:t>Luft</w:t>
      </w:r>
      <w:r>
        <w:rPr>
          <w:sz w:val="24"/>
          <w:szCs w:val="24"/>
        </w:rPr>
        <w:t>-</w:t>
      </w:r>
      <w:r>
        <w:rPr>
          <w:sz w:val="24"/>
          <w:szCs w:val="24"/>
          <w:lang w:val="en-US"/>
        </w:rPr>
        <w:t>Balle</w:t>
      </w:r>
      <w:r>
        <w:rPr>
          <w:sz w:val="24"/>
          <w:szCs w:val="24"/>
        </w:rPr>
        <w:t>», которая шла отлично, и мы смеялись до истерики. Бенефициант пел мастерски, а Короп уморительно представлял воздухоплавателя, и если б говорил по-русски, то сказали бы, что на сцене не Короп, а наш премилый чудак Анд-рюша Чеботарев. Точь-в-точь та же история пускания бумажного шара на Девичьем поле, за которое едва всех нас</w:t>
      </w:r>
    </w:p>
    <w:p>
      <w:pPr>
        <w:pStyle w:val="Normal"/>
        <w:spacing w:before="0" w:after="120"/>
        <w:jc w:val="center"/>
        <w:rPr/>
      </w:pPr>
      <w:r>
        <w:rPr>
          <w:sz w:val="24"/>
          <w:szCs w:val="24"/>
        </w:rPr>
        <w:t>Стр. 130</w:t>
      </w:r>
    </w:p>
    <w:p>
      <w:pPr>
        <w:pStyle w:val="Normal"/>
        <w:spacing w:before="0" w:after="120"/>
        <w:rPr>
          <w:sz w:val="24"/>
          <w:szCs w:val="24"/>
        </w:rPr>
      </w:pPr>
      <w:r>
        <w:rPr>
          <w:sz w:val="24"/>
          <w:szCs w:val="24"/>
        </w:rPr>
        <w:t>А между тем жизнь частных людей идет своим чередом: «вечная природа равнодушно шествует своим обычным путем» и буйные страсти кипят и бушуют в сердцах земнородных.</w:t>
      </w:r>
    </w:p>
    <w:p>
      <w:pPr>
        <w:pStyle w:val="Normal"/>
        <w:spacing w:before="0" w:after="120"/>
        <w:rPr>
          <w:sz w:val="24"/>
          <w:szCs w:val="24"/>
        </w:rPr>
      </w:pPr>
      <w:r>
        <w:rPr>
          <w:sz w:val="24"/>
          <w:szCs w:val="24"/>
        </w:rPr>
        <w:t>Вот в соседстве нашем случилось недавно происшествие, драма или роман — как угодно, — которое стоит рассказа. Молодой, достаточный помещик Зубарев влюбился в воспитанницу тетки своей, Софью Ивановну Благову (имена и фамилии невыдуманные), девушку бедную, но пригожую и получившую очень хорошее светское образование, и, уверенный в взаимной склонности, решился на ней жениться. Перед свадьбой старуха говорила племяннику: «Жениться вам я не препятствовала, но, повторяю, смотри в оба: девушка умная, но скрытная и без намерения и расчета шагу не ступит. Ты добросердечен, доверчив, самонадеян и нехорош собою— берегись!» Такое предостережение для влюбленного — то же, что шелест листьев на кустарнике: мигом забыто. Свадьба состоялась, и молодые жили около четырех лет душа в душу, прижили двух ребятишек и прожили бы век свой спокойно и счастливо, если б горничной Таньке не вздумалось выйти замуж за повара Сергея, принадлежавшего сенатору Мясоедову. Вот Танька и говорит барыне: «Позвольте мне выйти замуж». — «Что ж, выходи, милая, мы дадим тебе приданое». — «Приданое приданым, но прежде надобно жениха выкупить на волю». — «И на это согласна, только у меня денег нет, а муж едва ли на это согласится». — «Знаю, сударыня, да вы можете сказать Петру Андреичу». Барыня вспыхнула, однако ж, подумав немного, отвечала: «Хорошо, я скажу Петру Андреичу».</w:t>
      </w:r>
    </w:p>
    <w:p>
      <w:pPr>
        <w:pStyle w:val="Normal"/>
        <w:spacing w:before="0" w:after="120"/>
        <w:rPr>
          <w:sz w:val="24"/>
          <w:szCs w:val="24"/>
        </w:rPr>
      </w:pPr>
      <w:r>
        <w:rPr>
          <w:sz w:val="24"/>
          <w:szCs w:val="24"/>
        </w:rPr>
        <w:t>Петр Андреевич Мошин был молодой, хорошо воспитанный человек, красивой наружности, знакомый Софье Ивановне еще до ее замужества, а после — закадычный друг ее мужа, его советник, его оракул, его душа — словом, другой он сам. Петр Андреевич прежде не имел решительно никакого состояния, но года за полтора до происшествия, о котором идет речь, получил в наследство около сотни душ и тысяч с восемь рублей денег, жил чрезвычайно скромно, никуда не ездил, не хотел иметь никаких знакомств и довольствовался одним развлечением бывать у</w:t>
      </w:r>
    </w:p>
    <w:p>
      <w:pPr>
        <w:pStyle w:val="Normal"/>
        <w:spacing w:before="0" w:after="120"/>
        <w:jc w:val="center"/>
        <w:rPr/>
      </w:pPr>
      <w:r>
        <w:rPr>
          <w:sz w:val="24"/>
          <w:szCs w:val="24"/>
        </w:rPr>
        <w:t>Стр. 131</w:t>
      </w:r>
    </w:p>
    <w:p>
      <w:pPr>
        <w:pStyle w:val="Normal"/>
        <w:spacing w:before="0" w:after="120"/>
        <w:rPr>
          <w:sz w:val="24"/>
          <w:szCs w:val="24"/>
        </w:rPr>
      </w:pPr>
      <w:r>
        <w:rPr>
          <w:sz w:val="24"/>
          <w:szCs w:val="24"/>
        </w:rPr>
        <w:t xml:space="preserve">Зубаревых, с которыми проводил все свое время. Когда Зубарев отлучался куда-нибудь из Москвы по хозяйственным делам своим, он поручал попечению Мошина жену, детей и весь дом свой, которые обыкновенно называл своею </w:t>
      </w:r>
      <w:r>
        <w:rPr>
          <w:i/>
          <w:iCs/>
          <w:sz w:val="24"/>
          <w:szCs w:val="24"/>
        </w:rPr>
        <w:t>вселенною.</w:t>
      </w:r>
    </w:p>
    <w:p>
      <w:pPr>
        <w:pStyle w:val="Normal"/>
        <w:spacing w:before="0" w:after="120"/>
        <w:rPr>
          <w:sz w:val="24"/>
          <w:szCs w:val="24"/>
        </w:rPr>
      </w:pPr>
      <w:r>
        <w:rPr>
          <w:sz w:val="24"/>
          <w:szCs w:val="24"/>
        </w:rPr>
        <w:t>Между тем повар Сергей, при деятельном пособии проворной горничной, откупился на волю, заплатив за себя более трех тысяч рублей, и женился на Таньке, которой дали хорошее приданое. Но свободному человеку нужно занятие, а какое может быть лучше занятие для повара, как не завести трактир и не записаться для этого в купцы? И вот Танька опять, пользуясь милостью бывшей госпожи своей, просит о записке мужа в купцы и о ссуде его несколькими тысячами на обзаведение трактира. «Да у меня, милая, право, денег нет», — говорит ей Софья Ивановна. «И, сударыня, — отвечает Танька, — вам стоит вымолвить одно слово Петру Андреичу». Барыня горько заплакала, но, подумав, опять сказала: «Хорошо, я скажу Петру Андреичу».</w:t>
      </w:r>
    </w:p>
    <w:p>
      <w:pPr>
        <w:pStyle w:val="Normal"/>
        <w:spacing w:before="0" w:after="120"/>
        <w:rPr/>
      </w:pPr>
      <w:r>
        <w:rPr>
          <w:sz w:val="24"/>
          <w:szCs w:val="24"/>
        </w:rPr>
        <w:t xml:space="preserve">И вот московским купцом Сергеем Ивановым открывается на Солянке </w:t>
      </w:r>
      <w:r>
        <w:rPr>
          <w:i/>
          <w:iCs/>
          <w:sz w:val="24"/>
          <w:szCs w:val="24"/>
        </w:rPr>
        <w:t xml:space="preserve">съестной трактир город Данциг. </w:t>
      </w:r>
      <w:r>
        <w:rPr>
          <w:sz w:val="24"/>
          <w:szCs w:val="24"/>
        </w:rPr>
        <w:t>В этом трактире с раннего утра по поздней ночи едят и пьют, поют и пляшут, и все дело ведется приказчиком, лихим парнем, который заведует всеми приходами и расходами, а хозяин с хозяюшкою только что приказывают, живут себе барами, нежатся в постели часов до 9, принимают гостей, новых знакомых, распивают с ними чай и кофе, кушают цыплят и телятинку и блаженствуют, как наши праотцы в раю.</w:t>
      </w:r>
    </w:p>
    <w:p>
      <w:pPr>
        <w:pStyle w:val="Normal"/>
        <w:spacing w:before="0" w:after="120"/>
        <w:rPr>
          <w:sz w:val="24"/>
          <w:szCs w:val="24"/>
        </w:rPr>
      </w:pPr>
      <w:r>
        <w:rPr>
          <w:sz w:val="24"/>
          <w:szCs w:val="24"/>
        </w:rPr>
        <w:t>Однако ж месяца через три трактирщику приходит плохо: вместо гостей квартира наполняется заимодавцами — одному отдай за сахар и чай, другому за мясные припасы, третьему за дрова и проч. Выручка есть, да расходы вдвое. Итог: тысячи три убытку. Ступай, Танька, опять к Софье Ивановне!</w:t>
      </w:r>
    </w:p>
    <w:p>
      <w:pPr>
        <w:pStyle w:val="Normal"/>
        <w:spacing w:before="0" w:after="120"/>
        <w:rPr>
          <w:sz w:val="24"/>
          <w:szCs w:val="24"/>
        </w:rPr>
      </w:pPr>
      <w:r>
        <w:rPr>
          <w:sz w:val="24"/>
          <w:szCs w:val="24"/>
        </w:rPr>
        <w:t>На этот раз сколько ни уговаривала Танька бывшую свою барыню напомнить о ней Петру Андреичу, но Софья Ивановна предпочла отдать ей половину своего гардероба, шаль, часы, цепочки, то есть все, без чего порядочная женщина может только обойтись, не обнаруживая своего -недостатка, чем беспокоить Петра Андреича.</w:t>
      </w:r>
    </w:p>
    <w:p>
      <w:pPr>
        <w:pStyle w:val="Normal"/>
        <w:spacing w:before="0" w:after="120"/>
        <w:jc w:val="center"/>
        <w:rPr/>
      </w:pPr>
      <w:r>
        <w:rPr>
          <w:sz w:val="24"/>
          <w:szCs w:val="24"/>
        </w:rPr>
        <w:t>Стр. 132</w:t>
      </w:r>
    </w:p>
    <w:p>
      <w:pPr>
        <w:pStyle w:val="Normal"/>
        <w:spacing w:before="0" w:after="120"/>
        <w:rPr>
          <w:sz w:val="24"/>
          <w:szCs w:val="24"/>
        </w:rPr>
      </w:pPr>
      <w:r>
        <w:rPr>
          <w:sz w:val="24"/>
          <w:szCs w:val="24"/>
        </w:rPr>
        <w:t>Но все эти пожертвования принесли мало пользы и не пособили делу. Некоторые вещи проданы за бесценок, а шаль, часы и цепочки украсили Таньку и ее супруга. Да и как содержателю трактира быть без часов, а жене его без турецкой шали?</w:t>
      </w:r>
    </w:p>
    <w:p>
      <w:pPr>
        <w:pStyle w:val="Normal"/>
        <w:spacing w:before="0" w:after="120"/>
        <w:rPr>
          <w:sz w:val="24"/>
          <w:szCs w:val="24"/>
        </w:rPr>
      </w:pPr>
      <w:r>
        <w:rPr>
          <w:sz w:val="24"/>
          <w:szCs w:val="24"/>
        </w:rPr>
        <w:t>И вот Танька, в несколько приемов обобравшая кругом Софью Ивановну и видя, что она не хочет более напоминать о ней Петру Андреичу, отправилась к нему сама и, вооружившись всем бесстыдством, к какому только была способна и которое усовершенствовала в продолжение трактирной своей жизни, выманила постепенно у бедного Мошина все деньжонки, бывшие у него налицо, и, сверх того, он принужден был заложить именьице свое в опекунский совет и полученную за него небольшую сумму также отдать в удовлетворение ненасытной жадности трактирной четы.</w:t>
      </w:r>
    </w:p>
    <w:p>
      <w:pPr>
        <w:pStyle w:val="Normal"/>
        <w:spacing w:before="0" w:after="120"/>
        <w:rPr>
          <w:sz w:val="24"/>
          <w:szCs w:val="24"/>
        </w:rPr>
      </w:pPr>
      <w:r>
        <w:rPr>
          <w:sz w:val="24"/>
          <w:szCs w:val="24"/>
        </w:rPr>
        <w:t>Однажды, когда Мошин, истощив все свои средства, принужден был невольно отказать в деньгах Таньке, озлобленная тварь, побледнев, бросилась вон из комнаты, хлопнув дверью и пробормотав: «Ну, так вспомните ж меня!»</w:t>
      </w:r>
    </w:p>
    <w:p>
      <w:pPr>
        <w:pStyle w:val="Normal"/>
        <w:spacing w:before="0" w:after="120"/>
        <w:rPr>
          <w:sz w:val="24"/>
          <w:szCs w:val="24"/>
        </w:rPr>
      </w:pPr>
      <w:r>
        <w:rPr>
          <w:sz w:val="24"/>
          <w:szCs w:val="24"/>
        </w:rPr>
        <w:t>На другой день несколько писем Софьи Ивановны к Мошину было в руках Зубарева, а сам он, разбитый параличом, лежал без чувств на диване. В этом положении застал его близкий ему родственник и добрый наш сосед И.И.Затрапезный, за которым посылали. Вскоре приехала и старуха-тетка; но Затрапезный, во избежание соблазна, успел до приезда ее высвободить письма из рук Зубарева и оставил их у себя до времени.</w:t>
      </w:r>
    </w:p>
    <w:p>
      <w:pPr>
        <w:pStyle w:val="Normal"/>
        <w:spacing w:before="0" w:after="120"/>
        <w:rPr>
          <w:sz w:val="24"/>
          <w:szCs w:val="24"/>
        </w:rPr>
      </w:pPr>
      <w:r>
        <w:rPr>
          <w:sz w:val="24"/>
          <w:szCs w:val="24"/>
        </w:rPr>
        <w:t>Из этих писем, которые переносила Танька, бывшая единственною поверенною любовников с самого начала преступной их связи, и которые она, вероятно, затаила или украла, обнаруживается, что Софья Ивановна еще до замужества своего имела тайные свидания с Мошиным, что первый ребенок был плодом их любви и что она вышла замуж за Зубарева единственно для того, чтоб скрыть свое бесчестье и иметь какое-нибудь положение в свете, потому что Мошин жениться на ней не мог, ибо решительно не имел тогда никакого состояния, и вследствие этого намерения она завлекла Зубарева и, видя его привязанность,</w:t>
      </w:r>
    </w:p>
    <w:p>
      <w:pPr>
        <w:pStyle w:val="Normal"/>
        <w:spacing w:before="0" w:after="120"/>
        <w:jc w:val="center"/>
        <w:rPr/>
      </w:pPr>
      <w:r>
        <w:rPr>
          <w:sz w:val="24"/>
          <w:szCs w:val="24"/>
        </w:rPr>
        <w:t>Стр. 133</w:t>
      </w:r>
    </w:p>
    <w:p>
      <w:pPr>
        <w:pStyle w:val="Normal"/>
        <w:spacing w:before="0" w:after="120"/>
        <w:rPr>
          <w:sz w:val="24"/>
          <w:szCs w:val="24"/>
        </w:rPr>
      </w:pPr>
      <w:r>
        <w:rPr>
          <w:sz w:val="24"/>
          <w:szCs w:val="24"/>
        </w:rPr>
        <w:t>торопила свадьбою. Некоторые другие подробности слишком отвратительны, чтоб о них рассказывать. Мошин совершенно потерялся, да и есть отчего, а Софья Ивановна...</w:t>
      </w:r>
    </w:p>
    <w:p>
      <w:pPr>
        <w:pStyle w:val="Normal"/>
        <w:spacing w:before="0" w:after="120"/>
        <w:rPr>
          <w:sz w:val="24"/>
          <w:szCs w:val="24"/>
        </w:rPr>
      </w:pPr>
      <w:r>
        <w:rPr>
          <w:sz w:val="24"/>
          <w:szCs w:val="24"/>
        </w:rPr>
        <w:t>У Мартына-исповедника во время ранних обеден ежедневно можно встретить молодую женщину, стоящую в углу придела на коленях и обливающуюся слезами со всеми признаками отчаяния. Она молится об исцелении полумертвого мужа и, вероятно, об отпущении собственных грехов.</w:t>
      </w:r>
    </w:p>
    <w:p>
      <w:pPr>
        <w:pStyle w:val="Normal"/>
        <w:spacing w:before="0" w:after="120"/>
        <w:rPr>
          <w:sz w:val="24"/>
          <w:szCs w:val="24"/>
        </w:rPr>
      </w:pPr>
      <w:r>
        <w:rPr>
          <w:sz w:val="24"/>
          <w:szCs w:val="24"/>
        </w:rPr>
        <w:t>Все люди, все человеки, говорит наш добрый, снисходительный отец Иоанн. Что делать! В свое время все омоется банею покаяния. А к Мошину очень применить можно четыре стиха из бесподобного послания Буринского:</w:t>
      </w:r>
    </w:p>
    <w:p>
      <w:pPr>
        <w:pStyle w:val="Normal"/>
        <w:spacing w:before="0" w:after="120"/>
        <w:rPr>
          <w:sz w:val="24"/>
          <w:szCs w:val="24"/>
        </w:rPr>
      </w:pPr>
      <w:r>
        <w:rPr>
          <w:sz w:val="24"/>
          <w:szCs w:val="24"/>
        </w:rPr>
        <w:t>Вот до чего доводят страсти, И вот как низко ты упал, Что подчинен лакеев власти И вдруг краснеть пред другом стал!</w:t>
      </w:r>
    </w:p>
    <w:p>
      <w:pPr>
        <w:pStyle w:val="Normal"/>
        <w:spacing w:before="0" w:after="120"/>
        <w:rPr>
          <w:sz w:val="24"/>
          <w:szCs w:val="24"/>
        </w:rPr>
      </w:pPr>
      <w:r>
        <w:rPr>
          <w:i/>
          <w:iCs/>
          <w:sz w:val="24"/>
          <w:szCs w:val="24"/>
        </w:rPr>
        <w:t>29 ноября, среда</w:t>
      </w:r>
    </w:p>
    <w:p>
      <w:pPr>
        <w:pStyle w:val="Normal"/>
        <w:spacing w:before="0" w:after="120"/>
        <w:rPr>
          <w:sz w:val="24"/>
          <w:szCs w:val="24"/>
        </w:rPr>
      </w:pPr>
      <w:r>
        <w:rPr>
          <w:sz w:val="24"/>
          <w:szCs w:val="24"/>
        </w:rPr>
        <w:t>Ездили с Невзоровым к Карцеву, у которого я так долго не был. Он недомогает и был нам искренно рад. Застали у него князя Гундорова. Этот князь, толстый, громогласный человек, считается одним из лучших наездников на рысаках и за эту способность находится в большом почете у охотников и в милости у графа Орлова; он также известен неугомонностью своего аппетита, которому, однако ж, не всегда расположена служить его натура, несмотря на свою солидность: случается под конец обеда или ужина, что, наложив себе верхом тарелку какого-нибудь кушанья и приготовясь наслаждаться им, он вдруг с глубоким вздохом оттолкнет его от себя с досадою, примолвив: не могу! Невзоров преуморительно передает это отчаянное движение Гундорова.</w:t>
      </w:r>
    </w:p>
    <w:p>
      <w:pPr>
        <w:pStyle w:val="Normal"/>
        <w:spacing w:before="0" w:after="120"/>
        <w:rPr>
          <w:sz w:val="24"/>
          <w:szCs w:val="24"/>
        </w:rPr>
      </w:pPr>
      <w:r>
        <w:rPr>
          <w:sz w:val="24"/>
          <w:szCs w:val="24"/>
        </w:rPr>
        <w:t>Карцев читал нам кой-какие стихи и, между прочим, один стихотворный рассказ под заглавием «Цыган», который тут же и дозволил мне списать. Рассказ несколько растянут, но язык хорош и даже лучше многих нынешних пресловутых писателей. Мне кажется, что Карцев метил на какое-нибудь лицо, хотя и не признается в том.</w:t>
      </w:r>
    </w:p>
    <w:p>
      <w:pPr>
        <w:pStyle w:val="Normal"/>
        <w:spacing w:before="0" w:after="120"/>
        <w:jc w:val="center"/>
        <w:rPr/>
      </w:pPr>
      <w:r>
        <w:rPr>
          <w:sz w:val="24"/>
          <w:szCs w:val="24"/>
        </w:rPr>
        <w:t>Стр. 134</w:t>
      </w:r>
    </w:p>
    <w:p>
      <w:pPr>
        <w:pStyle w:val="Normal"/>
        <w:spacing w:before="0" w:after="120"/>
        <w:rPr>
          <w:sz w:val="24"/>
          <w:szCs w:val="24"/>
        </w:rPr>
      </w:pPr>
      <w:r>
        <w:rPr>
          <w:sz w:val="24"/>
          <w:szCs w:val="24"/>
        </w:rPr>
        <w:t>Цыган:</w:t>
      </w:r>
    </w:p>
    <w:p>
      <w:pPr>
        <w:pStyle w:val="Normal"/>
        <w:spacing w:before="0" w:after="120"/>
        <w:rPr>
          <w:sz w:val="24"/>
          <w:szCs w:val="24"/>
        </w:rPr>
      </w:pPr>
      <w:r>
        <w:rPr>
          <w:sz w:val="24"/>
          <w:szCs w:val="24"/>
        </w:rPr>
        <w:t>Цыган, барышник лошадиной,</w:t>
        <w:br/>
        <w:t>Мужик догадливый, да храбрости гусиной,</w:t>
        <w:br/>
        <w:t>Купаяся, попал в водоворот</w:t>
        <w:br/>
        <w:t>И стал тонуть; кричит и вопит: «Гей, ребята!</w:t>
        <w:br/>
        <w:t>Спасите! Кто спасет, тому уж будет плата:</w:t>
        <w:br/>
        <w:t>Отдам последнее — топор отдам!» Народ,</w:t>
        <w:br/>
        <w:t>Как водится у нас, ни с места, лишь глазеет:</w:t>
        <w:br/>
        <w:t>Народ, вишь, плавать не умеет,</w:t>
        <w:br/>
        <w:t>Зато пересужать других собаку съел:</w:t>
        <w:br/>
        <w:t>— Зачем попал в реку? Не черт носил купаться!</w:t>
        <w:br/>
        <w:t>Знай дома бы сидел, пострел,</w:t>
        <w:br/>
        <w:t>Стерег табун да лапти плел,</w:t>
        <w:br/>
        <w:t>Так нет, туда ж в реке задумал полоскаться!</w:t>
        <w:br/>
        <w:t>По счастью, кум Семен шел мимо, слышит крик.</w:t>
        <w:br/>
        <w:t>Бултых в реку, давай барахтаться с волнами</w:t>
        <w:br/>
        <w:t>(Он парень ловкий был, не только что с реками —</w:t>
        <w:br/>
        <w:t>Он был знаком с морями)</w:t>
        <w:br/>
        <w:t>И вытащил утопленника вмиг;</w:t>
        <w:br/>
        <w:t>А тот без памяти; однако же очнулся,</w:t>
        <w:br/>
        <w:t>Вздохнул,</w:t>
        <w:br/>
        <w:t>Зевнул,</w:t>
        <w:br/>
        <w:t>Чихнул,</w:t>
        <w:br/>
        <w:t>И потянулся,</w:t>
        <w:br/>
        <w:t>Затем как встрепанный вскочил</w:t>
        <w:br/>
        <w:t>И норовит домой, забывши о посуле:</w:t>
        <w:br/>
        <w:t>Он домоседничать любил.</w:t>
        <w:br/>
        <w:t>Меж тем Сечен стоял на карауле</w:t>
        <w:br/>
        <w:t>И куманька остановил.</w:t>
        <w:br/>
        <w:t>— Послушай, говорит, и не ворочай рыла;</w:t>
        <w:br/>
        <w:t>Ты, кажется, тому сулил топор,</w:t>
        <w:br/>
        <w:t>Кто вытащит тебя скорее из бучила!</w:t>
        <w:br/>
        <w:t>— Топор? Какой топор? Ну, это что за вздор?</w:t>
        <w:br/>
        <w:t>— Как вздор?! Все слышали.</w:t>
        <w:br/>
        <w:t>Хоть я с тобой и дружен,</w:t>
        <w:br/>
        <w:t>Однако же, признаться, мне</w:t>
        <w:br/>
        <w:t>Теперь топорик очень нужен.</w:t>
        <w:br/>
        <w:t xml:space="preserve">— Тебе топор? На что? Да в вашей стороне </w:t>
        <w:br/>
        <w:t>Им делать нечего; к тому ж ты недосужен.</w:t>
        <w:br/>
        <w:t xml:space="preserve">— Досужен я иль нет — мне следует топор: </w:t>
        <w:br/>
        <w:t>Я выташил тебя. Отдай! К чему тут спор?</w:t>
        <w:br/>
        <w:t xml:space="preserve">— Уж полно, ты ль тащил? Кажися мне, Петруха. </w:t>
        <w:br/>
        <w:t xml:space="preserve">А впрочем, ты иль он — в том нет большой нужды. </w:t>
        <w:br/>
        <w:t>Уж коли сделалась с товарищем проруха,</w:t>
        <w:br/>
        <w:t>По христианству, должен ты</w:t>
        <w:br/>
        <w:t xml:space="preserve">Его избавить от беды: </w:t>
      </w:r>
      <w:r>
        <w:rPr>
          <w:i/>
          <w:iCs/>
          <w:sz w:val="24"/>
          <w:szCs w:val="24"/>
        </w:rPr>
        <w:t>'</w:t>
      </w:r>
    </w:p>
    <w:p>
      <w:pPr>
        <w:pStyle w:val="Normal"/>
        <w:spacing w:before="0" w:after="120"/>
        <w:jc w:val="center"/>
        <w:rPr/>
      </w:pPr>
      <w:r>
        <w:rPr>
          <w:sz w:val="24"/>
          <w:szCs w:val="24"/>
        </w:rPr>
        <w:t>Стр. 135</w:t>
      </w:r>
    </w:p>
    <w:p>
      <w:pPr>
        <w:pStyle w:val="Normal"/>
        <w:spacing w:before="0" w:after="120"/>
        <w:rPr/>
      </w:pPr>
      <w:r>
        <w:rPr>
          <w:sz w:val="24"/>
          <w:szCs w:val="24"/>
        </w:rPr>
        <w:t xml:space="preserve">Так, слышь ты, писано; к тому ж, признаться, </w:t>
        <w:br/>
        <w:t>Куда не хочется мне с топором расстаться!</w:t>
        <w:br/>
        <w:t xml:space="preserve">— Давно б ты напрямки сказал, Чем проповеди петь, дружище, </w:t>
        <w:br/>
        <w:t>— Ему Семен без сердца отвечал, —</w:t>
        <w:br/>
        <w:t xml:space="preserve">Ну, жалко топора, отдай хоть топорище, </w:t>
        <w:br/>
        <w:t>Оно и все-то грош, а я его искал...</w:t>
        <w:br/>
        <w:t xml:space="preserve">— Вот это дело, кум, и не одно, а пару </w:t>
        <w:br/>
        <w:t xml:space="preserve">Добуду я тебе, лишь бы Господь привел </w:t>
        <w:br/>
        <w:t xml:space="preserve">Мне побывать в лесу, а там бы я нашел, </w:t>
        <w:br/>
        <w:t>Хоть бы пришлось таскаться до угару.</w:t>
      </w:r>
    </w:p>
    <w:p>
      <w:pPr>
        <w:pStyle w:val="Normal"/>
        <w:spacing w:before="0" w:after="120"/>
        <w:rPr/>
      </w:pPr>
      <w:r>
        <w:rPr>
          <w:sz w:val="24"/>
          <w:szCs w:val="24"/>
        </w:rPr>
        <w:t>Да что! Тут нечего напрасно тратить слов,</w:t>
        <w:br/>
        <w:t>Уж просто куму верь! — сказал, — и был таков.</w:t>
        <w:br/>
        <w:t>Недаром говорят:</w:t>
        <w:br/>
        <w:t>Как тонут, так топор сулят</w:t>
        <w:br/>
        <w:t>И отказать ни в чем не смеют;</w:t>
        <w:br/>
        <w:t>А вытащи — попятятся назад</w:t>
        <w:br/>
        <w:t>И топорища пожалеют!</w:t>
      </w:r>
    </w:p>
    <w:p>
      <w:pPr>
        <w:pStyle w:val="Normal"/>
        <w:spacing w:before="0" w:after="120"/>
        <w:rPr>
          <w:sz w:val="24"/>
          <w:szCs w:val="24"/>
        </w:rPr>
      </w:pPr>
      <w:r>
        <w:rPr>
          <w:sz w:val="24"/>
          <w:szCs w:val="24"/>
        </w:rPr>
        <w:t>На днях, кажется 2 декабря, в круглой зале Зарубина, у Никитских ворот, дает концерт скрипач Бальо, соперник знаменитого Роде, который два года назад обворожил всю Москву волшебным (как тогда говорили) смычком своим. Теперь мнения разделились, и некоторые знатоки отдают преимущество Бальо, в игре которого находят более беглости, силы и энергии, но Всеволожские, Мосоловы и другие дилетанты одного с ними круга утверждают, что хотя Бальо точно отличный скрипач и одарен необыкновенною силою, но что Роде превосходит его чистотою, нежностью и певучестью игры. «Так играет, — говорят они, — что невольно плачешь, сердце выскочить хочет и не слышишь земли под собою».</w:t>
      </w:r>
    </w:p>
    <w:p>
      <w:pPr>
        <w:pStyle w:val="Normal"/>
        <w:spacing w:before="0" w:after="120"/>
        <w:rPr>
          <w:sz w:val="24"/>
          <w:szCs w:val="24"/>
        </w:rPr>
      </w:pPr>
      <w:r>
        <w:rPr>
          <w:sz w:val="24"/>
          <w:szCs w:val="24"/>
        </w:rPr>
        <w:t>Вот как! Но я слышал, что то же говорили и даже писали о Жарновике и помешанном Дице. Чему верить? Мне кажется, что нет лучше того, что нравится, а нравится сегодня одно, завтра другое. Бедные мы люди и бедный я студент!</w:t>
      </w:r>
    </w:p>
    <w:p>
      <w:pPr>
        <w:pStyle w:val="Normal"/>
        <w:spacing w:before="0" w:after="120"/>
        <w:rPr/>
      </w:pPr>
      <w:r>
        <w:rPr>
          <w:sz w:val="24"/>
          <w:szCs w:val="24"/>
        </w:rPr>
        <w:t xml:space="preserve">Непостоянство — доля смертных, </w:t>
        <w:br/>
        <w:t>В пременах вкуса — счастье их!</w:t>
      </w:r>
    </w:p>
    <w:p>
      <w:pPr>
        <w:pStyle w:val="Normal"/>
        <w:spacing w:before="0" w:after="120"/>
        <w:rPr>
          <w:sz w:val="24"/>
          <w:szCs w:val="24"/>
        </w:rPr>
      </w:pPr>
      <w:r>
        <w:rPr>
          <w:sz w:val="24"/>
          <w:szCs w:val="24"/>
        </w:rPr>
        <w:t>Мало того что Державин великий поэт, он и великий мудрец; а И.И.Кондратьев, губернский секретарь, пишет на него кабачные стихи! Вот поди ты с ним!</w:t>
      </w:r>
    </w:p>
    <w:p>
      <w:pPr>
        <w:pStyle w:val="Normal"/>
        <w:spacing w:before="0" w:after="120"/>
        <w:jc w:val="center"/>
        <w:rPr/>
      </w:pPr>
      <w:r>
        <w:rPr>
          <w:sz w:val="24"/>
          <w:szCs w:val="24"/>
        </w:rPr>
        <w:t>Стр. 136</w:t>
      </w:r>
    </w:p>
    <w:p>
      <w:pPr>
        <w:pStyle w:val="Normal"/>
        <w:spacing w:before="0" w:after="120"/>
        <w:rPr/>
      </w:pPr>
      <w:r>
        <w:rPr>
          <w:i/>
          <w:iCs/>
          <w:sz w:val="24"/>
          <w:szCs w:val="24"/>
        </w:rPr>
        <w:t xml:space="preserve">30 ноября, четверг </w:t>
      </w:r>
      <w:r>
        <w:rPr>
          <w:sz w:val="24"/>
          <w:szCs w:val="24"/>
        </w:rPr>
        <w:t>Москва не в плену, однако же:</w:t>
      </w:r>
    </w:p>
    <w:p>
      <w:pPr>
        <w:pStyle w:val="Normal"/>
        <w:spacing w:before="0" w:after="120"/>
        <w:rPr/>
      </w:pPr>
      <w:r>
        <w:rPr>
          <w:sz w:val="24"/>
          <w:szCs w:val="24"/>
        </w:rPr>
        <w:t>...Москва уныла</w:t>
        <w:br/>
        <w:t>Как мрачная осення ночь!</w:t>
      </w:r>
    </w:p>
    <w:p>
      <w:pPr>
        <w:pStyle w:val="Normal"/>
        <w:spacing w:before="0" w:after="120"/>
        <w:rPr>
          <w:sz w:val="24"/>
          <w:szCs w:val="24"/>
        </w:rPr>
      </w:pPr>
      <w:r>
        <w:rPr>
          <w:sz w:val="24"/>
          <w:szCs w:val="24"/>
        </w:rPr>
        <w:t>Ни одни стихи так не были кстати и не выражали лучше настоящего состояния Москвы, как эти стихи нашего Дмитриева. Получено известие, что 20 числа мы претерпели жестокое поражение под Аустерлицем. Подробностей никаких еще не знают, по крайней мере не знаем мы, только эта роковая весть вдруг огласила всю Москву, как звук первого удара в большой ивановский колокол. Я не видел никого из знатных, но много незнатных разного рода людей приходило и приезжало к нам с вопросами: «Не знаете ли чего?» Завтра поеду и я с таким же вопросом по своим знакомым и, вероятно, также ничего достоверного не узнаю.</w:t>
      </w:r>
    </w:p>
    <w:p>
      <w:pPr>
        <w:pStyle w:val="Normal"/>
        <w:spacing w:before="0" w:after="120"/>
        <w:rPr>
          <w:sz w:val="24"/>
          <w:szCs w:val="24"/>
        </w:rPr>
      </w:pPr>
      <w:r>
        <w:rPr>
          <w:sz w:val="24"/>
          <w:szCs w:val="24"/>
        </w:rPr>
        <w:t>Мы не привыкли не только к большим поражениям, но даже и к неудачным стычкам, и вот отчего потеря сражения для нас должна быть чувствительнее, чем для других государств, которые не так избалованы, как мы, непрерывным рядом побед в продолжение полувека. Очень, очень хочется знать в подробности о всех обстоятельствах, тем более что знакомые подстрекают своим любопытством.</w:t>
      </w:r>
    </w:p>
    <w:p>
      <w:pPr>
        <w:pStyle w:val="Normal"/>
        <w:spacing w:before="0" w:after="120"/>
        <w:rPr>
          <w:sz w:val="24"/>
          <w:szCs w:val="24"/>
        </w:rPr>
      </w:pPr>
      <w:r>
        <w:rPr>
          <w:sz w:val="24"/>
          <w:szCs w:val="24"/>
        </w:rPr>
        <w:t>Один мой охранитель-гений, Петр Иванович, корпит над своим «Гением», почти не принимая участия в происшествиях политических, да и мне советует не слишком заниматься ими. «Уж поверь, любезный, — говорит он, — что государь знает лучше нас с тобой, что для чего делается, и если нас потрепали, то видно, что так надобно». Может быть, и правда, но правда и то, что из его «Гения» ничего не выйдет. Он мне кой-что из него читал: грустно сказать, но совершенно пустой набор слов.</w:t>
      </w:r>
    </w:p>
    <w:p>
      <w:pPr>
        <w:pStyle w:val="Normal"/>
        <w:spacing w:before="0" w:after="120"/>
        <w:rPr>
          <w:sz w:val="24"/>
          <w:szCs w:val="24"/>
        </w:rPr>
      </w:pPr>
      <w:r>
        <w:rPr>
          <w:sz w:val="24"/>
          <w:szCs w:val="24"/>
        </w:rPr>
        <w:t>Сегодня в городе много именинников и все людей знатных и почетных: князь Оболенский, Колокольцев, сосед наш богач Баташов и проч., только вряд ли у кого именины будут веселые: у всякого в сражении был кто-нибудь из ближних, или дети, или родственники, о судьбе которых еще ничего не известно. Вот у нашего Андрея Анисимовича Сокольского родных в походе, слава Богу, никого нет,</w:t>
      </w:r>
    </w:p>
    <w:p>
      <w:pPr>
        <w:pStyle w:val="Normal"/>
        <w:spacing w:before="0" w:after="120"/>
        <w:jc w:val="center"/>
        <w:rPr/>
      </w:pPr>
      <w:r>
        <w:rPr>
          <w:sz w:val="24"/>
          <w:szCs w:val="24"/>
        </w:rPr>
        <w:t>Стр. 137</w:t>
      </w:r>
    </w:p>
    <w:p>
      <w:pPr>
        <w:pStyle w:val="Normal"/>
        <w:spacing w:before="0" w:after="120"/>
        <w:rPr>
          <w:sz w:val="24"/>
          <w:szCs w:val="24"/>
        </w:rPr>
      </w:pPr>
      <w:r>
        <w:rPr>
          <w:sz w:val="24"/>
          <w:szCs w:val="24"/>
        </w:rPr>
        <w:t>а все безопасно поют на клиросах, и потому пирушка его будет не совсем скучна. Поедем к доброму имениннику!</w:t>
      </w:r>
    </w:p>
    <w:p>
      <w:pPr>
        <w:pStyle w:val="Normal"/>
        <w:spacing w:before="0" w:after="120"/>
        <w:rPr>
          <w:sz w:val="24"/>
          <w:szCs w:val="24"/>
        </w:rPr>
      </w:pPr>
      <w:r>
        <w:rPr>
          <w:i/>
          <w:iCs/>
          <w:sz w:val="24"/>
          <w:szCs w:val="24"/>
        </w:rPr>
        <w:t>2 декабря, суббота</w:t>
      </w:r>
    </w:p>
    <w:p>
      <w:pPr>
        <w:pStyle w:val="Normal"/>
        <w:spacing w:before="0" w:after="120"/>
        <w:rPr/>
      </w:pPr>
      <w:r>
        <w:rPr>
          <w:sz w:val="24"/>
          <w:szCs w:val="24"/>
        </w:rPr>
        <w:t xml:space="preserve">Известия из армии становятся мало-помалу определи-тельнее, и пасмурные физиономии именитых москвичей проясняются. Старички, которые руководствуют общим мнением, пораздумали, что нельзя же, чтоб мы всегда имели одни только удачи. Недаром есть поговорка: «лепя, лепя и облепишься», а мы лепим больше сорока лет и, кажется, столько налепили, что Россия почти вдвое больше стала. Конечно, потеря немалая в людях, но народу хватит у нас не на одного Бонапарте, как говорят некоторые бородачи-купцы, и не сегодня, так завтра подавится, окаянный. Впрочем, слышно, что потеряли не столько мы, сколько немцы, которые будто бы </w:t>
      </w:r>
      <w:r>
        <w:rPr>
          <w:i/>
          <w:iCs/>
          <w:sz w:val="24"/>
          <w:szCs w:val="24"/>
        </w:rPr>
        <w:t xml:space="preserve">яшася бегу </w:t>
      </w:r>
      <w:r>
        <w:rPr>
          <w:sz w:val="24"/>
          <w:szCs w:val="24"/>
        </w:rPr>
        <w:t>тогда, как мы грудью их отстаивали.</w:t>
      </w:r>
    </w:p>
    <w:p>
      <w:pPr>
        <w:pStyle w:val="Normal"/>
        <w:spacing w:before="0" w:after="120"/>
        <w:rPr>
          <w:sz w:val="24"/>
          <w:szCs w:val="24"/>
        </w:rPr>
      </w:pPr>
      <w:r>
        <w:rPr>
          <w:i/>
          <w:iCs/>
          <w:sz w:val="24"/>
          <w:szCs w:val="24"/>
        </w:rPr>
        <w:t>3 декабря, воскресенье</w:t>
      </w:r>
    </w:p>
    <w:p>
      <w:pPr>
        <w:pStyle w:val="Normal"/>
        <w:spacing w:before="0" w:after="120"/>
        <w:rPr>
          <w:sz w:val="24"/>
          <w:szCs w:val="24"/>
        </w:rPr>
      </w:pPr>
      <w:r>
        <w:rPr>
          <w:sz w:val="24"/>
          <w:szCs w:val="24"/>
        </w:rPr>
        <w:t>Всюду толкуют о подвигах князя Багратиона, который мужеством своим спас арьергард и всю армию.</w:t>
      </w:r>
    </w:p>
    <w:p>
      <w:pPr>
        <w:pStyle w:val="Normal"/>
        <w:spacing w:before="0" w:after="120"/>
        <w:rPr>
          <w:sz w:val="24"/>
          <w:szCs w:val="24"/>
        </w:rPr>
      </w:pPr>
      <w:r>
        <w:rPr>
          <w:sz w:val="24"/>
          <w:szCs w:val="24"/>
        </w:rPr>
        <w:t>Я сегодня воспользовался воскресеньем и объездил почти всех знакомых, важных к неважных, и у всех только и слышал что о Багратионе. Сказывали, что генерал Кутузов доносит о нем в необыкновенно сильных выражениях. Кажется, что мы разбиты и принуждены были ретироваться по милости наших союзников, но там, где действовали одни, и в самой ретираде — войска наши оказали чудеса храбрости. Так и должно быть.</w:t>
      </w:r>
    </w:p>
    <w:p>
      <w:pPr>
        <w:pStyle w:val="Normal"/>
        <w:spacing w:before="0" w:after="120"/>
        <w:rPr>
          <w:sz w:val="24"/>
          <w:szCs w:val="24"/>
        </w:rPr>
      </w:pPr>
      <w:r>
        <w:rPr>
          <w:sz w:val="24"/>
          <w:szCs w:val="24"/>
        </w:rPr>
        <w:t>Удивительное дело! Три дня назад мы все ходили как полумертвые и вдруг перешли в такой кураж, что Боже упаси! Сами не свои, и черт нам не брат. В Английском клубе выпито вчера вечером больше ста бутылок шампанского, несмотря на то что из трех рублей оно сделалось 3 р. 50 к. и вообще все вина стали дороже.</w:t>
      </w:r>
    </w:p>
    <w:p>
      <w:pPr>
        <w:pStyle w:val="Normal"/>
        <w:spacing w:before="0" w:after="120"/>
        <w:rPr>
          <w:sz w:val="24"/>
          <w:szCs w:val="24"/>
        </w:rPr>
      </w:pPr>
      <w:r>
        <w:rPr>
          <w:sz w:val="24"/>
          <w:szCs w:val="24"/>
        </w:rPr>
        <w:t>Войскам нашим велено возвратиться, и государь скоро будет в Петербург.</w:t>
      </w:r>
    </w:p>
    <w:p>
      <w:pPr>
        <w:pStyle w:val="Normal"/>
        <w:spacing w:before="0" w:after="120"/>
        <w:rPr>
          <w:sz w:val="24"/>
          <w:szCs w:val="24"/>
        </w:rPr>
      </w:pPr>
      <w:r>
        <w:rPr>
          <w:sz w:val="24"/>
          <w:szCs w:val="24"/>
        </w:rPr>
        <w:t>А между тем, пока мы деремся с заграничными французами, здешние французы ломают разные комедии и потешают Москву как ни в чем не бывало. Никогда француз-</w:t>
      </w:r>
    </w:p>
    <w:p>
      <w:pPr>
        <w:pStyle w:val="Normal"/>
        <w:spacing w:before="0" w:after="120"/>
        <w:jc w:val="center"/>
        <w:rPr/>
      </w:pPr>
      <w:r>
        <w:rPr>
          <w:sz w:val="24"/>
          <w:szCs w:val="24"/>
        </w:rPr>
        <w:t>Стр. 138</w:t>
      </w:r>
    </w:p>
    <w:p>
      <w:pPr>
        <w:pStyle w:val="Normal"/>
        <w:spacing w:before="0" w:after="120"/>
        <w:rPr/>
      </w:pPr>
      <w:r>
        <w:rPr>
          <w:sz w:val="24"/>
          <w:szCs w:val="24"/>
        </w:rPr>
        <w:t>ский театр не видал у себя столько посетителей, сколько съехалось в сегодняшний бенефис мадам Сериньи и мсье Роз. Правда, что театр невелик, но зато был набит битком; давали трехактную комедию «</w:t>
      </w:r>
      <w:r>
        <w:rPr>
          <w:sz w:val="24"/>
          <w:szCs w:val="24"/>
          <w:lang w:val="en-US"/>
        </w:rPr>
        <w:t>Les</w:t>
      </w:r>
      <w:r>
        <w:rPr>
          <w:sz w:val="24"/>
          <w:szCs w:val="24"/>
        </w:rPr>
        <w:t xml:space="preserve"> </w:t>
      </w:r>
      <w:r>
        <w:rPr>
          <w:sz w:val="24"/>
          <w:szCs w:val="24"/>
          <w:lang w:val="en-US"/>
        </w:rPr>
        <w:t>Conjectures</w:t>
      </w:r>
      <w:r>
        <w:rPr>
          <w:sz w:val="24"/>
          <w:szCs w:val="24"/>
        </w:rPr>
        <w:t xml:space="preserve"> </w:t>
      </w:r>
      <w:r>
        <w:rPr>
          <w:sz w:val="24"/>
          <w:szCs w:val="24"/>
          <w:lang w:val="en-US"/>
        </w:rPr>
        <w:t>ou</w:t>
      </w:r>
      <w:r>
        <w:rPr>
          <w:sz w:val="24"/>
          <w:szCs w:val="24"/>
        </w:rPr>
        <w:t xml:space="preserve"> </w:t>
      </w:r>
      <w:r>
        <w:rPr>
          <w:sz w:val="24"/>
          <w:szCs w:val="24"/>
          <w:lang w:val="en-US"/>
        </w:rPr>
        <w:t>le</w:t>
      </w:r>
      <w:r>
        <w:rPr>
          <w:sz w:val="24"/>
          <w:szCs w:val="24"/>
        </w:rPr>
        <w:t xml:space="preserve"> </w:t>
      </w:r>
      <w:r>
        <w:rPr>
          <w:sz w:val="24"/>
          <w:szCs w:val="24"/>
          <w:lang w:val="en-US"/>
        </w:rPr>
        <w:t>Faiseur</w:t>
      </w:r>
      <w:r>
        <w:rPr>
          <w:sz w:val="24"/>
          <w:szCs w:val="24"/>
        </w:rPr>
        <w:t xml:space="preserve"> </w:t>
      </w:r>
      <w:r>
        <w:rPr>
          <w:sz w:val="24"/>
          <w:szCs w:val="24"/>
          <w:lang w:val="en-US"/>
        </w:rPr>
        <w:t>des</w:t>
      </w:r>
      <w:r>
        <w:rPr>
          <w:sz w:val="24"/>
          <w:szCs w:val="24"/>
        </w:rPr>
        <w:t xml:space="preserve"> </w:t>
      </w:r>
      <w:r>
        <w:rPr>
          <w:sz w:val="24"/>
          <w:szCs w:val="24"/>
          <w:lang w:val="en-US"/>
        </w:rPr>
        <w:t>Nouvelles</w:t>
      </w:r>
      <w:r>
        <w:rPr>
          <w:sz w:val="24"/>
          <w:szCs w:val="24"/>
        </w:rPr>
        <w:t>». Эта пьеса как будто нарочно сочинена для настоящей эпохи и представляет довольно верно непобедимую страсть нашего общества к новостям, разным заключениям и пересудам (чтоб не сказать сплетням). Она разыграна была удачно, с большим ансамблем.</w:t>
      </w:r>
    </w:p>
    <w:p>
      <w:pPr>
        <w:pStyle w:val="Normal"/>
        <w:spacing w:before="0" w:after="120"/>
        <w:rPr>
          <w:sz w:val="24"/>
          <w:szCs w:val="24"/>
        </w:rPr>
      </w:pPr>
      <w:r>
        <w:rPr>
          <w:sz w:val="24"/>
          <w:szCs w:val="24"/>
        </w:rPr>
        <w:t xml:space="preserve">5 </w:t>
      </w:r>
      <w:r>
        <w:rPr>
          <w:i/>
          <w:iCs/>
          <w:sz w:val="24"/>
          <w:szCs w:val="24"/>
        </w:rPr>
        <w:t>декабря, вторник</w:t>
      </w:r>
    </w:p>
    <w:p>
      <w:pPr>
        <w:pStyle w:val="Normal"/>
        <w:spacing w:before="0" w:after="120"/>
        <w:rPr>
          <w:sz w:val="24"/>
          <w:szCs w:val="24"/>
        </w:rPr>
      </w:pPr>
      <w:r>
        <w:rPr>
          <w:sz w:val="24"/>
          <w:szCs w:val="24"/>
        </w:rPr>
        <w:t>Рассказывают пропасть анекдотов об удальстве наших солдат в продолжение трехдневной баталии. Между прочим, на одного гренадера фанагорийского полка напали четыре француза и закричали: пардон, то есть сдавайся! Но он выстрелом убил одного, другого повалил прикладом, третьего приколол штыком, а четвертый бежал. Государь приказал представить себе храбреца.</w:t>
      </w:r>
    </w:p>
    <w:p>
      <w:pPr>
        <w:pStyle w:val="Normal"/>
        <w:spacing w:before="0" w:after="120"/>
        <w:rPr>
          <w:sz w:val="24"/>
          <w:szCs w:val="24"/>
        </w:rPr>
      </w:pPr>
      <w:r>
        <w:rPr>
          <w:sz w:val="24"/>
          <w:szCs w:val="24"/>
        </w:rPr>
        <w:t>«О чем вы задумались? — шутя спросил я сегодня Петра Ивановича. — Кажется, с «Гением» уладили, девицам Скульским стихотворения их исправили, графиням Гудо-вич просодию объяснили и с барышней Баташовой склонения и спряжения кончили: день ваш наполнен, о чем же думать?» — «А вот, любезный, о чем я думаю», — пресерь-езно отвечал мне Петр Иванович, — у какого Николы завтра слушать обедню? У Никола явленного, у Николы дербенского, у Николы-большой-крест, у Николы-красный-звон, у Николы-на-щепах, у Николы-в-столпах, у Николы-в-кошелях, у Николы-в-драчах, у Николы-в-воробине, аль у Николы-на-болвановке, у Николы-в-котелках, или у Николы-в-хамовниках? Ко всем не поспеешь, а поехать к одному, так чтоб другие причты не обиделись: все приглашали на храмовый праздник и угощение».</w:t>
      </w:r>
    </w:p>
    <w:p>
      <w:pPr>
        <w:pStyle w:val="Normal"/>
        <w:spacing w:before="0" w:after="120"/>
        <w:rPr>
          <w:sz w:val="24"/>
          <w:szCs w:val="24"/>
        </w:rPr>
      </w:pPr>
      <w:r>
        <w:rPr>
          <w:sz w:val="24"/>
          <w:szCs w:val="24"/>
        </w:rPr>
        <w:t>Вот подлинно душа-то ангельская!</w:t>
      </w:r>
    </w:p>
    <w:p>
      <w:pPr>
        <w:pStyle w:val="Normal"/>
        <w:spacing w:before="0" w:after="120"/>
        <w:rPr>
          <w:sz w:val="24"/>
          <w:szCs w:val="24"/>
        </w:rPr>
      </w:pPr>
      <w:r>
        <w:rPr>
          <w:sz w:val="24"/>
          <w:szCs w:val="24"/>
        </w:rPr>
        <w:t xml:space="preserve">Я так завтра отправлюсь к Николе-на-курьих-ножках: там у Лобковых три праздника: приходский, именины сына и рождение насмешницы </w:t>
      </w:r>
      <w:r>
        <w:rPr>
          <w:sz w:val="24"/>
          <w:szCs w:val="24"/>
          <w:lang w:val="en-US"/>
        </w:rPr>
        <w:t>ma</w:t>
      </w:r>
      <w:r>
        <w:rPr>
          <w:sz w:val="24"/>
          <w:szCs w:val="24"/>
        </w:rPr>
        <w:t xml:space="preserve"> </w:t>
      </w:r>
      <w:r>
        <w:rPr>
          <w:sz w:val="24"/>
          <w:szCs w:val="24"/>
          <w:lang w:val="en-US"/>
        </w:rPr>
        <w:t>tante</w:t>
      </w:r>
      <w:r>
        <w:rPr>
          <w:sz w:val="24"/>
          <w:szCs w:val="24"/>
        </w:rPr>
        <w:t>, которой, по уверению отца, минет 19 лет, хотя мать считает ей только 17. Но сколько бы ни было, она точно мила; со временем насмешливость исчезнет, потому что с летами, говорят, чув-</w:t>
      </w:r>
    </w:p>
    <w:p>
      <w:pPr>
        <w:pStyle w:val="Normal"/>
        <w:spacing w:before="0" w:after="120"/>
        <w:jc w:val="center"/>
        <w:rPr/>
      </w:pPr>
      <w:r>
        <w:rPr>
          <w:sz w:val="24"/>
          <w:szCs w:val="24"/>
        </w:rPr>
        <w:t>Стр. 139</w:t>
      </w:r>
    </w:p>
    <w:p>
      <w:pPr>
        <w:pStyle w:val="Normal"/>
        <w:spacing w:before="0" w:after="120"/>
        <w:rPr>
          <w:sz w:val="24"/>
          <w:szCs w:val="24"/>
        </w:rPr>
      </w:pPr>
      <w:r>
        <w:rPr>
          <w:sz w:val="24"/>
          <w:szCs w:val="24"/>
        </w:rPr>
        <w:t>ствуют больше нужды в людях, а веселость и остроумие останутся. Я поеду поздравить ее и повезу ей букет; разумеется, стихотворный, или, лучше, смехотворный.</w:t>
      </w:r>
    </w:p>
    <w:p>
      <w:pPr>
        <w:pStyle w:val="Normal"/>
        <w:spacing w:before="0" w:after="120"/>
        <w:rPr>
          <w:sz w:val="24"/>
          <w:szCs w:val="24"/>
        </w:rPr>
      </w:pPr>
      <w:r>
        <w:rPr>
          <w:i/>
          <w:iCs/>
          <w:sz w:val="24"/>
          <w:szCs w:val="24"/>
        </w:rPr>
        <w:t>7 декабря, четверг</w:t>
      </w:r>
    </w:p>
    <w:p>
      <w:pPr>
        <w:pStyle w:val="Normal"/>
        <w:spacing w:before="0" w:after="120"/>
        <w:rPr>
          <w:sz w:val="24"/>
          <w:szCs w:val="24"/>
        </w:rPr>
      </w:pPr>
      <w:r>
        <w:rPr>
          <w:sz w:val="24"/>
          <w:szCs w:val="24"/>
        </w:rPr>
        <w:t>Вчерашний день прошел весело, несмотря на то, что мое самолюбие очень страдало. Как быть?! Не всякое лыко в строку.</w:t>
      </w:r>
    </w:p>
    <w:p>
      <w:pPr>
        <w:pStyle w:val="Normal"/>
        <w:spacing w:before="0" w:after="120"/>
        <w:rPr>
          <w:sz w:val="24"/>
          <w:szCs w:val="24"/>
        </w:rPr>
      </w:pPr>
      <w:r>
        <w:rPr>
          <w:sz w:val="24"/>
          <w:szCs w:val="24"/>
        </w:rPr>
        <w:t>Видел приезжего из Петербурга г. Стратиновича, человека средних лет, с умной физиономией, очень плешивого и очень серьезного. Он служит цензором, говорит как книга, прехладнокровно рассказывает пресмешные вещи и, по-видимому, в связи со многими знатными людьми. Много толковал о графе Головкине, которого признает одним из остроумнейших и образованнейших людей в России, и выхвалял его дипломатические способности, которые были причиною назначения его послом в Китай.</w:t>
      </w:r>
    </w:p>
    <w:p>
      <w:pPr>
        <w:pStyle w:val="Normal"/>
        <w:spacing w:before="0" w:after="120"/>
        <w:rPr/>
      </w:pPr>
      <w:r>
        <w:rPr>
          <w:sz w:val="24"/>
          <w:szCs w:val="24"/>
        </w:rPr>
        <w:t xml:space="preserve">Между прочим, Стратинович, описывая некоторые черты характера графа Головкина, рассказывал, что он не может равнодушно слышать трех русских пословиц: 1) «Все Божье да царское», 2) «Хоть не рад, да готов» и 3) «Без вины виноват»; а насчет наших дельцов, или почитаемых такими, отзывается, что все они состоят из людей, которые хотят и не умеют, или умеют и не хотят, или не хотят и не умеют; но что таких, которые бы </w:t>
      </w:r>
      <w:r>
        <w:rPr>
          <w:i/>
          <w:iCs/>
          <w:sz w:val="24"/>
          <w:szCs w:val="24"/>
        </w:rPr>
        <w:t xml:space="preserve">хотели и умели, </w:t>
      </w:r>
      <w:r>
        <w:rPr>
          <w:sz w:val="24"/>
          <w:szCs w:val="24"/>
        </w:rPr>
        <w:t>он еще не встречал. Любопытно его замечание насчет некоторых особ известного круга. «Они, — утверждает граф Головкин, — при всех добрых своих качествах, имеют такие недостатки, которые уничтожают эти качества; например, много говорят и мало знают; много проживают и мало имеют доходов; много о себе думают, а мало значат». Стратинович прибавил, что все замечания графа заключают в себе какую-то тройственность.</w:t>
      </w:r>
    </w:p>
    <w:p>
      <w:pPr>
        <w:pStyle w:val="Normal"/>
        <w:spacing w:before="0" w:after="120"/>
        <w:rPr/>
      </w:pPr>
      <w:r>
        <w:rPr>
          <w:sz w:val="24"/>
          <w:szCs w:val="24"/>
        </w:rPr>
        <w:t>В театре давали оперу «Глупость, или Тщетная предосторожность» — плохой перевод с французского. Эта опера, которая шла как нельзя хуже, называется в оригинале «</w:t>
      </w:r>
      <w:r>
        <w:rPr>
          <w:sz w:val="24"/>
          <w:szCs w:val="24"/>
          <w:lang w:val="en-US"/>
        </w:rPr>
        <w:t>Une</w:t>
      </w:r>
      <w:r>
        <w:rPr>
          <w:sz w:val="24"/>
          <w:szCs w:val="24"/>
        </w:rPr>
        <w:t xml:space="preserve"> </w:t>
      </w:r>
      <w:r>
        <w:rPr>
          <w:sz w:val="24"/>
          <w:szCs w:val="24"/>
          <w:lang w:val="en-US"/>
        </w:rPr>
        <w:t>Folie</w:t>
      </w:r>
      <w:r>
        <w:rPr>
          <w:sz w:val="24"/>
          <w:szCs w:val="24"/>
        </w:rPr>
        <w:t xml:space="preserve">». Кто же видал называть </w:t>
      </w:r>
      <w:r>
        <w:rPr>
          <w:sz w:val="24"/>
          <w:szCs w:val="24"/>
          <w:lang w:val="en-US"/>
        </w:rPr>
        <w:t>Folie</w:t>
      </w:r>
      <w:r>
        <w:rPr>
          <w:sz w:val="24"/>
          <w:szCs w:val="24"/>
        </w:rPr>
        <w:t xml:space="preserve"> глупостью? Содержание пьесы — шалость молодых любовников, и так бы должно назвать ее. Приезжие из Петербурга рассказывают чу-Деса об игре и пении в этой опере французской актрисы</w:t>
      </w:r>
    </w:p>
    <w:p>
      <w:pPr>
        <w:pStyle w:val="Normal"/>
        <w:spacing w:before="0" w:after="120"/>
        <w:jc w:val="center"/>
        <w:rPr/>
      </w:pPr>
      <w:r>
        <w:rPr>
          <w:sz w:val="24"/>
          <w:szCs w:val="24"/>
        </w:rPr>
        <w:t>Стр. 140</w:t>
      </w:r>
    </w:p>
    <w:p>
      <w:pPr>
        <w:pStyle w:val="Normal"/>
        <w:spacing w:before="0" w:after="120"/>
        <w:rPr/>
      </w:pPr>
      <w:r>
        <w:rPr>
          <w:sz w:val="24"/>
          <w:szCs w:val="24"/>
          <w:lang w:val="en-US"/>
        </w:rPr>
        <w:t>Philis</w:t>
      </w:r>
      <w:r>
        <w:rPr>
          <w:sz w:val="24"/>
          <w:szCs w:val="24"/>
        </w:rPr>
        <w:t xml:space="preserve"> </w:t>
      </w:r>
      <w:r>
        <w:rPr>
          <w:sz w:val="24"/>
          <w:szCs w:val="24"/>
          <w:lang w:val="en-US"/>
        </w:rPr>
        <w:t>Andrieux</w:t>
      </w:r>
      <w:r>
        <w:rPr>
          <w:sz w:val="24"/>
          <w:szCs w:val="24"/>
        </w:rPr>
        <w:t>, которая производит необыкновенный восторг, о каком здесь и понятия не имеют.</w:t>
      </w:r>
    </w:p>
    <w:p>
      <w:pPr>
        <w:pStyle w:val="Normal"/>
        <w:spacing w:before="0" w:after="120"/>
        <w:rPr>
          <w:sz w:val="24"/>
          <w:szCs w:val="24"/>
        </w:rPr>
      </w:pPr>
      <w:r>
        <w:rPr>
          <w:i/>
          <w:iCs/>
          <w:sz w:val="24"/>
          <w:szCs w:val="24"/>
        </w:rPr>
        <w:t>10 декабря, воскресенье</w:t>
      </w:r>
    </w:p>
    <w:p>
      <w:pPr>
        <w:pStyle w:val="Normal"/>
        <w:spacing w:before="0" w:after="120"/>
        <w:rPr>
          <w:sz w:val="24"/>
          <w:szCs w:val="24"/>
        </w:rPr>
      </w:pPr>
      <w:r>
        <w:rPr>
          <w:sz w:val="24"/>
          <w:szCs w:val="24"/>
        </w:rPr>
        <w:t>Все наши власти и знать в великой ажитации по случаю послезавтрашнего дня. У главнокомандующего огромный обед, а вечером нарядный бал в Дворянском собрании. На Кузнецком мосту точно гулянье: в магазинах толпа, а у мадам Обер-Шальме такой приезд, что весь переулок заставлен каретами. Записным танцовщикам нашим Валуеву, Козлову, Демидову со товарищи много предстоит работы; сколько им будет упрашиваний от маменек, тетушек и бабушек, чтоб не обошли их дочек, племянниц и внучек! Этим господам теперь лафа: в городе нет ни гвардейцев, ни армейцев; есть несколько гарнизонных, отживших свое время офицеров, но кто же из наших барышень решится танцевать с такими кавалерами?</w:t>
      </w:r>
    </w:p>
    <w:p>
      <w:pPr>
        <w:pStyle w:val="Normal"/>
        <w:spacing w:before="0" w:after="120"/>
        <w:rPr>
          <w:sz w:val="24"/>
          <w:szCs w:val="24"/>
        </w:rPr>
      </w:pPr>
      <w:r>
        <w:rPr>
          <w:sz w:val="24"/>
          <w:szCs w:val="24"/>
        </w:rPr>
        <w:t>5 числа уехал в Петербург молодой наш ученый Двигуб-ский, недавно с таким отличием возвратившийся из чужих краев, — человек очень умный и ловкий. Он будет здесь профессором. Это новый дар М.Н.Муравьева и новое доказательство его попечений об университете.</w:t>
      </w:r>
    </w:p>
    <w:p>
      <w:pPr>
        <w:pStyle w:val="Normal"/>
        <w:spacing w:before="0" w:after="120"/>
        <w:rPr>
          <w:sz w:val="24"/>
          <w:szCs w:val="24"/>
        </w:rPr>
      </w:pPr>
      <w:r>
        <w:rPr>
          <w:sz w:val="24"/>
          <w:szCs w:val="24"/>
        </w:rPr>
        <w:t>Ф.И.Евреинов сказывал, что несколько московских хватов, и в том числе Черемисинов, Зотов и Крюков, вытребованы были к главнокомандующему на головомытье за какую-то болтовню. Думали, что расправа с ними будет, по-прежнему, потаенная, но вышло напротив: Александр Андреевич приказал представить их к себе в приемный день, когда соберется больше публики, да при всех отщелкал их по-свойски, так, что они сгорели от стыда и не знали куда деваться. «Ах вы, негодные мальчишки! Служили без году неделю, да туда же суетесь судить и рядить о политике и критиковать поступки таких особ! Знаете ли, что вас, как школьников, следовало бы выпороть хорошенько розгами? И вы еще называетесь дворянами и благородными людьми — беспутные! Какие вы, к черту, благородные люди! Так, шавель, сущая дрянь!»</w:t>
      </w:r>
    </w:p>
    <w:p>
      <w:pPr>
        <w:pStyle w:val="Normal"/>
        <w:spacing w:before="0" w:after="120"/>
        <w:rPr>
          <w:sz w:val="24"/>
          <w:szCs w:val="24"/>
        </w:rPr>
      </w:pPr>
      <w:r>
        <w:rPr>
          <w:sz w:val="24"/>
          <w:szCs w:val="24"/>
        </w:rPr>
        <w:t>Евреинов говорит, что начальник рассердился больше на то, что эта непростительная болтовня происходила в троицком трактире, при большом стечении купцов и про-</w:t>
      </w:r>
    </w:p>
    <w:p>
      <w:pPr>
        <w:pStyle w:val="Normal"/>
        <w:spacing w:before="0" w:after="120"/>
        <w:jc w:val="center"/>
        <w:rPr/>
      </w:pPr>
      <w:r>
        <w:rPr>
          <w:sz w:val="24"/>
          <w:szCs w:val="24"/>
        </w:rPr>
        <w:t>Стр. 141</w:t>
      </w:r>
    </w:p>
    <w:p>
      <w:pPr>
        <w:pStyle w:val="Normal"/>
        <w:spacing w:before="0" w:after="120"/>
        <w:rPr>
          <w:sz w:val="24"/>
          <w:szCs w:val="24"/>
        </w:rPr>
      </w:pPr>
      <w:r>
        <w:rPr>
          <w:sz w:val="24"/>
          <w:szCs w:val="24"/>
        </w:rPr>
        <w:t>стого народа, который с неудовольствием слушал ее, и что из этого мог бы произойти какой-нибудь гвалт, неравно гибельный для самих болтунов; иначе он бы пренебрег этим, зная, что сам государь пренебрегает подобными россказнями и не желает, чтоб их преследовали.</w:t>
      </w:r>
    </w:p>
    <w:p>
      <w:pPr>
        <w:pStyle w:val="Normal"/>
        <w:spacing w:before="0" w:after="120"/>
        <w:rPr>
          <w:sz w:val="24"/>
          <w:szCs w:val="24"/>
        </w:rPr>
      </w:pPr>
      <w:r>
        <w:rPr>
          <w:i/>
          <w:iCs/>
          <w:sz w:val="24"/>
          <w:szCs w:val="24"/>
        </w:rPr>
        <w:t>12 декабря, вторник</w:t>
      </w:r>
    </w:p>
    <w:p>
      <w:pPr>
        <w:pStyle w:val="Normal"/>
        <w:spacing w:before="0" w:after="120"/>
        <w:rPr>
          <w:sz w:val="24"/>
          <w:szCs w:val="24"/>
        </w:rPr>
      </w:pPr>
      <w:r>
        <w:rPr>
          <w:sz w:val="24"/>
          <w:szCs w:val="24"/>
        </w:rPr>
        <w:t>Между тем как наши знатные москвичи праздновали рождение государя и благополучное возвращение его из армии, сперва на большом обеде у начальника столицы, а после на бале в Дворянском собрании, незнатный студент праздновал «сей нареченный и святой день» дома, с несколькими добрыми знакомцами. У нас обедали неизменный Максим Иванович и любезный дедушка. У одного в голове журнал «Друг юношества»; другой до смерти сердит на всех актеров и особенно на актрис. Говорит: «Горничные, сударь, настоящие горничные: никакого священного огня в груди не имеют». Пресмешной! Хочет найти священный огонь в груди у Баранчеевой.</w:t>
      </w:r>
    </w:p>
    <w:p>
      <w:pPr>
        <w:pStyle w:val="Normal"/>
        <w:spacing w:before="0" w:after="120"/>
        <w:rPr>
          <w:sz w:val="24"/>
          <w:szCs w:val="24"/>
        </w:rPr>
      </w:pPr>
      <w:r>
        <w:rPr>
          <w:sz w:val="24"/>
          <w:szCs w:val="24"/>
        </w:rPr>
        <w:t>Говоря о священном огне, я, к стыду моему, должен признаться, что он и в моей груди погасает: решительно учиться не могу и с нового года прощусь с университетом. Не знаю, тотчас ли поеду в Петербург: это будет зависеть от воли моих домашних; но только наука не лезет в голову. Петр Иванович говорит, что это пройдет и что я нахожусь в каком-то переходном состоянии. Я не понимаю этого выражения, ко чувствую, что обманывать себя глупо, а Других — грешно, и нечего тратить время по-пустому. Невеждою не останусь, а полуневеждою быть — куда ни шло!</w:t>
      </w:r>
    </w:p>
    <w:p>
      <w:pPr>
        <w:pStyle w:val="Normal"/>
        <w:spacing w:before="0" w:after="120"/>
        <w:rPr>
          <w:sz w:val="24"/>
          <w:szCs w:val="24"/>
        </w:rPr>
      </w:pPr>
      <w:r>
        <w:rPr>
          <w:sz w:val="24"/>
          <w:szCs w:val="24"/>
        </w:rPr>
        <w:t>Антонский призывал меня и спрашивал: приготовил ли я стихи для акта? Я отвечал, что нет и что написать ничего не могу. «Ну, так и тебе-та ничего не будет-та, — сказал он, серьезно рассердившись, — и ленишься-та и балах-рысничаешь-та». Я возразил, что, по уверению Петра Ивановича, я нахожусь в переходном состоянии и потому я не виноват; к тому же он сам написал прекрасную пьесу «Гений», и мне с ним, как со старшим, входить в соперничество непристойно, тем более что мы живем вместе.</w:t>
      </w:r>
    </w:p>
    <w:p>
      <w:pPr>
        <w:pStyle w:val="Normal"/>
        <w:spacing w:before="0" w:after="120"/>
        <w:rPr>
          <w:sz w:val="24"/>
          <w:szCs w:val="24"/>
        </w:rPr>
      </w:pPr>
      <w:r>
        <w:rPr>
          <w:sz w:val="24"/>
          <w:szCs w:val="24"/>
        </w:rPr>
        <w:t>Доброжелатель мой засмеялся, и вот он обезоружен.</w:t>
      </w:r>
    </w:p>
    <w:p>
      <w:pPr>
        <w:pStyle w:val="Normal"/>
        <w:spacing w:before="0" w:after="120"/>
        <w:jc w:val="center"/>
        <w:rPr/>
      </w:pPr>
      <w:r>
        <w:rPr>
          <w:sz w:val="24"/>
          <w:szCs w:val="24"/>
        </w:rPr>
        <w:t>Стр. 142</w:t>
      </w:r>
    </w:p>
    <w:p>
      <w:pPr>
        <w:pStyle w:val="Normal"/>
        <w:spacing w:before="0" w:after="120"/>
        <w:rPr>
          <w:sz w:val="24"/>
          <w:szCs w:val="24"/>
        </w:rPr>
      </w:pPr>
      <w:r>
        <w:rPr>
          <w:i/>
          <w:iCs/>
          <w:sz w:val="24"/>
          <w:szCs w:val="24"/>
        </w:rPr>
        <w:t>13 декабря, среда</w:t>
      </w:r>
    </w:p>
    <w:p>
      <w:pPr>
        <w:pStyle w:val="Normal"/>
        <w:spacing w:before="0" w:after="120"/>
        <w:rPr>
          <w:sz w:val="24"/>
          <w:szCs w:val="24"/>
        </w:rPr>
      </w:pPr>
      <w:r>
        <w:rPr>
          <w:sz w:val="24"/>
          <w:szCs w:val="24"/>
        </w:rPr>
        <w:t>Все это время дни мои так же пусты, как и моя голова. Готовимся к акту, а чтоб не совсем огорчить Антонского, который постоянно ко мне так благосклонен, хотя и нередко журит меня, я решился потешить его и написал немецкую речь о пользе изучения иностранных языков, которую де Санглен находит очень хорошею и не требующею многих поправок: «Высокоуважаемое собрание! В наше время изучение живых языков есть необходимая и существенная часть хорошего воспитания» и проч. и проч.</w:t>
      </w:r>
    </w:p>
    <w:p>
      <w:pPr>
        <w:pStyle w:val="Normal"/>
        <w:spacing w:before="0" w:after="120"/>
        <w:rPr>
          <w:sz w:val="24"/>
          <w:szCs w:val="24"/>
        </w:rPr>
      </w:pPr>
      <w:r>
        <w:rPr>
          <w:sz w:val="24"/>
          <w:szCs w:val="24"/>
        </w:rPr>
        <w:t>Напротив, Тургеневы, воспитанники Лемана и записные немцы, говорят, что это просто какая-то жижа, которую даже и водою назвать нельзя, но что, впрочем, я смело могу читать ее, потому что, кроме них, никто меня не поймет (довольно самолюбиво!). Де Санглен гладит меня по головке, вероятно потому, что мы часто видаемся с ним на вечерах у Катерины Александровны Муромцевой, где я бываю постоянным свидетелем его любезничанья. И в самом деле, он человек хорошего тона и очень веселый в обществе: великий затейник на всякие игры и умеет занять молодых дам и девиц. Все его любят, и все ему рады. Я не видывал человека, который бы так ловко соединял педагогику с общежитием.</w:t>
      </w:r>
    </w:p>
    <w:p>
      <w:pPr>
        <w:pStyle w:val="Normal"/>
        <w:spacing w:before="0" w:after="120"/>
        <w:rPr>
          <w:sz w:val="24"/>
          <w:szCs w:val="24"/>
        </w:rPr>
      </w:pPr>
      <w:r>
        <w:rPr>
          <w:sz w:val="24"/>
          <w:szCs w:val="24"/>
        </w:rPr>
        <w:t>В воскресенье открытие нового театра в доме Пашкова на Моховой. Дают «Прекрасную Арсену»: разумеется, прекрасною Арсеною будет Сандунова, а монстром — Прусаков. Постараюсь попасть в этот спектакль, благо свободный день.</w:t>
      </w:r>
    </w:p>
    <w:p>
      <w:pPr>
        <w:pStyle w:val="Normal"/>
        <w:spacing w:before="0" w:after="120"/>
        <w:rPr>
          <w:sz w:val="24"/>
          <w:szCs w:val="24"/>
        </w:rPr>
      </w:pPr>
      <w:r>
        <w:rPr>
          <w:i/>
          <w:iCs/>
          <w:sz w:val="24"/>
          <w:szCs w:val="24"/>
        </w:rPr>
        <w:t>18 декабря, понедельник</w:t>
      </w:r>
    </w:p>
    <w:p>
      <w:pPr>
        <w:pStyle w:val="Normal"/>
        <w:spacing w:before="0" w:after="120"/>
        <w:rPr>
          <w:sz w:val="24"/>
          <w:szCs w:val="24"/>
        </w:rPr>
      </w:pPr>
      <w:r>
        <w:rPr>
          <w:sz w:val="24"/>
          <w:szCs w:val="24"/>
        </w:rPr>
        <w:t>Я слышал вчера, что Петербург встретил государя с таким восторгом, какому не бывало примера. Последствием этой встречи был рескрипт петербургскому главнокомандующему, с которого списки ходят уже здесь по рукам; он скоро должен появиться и в газетах, но покамест еще не напечатан и не дошел до нас. Вот некоторые из него подлинные фразы, достопамятные по чувству и выражению. Государь, поручая главнокомандующему повторить жителям Петербурга признательность его, между прочим, изво-</w:t>
      </w:r>
    </w:p>
    <w:p>
      <w:pPr>
        <w:pStyle w:val="Normal"/>
        <w:spacing w:before="0" w:after="120"/>
        <w:jc w:val="center"/>
        <w:rPr/>
      </w:pPr>
      <w:r>
        <w:rPr>
          <w:sz w:val="24"/>
          <w:szCs w:val="24"/>
        </w:rPr>
        <w:t>Стр. 143</w:t>
      </w:r>
    </w:p>
    <w:p>
      <w:pPr>
        <w:pStyle w:val="Normal"/>
        <w:spacing w:before="0" w:after="120"/>
        <w:rPr>
          <w:sz w:val="24"/>
          <w:szCs w:val="24"/>
        </w:rPr>
      </w:pPr>
      <w:r>
        <w:rPr>
          <w:sz w:val="24"/>
          <w:szCs w:val="24"/>
        </w:rPr>
        <w:t>лит изъясняться так: «Любовь любезного мне народа есть моя лучшая награда и единый предмет всех моих желаний».</w:t>
      </w:r>
    </w:p>
    <w:p>
      <w:pPr>
        <w:pStyle w:val="Normal"/>
        <w:spacing w:before="0" w:after="120"/>
        <w:rPr>
          <w:sz w:val="24"/>
          <w:szCs w:val="24"/>
        </w:rPr>
      </w:pPr>
      <w:r>
        <w:rPr>
          <w:sz w:val="24"/>
          <w:szCs w:val="24"/>
        </w:rPr>
        <w:t>Наши москвичи, и особенно стихотворцы, в порывах своего усердия и преданности к государю, обыкновенно называют его Титом, Марком Аврелием, Антонимом и проч., потому что не могут ступить шагу без древних громких имен, но я спрашиваю: справедливо ли нашего благочестивого батюшку-царя сравнивать с римскими нехристианскими владыками? Те кесари любили триумфы, любили лесть и обожание, а наш император отказывается даже и от тех почестей, которые принадлежат, независимо от сана, его личным заслугам, и вот тому разительный пример. В день рождения государя кавалерская дума поднесла ему, чрез депутатов своих, князей Прозоровского и Куракина, орден св. Георгия 1-й степени, но государь, не приняв его, приказал сказать думе, что «он благодарит ее за внимание к таким деяниям его, которые он почитает своею обязанностью, но что знаки 1-й степени ордена св. Георгия должны быть наградою за распоряжения начальственные; что он не командовал, а храброе войско свое привел на помощь своего союзника, который всеми оного действиями распоряжал по собственным своим соображениям, и что потому не думает он, чтоб все то, что он в сем случае сделал, могло доставить ему сие отличие; что во всех подвигах своих разделял он только неустрашимость своих войск и ни в какой опасности себя от них не отделял и что сколько ни лестно для него изъявленное кавалерской думой желание, но, имев еще единственный случай оказать личную свою храбрость и в доказательство, сколь уважает он военный орден, находит теперь приличным принять только знак 4-й степени».</w:t>
      </w:r>
    </w:p>
    <w:p>
      <w:pPr>
        <w:pStyle w:val="Normal"/>
        <w:spacing w:before="0" w:after="120"/>
        <w:rPr>
          <w:sz w:val="24"/>
          <w:szCs w:val="24"/>
        </w:rPr>
      </w:pPr>
      <w:r>
        <w:rPr>
          <w:sz w:val="24"/>
          <w:szCs w:val="24"/>
        </w:rPr>
        <w:t>Стоит только прочитать этот отзыв государя, чтоб вполне почувствовать блаженство быть его подданным и жить под его державою. Князь Одоевский, который вменяет себе в честь, славу и обязанность прежде всех получать все известия — на что употребляет важные суммы — первый распустил этот отзыв государя думе по городу, приказав в своей домашней конторе переписать его в большом количестве экземпляров, и раздал их своим знакомым. Предрагоцен-ый человек этот князь! Даром что под векселями и други-</w:t>
      </w:r>
    </w:p>
    <w:p>
      <w:pPr>
        <w:pStyle w:val="Normal"/>
        <w:spacing w:before="0" w:after="120"/>
        <w:jc w:val="center"/>
        <w:rPr/>
      </w:pPr>
      <w:r>
        <w:rPr>
          <w:sz w:val="24"/>
          <w:szCs w:val="24"/>
        </w:rPr>
        <w:t>Стр. 144</w:t>
      </w:r>
    </w:p>
    <w:p>
      <w:pPr>
        <w:pStyle w:val="Normal"/>
        <w:spacing w:before="0" w:after="120"/>
        <w:rPr>
          <w:sz w:val="24"/>
          <w:szCs w:val="24"/>
        </w:rPr>
      </w:pPr>
      <w:r>
        <w:rPr>
          <w:sz w:val="24"/>
          <w:szCs w:val="24"/>
        </w:rPr>
        <w:t>ми деловыми бумагами не иначе подписывается, как действительным камергером и старшиною российского благородного собрания.</w:t>
      </w:r>
    </w:p>
    <w:p>
      <w:pPr>
        <w:pStyle w:val="Normal"/>
        <w:spacing w:before="0" w:after="120"/>
        <w:rPr>
          <w:sz w:val="24"/>
          <w:szCs w:val="24"/>
        </w:rPr>
      </w:pPr>
      <w:r>
        <w:rPr>
          <w:sz w:val="24"/>
          <w:szCs w:val="24"/>
        </w:rPr>
        <w:t>Нам сказывали по секрету, что Александр Андреевич также ожидал рескрипта, но, не получив его, очень при-кручинился и даже не скрывает своей грусти; говорит, что он бы желал получить доказательство государева внимания не для себя собственно, потому что он век свой отжил, но для Москвы, которой усердие и любовь к государю проявились во всем блеске во время отсутствия его из России.</w:t>
      </w:r>
    </w:p>
    <w:p>
      <w:pPr>
        <w:pStyle w:val="Normal"/>
        <w:spacing w:before="0" w:after="120"/>
        <w:rPr>
          <w:sz w:val="24"/>
          <w:szCs w:val="24"/>
        </w:rPr>
      </w:pPr>
      <w:r>
        <w:rPr>
          <w:sz w:val="24"/>
          <w:szCs w:val="24"/>
        </w:rPr>
        <w:t>Новый театр в доме Пашкова ни хорош, ни дурен, а так, ни то ни се. Сделан из манежа и узок не по длине. «Прекрасная Арсена» в том виде, как ее представляют, вовсе не прекрасна. Во время представления я узнал, что товарищ наш, Морозов, без памяти влюблен в Сандунову и ходит потихоньку в театр всякий раз, как она играет. Сегодня мы отрыли у него целую кипу посланий, мадригалов и сонетов к знаменитой актрисе, и все это в прозе. Ну кто видал писать мадригалы и сонеты в прозе? Преориги-нальная мысль! Впрочем, «уважим его любовные увлечения, чтобы и он уважил наши».</w:t>
      </w:r>
    </w:p>
    <w:p>
      <w:pPr>
        <w:pStyle w:val="Normal"/>
        <w:spacing w:before="0" w:after="120"/>
        <w:rPr>
          <w:sz w:val="24"/>
          <w:szCs w:val="24"/>
        </w:rPr>
      </w:pPr>
      <w:r>
        <w:rPr>
          <w:i/>
          <w:iCs/>
          <w:sz w:val="24"/>
          <w:szCs w:val="24"/>
        </w:rPr>
        <w:t>20 декабря, среда</w:t>
      </w:r>
    </w:p>
    <w:p>
      <w:pPr>
        <w:pStyle w:val="Normal"/>
        <w:spacing w:before="0" w:after="120"/>
        <w:rPr>
          <w:sz w:val="24"/>
          <w:szCs w:val="24"/>
        </w:rPr>
      </w:pPr>
      <w:r>
        <w:rPr>
          <w:sz w:val="24"/>
          <w:szCs w:val="24"/>
        </w:rPr>
        <w:t>Завтра экзамен, послезавтра акт, и затем прощайте навсегда пансион и университет! Около трех лет назад я только и бредил, что об университете, и еще в начале нынешнего года думал не оставить его иначе, как с званием кандидата, а может быть, и магистра, а теперь бегу из него без оглядки простым недоучившимся студентом, бегу, не зная сам куда. Видно, по выражению Жуковского, таков человек:</w:t>
      </w:r>
    </w:p>
    <w:p>
      <w:pPr>
        <w:pStyle w:val="Normal"/>
        <w:spacing w:before="0" w:after="120"/>
        <w:rPr>
          <w:sz w:val="24"/>
          <w:szCs w:val="24"/>
        </w:rPr>
      </w:pPr>
      <w:r>
        <w:rPr>
          <w:sz w:val="24"/>
          <w:szCs w:val="24"/>
        </w:rPr>
        <w:t>Игралище сует, волнуемый страстями,</w:t>
      </w:r>
    </w:p>
    <w:p>
      <w:pPr>
        <w:pStyle w:val="Normal"/>
        <w:spacing w:before="0" w:after="120"/>
        <w:rPr>
          <w:sz w:val="24"/>
          <w:szCs w:val="24"/>
        </w:rPr>
      </w:pPr>
      <w:r>
        <w:rPr>
          <w:sz w:val="24"/>
          <w:szCs w:val="24"/>
        </w:rPr>
        <w:t>Как ярым вихрем лист; ужасный жребий твой:</w:t>
      </w:r>
    </w:p>
    <w:p>
      <w:pPr>
        <w:pStyle w:val="Normal"/>
        <w:spacing w:before="0" w:after="120"/>
        <w:rPr>
          <w:sz w:val="24"/>
          <w:szCs w:val="24"/>
        </w:rPr>
      </w:pPr>
      <w:r>
        <w:rPr>
          <w:sz w:val="24"/>
          <w:szCs w:val="24"/>
        </w:rPr>
        <w:t>Бороться с горестьми, болезньми и собой!</w:t>
      </w:r>
    </w:p>
    <w:p>
      <w:pPr>
        <w:pStyle w:val="Normal"/>
        <w:spacing w:before="0" w:after="120"/>
        <w:rPr>
          <w:sz w:val="24"/>
          <w:szCs w:val="24"/>
        </w:rPr>
      </w:pPr>
      <w:r>
        <w:rPr>
          <w:sz w:val="24"/>
          <w:szCs w:val="24"/>
        </w:rPr>
        <w:t>Не без сердечного, однако ж, сожаления оставлю многих моих доброхотов и пособников и никогда не забуду их забот и попечений обо мне. Да и как забыть умного, положительного Страхова, ученого, красноречивого и добродушного Сохацкого, гениального Мерзлякова и даже самого кропотуна Антонского, превосходного наставника и</w:t>
      </w:r>
    </w:p>
    <w:p>
      <w:pPr>
        <w:pStyle w:val="Normal"/>
        <w:spacing w:before="0" w:after="120"/>
        <w:jc w:val="center"/>
        <w:rPr/>
      </w:pPr>
      <w:r>
        <w:rPr>
          <w:sz w:val="24"/>
          <w:szCs w:val="24"/>
        </w:rPr>
        <w:t>Стр. 145</w:t>
      </w:r>
    </w:p>
    <w:p>
      <w:pPr>
        <w:pStyle w:val="Normal"/>
        <w:spacing w:before="0" w:after="120"/>
        <w:rPr>
          <w:sz w:val="24"/>
          <w:szCs w:val="24"/>
        </w:rPr>
      </w:pPr>
      <w:r>
        <w:rPr>
          <w:sz w:val="24"/>
          <w:szCs w:val="24"/>
        </w:rPr>
        <w:t>в некоторых отношениях доброго человека, хотя и плохого профессора! Не говоря уже о Петре Ивановиче, с которым еще не так-то скоро расстанусь и который бьш мне другом и братом и, несмотря на свое педантство, один из превосходнейших людей на свете по качествам сердца и образу мыслей. Не забуду и тебя, милый, беспечный мой Бурин-ский, будущее светило нашей литературы, поэт чувством, поэт взглядом на предметы, поэт оборотами мыслей и выражений и образом жизни — словом, поэт по призванию! Не забуду тебя, скромный обитатель бедной кельи незабвенного нашего поэта Кострова, которого наследовал ты талант, но не наследовал его слабостей.</w:t>
      </w:r>
    </w:p>
    <w:p>
      <w:pPr>
        <w:pStyle w:val="Normal"/>
        <w:spacing w:before="0" w:after="120"/>
        <w:rPr>
          <w:sz w:val="24"/>
          <w:szCs w:val="24"/>
        </w:rPr>
      </w:pPr>
      <w:r>
        <w:rPr>
          <w:i/>
          <w:iCs/>
          <w:sz w:val="24"/>
          <w:szCs w:val="24"/>
        </w:rPr>
        <w:t>23 декабря, суббота</w:t>
      </w:r>
    </w:p>
    <w:p>
      <w:pPr>
        <w:pStyle w:val="Normal"/>
        <w:spacing w:before="0" w:after="120"/>
        <w:rPr/>
      </w:pPr>
      <w:r>
        <w:rPr>
          <w:sz w:val="24"/>
          <w:szCs w:val="24"/>
        </w:rPr>
        <w:t xml:space="preserve">Экзамены кончились благополучно, и акт прошел как следует, то есть как проходил он двадцать лет назад и проходить будет опять через двадцать лет. Спрашивали известное, отвечали заученное, представляли судебное действие Горюшкина, в котором нет никакого действия; любовались рисунками, рисованными учителем Синявским под видом поправок; играли на клавикордах те же пьесы, которые играли прошлого года и будут играть в будущем году все те же братья Лизогубы; танцевали тот же балет с гирляндами, которым старик Морелли угощает посетителей ежегодно в продолжение почти четверти века; читали «Благость» Мерзлякова, «Гения» Петра Ивановича, «Гимн истине» Грамматина с поправками Жуковского, очень несчастное «Счастие» Соковнина, «Французский диалог» вроде разговора: «Как поживаете? — Очень хорошо». Провозгласил и я немецкую речь </w:t>
      </w:r>
      <w:r>
        <w:rPr>
          <w:sz w:val="24"/>
          <w:szCs w:val="24"/>
          <w:lang w:val="en-US"/>
        </w:rPr>
        <w:t>Hochzuverehrende</w:t>
      </w:r>
      <w:r>
        <w:rPr>
          <w:sz w:val="24"/>
          <w:szCs w:val="24"/>
        </w:rPr>
        <w:t xml:space="preserve"> </w:t>
      </w:r>
      <w:r>
        <w:rPr>
          <w:sz w:val="24"/>
          <w:szCs w:val="24"/>
          <w:lang w:val="en-US"/>
        </w:rPr>
        <w:t>Versamm</w:t>
      </w:r>
      <w:r>
        <w:rPr>
          <w:sz w:val="24"/>
          <w:szCs w:val="24"/>
        </w:rPr>
        <w:t>-</w:t>
      </w:r>
      <w:r>
        <w:rPr>
          <w:sz w:val="24"/>
          <w:szCs w:val="24"/>
          <w:lang w:val="en-US"/>
        </w:rPr>
        <w:t>lung</w:t>
      </w:r>
      <w:r>
        <w:rPr>
          <w:sz w:val="24"/>
          <w:szCs w:val="24"/>
        </w:rPr>
        <w:t>, которую подсказывал мне приехавший в отпуск Александр Тургенев и которой никто не слушал, — словом, все прошло как нельзя лучше. Столичное начальство делало комплименты Антонскому, а он передавал их учителям и некоторым воспитанникам. Все довольны, но более всех доволен я, потому что все это кончилось.</w:t>
      </w:r>
    </w:p>
    <w:p>
      <w:pPr>
        <w:pStyle w:val="Normal"/>
        <w:spacing w:before="0" w:after="120"/>
        <w:rPr>
          <w:sz w:val="24"/>
          <w:szCs w:val="24"/>
        </w:rPr>
      </w:pPr>
      <w:r>
        <w:rPr>
          <w:sz w:val="24"/>
          <w:szCs w:val="24"/>
        </w:rPr>
        <w:t>Однако ж как теперь, на свободе, пораздумаешь, что это значит: мы, действительные студенты, ездим на лекции в университет, а принадлежим еще начальству пансионскому? Согласен, что те, которые живут в пансионе, обязаны</w:t>
      </w:r>
    </w:p>
    <w:p>
      <w:pPr>
        <w:pStyle w:val="Normal"/>
        <w:spacing w:before="0" w:after="120"/>
        <w:jc w:val="center"/>
        <w:rPr/>
      </w:pPr>
      <w:r>
        <w:rPr>
          <w:sz w:val="24"/>
          <w:szCs w:val="24"/>
        </w:rPr>
        <w:t>Стр. 146</w:t>
      </w:r>
    </w:p>
    <w:p>
      <w:pPr>
        <w:pStyle w:val="Normal"/>
        <w:spacing w:before="0" w:after="120"/>
        <w:rPr/>
      </w:pPr>
      <w:r>
        <w:rPr>
          <w:sz w:val="24"/>
          <w:szCs w:val="24"/>
        </w:rPr>
        <w:t xml:space="preserve">считаться от него зависящими, но я и некоторые другие вступили в пансион полупансионерами и никогда в нем не жили: почему ж мы принадлежим пансиону? Вот этого никто не хотел или не умел мне растолковать! А что-то неладно. Завтра отдых. Постараюсь выспаться хорошенько, чтобы как можно бодрее встретить праздник. Для меня одной рождественской заутрени мало: поеду прежде в Успенский собор, а там поищу, не будет ли где другой и третьей попозже. Готов бы их прослушать хоть десять, лишь бы послужили ноги. Что это за прелесть такая! Этот громкий, торжественный, всепотрясающий клик пророка: </w:t>
      </w:r>
      <w:r>
        <w:rPr>
          <w:i/>
          <w:iCs/>
          <w:sz w:val="24"/>
          <w:szCs w:val="24"/>
        </w:rPr>
        <w:t xml:space="preserve">с нами Бог\ </w:t>
      </w:r>
      <w:r>
        <w:rPr>
          <w:sz w:val="24"/>
          <w:szCs w:val="24"/>
        </w:rPr>
        <w:t xml:space="preserve">Этот канон, составленный из таких чудных песен Дамас-кина, как, например, </w:t>
      </w:r>
      <w:r>
        <w:rPr>
          <w:i/>
          <w:iCs/>
          <w:sz w:val="24"/>
          <w:szCs w:val="24"/>
        </w:rPr>
        <w:t xml:space="preserve">жезл из корня Иессеова </w:t>
      </w:r>
      <w:r>
        <w:rPr>
          <w:sz w:val="24"/>
          <w:szCs w:val="24"/>
        </w:rPr>
        <w:t>и проч., эти богородичны и синаксари, право, кажется, что, исключая пасхальной, превосходнее рождественской службы ничего не было и нет. По крайней мере для меня она есть самое высокое и утешительное наслаждение и переносит меня в эпоху моего детства, когда, бывало, я, непременный чтец покойной бабки, прочитав великое повечерие, корифеем восклицал: «с нами Бог!» — а за мною уже двухорный клир певчих провозглашал громогласно: «Разумейте, языцы» и проч. Итак, до времени все мирское в сторону.</w:t>
      </w:r>
    </w:p>
    <w:p>
      <w:pPr>
        <w:pStyle w:val="Normal"/>
        <w:spacing w:before="0" w:after="120"/>
        <w:rPr>
          <w:sz w:val="24"/>
          <w:szCs w:val="24"/>
        </w:rPr>
      </w:pPr>
      <w:r>
        <w:rPr>
          <w:i/>
          <w:iCs/>
          <w:sz w:val="24"/>
          <w:szCs w:val="24"/>
        </w:rPr>
        <w:t>26 декабря, вторник</w:t>
      </w:r>
    </w:p>
    <w:p>
      <w:pPr>
        <w:pStyle w:val="Normal"/>
        <w:spacing w:before="0" w:after="120"/>
        <w:rPr>
          <w:sz w:val="24"/>
          <w:szCs w:val="24"/>
        </w:rPr>
      </w:pPr>
      <w:r>
        <w:rPr>
          <w:sz w:val="24"/>
          <w:szCs w:val="24"/>
        </w:rPr>
        <w:t>Все праздничные обязанности мои выполнил я исправно, и совесть моя покойна. У одних был с поздравлением, у других с благодарностью, а к иным заезжал по влечению сердца. У последних оставался долее. Зато как и устал!</w:t>
      </w:r>
    </w:p>
    <w:p>
      <w:pPr>
        <w:pStyle w:val="Normal"/>
        <w:spacing w:before="0" w:after="120"/>
        <w:rPr>
          <w:sz w:val="24"/>
          <w:szCs w:val="24"/>
        </w:rPr>
      </w:pPr>
      <w:r>
        <w:rPr>
          <w:sz w:val="24"/>
          <w:szCs w:val="24"/>
        </w:rPr>
        <w:t>Слышал, что градоначальник наконец получил рескрипт и что он очень доволен. Эту медленность приписывают тому, что государю угодно было обрадовать Москву и ее начальника в самый день праздника. Завтра узнаю о содержании рескрипта и о прочем в подробности, а теперь, покамест,</w:t>
      </w:r>
    </w:p>
    <w:p>
      <w:pPr>
        <w:pStyle w:val="Normal"/>
        <w:spacing w:before="0" w:after="120"/>
        <w:rPr>
          <w:sz w:val="24"/>
          <w:szCs w:val="24"/>
        </w:rPr>
      </w:pPr>
      <w:r>
        <w:rPr>
          <w:sz w:val="24"/>
          <w:szCs w:val="24"/>
        </w:rPr>
        <w:t>Неодолимый клонит сон.</w:t>
        <w:br/>
        <w:t>Спешу в объятия к Морфею:</w:t>
        <w:br/>
        <w:t>Пусть мне представит в грезах он</w:t>
        <w:br/>
        <w:t>Ту благодетельную фею,</w:t>
        <w:br/>
        <w:t>Кому судьбой я обречен,</w:t>
        <w:br/>
        <w:t>С кем я соединюсь душою,</w:t>
        <w:br/>
        <w:t>С кем буду сердцем обручен!</w:t>
      </w:r>
    </w:p>
    <w:p>
      <w:pPr>
        <w:pStyle w:val="Normal"/>
        <w:spacing w:before="0" w:after="120"/>
        <w:jc w:val="center"/>
        <w:rPr/>
      </w:pPr>
      <w:r>
        <w:rPr>
          <w:sz w:val="24"/>
          <w:szCs w:val="24"/>
        </w:rPr>
        <w:t>Стр. 147</w:t>
      </w:r>
    </w:p>
    <w:p>
      <w:pPr>
        <w:pStyle w:val="Normal"/>
        <w:spacing w:before="0" w:after="120"/>
        <w:rPr>
          <w:sz w:val="24"/>
          <w:szCs w:val="24"/>
        </w:rPr>
      </w:pPr>
      <w:r>
        <w:rPr>
          <w:sz w:val="24"/>
          <w:szCs w:val="24"/>
        </w:rPr>
        <w:t>Что ж! Стихи как стихи и не хуже виршей князя Шаликова со товарищи, даром что писаны на сон грядущий, а говорят, что их писать мудрено. Пустяки!</w:t>
      </w:r>
    </w:p>
    <w:p>
      <w:pPr>
        <w:pStyle w:val="Normal"/>
        <w:spacing w:before="0" w:after="120"/>
        <w:rPr>
          <w:sz w:val="24"/>
          <w:szCs w:val="24"/>
        </w:rPr>
      </w:pPr>
      <w:r>
        <w:rPr>
          <w:i/>
          <w:iCs/>
          <w:sz w:val="24"/>
          <w:szCs w:val="24"/>
        </w:rPr>
        <w:t>28 декабря, четверг</w:t>
      </w:r>
    </w:p>
    <w:p>
      <w:pPr>
        <w:pStyle w:val="Normal"/>
        <w:spacing w:before="0" w:after="120"/>
        <w:rPr>
          <w:sz w:val="24"/>
          <w:szCs w:val="24"/>
        </w:rPr>
      </w:pPr>
      <w:r>
        <w:rPr>
          <w:sz w:val="24"/>
          <w:szCs w:val="24"/>
        </w:rPr>
        <w:t>Весь рескрипт градоначальнику состоит из необыкновенно сильных и милостивых выражений. Ждали долго, но зато ожидание вознаграждено сторицею. Вот что, между прочим, изволит писать государь:</w:t>
      </w:r>
    </w:p>
    <w:p>
      <w:pPr>
        <w:pStyle w:val="Normal"/>
        <w:spacing w:before="0" w:after="120"/>
        <w:rPr>
          <w:sz w:val="24"/>
          <w:szCs w:val="24"/>
        </w:rPr>
      </w:pPr>
      <w:r>
        <w:rPr>
          <w:sz w:val="24"/>
          <w:szCs w:val="24"/>
        </w:rPr>
        <w:t>«Любовь народа составляет для меня единственный предмет, начало и конец всех моих действий и желаний. Я поручаю вам снова удостоверить обывателей московской столицы в совершенной признательности моей к столь приятному для меня их расположению. Удостоверьте их, что покой и счастие народа, мне любезного, считаю я драгоценнейшим залогом, от провидения мне врученным, и важнейшею обязанностью моей жизни».</w:t>
      </w:r>
    </w:p>
    <w:p>
      <w:pPr>
        <w:pStyle w:val="Normal"/>
        <w:spacing w:before="0" w:after="120"/>
        <w:rPr/>
      </w:pPr>
      <w:r>
        <w:rPr>
          <w:sz w:val="24"/>
          <w:szCs w:val="24"/>
        </w:rPr>
        <w:t xml:space="preserve">Я думаю, что едва ли когда-нибудь Москва осчастливлена была подобным изъявлением монаршего к ней благоволения. Вот бы ей случай поусердствовать и ознаменовать радость свою чем-нибудь непреходящим: что бы стоило воздвигнуть монумент или какое-нибудь другое красивое здание, на котором бы и начертать, в память родам грядущим, незабвенные слова: «Любовь народа составляет для меня единственный предмет, начало и конец всех моих действий и желаний!» В этих словах весь Александр </w:t>
      </w:r>
      <w:r>
        <w:rPr>
          <w:sz w:val="24"/>
          <w:szCs w:val="24"/>
          <w:lang w:val="en-US"/>
        </w:rPr>
        <w:t>I</w:t>
      </w:r>
      <w:r>
        <w:rPr>
          <w:sz w:val="24"/>
          <w:szCs w:val="24"/>
        </w:rPr>
        <w:t>. Не поверишь, как хочется в Петербург! Как нетерпеливо желается взглянуть на государя —душу матушки святой Руси!</w:t>
      </w:r>
    </w:p>
    <w:p>
      <w:pPr>
        <w:pStyle w:val="Normal"/>
        <w:spacing w:before="0" w:after="120"/>
        <w:rPr>
          <w:sz w:val="24"/>
          <w:szCs w:val="24"/>
        </w:rPr>
      </w:pPr>
      <w:r>
        <w:rPr>
          <w:sz w:val="24"/>
          <w:szCs w:val="24"/>
        </w:rPr>
        <w:t>По случаю этого рескрипта все наши записные стихотворцы приударили в перья. И граф Хвостов, и Кутузов и прочие, чиновные и нечиновные, корпят над виршами и говорят, что не далее как завтра постигнет нас настоящее стиховное наводнение. Но я думаю, что никто ничего путного не напишет, потому что Державина здесь нет, Дмитриев од не пишет, Херасков дряхл, возлюбленный Мерзляков без заказа начальства на торжественный случай писать не решится, а для других предмет слишком недоступен, и все их вирши могут состоять из одного набора громких слов и казенных рифм.</w:t>
      </w:r>
    </w:p>
    <w:p>
      <w:pPr>
        <w:pStyle w:val="Normal"/>
        <w:spacing w:before="0" w:after="120"/>
        <w:jc w:val="center"/>
        <w:rPr/>
      </w:pPr>
      <w:r>
        <w:rPr>
          <w:sz w:val="24"/>
          <w:szCs w:val="24"/>
        </w:rPr>
        <w:t>Стр. 148</w:t>
      </w:r>
    </w:p>
    <w:p>
      <w:pPr>
        <w:pStyle w:val="Normal"/>
        <w:spacing w:before="0" w:after="120"/>
        <w:rPr>
          <w:sz w:val="24"/>
          <w:szCs w:val="24"/>
        </w:rPr>
      </w:pPr>
      <w:r>
        <w:rPr>
          <w:i/>
          <w:iCs/>
          <w:sz w:val="24"/>
          <w:szCs w:val="24"/>
        </w:rPr>
        <w:t>29 декабря, пятница</w:t>
      </w:r>
    </w:p>
    <w:p>
      <w:pPr>
        <w:pStyle w:val="Normal"/>
        <w:spacing w:before="0" w:after="120"/>
        <w:rPr/>
      </w:pPr>
      <w:r>
        <w:rPr>
          <w:sz w:val="24"/>
          <w:szCs w:val="24"/>
        </w:rPr>
        <w:t>Вот что рассказывают: вскоре по возвращении государя, с.-петербургскому главнокомандующему подали или подложили безымянное письмо с эпиграфом: «</w:t>
      </w:r>
      <w:r>
        <w:rPr>
          <w:sz w:val="24"/>
          <w:szCs w:val="24"/>
          <w:lang w:val="en-US"/>
        </w:rPr>
        <w:t>now</w:t>
      </w:r>
      <w:r>
        <w:rPr>
          <w:sz w:val="24"/>
          <w:szCs w:val="24"/>
        </w:rPr>
        <w:t xml:space="preserve"> </w:t>
      </w:r>
      <w:r>
        <w:rPr>
          <w:sz w:val="24"/>
          <w:szCs w:val="24"/>
          <w:lang w:val="en-US"/>
        </w:rPr>
        <w:t>or</w:t>
      </w:r>
      <w:r>
        <w:rPr>
          <w:sz w:val="24"/>
          <w:szCs w:val="24"/>
        </w:rPr>
        <w:t xml:space="preserve"> </w:t>
      </w:r>
      <w:r>
        <w:rPr>
          <w:sz w:val="24"/>
          <w:szCs w:val="24"/>
          <w:lang w:val="en-US"/>
        </w:rPr>
        <w:t>never</w:t>
      </w:r>
      <w:r>
        <w:rPr>
          <w:sz w:val="24"/>
          <w:szCs w:val="24"/>
        </w:rPr>
        <w:t xml:space="preserve">», в котором заключались очень здравые мысли, благонамеренные суждения и множество дельных замечаний о настоящей политике нашего кабинета и об отношениях наших к другим европейским державам. Между прочим, неизвестный сочинитель письма изложил также мнение, что, несмотря на победы Бонапарте, не должно оставлять его в покое и давать ему усиливаться, а, напротив, беспрерывно воевать с ним и тревожить его, хотя бы то было с некоторыми потерями; что настоящее время есть самое удобнейшее для того, чтоб соединенными силами иметь над ним поверхность, и что если это время будет упущено, то с ним после не сладишь: </w:t>
      </w:r>
      <w:r>
        <w:rPr>
          <w:sz w:val="24"/>
          <w:szCs w:val="24"/>
          <w:lang w:val="en-US"/>
        </w:rPr>
        <w:t>now</w:t>
      </w:r>
      <w:r>
        <w:rPr>
          <w:sz w:val="24"/>
          <w:szCs w:val="24"/>
        </w:rPr>
        <w:t xml:space="preserve"> </w:t>
      </w:r>
      <w:r>
        <w:rPr>
          <w:sz w:val="24"/>
          <w:szCs w:val="24"/>
          <w:lang w:val="en-US"/>
        </w:rPr>
        <w:t>or</w:t>
      </w:r>
      <w:r>
        <w:rPr>
          <w:sz w:val="24"/>
          <w:szCs w:val="24"/>
        </w:rPr>
        <w:t xml:space="preserve"> </w:t>
      </w:r>
      <w:r>
        <w:rPr>
          <w:sz w:val="24"/>
          <w:szCs w:val="24"/>
          <w:lang w:val="en-US"/>
        </w:rPr>
        <w:t>never</w:t>
      </w:r>
      <w:r>
        <w:rPr>
          <w:sz w:val="24"/>
          <w:szCs w:val="24"/>
        </w:rPr>
        <w:t>, теперь иль никогда.</w:t>
      </w:r>
    </w:p>
    <w:p>
      <w:pPr>
        <w:pStyle w:val="Normal"/>
        <w:spacing w:before="0" w:after="120"/>
        <w:rPr/>
      </w:pPr>
      <w:r>
        <w:rPr>
          <w:sz w:val="24"/>
          <w:szCs w:val="24"/>
        </w:rPr>
        <w:t>Генерал Вязмитинов, получив это письмо, представил его государю, который не токмо не прогневался на смелость сочинителя письма, но пожелал даже узнать его и потому приказал обвестить чрез полицию с.-петербургских жителей и вместе публиковать в газетах, чтоб тот, кто обронил бумагу с надписью «</w:t>
      </w:r>
      <w:r>
        <w:rPr>
          <w:sz w:val="24"/>
          <w:szCs w:val="24"/>
          <w:lang w:val="en-US"/>
        </w:rPr>
        <w:t>now</w:t>
      </w:r>
      <w:r>
        <w:rPr>
          <w:sz w:val="24"/>
          <w:szCs w:val="24"/>
        </w:rPr>
        <w:t xml:space="preserve"> </w:t>
      </w:r>
      <w:r>
        <w:rPr>
          <w:sz w:val="24"/>
          <w:szCs w:val="24"/>
          <w:lang w:val="en-US"/>
        </w:rPr>
        <w:t>or</w:t>
      </w:r>
      <w:r>
        <w:rPr>
          <w:sz w:val="24"/>
          <w:szCs w:val="24"/>
        </w:rPr>
        <w:t xml:space="preserve"> </w:t>
      </w:r>
      <w:r>
        <w:rPr>
          <w:sz w:val="24"/>
          <w:szCs w:val="24"/>
          <w:lang w:val="en-US"/>
        </w:rPr>
        <w:t>never</w:t>
      </w:r>
      <w:r>
        <w:rPr>
          <w:sz w:val="24"/>
          <w:szCs w:val="24"/>
        </w:rPr>
        <w:t>», явился к нему, генералу Вязмитинову, без всякого опасения. Премудро и премилосердно! Полагают, что это письмо сочинял какой-нибудь иностранец, потому что некоторые выражения не совсем-то русские.</w:t>
      </w:r>
    </w:p>
    <w:p>
      <w:pPr>
        <w:pStyle w:val="Normal"/>
        <w:spacing w:before="0" w:after="120"/>
        <w:rPr>
          <w:sz w:val="24"/>
          <w:szCs w:val="24"/>
        </w:rPr>
      </w:pPr>
      <w:r>
        <w:rPr>
          <w:sz w:val="24"/>
          <w:szCs w:val="24"/>
        </w:rPr>
        <w:t>Сегодня спектакль в пользу актеров и актрис г. Столыпина. Дают «Прекрасную Арсену», а скрипач Элуа играет концерт на скрипке. Поехал бы, если б давали не «Арсену». Впрочем, и лучше: отправлюсь с братом Иваном Петровичем Поливановым к Робертсону в фантасмагорию и кинетозографию: ничего этого я еще не видал.</w:t>
      </w:r>
    </w:p>
    <w:p>
      <w:pPr>
        <w:pStyle w:val="Normal"/>
        <w:spacing w:before="0" w:after="120"/>
        <w:rPr>
          <w:sz w:val="24"/>
          <w:szCs w:val="24"/>
        </w:rPr>
      </w:pPr>
      <w:r>
        <w:rPr>
          <w:sz w:val="24"/>
          <w:szCs w:val="24"/>
        </w:rPr>
        <w:t>Любезные мои немцы и немки пеняют мне, что я давно у них не был и они не видали меня в третьей части «Русалки», которую третьего дня давали в первый раз. Они думают, что возвышенные цены были тому причиною, и уверяли меня, что я всегда имею свободный вход в театр без всякой платы. Взяли с меня слово, что непременно приеду</w:t>
      </w:r>
    </w:p>
    <w:p>
      <w:pPr>
        <w:pStyle w:val="Normal"/>
        <w:spacing w:before="0" w:after="120"/>
        <w:jc w:val="center"/>
        <w:rPr/>
      </w:pPr>
      <w:r>
        <w:rPr>
          <w:sz w:val="24"/>
          <w:szCs w:val="24"/>
        </w:rPr>
        <w:t>Стр. 149</w:t>
      </w:r>
    </w:p>
    <w:p>
      <w:pPr>
        <w:pStyle w:val="Normal"/>
        <w:spacing w:before="0" w:after="120"/>
        <w:rPr>
          <w:sz w:val="24"/>
          <w:szCs w:val="24"/>
        </w:rPr>
      </w:pPr>
      <w:r>
        <w:rPr>
          <w:sz w:val="24"/>
          <w:szCs w:val="24"/>
        </w:rPr>
        <w:t>к ним под новый год в маскарад. Это добродушное их объяснение и приглашение заставило краснеть меня и будет стоить мне недешево.</w:t>
      </w:r>
    </w:p>
    <w:p>
      <w:pPr>
        <w:pStyle w:val="Normal"/>
        <w:spacing w:before="0" w:after="120"/>
        <w:rPr>
          <w:sz w:val="24"/>
          <w:szCs w:val="24"/>
        </w:rPr>
      </w:pPr>
      <w:r>
        <w:rPr>
          <w:sz w:val="24"/>
          <w:szCs w:val="24"/>
        </w:rPr>
        <w:t>О самолюбие! Ты наших дней отрава.</w:t>
      </w:r>
    </w:p>
    <w:p>
      <w:pPr>
        <w:pStyle w:val="Normal"/>
        <w:spacing w:before="0" w:after="120"/>
        <w:rPr>
          <w:sz w:val="24"/>
          <w:szCs w:val="24"/>
        </w:rPr>
      </w:pPr>
      <w:r>
        <w:rPr>
          <w:sz w:val="24"/>
          <w:szCs w:val="24"/>
        </w:rPr>
        <w:t>Штейнсберг болен, и болен опасно, между тем ему не дают покоя. Боюсь, чтоб мы не лишились его: Штейнсберга никто не заменит. Какой актер и какой человек! В последнем отношении если кто наиболее приближается к нему по качеству ума, так это разве трансцендентальный пастор Гейдеке.</w:t>
      </w:r>
    </w:p>
    <w:p>
      <w:pPr>
        <w:pStyle w:val="Normal"/>
        <w:spacing w:before="0" w:after="120"/>
        <w:rPr>
          <w:sz w:val="24"/>
          <w:szCs w:val="24"/>
        </w:rPr>
      </w:pPr>
      <w:r>
        <w:rPr>
          <w:i/>
          <w:iCs/>
          <w:sz w:val="24"/>
          <w:szCs w:val="24"/>
        </w:rPr>
        <w:t>30 декабря, суббота</w:t>
      </w:r>
    </w:p>
    <w:p>
      <w:pPr>
        <w:pStyle w:val="Normal"/>
        <w:spacing w:before="0" w:after="120"/>
        <w:rPr>
          <w:sz w:val="24"/>
          <w:szCs w:val="24"/>
        </w:rPr>
      </w:pPr>
      <w:r>
        <w:rPr>
          <w:sz w:val="24"/>
          <w:szCs w:val="24"/>
        </w:rPr>
        <w:t>Представление Робертсона началось кинетозографиею; это крошечный театр, состоящий из нескольких перемен разных видов: то перед вами Зимний дворец с огромною площадью, то Академия художеств с широкою рекою, то селение с церковью и почтового станциею, то прозрачное озеро с раскинувшимися по берегам его рощами и проч. Но как все это сделано! Как освещено и как оживлено! По площади разъезжают разные экипажи, скачут верхами офицеры, идут пешеходы: кто бежит, а кто идет тихо, едва передвигая ноги; по набережной гуляют кавалеры и дамы, встречаются друг с другом, снимают шляпы, кланяются и делают ручкой; вот скачет почтовая тройка и останавливается у станции: выходят ямщики, осматривают повозку и проч.; по озеру плавают лодки, одни на парусах, другие управляются гребцами, а третьи стоят на месте и с них рыболовы удят рыбу; между тем по небу ходят прозрачные облака, ветерок качает деревцами; наконец смеркается, и из-за горизонта выплывает полная луна — словом, прелесть! Умники говорят, что это хорошо для детей. Согласен; да все-таки хорошо, и так хорошо, что я хочу быть ребенком. Всякое верное подражание природе есть уже художество, которое причисляется к категории художеств изящных. Послушайте Сохацкого.</w:t>
      </w:r>
    </w:p>
    <w:p>
      <w:pPr>
        <w:pStyle w:val="Normal"/>
        <w:spacing w:before="0" w:after="120"/>
        <w:rPr>
          <w:sz w:val="24"/>
          <w:szCs w:val="24"/>
        </w:rPr>
      </w:pPr>
      <w:r>
        <w:rPr>
          <w:sz w:val="24"/>
          <w:szCs w:val="24"/>
        </w:rPr>
        <w:t>Вот вам нечто и неребяческое. Вы в комнате, обитой черным сукном, в которой не видно зги, темно и мрачно как в могиле. Вдруг вдали показывается светлая точка, которая приближается к вам и, по мере приближения, все</w:t>
      </w:r>
    </w:p>
    <w:p>
      <w:pPr>
        <w:pStyle w:val="Normal"/>
        <w:spacing w:before="0" w:after="120"/>
        <w:jc w:val="center"/>
        <w:rPr/>
      </w:pPr>
      <w:r>
        <w:rPr>
          <w:sz w:val="24"/>
          <w:szCs w:val="24"/>
        </w:rPr>
        <w:t>Стр. 150</w:t>
      </w:r>
    </w:p>
    <w:p>
      <w:pPr>
        <w:pStyle w:val="Normal"/>
        <w:spacing w:before="0" w:after="120"/>
        <w:rPr>
          <w:sz w:val="24"/>
          <w:szCs w:val="24"/>
        </w:rPr>
      </w:pPr>
      <w:r>
        <w:rPr>
          <w:sz w:val="24"/>
          <w:szCs w:val="24"/>
        </w:rPr>
        <w:t>растет, растет и наконец возрастает в огромную летучую мышь, сову или демона, которые хлопают глазами, трепещут крыльями, летают по комнате и вдруг исчезают. Засим появляется доктор-поэт Юнг, несущий на плечах труп своей дочери, кладет его на камень, берет заступ и начинает рыть могилу. Эта чепуха называется фантасмагорией.</w:t>
      </w:r>
    </w:p>
    <w:p>
      <w:pPr>
        <w:pStyle w:val="Normal"/>
        <w:spacing w:before="0" w:after="120"/>
        <w:rPr>
          <w:sz w:val="24"/>
          <w:szCs w:val="24"/>
        </w:rPr>
      </w:pPr>
      <w:r>
        <w:rPr>
          <w:sz w:val="24"/>
          <w:szCs w:val="24"/>
        </w:rPr>
        <w:t>Бог с ней, с этой фантасмагорией! Перед самым представлением этого плаксы Юнга такая поднялась в темноте возня, что Боже упаси! Там кричат «аи!», там слышны «ах!», там чмоканье губ, там жалобы на невежество, там крик матушек и тетушек: «Что такое, Маша? Что с тобою, Лиза?», там глубокие вздохи, прерываемые сердитым голосом: «Да перестаньте!» — словом, такая суматоха и такой соблазн, что мочи нет! Зрителей было человек более двухсот и большею частью молодых людей обоего пола, размещенных весьма тесно на скамейках. В такой толпе, и особенно в такой темноте, виноватых не сыщешь: все правы. Опомниться не могу от этой потехи.</w:t>
      </w:r>
    </w:p>
    <w:p>
      <w:pPr>
        <w:pStyle w:val="Normal"/>
        <w:spacing w:before="0" w:after="120"/>
        <w:rPr>
          <w:sz w:val="24"/>
          <w:szCs w:val="24"/>
        </w:rPr>
      </w:pPr>
      <w:r>
        <w:rPr>
          <w:i/>
          <w:iCs/>
          <w:sz w:val="24"/>
          <w:szCs w:val="24"/>
        </w:rPr>
        <w:t>31 декабря, воскресенье</w:t>
      </w:r>
    </w:p>
    <w:p>
      <w:pPr>
        <w:pStyle w:val="Normal"/>
        <w:spacing w:before="0" w:after="120"/>
        <w:rPr>
          <w:sz w:val="24"/>
          <w:szCs w:val="24"/>
        </w:rPr>
      </w:pPr>
      <w:r>
        <w:rPr>
          <w:sz w:val="24"/>
          <w:szCs w:val="24"/>
        </w:rPr>
        <w:t>Услышав поутру о приезде Ивана Александровича Загряжского, знаменитого владельца еще более знаменитого села Кареяна, искреннего друга и сослуживца моего деда, я тотчас же отправился к нему и, к великой моей радости, застал его дома. Все семейство его, два сына и три дочери, находится в Петербурге, а он живет на холостую ногу и, кажется, не упускает случая повеселиться. Он рад был меня видеть, благодарил, что приехал сегодня, а не завтра, потому что наверное не застал бы его дома; спрашивал о старшей сестре, которую отец, после кончины первой жены своей, оставлял у него в доме на воспитании, покамест не женился на моей матери. Он по-прежнему окружен пышностью и не изменяет своим привычкам, приобретенным в штабе князя Потемкина, которого был он из первых любимцев и ежедневным собеседником. Узнав, что я очень знаком с немецким театром, он сказывал, что привез собственную свою балетную труппу и чрез балетмейстера своего, итальянца Стеллато, уже поладил с будущим антрепренером Александром Муромцевым насчет определения своих танцоров к немецкому театру за известную плату, с</w:t>
      </w:r>
    </w:p>
    <w:p>
      <w:pPr>
        <w:pStyle w:val="Normal"/>
        <w:spacing w:before="0" w:after="120"/>
        <w:jc w:val="center"/>
        <w:rPr/>
      </w:pPr>
      <w:r>
        <w:rPr>
          <w:sz w:val="24"/>
          <w:szCs w:val="24"/>
        </w:rPr>
        <w:t>Стр. 151</w:t>
      </w:r>
    </w:p>
    <w:p>
      <w:pPr>
        <w:pStyle w:val="Normal"/>
        <w:spacing w:before="0" w:after="120"/>
        <w:rPr>
          <w:sz w:val="24"/>
          <w:szCs w:val="24"/>
        </w:rPr>
      </w:pPr>
      <w:r>
        <w:rPr>
          <w:sz w:val="24"/>
          <w:szCs w:val="24"/>
        </w:rPr>
        <w:t>тем условием, чтоб первая его танцовщица, Наташа, и славный прыгун, Иваницын, отпущенные на волю, получали особое жалованье.</w:t>
      </w:r>
    </w:p>
    <w:p>
      <w:pPr>
        <w:pStyle w:val="Normal"/>
        <w:spacing w:before="0" w:after="120"/>
        <w:rPr>
          <w:sz w:val="24"/>
          <w:szCs w:val="24"/>
        </w:rPr>
      </w:pPr>
      <w:r>
        <w:rPr>
          <w:sz w:val="24"/>
          <w:szCs w:val="24"/>
        </w:rPr>
        <w:t>При мне у Загряжского перебывало довольно гостей, старых его приятелей и сослуживцев. Говорили, рассуждали, смеялись, шутили, так что время прошло незаметно, и Загряжский оставил меня обедать.</w:t>
      </w:r>
    </w:p>
    <w:p>
      <w:pPr>
        <w:pStyle w:val="Normal"/>
        <w:spacing w:before="0" w:after="120"/>
        <w:rPr>
          <w:sz w:val="24"/>
          <w:szCs w:val="24"/>
        </w:rPr>
      </w:pPr>
      <w:r>
        <w:rPr>
          <w:sz w:val="24"/>
          <w:szCs w:val="24"/>
        </w:rPr>
        <w:t>Мне чрезвычайно понравились анекдоты, рассказанные хозяином о Льве Александровиче Нарышкине, отце Александра Львовича, нынешнего главного директора театральных зрелищ. Одного из них не расскажу, потому что он не очень благопристоен, но другие готов сообщить тебе, и вот из них первый.</w:t>
      </w:r>
    </w:p>
    <w:p>
      <w:pPr>
        <w:pStyle w:val="Normal"/>
        <w:spacing w:before="0" w:after="120"/>
        <w:rPr>
          <w:sz w:val="24"/>
          <w:szCs w:val="24"/>
        </w:rPr>
      </w:pPr>
      <w:r>
        <w:rPr>
          <w:sz w:val="24"/>
          <w:szCs w:val="24"/>
        </w:rPr>
        <w:t>Однажды императрица Екатерина, во время вечерней эрмитажной беседы, с удовольствием стала рассказывать о том беспристрастии, которое заметила она в чиновниках столичного управления, и что, кажется, изданием Городового положения и Устава благочиния она достигла уже того, что знатные с простолюдинами совершенно уравнены в обязанностях своих перед городским начальством. «Ну, вряд ли, матушка, это так», — отвечал Нарышкин. «Я же говорю тебе, Лев Александрыч, что так, — возразила императрица, — и если б люди твои и даже ты сам сделали какую несправедливость или ослушание полиции, то и тебе спуску не будет». — «А вот завтра увидим, матушка, — сказал Нарышкин, — я завтра же вечером тебе донесу». И в самом деле, на другой день чем свет надевает он богатый кафтан со всеми орденами, а сверху накидывает старый, изношенный сюртучишку одного из своих истопников и, нахлобучив дырявую шляпенку, отправляется пешком на площадь, на которой в то время под навесами продавали всякую живность.</w:t>
      </w:r>
    </w:p>
    <w:p>
      <w:pPr>
        <w:pStyle w:val="Normal"/>
        <w:spacing w:before="0" w:after="120"/>
        <w:rPr>
          <w:sz w:val="24"/>
          <w:szCs w:val="24"/>
        </w:rPr>
      </w:pPr>
      <w:r>
        <w:rPr>
          <w:sz w:val="24"/>
          <w:szCs w:val="24"/>
        </w:rPr>
        <w:t>«Господин честной купец, — обратился он к первому попавшемуся ему курятнику, — а почем продавать цыплят изволишь?» — «Живых — по рублю, а битых — по полтин-ке пару», — грубо отвечал торгаш, с пренебрежением осматривая бедно одетого Нарышкина. «Ну так, голубчик, убей же мне парочки две живых-то». Курятник тотчас же принялся за дело; цыплят перерезал, ощипал, завернул в бумагу и положил в кулек, а Нарышкин между тем отсчитал ему рубль медными деньгами.</w:t>
      </w:r>
    </w:p>
    <w:p>
      <w:pPr>
        <w:pStyle w:val="Normal"/>
        <w:spacing w:before="0" w:after="120"/>
        <w:jc w:val="center"/>
        <w:rPr/>
      </w:pPr>
      <w:r>
        <w:rPr>
          <w:sz w:val="24"/>
          <w:szCs w:val="24"/>
        </w:rPr>
        <w:t>Стр. 152</w:t>
      </w:r>
    </w:p>
    <w:p>
      <w:pPr>
        <w:pStyle w:val="Normal"/>
        <w:spacing w:before="0" w:after="120"/>
        <w:rPr>
          <w:sz w:val="24"/>
          <w:szCs w:val="24"/>
        </w:rPr>
      </w:pPr>
      <w:r>
        <w:rPr>
          <w:sz w:val="24"/>
          <w:szCs w:val="24"/>
        </w:rPr>
        <w:t>«А разве, барин, с тебя рубль следует? Надобно два». — «А за что ж, голубчик?» — «Как за что? За две пары живых цыплят. Ведь я говорил тебе: живые по рублю». — «Хорошо, душенька, но ведь я беру не живых, так за что ж изволишь требовать с меня лишнее?» — «Да ведь они были живые». — «Да и те, которых продаешь ты по полтине за пару, были также живые, ну я и плачу тебе по твоей же цене за битых». — «Ах ты калатырник! — взбесившись завопил торгаш, — ах ты шишмонник этакой! Давай по рублю, не то вот господин полицейский разберет нас!»</w:t>
      </w:r>
    </w:p>
    <w:p>
      <w:pPr>
        <w:pStyle w:val="Normal"/>
        <w:spacing w:before="0" w:after="120"/>
        <w:rPr>
          <w:sz w:val="24"/>
          <w:szCs w:val="24"/>
        </w:rPr>
      </w:pPr>
      <w:r>
        <w:rPr>
          <w:sz w:val="24"/>
          <w:szCs w:val="24"/>
        </w:rPr>
        <w:t>«А что у вас за шум?» — спросил тут же расхаживающий для порядка полицейский. «Вот, ваше благородие, извольте рассудить нас, — смиренно отвечает Нарышкин, — господин купец продает цыплят живых по рублю, а битых по полтине пару; так чтоб мне, бедному человеку, не платить лишнего, я и велел перебить их и отдаю ему по полтине».</w:t>
      </w:r>
    </w:p>
    <w:p>
      <w:pPr>
        <w:pStyle w:val="Normal"/>
        <w:spacing w:before="0" w:after="120"/>
        <w:rPr>
          <w:sz w:val="24"/>
          <w:szCs w:val="24"/>
        </w:rPr>
      </w:pPr>
      <w:r>
        <w:rPr>
          <w:sz w:val="24"/>
          <w:szCs w:val="24"/>
        </w:rPr>
        <w:t>Полицейский вступился за купца и начал тормошить его, уверяя, что купец прав, что цыплята были точно живые и потому должен он заплатить по рублю, а если не заплатит, так он отведет его в сибирку. Нарышкин откланивался, просил милостивого рассуждения, но решение было неизменно. «Давай еще рубль или в сибирку».</w:t>
      </w:r>
    </w:p>
    <w:p>
      <w:pPr>
        <w:pStyle w:val="Normal"/>
        <w:spacing w:before="0" w:after="120"/>
        <w:rPr>
          <w:sz w:val="24"/>
          <w:szCs w:val="24"/>
        </w:rPr>
      </w:pPr>
      <w:r>
        <w:rPr>
          <w:sz w:val="24"/>
          <w:szCs w:val="24"/>
        </w:rPr>
        <w:t>Вот тут Лев Александрович, как будто не нарочно, расстегнул сюртук и явился во всем блеске своих почестей, а полицейский в ту же секунду вскинулся на курятника: «Ах ты, мошенник! Сам же говорил — живые по рублю, битые по полтине, и требует за битых как за живых! Да знаешь ли, разбойник, что я с тобой сделаю?.. Прикажите, ваше превосходительство, я его сейчас же упрячу в доброе место: этот плутец узнает у меня не уважать таких господ и за битых цыплят требовать деньги как за живых!»</w:t>
      </w:r>
    </w:p>
    <w:p>
      <w:pPr>
        <w:pStyle w:val="Normal"/>
        <w:spacing w:before="0" w:after="120"/>
        <w:rPr>
          <w:sz w:val="24"/>
          <w:szCs w:val="24"/>
        </w:rPr>
      </w:pPr>
      <w:r>
        <w:rPr>
          <w:sz w:val="24"/>
          <w:szCs w:val="24"/>
        </w:rPr>
        <w:t>Разумеется Нарышкин заплатил курятнику вчетверо и, поблагодарив полицейского за справедливое решение, отправился домой, а вечером в Эрмитаже рассказал императрице происшествие, как только он один умел рассказывать, пришучивая и представляя в лицах себя, торгаша и полицейского. Все смеялись, кроме императрицы, которая, задумавшись, сказала: «Завтра же скажу обер-полицеймейстеру, что, видно, у них по-прежнему: "расстегнут — прав, застегнут — виноват"».</w:t>
      </w:r>
    </w:p>
    <w:p>
      <w:pPr>
        <w:pStyle w:val="Normal"/>
        <w:spacing w:before="0" w:after="120"/>
        <w:jc w:val="center"/>
        <w:rPr/>
      </w:pPr>
      <w:r>
        <w:rPr>
          <w:sz w:val="24"/>
          <w:szCs w:val="24"/>
        </w:rPr>
        <w:t>Стр. 153</w:t>
      </w:r>
    </w:p>
    <w:p>
      <w:pPr>
        <w:pStyle w:val="Normal"/>
        <w:spacing w:before="0" w:after="120"/>
        <w:rPr/>
      </w:pPr>
      <w:r>
        <w:rPr>
          <w:sz w:val="24"/>
          <w:szCs w:val="24"/>
          <w:lang w:val="en-US"/>
        </w:rPr>
        <w:t>Q</w:t>
      </w:r>
      <w:r>
        <w:rPr>
          <w:sz w:val="24"/>
          <w:szCs w:val="24"/>
        </w:rPr>
        <w:t xml:space="preserve"> прочих анекдотах, например, как Нарышкин одного посланника, вызвавшего его за шутку на дуэль, оставил на месте и каким образом объявлял он строптивой супруге своей о кончине ее отца, о которой никто объявить ей не решался, сообщу по времени, а теперь навстречу новому году к немцам, в маскарад!</w:t>
      </w:r>
    </w:p>
    <w:p>
      <w:pPr>
        <w:pStyle w:val="Heading1"/>
        <w:rPr/>
      </w:pPr>
      <w:r>
        <w:rPr/>
        <w:t>1806. Январь — Март</w:t>
      </w:r>
    </w:p>
    <w:p>
      <w:pPr>
        <w:pStyle w:val="Normal"/>
        <w:spacing w:before="0" w:after="120"/>
        <w:jc w:val="center"/>
        <w:rPr/>
      </w:pPr>
      <w:r>
        <w:rPr>
          <w:iCs/>
          <w:sz w:val="24"/>
          <w:szCs w:val="24"/>
        </w:rPr>
        <w:t>Стр. 153</w:t>
      </w:r>
    </w:p>
    <w:p>
      <w:pPr>
        <w:pStyle w:val="Normal"/>
        <w:spacing w:before="0" w:after="120"/>
        <w:rPr>
          <w:i/>
          <w:i/>
          <w:iCs/>
          <w:sz w:val="24"/>
          <w:szCs w:val="24"/>
        </w:rPr>
      </w:pPr>
      <w:r>
        <w:rPr>
          <w:i/>
          <w:iCs/>
          <w:sz w:val="24"/>
          <w:szCs w:val="24"/>
        </w:rPr>
        <w:t>1806 год</w:t>
      </w:r>
    </w:p>
    <w:p>
      <w:pPr>
        <w:pStyle w:val="Normal"/>
        <w:spacing w:before="0" w:after="120"/>
        <w:rPr>
          <w:sz w:val="24"/>
          <w:szCs w:val="24"/>
        </w:rPr>
      </w:pPr>
      <w:r>
        <w:rPr>
          <w:i/>
          <w:iCs/>
          <w:sz w:val="24"/>
          <w:szCs w:val="24"/>
        </w:rPr>
        <w:t>1 января, понедельник</w:t>
      </w:r>
    </w:p>
    <w:p>
      <w:pPr>
        <w:pStyle w:val="Normal"/>
        <w:spacing w:before="0" w:after="120"/>
        <w:rPr>
          <w:sz w:val="24"/>
          <w:szCs w:val="24"/>
        </w:rPr>
      </w:pPr>
      <w:r>
        <w:rPr>
          <w:sz w:val="24"/>
          <w:szCs w:val="24"/>
        </w:rPr>
        <w:t>«С преподобными преподобен будеши и со строптивыми развратишися».</w:t>
      </w:r>
    </w:p>
    <w:p>
      <w:pPr>
        <w:pStyle w:val="Normal"/>
        <w:spacing w:before="0" w:after="120"/>
        <w:rPr>
          <w:sz w:val="24"/>
          <w:szCs w:val="24"/>
        </w:rPr>
      </w:pPr>
      <w:r>
        <w:rPr>
          <w:sz w:val="24"/>
          <w:szCs w:val="24"/>
        </w:rPr>
        <w:t>Это богомудрое изречение сбылось на мне в полном значении слова. Благодаря некоторым знакомым повесам, вчерашнюю ночь напролет я прогулял в маскараде, хотя об руку с разными масками двусмысленного поведения, которые все так хорошо замаскированы были, что их можно было бы узнать за четверть версты. Одна из них, Марья Ивановна Козлова, открылась мне, что выходит замуж за берейтора колымажного манежа, Шульца, товарища старика Кина и вместе с ним моего наставника в верховой езде. Поздравляю ее: супружество блистательное. Но, правду сказать, она женщина чудесная, собою красавица и стоит такого мужа. О прежнем говорить нечего: кто старое помянет, тому глаз вон.</w:t>
      </w:r>
    </w:p>
    <w:p>
      <w:pPr>
        <w:pStyle w:val="Normal"/>
        <w:spacing w:before="0" w:after="120"/>
        <w:rPr>
          <w:sz w:val="24"/>
          <w:szCs w:val="24"/>
        </w:rPr>
      </w:pPr>
      <w:r>
        <w:rPr>
          <w:sz w:val="24"/>
          <w:szCs w:val="24"/>
        </w:rPr>
        <w:t>Слава Богу, что посреди этих соблазнов удержался я еще от пьянственного окаянства! Итак, сегодня не поспел никуда, и визиты справлять придется завтра; а что буду отвечать, если иные прочие спросят: «Где вы были вчера?» — или отпустят такую фразу: «На вас лица нет; уж не больны ли вы?» Что же? Сказал напрямки всю правду, да и в сторону. Признание заставит все извинить.</w:t>
      </w:r>
    </w:p>
    <w:p>
      <w:pPr>
        <w:pStyle w:val="Normal"/>
        <w:spacing w:before="0" w:after="120"/>
        <w:rPr>
          <w:sz w:val="24"/>
          <w:szCs w:val="24"/>
        </w:rPr>
      </w:pPr>
      <w:r>
        <w:rPr>
          <w:sz w:val="24"/>
          <w:szCs w:val="24"/>
        </w:rPr>
        <w:t>Маскарад не обошелся без истории; двое закадычных приятелей, Лисенко и Батурин, чуть было не вцепились друг другу в волосы за мадам Кафка, которая одного предпочла другому. Это напомнило мне Лафонтенову басню, которая, кажется, начинается так: «Жили мирно два петуха. Явилась курица — и сразу загорелась война. Любовь, ты погубила Трою».</w:t>
      </w:r>
    </w:p>
    <w:p>
      <w:pPr>
        <w:pStyle w:val="Normal"/>
        <w:spacing w:before="0" w:after="120"/>
        <w:jc w:val="center"/>
        <w:rPr/>
      </w:pPr>
      <w:r>
        <w:rPr>
          <w:sz w:val="24"/>
          <w:szCs w:val="24"/>
        </w:rPr>
        <w:t>Стр. 154</w:t>
      </w:r>
    </w:p>
    <w:p>
      <w:pPr>
        <w:pStyle w:val="Normal"/>
        <w:spacing w:before="0" w:after="120"/>
        <w:rPr>
          <w:sz w:val="24"/>
          <w:szCs w:val="24"/>
        </w:rPr>
      </w:pPr>
      <w:r>
        <w:rPr>
          <w:sz w:val="24"/>
          <w:szCs w:val="24"/>
        </w:rPr>
        <w:t>Штейнсберг опасно болен и не сходит с постели. Дирекция театра передана уже Муромцеву, и некоторые актеры и актрисы переезжают к нему в дом в Посланников переулок.</w:t>
      </w:r>
    </w:p>
    <w:p>
      <w:pPr>
        <w:pStyle w:val="Normal"/>
        <w:spacing w:before="0" w:after="120"/>
        <w:rPr>
          <w:sz w:val="24"/>
          <w:szCs w:val="24"/>
        </w:rPr>
      </w:pPr>
      <w:r>
        <w:rPr>
          <w:sz w:val="24"/>
          <w:szCs w:val="24"/>
        </w:rPr>
        <w:t>Получил премилое письмо из Петербурга. Пишут о скорейшем доставлении аттестата и просьбы для поступления на службу. Прежде будущего месяца сделать этого не могу, и не без причины.</w:t>
      </w:r>
    </w:p>
    <w:p>
      <w:pPr>
        <w:pStyle w:val="Normal"/>
        <w:spacing w:before="0" w:after="120"/>
        <w:rPr>
          <w:sz w:val="24"/>
          <w:szCs w:val="24"/>
        </w:rPr>
      </w:pPr>
      <w:r>
        <w:rPr>
          <w:sz w:val="24"/>
          <w:szCs w:val="24"/>
        </w:rPr>
        <w:t>Плохо начал я этот год. Как-то Бог приведет кончить его?</w:t>
      </w:r>
    </w:p>
    <w:p>
      <w:pPr>
        <w:pStyle w:val="Normal"/>
        <w:spacing w:before="0" w:after="120"/>
        <w:rPr>
          <w:sz w:val="24"/>
          <w:szCs w:val="24"/>
        </w:rPr>
      </w:pPr>
      <w:r>
        <w:rPr>
          <w:i/>
          <w:iCs/>
          <w:sz w:val="24"/>
          <w:szCs w:val="24"/>
        </w:rPr>
        <w:t>3 января, среда</w:t>
      </w:r>
    </w:p>
    <w:p>
      <w:pPr>
        <w:pStyle w:val="Normal"/>
        <w:spacing w:before="0" w:after="120"/>
        <w:rPr>
          <w:sz w:val="24"/>
          <w:szCs w:val="24"/>
        </w:rPr>
      </w:pPr>
      <w:r>
        <w:rPr>
          <w:sz w:val="24"/>
          <w:szCs w:val="24"/>
        </w:rPr>
        <w:t>Истинная правда: настоящее стиховное наводнение. У кого только я ни был, у всех находил в разных видах и размерах оды по случаю получения всемилостивейшего рескрипта, и в том числе одну, поднесенную градоначальнику, которая, к сожалению, из рук вон плоха: ни одной мысли, ни одного чувства, ни одного выражения! Господи Боже мой! Неужели же наш московский Парнас до такой степени обнищал, что для такого важного случая не выставит ни одного достойного песнопевца? Право, такую жижу и посылать к тебе совестно и грустно; разве отправить ее только для приобщения к прочим курьезностям твоей литературной кунсткамеры:</w:t>
      </w:r>
    </w:p>
    <w:p>
      <w:pPr>
        <w:pStyle w:val="Normal"/>
        <w:spacing w:before="0" w:after="120"/>
        <w:rPr>
          <w:sz w:val="24"/>
          <w:szCs w:val="24"/>
        </w:rPr>
      </w:pPr>
      <w:r>
        <w:rPr>
          <w:sz w:val="24"/>
          <w:szCs w:val="24"/>
        </w:rPr>
        <w:t>Ода</w:t>
      </w:r>
    </w:p>
    <w:p>
      <w:pPr>
        <w:pStyle w:val="Normal"/>
        <w:spacing w:before="0" w:after="120"/>
        <w:rPr>
          <w:sz w:val="24"/>
          <w:szCs w:val="24"/>
        </w:rPr>
      </w:pPr>
      <w:r>
        <w:rPr>
          <w:sz w:val="24"/>
          <w:szCs w:val="24"/>
        </w:rPr>
        <w:t>Градов полунощных царицы,</w:t>
        <w:br/>
        <w:t>Седяща на горах крутых,</w:t>
        <w:br/>
        <w:t>Почтенна древняя столица</w:t>
        <w:br/>
        <w:t>Обширнейшей из стран земных,</w:t>
        <w:br/>
        <w:t>Склоня под тяжкими стенами</w:t>
        <w:br/>
        <w:t>Главу, покрыту сединами,</w:t>
        <w:br/>
        <w:t>Вкушала сладостный покой;</w:t>
        <w:br/>
        <w:t>Огромны башни позлащенны,</w:t>
        <w:br/>
        <w:t>Одеждой белой покровенны,</w:t>
        <w:br/>
        <w:t>Дремали томно над рекой,</w:t>
        <w:br/>
        <w:t>Почто по зимней ночи мрачной</w:t>
        <w:br/>
        <w:t xml:space="preserve">Восток зарделся от огней, </w:t>
        <w:br/>
        <w:t xml:space="preserve">И Феб в румяной ризе брачной </w:t>
        <w:br/>
        <w:t xml:space="preserve">Сугубит свет своих лучей; </w:t>
        <w:br/>
        <w:t xml:space="preserve">Снега алмазами блеснули, </w:t>
        <w:br/>
        <w:t xml:space="preserve">Из льдов наяды воспрянули, </w:t>
        <w:br/>
        <w:t xml:space="preserve">И вся природа толь красна, </w:t>
        <w:br/>
        <w:t>Что в хладе мертвом и суровом</w:t>
        <w:br/>
        <w:t>Она играет под покровом</w:t>
        <w:br/>
        <w:t>И жизни радостной полна? '"</w:t>
      </w:r>
    </w:p>
    <w:p>
      <w:pPr>
        <w:pStyle w:val="Normal"/>
        <w:spacing w:before="0" w:after="120"/>
        <w:jc w:val="center"/>
        <w:rPr/>
      </w:pPr>
      <w:r>
        <w:rPr>
          <w:sz w:val="24"/>
          <w:szCs w:val="24"/>
        </w:rPr>
        <w:t>Стр. 155</w:t>
      </w:r>
    </w:p>
    <w:p>
      <w:pPr>
        <w:pStyle w:val="Normal"/>
        <w:spacing w:before="0" w:after="120"/>
        <w:rPr/>
      </w:pPr>
      <w:r>
        <w:rPr>
          <w:sz w:val="24"/>
          <w:szCs w:val="24"/>
        </w:rPr>
        <w:t>Не звук ли ангельский несется</w:t>
        <w:br/>
        <w:t>От норда с невских берегов?</w:t>
        <w:br/>
        <w:t>Нет, сладкий голос раздается</w:t>
        <w:br/>
        <w:t>Отца в сердцах его сынов;</w:t>
        <w:br/>
        <w:t>Его драгое начертанье,</w:t>
        <w:br/>
        <w:t>Души небесной излиянье,</w:t>
        <w:br/>
        <w:t>Москву и в старости живит.</w:t>
        <w:br/>
        <w:t>Имея ангела на троне,</w:t>
        <w:br/>
        <w:t>Нам сладко жить в его законе,</w:t>
        <w:br/>
        <w:t>Когда он нам любовь дарит.</w:t>
      </w:r>
    </w:p>
    <w:p>
      <w:pPr>
        <w:pStyle w:val="Normal"/>
        <w:spacing w:before="0" w:after="120"/>
        <w:rPr/>
      </w:pPr>
      <w:r>
        <w:rPr>
          <w:sz w:val="24"/>
          <w:szCs w:val="24"/>
        </w:rPr>
        <w:t>Живи, наш царь, живи вовеки,</w:t>
        <w:br/>
        <w:t>Как ты от нас был отлучен,</w:t>
        <w:br/>
        <w:t>В мольбах мы лили слезны реки,</w:t>
        <w:br/>
        <w:t>А ныне дух наш восхищен!</w:t>
        <w:br/>
        <w:t>Москва горит к тебе любовью,</w:t>
        <w:br/>
        <w:t>В сединах старцы, хладны кровью,</w:t>
        <w:br/>
        <w:t>Понесши долго службы труд,</w:t>
        <w:br/>
        <w:t>Огни почувствовавши новы,</w:t>
        <w:br/>
        <w:t>Служить тебе еще готовы</w:t>
        <w:br/>
        <w:t>И кровь застывшую прольют.</w:t>
      </w:r>
    </w:p>
    <w:p>
      <w:pPr>
        <w:pStyle w:val="Normal"/>
        <w:spacing w:before="0" w:after="120"/>
        <w:rPr/>
      </w:pPr>
      <w:r>
        <w:rPr>
          <w:sz w:val="24"/>
          <w:szCs w:val="24"/>
        </w:rPr>
        <w:t>А ты, с которым мы встречаем</w:t>
        <w:br/>
        <w:t>В веселье сладком новый год,</w:t>
        <w:br/>
        <w:t>В ком любим мы и почитаем</w:t>
        <w:br/>
        <w:t>Славянов древних дух и род;</w:t>
        <w:br/>
        <w:t>О! Сколько видеть нам приятно,</w:t>
        <w:br/>
        <w:t>Что ты за доблесть многократно</w:t>
        <w:br/>
        <w:t>Щедротой царской озарен,</w:t>
        <w:br/>
        <w:t>Почтен заслугами, душою,</w:t>
        <w:br/>
        <w:t>Нещетны годы правь Москвою</w:t>
        <w:br/>
        <w:t>И буди в век благословен!</w:t>
      </w:r>
    </w:p>
    <w:p>
      <w:pPr>
        <w:pStyle w:val="Normal"/>
        <w:spacing w:before="0" w:after="120"/>
        <w:rPr>
          <w:sz w:val="24"/>
          <w:szCs w:val="24"/>
        </w:rPr>
      </w:pPr>
      <w:r>
        <w:rPr>
          <w:sz w:val="24"/>
          <w:szCs w:val="24"/>
        </w:rPr>
        <w:t>Ух, чего тут нет? Во-первых, есть древняя столица, которая склоняет покрытую сединами главу под тяжкими стенами! Есть и позлащенные башни, покровенные белой одеждой, которые томно дремлют над рекою! Есть и Феб в брачной румяной ризе, сугубящий свет лучей своих! Есть и наяды, воспрянувшие из льдов! Есть и хладные кровью старцы, которые, почувствовав новые огни, готовы пролить застывшую кровь! — Словом, все тут есть, кроме здравого смысла. Право, через пятьдесят лет не поверят, чтоб эта чепуха была сочиняема серьезно и еще на такой случай!*</w:t>
      </w:r>
    </w:p>
    <w:p>
      <w:pPr>
        <w:pStyle w:val="Normal"/>
        <w:spacing w:before="0" w:after="120"/>
        <w:rPr>
          <w:sz w:val="24"/>
          <w:szCs w:val="24"/>
        </w:rPr>
      </w:pPr>
      <w:r>
        <w:rPr>
          <w:sz w:val="24"/>
          <w:szCs w:val="24"/>
        </w:rPr>
        <w:t>О, Дмитриев, много толку в твоем «Чужом толке»!</w:t>
      </w:r>
    </w:p>
    <w:p>
      <w:pPr>
        <w:pStyle w:val="Normal"/>
        <w:spacing w:before="0" w:after="120"/>
        <w:rPr>
          <w:sz w:val="24"/>
          <w:szCs w:val="24"/>
        </w:rPr>
      </w:pPr>
      <w:r>
        <w:rPr>
          <w:sz w:val="24"/>
          <w:szCs w:val="24"/>
        </w:rPr>
        <w:t xml:space="preserve">* Предсказание студента, сделанное в 1806 г., сбылось в 1856-м: без справки не поверили — </w:t>
      </w:r>
      <w:r>
        <w:rPr>
          <w:i/>
          <w:iCs/>
          <w:sz w:val="24"/>
          <w:szCs w:val="24"/>
        </w:rPr>
        <w:t>примеч. автора.</w:t>
      </w:r>
    </w:p>
    <w:p>
      <w:pPr>
        <w:pStyle w:val="Normal"/>
        <w:spacing w:before="0" w:after="120"/>
        <w:jc w:val="center"/>
        <w:rPr/>
      </w:pPr>
      <w:r>
        <w:rPr>
          <w:sz w:val="24"/>
          <w:szCs w:val="24"/>
        </w:rPr>
        <w:t>Стр. 156</w:t>
      </w:r>
    </w:p>
    <w:p>
      <w:pPr>
        <w:pStyle w:val="Normal"/>
        <w:spacing w:before="0" w:after="120"/>
        <w:rPr>
          <w:sz w:val="24"/>
          <w:szCs w:val="24"/>
        </w:rPr>
      </w:pPr>
      <w:r>
        <w:rPr>
          <w:i/>
          <w:iCs/>
          <w:sz w:val="24"/>
          <w:szCs w:val="24"/>
        </w:rPr>
        <w:t>5 января, пятница</w:t>
      </w:r>
    </w:p>
    <w:p>
      <w:pPr>
        <w:pStyle w:val="Normal"/>
        <w:spacing w:before="0" w:after="120"/>
        <w:rPr/>
      </w:pPr>
      <w:r>
        <w:rPr>
          <w:sz w:val="24"/>
          <w:szCs w:val="24"/>
        </w:rPr>
        <w:t xml:space="preserve">Не жури меня, потому что мне и без того грустно. Беды большой в том нет, что я сказал тебе от искреннего сердца спасибо. Да и как не сказать, когда ты беспрестанно меня выручаешь! «Лучше даяти, чем принимати», — говорит писание, и если у </w:t>
      </w:r>
      <w:r>
        <w:rPr>
          <w:i/>
          <w:iCs/>
          <w:sz w:val="24"/>
          <w:szCs w:val="24"/>
        </w:rPr>
        <w:t xml:space="preserve">принимателя </w:t>
      </w:r>
      <w:r>
        <w:rPr>
          <w:sz w:val="24"/>
          <w:szCs w:val="24"/>
        </w:rPr>
        <w:t xml:space="preserve">отнять одно средство, которым он может расквитаться </w:t>
      </w:r>
      <w:r>
        <w:rPr>
          <w:i/>
          <w:iCs/>
          <w:sz w:val="24"/>
          <w:szCs w:val="24"/>
        </w:rPr>
        <w:t xml:space="preserve">с даятелем, </w:t>
      </w:r>
      <w:r>
        <w:rPr>
          <w:sz w:val="24"/>
          <w:szCs w:val="24"/>
        </w:rPr>
        <w:t>то есть чувство благодарности, то это значило бы надеть на него вечные кандалы, и потому ты делай свое дело, а мне не препятствуй делать моего. Поступим по тому же писанию, которое слышали сегодня и услышим завтра: «Остави, тако бо подобает нам исполнити всяку правду».</w:t>
      </w:r>
    </w:p>
    <w:p>
      <w:pPr>
        <w:pStyle w:val="Normal"/>
        <w:spacing w:before="0" w:after="120"/>
        <w:rPr>
          <w:sz w:val="24"/>
          <w:szCs w:val="24"/>
        </w:rPr>
      </w:pPr>
      <w:r>
        <w:rPr>
          <w:sz w:val="24"/>
          <w:szCs w:val="24"/>
        </w:rPr>
        <w:t>Сегодня выезжал я только в церковь, а после навестить умирающего Штейнсберга, и с тех пор целый день дома. На свободе проглотил, наконец, многохвальный роман «Тереза и Фальдони», перевода Каченовского, и чуть было не подавился. А отчего мне грустно? Не от «Терезы же и Фальдони» и даже не оттого, что Катерину Ивановну Яков-леву-Собакину, девушку-красавицу и наследницу огромного состояния — которую я коротко знаю и с которою случалось мне болтать по несколько часов без умолку, потому что она болтать любит, — кто-то увез из театра. Мать, женщина простая и сама не выезжающая в свет, отпускала ее всюду с француженкой. Я предчувствовал, чем это когда-нибудь случится. Барышня девятнадцати лет, богатая, своенравная и своеобычливая, легкомысленная, ежеминутно увлекающаяся, должна была быть жертвою какого-нибудь отчаянного спекулятора. Нет, Катерина Ивановна, не вы причиною, что мне грустно,</w:t>
      </w:r>
    </w:p>
    <w:p>
      <w:pPr>
        <w:pStyle w:val="Normal"/>
        <w:spacing w:before="0" w:after="120"/>
        <w:rPr>
          <w:sz w:val="24"/>
          <w:szCs w:val="24"/>
        </w:rPr>
      </w:pPr>
      <w:r>
        <w:rPr>
          <w:sz w:val="24"/>
          <w:szCs w:val="24"/>
        </w:rPr>
        <w:t>И все мне смутное желанье давит грудь, И что-то все влечет меня к кому-нибудь; Чего-то хочется, чего — и сам не знаю. Как ветка по реке, ношусь от края к краю!</w:t>
      </w:r>
    </w:p>
    <w:p>
      <w:pPr>
        <w:pStyle w:val="Normal"/>
        <w:spacing w:before="0" w:after="120"/>
        <w:rPr>
          <w:sz w:val="24"/>
          <w:szCs w:val="24"/>
        </w:rPr>
      </w:pPr>
      <w:r>
        <w:rPr>
          <w:sz w:val="24"/>
          <w:szCs w:val="24"/>
        </w:rPr>
        <w:t>Давеча, проходя от Штейнсберга мимо комнаты мадам Шредер, я зашел к ней и застал ее за фортепьяно (у них сочевника нет). Она спела мне по-русски песню Кавелина (одного из старых лучших наших воспитанников, товарища Магницкого и Ханенко), да так спела, что я просле-</w:t>
      </w:r>
    </w:p>
    <w:p>
      <w:pPr>
        <w:pStyle w:val="Normal"/>
        <w:spacing w:before="0" w:after="120"/>
        <w:jc w:val="center"/>
        <w:rPr/>
      </w:pPr>
      <w:r>
        <w:rPr>
          <w:sz w:val="24"/>
          <w:szCs w:val="24"/>
        </w:rPr>
        <w:t>Стр. 157</w:t>
      </w:r>
    </w:p>
    <w:p>
      <w:pPr>
        <w:pStyle w:val="Normal"/>
        <w:spacing w:before="0" w:after="120"/>
        <w:rPr>
          <w:sz w:val="24"/>
          <w:szCs w:val="24"/>
        </w:rPr>
      </w:pPr>
      <w:r>
        <w:rPr>
          <w:sz w:val="24"/>
          <w:szCs w:val="24"/>
        </w:rPr>
        <w:t>зился. И как выговаривает она слова! Совершенно русская, даже милее, чем русская:</w:t>
      </w:r>
    </w:p>
    <w:p>
      <w:pPr>
        <w:pStyle w:val="Normal"/>
        <w:spacing w:before="0" w:after="120"/>
        <w:rPr/>
      </w:pPr>
      <w:r>
        <w:rPr>
          <w:sz w:val="24"/>
          <w:szCs w:val="24"/>
        </w:rPr>
        <w:t>На что, с любезной расставаясь,</w:t>
        <w:br/>
        <w:t>На что «прости» ей говорить,</w:t>
        <w:br/>
        <w:t>Как будто с жизнью разлучаясь,</w:t>
        <w:br/>
        <w:t>Счастливым больше уж не быть?</w:t>
        <w:br/>
        <w:t>Не лучше ль просто «до свиданья»,</w:t>
        <w:br/>
        <w:t>«До новых радостей» сказать</w:t>
        <w:br/>
        <w:t>И в сих мечтах очарованья</w:t>
        <w:br/>
        <w:t>Себя и время забывать?</w:t>
      </w:r>
    </w:p>
    <w:p>
      <w:pPr>
        <w:pStyle w:val="Normal"/>
        <w:spacing w:before="0" w:after="120"/>
        <w:rPr>
          <w:sz w:val="24"/>
          <w:szCs w:val="24"/>
        </w:rPr>
      </w:pPr>
      <w:r>
        <w:rPr>
          <w:sz w:val="24"/>
          <w:szCs w:val="24"/>
        </w:rPr>
        <w:t>А последние куплеты:</w:t>
      </w:r>
    </w:p>
    <w:p>
      <w:pPr>
        <w:pStyle w:val="Normal"/>
        <w:spacing w:before="0" w:after="120"/>
        <w:rPr/>
      </w:pPr>
      <w:r>
        <w:rPr>
          <w:sz w:val="24"/>
          <w:szCs w:val="24"/>
        </w:rPr>
        <w:t>В приятну ночь, при лунном свете</w:t>
        <w:br/>
        <w:t>Представить счастливо себе,</w:t>
        <w:br/>
        <w:t>Что некто есть еще на свете,</w:t>
        <w:br/>
        <w:t>Кто думает и о тебе!</w:t>
        <w:br/>
        <w:t>Что и она, рукой прекрасной</w:t>
        <w:br/>
        <w:t>По арфе золотой бродя,</w:t>
        <w:br/>
        <w:t>Своей гармониею страстной</w:t>
        <w:br/>
        <w:t>Зовет к себе, зовет тебя!</w:t>
        <w:br/>
        <w:t>Еще день, два — и рай настанет...</w:t>
        <w:br/>
        <w:t>Но, ах! Твой друг не доживает!</w:t>
      </w:r>
    </w:p>
    <w:p>
      <w:pPr>
        <w:pStyle w:val="Normal"/>
        <w:spacing w:before="0" w:after="120"/>
        <w:rPr>
          <w:sz w:val="24"/>
          <w:szCs w:val="24"/>
        </w:rPr>
      </w:pPr>
      <w:r>
        <w:rPr>
          <w:sz w:val="24"/>
          <w:szCs w:val="24"/>
        </w:rPr>
        <w:t>Эта полная тихого чувства песня, этот милый, трогательный голос хорошенькой, бесцеремонной женщины почти у самых дверей умирающего приятеля, мысль о моем одиночестве, несмотря на дружбу доброго моего Петра Ивановича, и какое-то непонятное влеченье в Петербург, соединенное с некоторыми воспоминаниями о Липецке, — совершенно возмутили меня, и мне сделалось грустно, так грустно, что я изъяснить не в состоянии.</w:t>
      </w:r>
    </w:p>
    <w:p>
      <w:pPr>
        <w:pStyle w:val="Normal"/>
        <w:spacing w:before="0" w:after="120"/>
        <w:rPr>
          <w:sz w:val="24"/>
          <w:szCs w:val="24"/>
        </w:rPr>
      </w:pPr>
      <w:r>
        <w:rPr>
          <w:sz w:val="24"/>
          <w:szCs w:val="24"/>
        </w:rPr>
        <w:t>На ту беду, как нарочно, никого нет. Хоть бы дедушка зашел, так потолковали бы о закулисных происшествиях.</w:t>
      </w:r>
    </w:p>
    <w:p>
      <w:pPr>
        <w:pStyle w:val="Normal"/>
        <w:spacing w:before="0" w:after="120"/>
        <w:rPr>
          <w:sz w:val="24"/>
          <w:szCs w:val="24"/>
        </w:rPr>
      </w:pPr>
      <w:r>
        <w:rPr>
          <w:sz w:val="24"/>
          <w:szCs w:val="24"/>
        </w:rPr>
        <w:t>Ну кто бы подумал, что эту песню мадам Шредер выучила и пела еще в Ревеле, когда в Москве о ней и теперь понятия не имеют?</w:t>
      </w:r>
    </w:p>
    <w:p>
      <w:pPr>
        <w:pStyle w:val="Normal"/>
        <w:spacing w:before="0" w:after="120"/>
        <w:rPr>
          <w:sz w:val="24"/>
          <w:szCs w:val="24"/>
        </w:rPr>
      </w:pPr>
      <w:r>
        <w:rPr>
          <w:i/>
          <w:iCs/>
          <w:sz w:val="24"/>
          <w:szCs w:val="24"/>
        </w:rPr>
        <w:t>7 января, воскресенье</w:t>
      </w:r>
    </w:p>
    <w:p>
      <w:pPr>
        <w:pStyle w:val="Normal"/>
        <w:spacing w:before="0" w:after="120"/>
        <w:rPr>
          <w:sz w:val="24"/>
          <w:szCs w:val="24"/>
        </w:rPr>
      </w:pPr>
      <w:r>
        <w:rPr>
          <w:sz w:val="24"/>
          <w:szCs w:val="24"/>
        </w:rPr>
        <w:t>Вчера ездил на иордан, устроенный против кремлевской стены на Москве-реке. Несмотря на сильный мороз, преосвященный викарий собором служил молебен и погружал крест в воду сам. Набережные с обеих сторон кипели народом, а на самой реке такая была толпа, что лед</w:t>
      </w:r>
    </w:p>
    <w:p>
      <w:pPr>
        <w:pStyle w:val="Normal"/>
        <w:spacing w:before="0" w:after="120"/>
        <w:jc w:val="center"/>
        <w:rPr/>
      </w:pPr>
      <w:r>
        <w:rPr>
          <w:sz w:val="24"/>
          <w:szCs w:val="24"/>
        </w:rPr>
        <w:t>Стр. 158</w:t>
      </w:r>
    </w:p>
    <w:p>
      <w:pPr>
        <w:pStyle w:val="Normal"/>
        <w:spacing w:before="0" w:after="120"/>
        <w:rPr>
          <w:sz w:val="24"/>
          <w:szCs w:val="24"/>
        </w:rPr>
      </w:pPr>
      <w:r>
        <w:rPr>
          <w:sz w:val="24"/>
          <w:szCs w:val="24"/>
        </w:rPr>
        <w:t>трещал, и я удивляюсь, как он мог не провалиться! В первый раз удается мне видеть эту церемонию в Москве: она меня восхитила. При погружении креста и громком пении архиерейских певчих и всего клира: «Во Иордане крещаю-щуся тебе, Господи» — палили из пушек и трезвонили во все кремлевские колокола, и это пение, и эта пальба, и звон, и этот говор стотысячного народа, с знамением креста, усердно повторявшего праздничный тропарь, представляли такую торжественность, что казалось, будто Искупитель сам плотию присутствовал на этом обряде воспоминания о спасительном его богоявлении погибавшему миру. Говорят, что в Петербурге эта церемония еще великолепнее; может быть, но сомневаюсь, чтоб она была поразительнее и трогательнее.</w:t>
      </w:r>
    </w:p>
    <w:p>
      <w:pPr>
        <w:pStyle w:val="Normal"/>
        <w:spacing w:before="0" w:after="120"/>
        <w:rPr/>
      </w:pPr>
      <w:r>
        <w:rPr>
          <w:sz w:val="24"/>
          <w:szCs w:val="24"/>
        </w:rPr>
        <w:t xml:space="preserve">По окончании церемонии народ стал расходиться, и Нил Андреевич Новиков повел меня на смотр невест, который у низшего купечества и мещанства бывает ежегодно в праздник крещения, и о котором я понятия не имел. По всей набережной стояло и прохаживалось группами множество молодых женщин и девушек в довольно богатых зимних нарядах: штофных, бархатных и парчовых шубах и шубейках: многие из них были бы очень миловидны, если б не были чересчур набелены, нарумянены и насурмлены, но при этой штукатурке и раскраске они походили на дурно сделанных восковых кукол. Перед вереницею невест разгуливали молодые купчики в лисьих шубах и высоких шапках, и все были, по выражению Новикова, с </w:t>
      </w:r>
      <w:r>
        <w:rPr>
          <w:i/>
          <w:iCs/>
          <w:sz w:val="24"/>
          <w:szCs w:val="24"/>
        </w:rPr>
        <w:t xml:space="preserve">кондачка, </w:t>
      </w:r>
      <w:r>
        <w:rPr>
          <w:sz w:val="24"/>
          <w:szCs w:val="24"/>
        </w:rPr>
        <w:t>то есть чистенько одеты и прикидывались молодцами.</w:t>
      </w:r>
    </w:p>
    <w:p>
      <w:pPr>
        <w:pStyle w:val="Normal"/>
        <w:spacing w:before="0" w:after="120"/>
        <w:rPr>
          <w:sz w:val="24"/>
          <w:szCs w:val="24"/>
        </w:rPr>
      </w:pPr>
      <w:r>
        <w:rPr>
          <w:sz w:val="24"/>
          <w:szCs w:val="24"/>
        </w:rPr>
        <w:t>Между тем какая-то проворная бабенка подбежала к нам и прямо обратилась ко мне с вопросом: «А ты, золотой мой, невесту, что ли, высматриваешь?» — «Невесту высматриваем вот с тятенькою, — отвечал я очень учтиво, показав на Новикова, — да только по мысли-то не найдем». — «А вот постойте, мои красавцы, я вашей милости покажу: такая, матушка, жирненькая, да и приданьице есть: отец в Рогожской постоялый двор держит», — и с этими словами привела нас к одной группе, в которой стояла девушка в малиновой штофной шубе, лет, по-видимому, двадцати пяти, недурная собою, но также намалеванная и такого необъятного для девушки дородства, что она, в сравнении с другими, казалась тыквою между огурцами.</w:t>
      </w:r>
    </w:p>
    <w:p>
      <w:pPr>
        <w:pStyle w:val="Normal"/>
        <w:spacing w:before="0" w:after="120"/>
        <w:jc w:val="center"/>
        <w:rPr/>
      </w:pPr>
      <w:r>
        <w:rPr>
          <w:sz w:val="24"/>
          <w:szCs w:val="24"/>
        </w:rPr>
        <w:t>Стр. 159</w:t>
      </w:r>
    </w:p>
    <w:p>
      <w:pPr>
        <w:pStyle w:val="Normal"/>
        <w:spacing w:before="0" w:after="120"/>
        <w:rPr>
          <w:sz w:val="24"/>
          <w:szCs w:val="24"/>
        </w:rPr>
      </w:pPr>
      <w:r>
        <w:rPr>
          <w:sz w:val="24"/>
          <w:szCs w:val="24"/>
        </w:rPr>
        <w:t>«Вот вам, сударики, невеста так уж невеста! — с самодовольствием сказала сваха. — Коли приглянулась, так скажите, где жить изволите и как вашу милость звать, а я завтра понаведаюсь и о вашем житье-бытье невесте порасскажу». Я объявил на ушко свахе, что невеста нам очень понравилась и что тятеньку моего зовут Нилом Андреевичем Новиковым, а живем мы на Ордынке, в своем доме, и чтоб она не замешкалась явиться к нему для переговоров. Хоть бы этим пронять старого проказника, который не пропускает ни одного случая поднять меня на смешки.</w:t>
      </w:r>
    </w:p>
    <w:p>
      <w:pPr>
        <w:pStyle w:val="Normal"/>
        <w:spacing w:before="0" w:after="120"/>
        <w:rPr>
          <w:sz w:val="24"/>
          <w:szCs w:val="24"/>
        </w:rPr>
      </w:pPr>
      <w:r>
        <w:rPr>
          <w:sz w:val="24"/>
          <w:szCs w:val="24"/>
        </w:rPr>
        <w:t>Этот выбор невест показался мне очень похожим на выбор молодых канареек в Охотном ряду: выбирай из сотни любую, покрупнее или помельче, пожелтее или позе-леноватее, а которая из них петь будет — Бог один весть.</w:t>
      </w:r>
    </w:p>
    <w:p>
      <w:pPr>
        <w:pStyle w:val="Normal"/>
        <w:spacing w:before="0" w:after="120"/>
        <w:rPr>
          <w:sz w:val="24"/>
          <w:szCs w:val="24"/>
        </w:rPr>
      </w:pPr>
      <w:r>
        <w:rPr>
          <w:sz w:val="24"/>
          <w:szCs w:val="24"/>
        </w:rPr>
        <w:t>А слыхал ли ты, как этот любезный оригинал, Нил Андреевич, увозил цыганку из Епифани, как весь цыганский табор гнался за ним более ста верст и чем он от него отделался? Это случилось еще до нашего рождения, однако ж происшествие в памяти у многих и так занимательно, что я когда-нибудь тебе его расскажу.</w:t>
      </w:r>
    </w:p>
    <w:p>
      <w:pPr>
        <w:pStyle w:val="Normal"/>
        <w:spacing w:before="0" w:after="120"/>
        <w:rPr>
          <w:sz w:val="24"/>
          <w:szCs w:val="24"/>
        </w:rPr>
      </w:pPr>
      <w:r>
        <w:rPr>
          <w:i/>
          <w:iCs/>
          <w:sz w:val="24"/>
          <w:szCs w:val="24"/>
        </w:rPr>
        <w:t>9 января, вторник</w:t>
      </w:r>
    </w:p>
    <w:p>
      <w:pPr>
        <w:pStyle w:val="Normal"/>
        <w:spacing w:before="0" w:after="120"/>
        <w:rPr>
          <w:sz w:val="24"/>
          <w:szCs w:val="24"/>
        </w:rPr>
      </w:pPr>
      <w:r>
        <w:rPr>
          <w:sz w:val="24"/>
          <w:szCs w:val="24"/>
        </w:rPr>
        <w:t>Кудрявцев рассказывал при мне генералу Дурнову, что граф Каменский получил от государя собственноручное письмо, которым он приглашается приехать к известному времени в Петербург и, между тем, быть готовым к принятию какого-то важного поручения; что по сему случаю фельдмаршал вчера отправился в свои нижегородские деревни.</w:t>
      </w:r>
    </w:p>
    <w:p>
      <w:pPr>
        <w:pStyle w:val="Normal"/>
        <w:spacing w:before="0" w:after="120"/>
        <w:rPr>
          <w:sz w:val="24"/>
          <w:szCs w:val="24"/>
        </w:rPr>
      </w:pPr>
      <w:r>
        <w:rPr>
          <w:sz w:val="24"/>
          <w:szCs w:val="24"/>
        </w:rPr>
        <w:t>Николай Николаевич Сандунов также скоро едет в Петербург. Говорит, что должен там быть к 17 числу. Кажется, он хочет сенатскую службу свою променять на ученую.</w:t>
      </w:r>
    </w:p>
    <w:p>
      <w:pPr>
        <w:pStyle w:val="Normal"/>
        <w:spacing w:before="0" w:after="120"/>
        <w:rPr>
          <w:sz w:val="24"/>
          <w:szCs w:val="24"/>
        </w:rPr>
      </w:pPr>
      <w:r>
        <w:rPr>
          <w:sz w:val="24"/>
          <w:szCs w:val="24"/>
        </w:rPr>
        <w:t>Нашего губернского предводителя, Льва Дмитриевича Измайлова, ждут к 18 числу. То-то пойдет потеха! Большая часть из его ассистентов и согуляк, Шиловский, Рослав-лев, Кобяков и проч., уже здесь. Эти господа очень грозятся на губернатора и говорят, что Измайлов непременно в феврале поедет в Петербург хлопотать о его смене. По всему видно, что этот губернатор не захотел поклоняться рязанскому Аману.</w:t>
      </w:r>
    </w:p>
    <w:p>
      <w:pPr>
        <w:pStyle w:val="Normal"/>
        <w:spacing w:before="0" w:after="120"/>
        <w:jc w:val="center"/>
        <w:rPr/>
      </w:pPr>
      <w:r>
        <w:rPr>
          <w:sz w:val="24"/>
          <w:szCs w:val="24"/>
        </w:rPr>
        <w:t>Стр. 160</w:t>
      </w:r>
    </w:p>
    <w:p>
      <w:pPr>
        <w:pStyle w:val="Normal"/>
        <w:spacing w:before="0" w:after="120"/>
        <w:rPr>
          <w:sz w:val="24"/>
          <w:szCs w:val="24"/>
        </w:rPr>
      </w:pPr>
      <w:r>
        <w:rPr>
          <w:sz w:val="24"/>
          <w:szCs w:val="24"/>
        </w:rPr>
        <w:t>Завтра на бегу большое состязание между некоторыми знатными охотниками. Мы едем смотреть: такого важного случая в жизни москвичей пропустить нельзя.</w:t>
      </w:r>
    </w:p>
    <w:p>
      <w:pPr>
        <w:pStyle w:val="Normal"/>
        <w:spacing w:before="0" w:after="120"/>
        <w:rPr>
          <w:sz w:val="24"/>
          <w:szCs w:val="24"/>
        </w:rPr>
      </w:pPr>
      <w:r>
        <w:rPr>
          <w:i/>
          <w:sz w:val="24"/>
          <w:szCs w:val="24"/>
        </w:rPr>
        <w:t>11</w:t>
      </w:r>
      <w:r>
        <w:rPr>
          <w:sz w:val="24"/>
          <w:szCs w:val="24"/>
        </w:rPr>
        <w:t xml:space="preserve"> </w:t>
      </w:r>
      <w:r>
        <w:rPr>
          <w:i/>
          <w:iCs/>
          <w:sz w:val="24"/>
          <w:szCs w:val="24"/>
        </w:rPr>
        <w:t>января, четверг</w:t>
      </w:r>
    </w:p>
    <w:p>
      <w:pPr>
        <w:pStyle w:val="Normal"/>
        <w:spacing w:before="0" w:after="120"/>
        <w:rPr>
          <w:sz w:val="24"/>
          <w:szCs w:val="24"/>
        </w:rPr>
      </w:pPr>
      <w:r>
        <w:rPr>
          <w:sz w:val="24"/>
          <w:szCs w:val="24"/>
        </w:rPr>
        <w:t>Пастор Гейдеке утверждает, что Штейнсберг проживет недолго. Жаль! Это был такой человек, каких на белом свете мало бывает. Какою жизнью и какими трудами искупил он заблуждения своей молодости! И вот я думаю, почему он был так увлекателен в первых сценах 4-го действия Шиллеровых «Разбойников». С каким чувством говорил он тираду «Листья опадают», в которой Карл Моор вспоминает о прежних днях своей невинности. Пастор Гейдеке сознается, что он прежде имел против Штейнсберга какое-то предубеждение и даже критиковал его в своем журнале, но что после, узнав его короче, он не только стал уважать его, но даже искренно его полюбил.</w:t>
      </w:r>
    </w:p>
    <w:p>
      <w:pPr>
        <w:pStyle w:val="Normal"/>
        <w:spacing w:before="0" w:after="120"/>
        <w:rPr>
          <w:sz w:val="24"/>
          <w:szCs w:val="24"/>
        </w:rPr>
      </w:pPr>
      <w:r>
        <w:rPr>
          <w:sz w:val="24"/>
          <w:szCs w:val="24"/>
        </w:rPr>
        <w:t>Однако ж я говорю о бедном Штейнсберге как об умершем, тогда как, может быть, он еще и выздоровеет; у Бога милости много! Кроме того, его пользуют лучшие здешние медики, и пользуют безмездно, следовательно, усердно, с дружеским вниманием и осторожностью.</w:t>
      </w:r>
    </w:p>
    <w:p>
      <w:pPr>
        <w:pStyle w:val="Normal"/>
        <w:spacing w:before="0" w:after="120"/>
        <w:rPr>
          <w:sz w:val="24"/>
          <w:szCs w:val="24"/>
        </w:rPr>
      </w:pPr>
      <w:r>
        <w:rPr>
          <w:sz w:val="24"/>
          <w:szCs w:val="24"/>
        </w:rPr>
        <w:t>Вчерашний бег был оживлен необыкновенно и казался каким-то охотничьим праздником. Стечение народа, несмотря на будничный день, было чрезвычайное. У Александра Алексеевича Чесменского был охотничий завтрак, и охотники приехали с него на бег, очень подгулявши. Заклад, предложенный господином Мосоловым за своего Буяна против Катка графа Орлова, не принят, но это не помешало охотникам состязаться между собою из одной славы. Чесменский на Катке, Мосолов на Буяне, Давыдов на Потешном, А.И.Яковлев на каком-то сибирском буланом мерине, князь Гундоров, Исаков и много других пустились на своих рысаках по бегу перегонять друг друга, и, вопреки обыкновению, они не приостанавливали их на поворотах, но поворачивали круто на всей рыси и таким образом бегали до тех пор, пока лошади их не изнурились и не встали. Один только рысак г. Мосолова не токмо не изнурился и не стал, а, напротив, остальные концы продолжал бежать один с возраставшею быстротою, и г. Мосолов</w:t>
      </w:r>
    </w:p>
    <w:p>
      <w:pPr>
        <w:pStyle w:val="Normal"/>
        <w:spacing w:before="0" w:after="120"/>
        <w:jc w:val="center"/>
        <w:rPr/>
      </w:pPr>
      <w:r>
        <w:rPr>
          <w:sz w:val="24"/>
          <w:szCs w:val="24"/>
        </w:rPr>
        <w:t>Стр. 161</w:t>
      </w:r>
    </w:p>
    <w:p>
      <w:pPr>
        <w:pStyle w:val="Normal"/>
        <w:spacing w:before="0" w:after="120"/>
        <w:rPr>
          <w:sz w:val="24"/>
          <w:szCs w:val="24"/>
        </w:rPr>
      </w:pPr>
      <w:r>
        <w:rPr>
          <w:sz w:val="24"/>
          <w:szCs w:val="24"/>
        </w:rPr>
        <w:t>остановил его уже сам, когда все другие съехали с бега. Я очень боялся, чтоб, при такой быстрой езде, не случилось какого несчастья, тем более что охотники были навеселе, однако ж Бог миловал. Николай Петрович Аксенов, знающий охотник, сказывал, что мосоловский рысак скаковой породы и оттого так силен, а между тем его не очень уважают, потому что он не так красив и происходит не от лошадей графа Орлова. Этот несчастный партийный дух мешается всюду и во все, даже и в самую охоту.</w:t>
      </w:r>
    </w:p>
    <w:p>
      <w:pPr>
        <w:pStyle w:val="Normal"/>
        <w:spacing w:before="0" w:after="120"/>
        <w:rPr>
          <w:sz w:val="24"/>
          <w:szCs w:val="24"/>
        </w:rPr>
      </w:pPr>
      <w:r>
        <w:rPr>
          <w:i/>
          <w:iCs/>
          <w:sz w:val="24"/>
          <w:szCs w:val="24"/>
        </w:rPr>
        <w:t>12 января, пятница</w:t>
      </w:r>
    </w:p>
    <w:p>
      <w:pPr>
        <w:pStyle w:val="Normal"/>
        <w:spacing w:before="0" w:after="120"/>
        <w:rPr>
          <w:sz w:val="24"/>
          <w:szCs w:val="24"/>
        </w:rPr>
      </w:pPr>
      <w:r>
        <w:rPr>
          <w:sz w:val="24"/>
          <w:szCs w:val="24"/>
        </w:rPr>
        <w:t>Сию минуту из бенефиса Гальтенгофа. Давали «Дон-Жуана». Сгоряча не могу выразить всего, что я прочувствовал в продолжение представления этой оперы. Какая прелестная музыка! Нейком, в своих огромных серьгах, дирижировал оркестром. Театр был полон. Я никогда не видывал столько дам высшего общества в ложах немецкого театра, как в сегодняшнем представлении. Все известные любители-музыканты занимали кресла. Я заметил Санду-нову и Злова в одной из лож 2-го яруса.</w:t>
      </w:r>
    </w:p>
    <w:p>
      <w:pPr>
        <w:pStyle w:val="Normal"/>
        <w:spacing w:before="0" w:after="120"/>
        <w:rPr>
          <w:sz w:val="24"/>
          <w:szCs w:val="24"/>
        </w:rPr>
      </w:pPr>
      <w:r>
        <w:rPr>
          <w:sz w:val="24"/>
          <w:szCs w:val="24"/>
        </w:rPr>
        <w:t>На днях опишу представление во всей подробности, а теперь не до того. Довольствуйся покамест этим заключением недельной моей тетради, которая полетит к тебе завтра.</w:t>
      </w:r>
    </w:p>
    <w:p>
      <w:pPr>
        <w:pStyle w:val="Normal"/>
        <w:spacing w:before="0" w:after="120"/>
        <w:rPr>
          <w:sz w:val="24"/>
          <w:szCs w:val="24"/>
        </w:rPr>
      </w:pPr>
      <w:r>
        <w:rPr>
          <w:i/>
          <w:iCs/>
          <w:sz w:val="24"/>
          <w:szCs w:val="24"/>
        </w:rPr>
        <w:t>15 января, понедельник</w:t>
      </w:r>
    </w:p>
    <w:p>
      <w:pPr>
        <w:pStyle w:val="Normal"/>
        <w:spacing w:before="0" w:after="120"/>
        <w:rPr>
          <w:sz w:val="24"/>
          <w:szCs w:val="24"/>
        </w:rPr>
      </w:pPr>
      <w:r>
        <w:rPr>
          <w:sz w:val="24"/>
          <w:szCs w:val="24"/>
        </w:rPr>
        <w:t>Дон-Жуана играл Гальтенгоф, Лепорелло — Гунииус, дону Анну — мамзель Соломони, дону Эльвиру — прежняя мадам Гебгард, для которой входная ария была выпущена, дона Оттавио — мадам Шредер, Церлину — мамзель Гунииус, Мазетто — Эмме, коменданта — Вильгельм Гас. Если говорить о каждом в особенности, то все исполняли дело свое хорошо, но в целом опера была изувечена: партия дона Жуана написана для баса, а ее пел тенор; дон Оттавио — роль тенора, а ее исполняла мадам Шредер, сопрано; Церлина если не совсем контральто, то самый низкий меццо-сопрано, а ее пела маленькая Гунниус, сопрано самый высокий; о Мазетто нечего и говорить: басовую партию пел контральтино. Для всех этих господ Нейком должен был партии транспонировать, и оттого в ансамблях произошла некоторая нескладица. Я не музыкант,</w:t>
      </w:r>
    </w:p>
    <w:p>
      <w:pPr>
        <w:pStyle w:val="Normal"/>
        <w:spacing w:before="0" w:after="120"/>
        <w:jc w:val="center"/>
        <w:rPr/>
      </w:pPr>
      <w:r>
        <w:rPr>
          <w:sz w:val="24"/>
          <w:szCs w:val="24"/>
        </w:rPr>
        <w:t>Стр. 162</w:t>
      </w:r>
    </w:p>
    <w:p>
      <w:pPr>
        <w:pStyle w:val="Normal"/>
        <w:spacing w:before="0" w:after="120"/>
        <w:rPr>
          <w:sz w:val="24"/>
          <w:szCs w:val="24"/>
        </w:rPr>
      </w:pPr>
      <w:r>
        <w:rPr>
          <w:sz w:val="24"/>
          <w:szCs w:val="24"/>
        </w:rPr>
        <w:t>но у меня хороший слух, а Катерина Александровна Муромцева — мачеха нынешнего директора немецкого театра, великая музыкантша и некогда сама необыкновенная певица — утверждает, что настоящая гармония оперы потеряна. Только трое из действовавших лиц были на своих местах: мамзель Соломони, Гунниус и Вильгельм.</w:t>
      </w:r>
    </w:p>
    <w:p>
      <w:pPr>
        <w:pStyle w:val="Normal"/>
        <w:spacing w:before="0" w:after="120"/>
        <w:rPr>
          <w:sz w:val="24"/>
          <w:szCs w:val="24"/>
        </w:rPr>
      </w:pPr>
      <w:r>
        <w:rPr>
          <w:sz w:val="24"/>
          <w:szCs w:val="24"/>
        </w:rPr>
        <w:t>Я простил Соломони мою Лизету, которую она исковеркала, за партию доны Анны, которую исполнила она, по уверению Катерины Александровны, согласному с мнением всей публики, совершенно удовлетворительно. Бог даровал ей талант огромный — большой, гибкий и приятный голос, прекрасную наружность и много чувства: стоит только все это усовершенствовать ученьем и опытностью, и нет сомнения, что в серьезных оперных партиях она может быть первоклассною певицею и актрисою. Не помню, у Буало или Грессета есть стих: «Блистает на втором месте тот, кого затмевают на первом», но в отношении к Соломони смысл этого стиха должно изменить на следующий: «Блистает на первом месте тот, кого затмевают на последнем».</w:t>
      </w:r>
    </w:p>
    <w:p>
      <w:pPr>
        <w:pStyle w:val="Normal"/>
        <w:spacing w:before="0" w:after="120"/>
        <w:rPr>
          <w:sz w:val="24"/>
          <w:szCs w:val="24"/>
        </w:rPr>
      </w:pPr>
      <w:r>
        <w:rPr>
          <w:sz w:val="24"/>
          <w:szCs w:val="24"/>
        </w:rPr>
        <w:t>Кто видел Соломони в простой роли Лизеты и после слышал ее в важной партии доны Анны, тот, конечно, заметит эту поразительную разницу в исполнении ею обеих ролей и необыкновенно быстрые ее успехи в области искусства. Не знаю, отчего дирекция русского театра не догадается завербовать ее на свою сцену. Она родилась в России, итальянского у нее один только голос, говорит по-русски как русская и прекрасно образована, играет на скрипке и фортепьяно и танцует прелестно. Вот еще талант, которым публика будет обязана Штейнсбергу, умевшему угадать его.</w:t>
      </w:r>
    </w:p>
    <w:p>
      <w:pPr>
        <w:pStyle w:val="Normal"/>
        <w:spacing w:before="0" w:after="120"/>
        <w:rPr>
          <w:sz w:val="24"/>
          <w:szCs w:val="24"/>
        </w:rPr>
      </w:pPr>
      <w:r>
        <w:rPr>
          <w:i/>
          <w:iCs/>
          <w:sz w:val="24"/>
          <w:szCs w:val="24"/>
        </w:rPr>
        <w:t>18 января, четверг</w:t>
      </w:r>
    </w:p>
    <w:p>
      <w:pPr>
        <w:pStyle w:val="Normal"/>
        <w:spacing w:before="0" w:after="120"/>
        <w:rPr>
          <w:sz w:val="24"/>
          <w:szCs w:val="24"/>
        </w:rPr>
      </w:pPr>
      <w:r>
        <w:rPr>
          <w:sz w:val="24"/>
          <w:szCs w:val="24"/>
        </w:rPr>
        <w:t>Наконец удалось мне побывать у Походяшина, с кем и как — о том знать тебе нет надобности. Это человек тихий, скромный и молчаливый, живет более жизнью созерцательною, однако ж не забывает исполнять и некоторые светские обязанности в своем кружку; ростом не мал, худощав и физиономию имеет бесстрастную. Он принял меня ласково, с любовью, но без излишней доверчивости, как следовало принять недоучку-студента. Делал мне кой-ка-</w:t>
      </w:r>
    </w:p>
    <w:p>
      <w:pPr>
        <w:pStyle w:val="Normal"/>
        <w:spacing w:before="0" w:after="120"/>
        <w:jc w:val="center"/>
        <w:rPr/>
      </w:pPr>
      <w:r>
        <w:rPr>
          <w:sz w:val="24"/>
          <w:szCs w:val="24"/>
        </w:rPr>
        <w:t>Стр. 163</w:t>
      </w:r>
    </w:p>
    <w:p>
      <w:pPr>
        <w:pStyle w:val="Normal"/>
        <w:spacing w:before="0" w:after="120"/>
        <w:rPr>
          <w:sz w:val="24"/>
          <w:szCs w:val="24"/>
        </w:rPr>
      </w:pPr>
      <w:r>
        <w:rPr>
          <w:sz w:val="24"/>
          <w:szCs w:val="24"/>
        </w:rPr>
        <w:t>кие вопросы, на которые я отвечал как умел, запинаясь и краснея, потому что ничто так не лишает присутствия духа, как желание внушить о себе доброе мнение и опасение проговориться. Спрашивал, где я служить намерен. Я отвечал, что меня обещали определить в Иностранную коллегию и что я имею полное удостоверение в исполнении этого обещания, как скоро доставлю в Петербург нужные для сего бумаги.</w:t>
      </w:r>
    </w:p>
    <w:p>
      <w:pPr>
        <w:pStyle w:val="Normal"/>
        <w:spacing w:before="0" w:after="120"/>
        <w:rPr>
          <w:sz w:val="24"/>
          <w:szCs w:val="24"/>
        </w:rPr>
      </w:pPr>
      <w:r>
        <w:rPr>
          <w:sz w:val="24"/>
          <w:szCs w:val="24"/>
        </w:rPr>
        <w:t>«Это служба довольно видная, — сказал Походяшин, — и для молодого образованного человека может быть очень выгодная в отношении к повышению чинами и другим отличиям; сверх того, она дает средства путешествовать и в чужих краях приобресть такие познания, какие нам здесь бывают недоступны, но между тем в этой службе — разумея ее в некоторой высшей степени действования — есть и свое неудобство: надобно уметь более или менее притворствовать, иначе хорошим дипломатом быть нельзя».</w:t>
      </w:r>
    </w:p>
    <w:p>
      <w:pPr>
        <w:pStyle w:val="Normal"/>
        <w:spacing w:before="0" w:after="120"/>
        <w:rPr>
          <w:sz w:val="24"/>
          <w:szCs w:val="24"/>
        </w:rPr>
      </w:pPr>
      <w:r>
        <w:rPr>
          <w:sz w:val="24"/>
          <w:szCs w:val="24"/>
        </w:rPr>
        <w:t>Здесь он взглянул на образ Спасителя старинного письма, стоящий в переднем углу маленького его кабинета на каком-то продолговатом черном пьедестале, и потом, взглянув на меня, продолжал: «Да, к сожалению, нельзя отвергать, что чем человек простее и прямодушнее, тем менее его понимают в свете, а бескорыстную честность почитают каким-то неслыханным дивом, и так как большая часть людей привыкла судить по своим чувствам, своим видам или своим склонностям, то самые простые, благонамеренные поступки всегда приписывают лицемерию, скрытным намерениям и видам своекорыстным, а между тем настоящим лицемерам тепло на свете: и в политике, и в общественных сношениях, и даже — страшно вымолить — в самой религии они приобретают народность и уважение. Эгоисты и прошлецы действуют мастерски: для них ничего не значат ни лживые уверения в дружбе, ни предложения услуг тогда, когда знают, что в них не нуждаются, ни коварные улыбки кстати, ни изменническое молчание, ни вероломные рукожатия — словом, все эти средства обращают они в свою пользу и похищают незаслуженную благосклонность. Вот отчего, при этом несчастном состоянии нашего общества, трудно сохранить себя от увлечения и не притворяться, когда другие притворствуют, не лицемерить,</w:t>
      </w:r>
    </w:p>
    <w:p>
      <w:pPr>
        <w:pStyle w:val="Normal"/>
        <w:spacing w:before="0" w:after="120"/>
        <w:jc w:val="center"/>
        <w:rPr/>
      </w:pPr>
      <w:r>
        <w:rPr>
          <w:sz w:val="24"/>
          <w:szCs w:val="24"/>
        </w:rPr>
        <w:t>Стр. 164</w:t>
      </w:r>
    </w:p>
    <w:p>
      <w:pPr>
        <w:pStyle w:val="Normal"/>
        <w:spacing w:before="0" w:after="120"/>
        <w:rPr>
          <w:sz w:val="24"/>
          <w:szCs w:val="24"/>
        </w:rPr>
      </w:pPr>
      <w:r>
        <w:rPr>
          <w:sz w:val="24"/>
          <w:szCs w:val="24"/>
        </w:rPr>
        <w:t xml:space="preserve">когда вокруг вас лицемерят другие, вот отчего так трудно исполнить заповедь Христову: </w:t>
      </w:r>
      <w:r>
        <w:rPr>
          <w:i/>
          <w:iCs/>
          <w:sz w:val="24"/>
          <w:szCs w:val="24"/>
        </w:rPr>
        <w:t xml:space="preserve">будите мудря, </w:t>
      </w:r>
      <w:r>
        <w:rPr>
          <w:sz w:val="24"/>
          <w:szCs w:val="24"/>
        </w:rPr>
        <w:t xml:space="preserve">то есть осторожны, </w:t>
      </w:r>
      <w:r>
        <w:rPr>
          <w:i/>
          <w:iCs/>
          <w:sz w:val="24"/>
          <w:szCs w:val="24"/>
        </w:rPr>
        <w:t xml:space="preserve">яко змия, </w:t>
      </w:r>
      <w:r>
        <w:rPr>
          <w:sz w:val="24"/>
          <w:szCs w:val="24"/>
        </w:rPr>
        <w:t xml:space="preserve">и </w:t>
      </w:r>
      <w:r>
        <w:rPr>
          <w:i/>
          <w:iCs/>
          <w:sz w:val="24"/>
          <w:szCs w:val="24"/>
        </w:rPr>
        <w:t xml:space="preserve">цели, </w:t>
      </w:r>
      <w:r>
        <w:rPr>
          <w:sz w:val="24"/>
          <w:szCs w:val="24"/>
        </w:rPr>
        <w:t xml:space="preserve">то есть чисты, </w:t>
      </w:r>
      <w:r>
        <w:rPr>
          <w:i/>
          <w:iCs/>
          <w:sz w:val="24"/>
          <w:szCs w:val="24"/>
        </w:rPr>
        <w:t xml:space="preserve">яко голубие. </w:t>
      </w:r>
      <w:r>
        <w:rPr>
          <w:sz w:val="24"/>
          <w:szCs w:val="24"/>
        </w:rPr>
        <w:t xml:space="preserve">Согласить осторожность поведения с чистотою сердца: </w:t>
      </w:r>
      <w:r>
        <w:rPr>
          <w:i/>
          <w:iCs/>
          <w:sz w:val="24"/>
          <w:szCs w:val="24"/>
        </w:rPr>
        <w:t>зде премудрость^.»</w:t>
      </w:r>
    </w:p>
    <w:p>
      <w:pPr>
        <w:pStyle w:val="Normal"/>
        <w:spacing w:before="0" w:after="120"/>
        <w:rPr/>
      </w:pPr>
      <w:r>
        <w:rPr>
          <w:sz w:val="24"/>
          <w:szCs w:val="24"/>
        </w:rPr>
        <w:t xml:space="preserve">И много еще говорено было кой-чего, о чем долго рассказывать. Странное дело! Походяшин никогда не говорит иначе, как вдвоем или втроем; при лишних людях он молчит и кажется человеком очень ограниченным, за какого мне его и выдавали. Он из старинного купеческого звания, был некогда очень богат, но призревал </w:t>
      </w:r>
      <w:r>
        <w:rPr>
          <w:i/>
          <w:iCs/>
          <w:sz w:val="24"/>
          <w:szCs w:val="24"/>
        </w:rPr>
        <w:t xml:space="preserve">нища и убога </w:t>
      </w:r>
      <w:r>
        <w:rPr>
          <w:sz w:val="24"/>
          <w:szCs w:val="24"/>
        </w:rPr>
        <w:t xml:space="preserve">и отдал все </w:t>
      </w:r>
      <w:r>
        <w:rPr>
          <w:i/>
          <w:iCs/>
          <w:sz w:val="24"/>
          <w:szCs w:val="24"/>
        </w:rPr>
        <w:t xml:space="preserve">в заем богови. </w:t>
      </w:r>
      <w:r>
        <w:rPr>
          <w:sz w:val="24"/>
          <w:szCs w:val="24"/>
        </w:rPr>
        <w:t>Теперь сам немного разве богаче Максима Ивановича, если не считать капитала, скрытого в небесах.</w:t>
      </w:r>
    </w:p>
    <w:p>
      <w:pPr>
        <w:pStyle w:val="Normal"/>
        <w:spacing w:before="0" w:after="120"/>
        <w:rPr>
          <w:sz w:val="24"/>
          <w:szCs w:val="24"/>
        </w:rPr>
      </w:pPr>
      <w:r>
        <w:rPr>
          <w:sz w:val="24"/>
          <w:szCs w:val="24"/>
        </w:rPr>
        <w:t>Петр Иванович испугался, когда я объявил ему, что был у Походяшина. Тотчас пошли расспросы: как, с кем и когда? Но мой Петр Иванович всегда пугается: он испугался до смерти, что мадам Шредер в сочевник пропела мне с глазу на глаз песню; испугался, что я был на смотру невест; испугался немецкого письма, которое получил я из Петербурга, и говорит, что меня в Липецке испортили. Не пугается только он, когда мы бываем у его учениц, девиц Скульских, откормленных двадцатипятилетних пулярдок, которых называет он удивительными невинностями и которые, вопреки своему призванию, хотят непременно попасть в поэтессы или поэтиссы, в Сафо или Дезульер. А сколько бы теперь детей было у этих белых, румяных и дородных поэтесс или поэтисс, если б они похлопотали о своем замужестве! Право, люди не знают настоящего своего назначения!</w:t>
      </w:r>
    </w:p>
    <w:p>
      <w:pPr>
        <w:pStyle w:val="Normal"/>
        <w:spacing w:before="0" w:after="120"/>
        <w:rPr>
          <w:sz w:val="24"/>
          <w:szCs w:val="24"/>
        </w:rPr>
      </w:pPr>
      <w:r>
        <w:rPr>
          <w:i/>
          <w:iCs/>
          <w:sz w:val="24"/>
          <w:szCs w:val="24"/>
        </w:rPr>
        <w:t>20 января, суббота</w:t>
      </w:r>
    </w:p>
    <w:p>
      <w:pPr>
        <w:pStyle w:val="Normal"/>
        <w:spacing w:before="0" w:after="120"/>
        <w:rPr>
          <w:sz w:val="24"/>
          <w:szCs w:val="24"/>
        </w:rPr>
      </w:pPr>
      <w:r>
        <w:rPr>
          <w:sz w:val="24"/>
          <w:szCs w:val="24"/>
        </w:rPr>
        <w:t xml:space="preserve">В минувший понедельник приехал Николай Петрович Архаров, и я сегодня был у него. Чуть ли старик не сбирается в Петербург. Но зачем? Он человек не нынешней эпохи, в которую </w:t>
      </w:r>
      <w:r>
        <w:rPr>
          <w:i/>
          <w:iCs/>
          <w:sz w:val="24"/>
          <w:szCs w:val="24"/>
        </w:rPr>
        <w:t xml:space="preserve">милость хвалится на суде, </w:t>
      </w:r>
      <w:r>
        <w:rPr>
          <w:sz w:val="24"/>
          <w:szCs w:val="24"/>
        </w:rPr>
        <w:t>крут, упрям и властолюбив. Сказывал, что встретил старого своего знакомца, смоленского военного губернатора Степана Степановича Апраксина, который в один и тот же день с ним приехал и, кажется, более не возвратится в Смоленск: хочет пожить на покое. Если этот барин поселится в Москве,</w:t>
      </w:r>
    </w:p>
    <w:p>
      <w:pPr>
        <w:pStyle w:val="Normal"/>
        <w:spacing w:before="0" w:after="120"/>
        <w:jc w:val="center"/>
        <w:rPr/>
      </w:pPr>
      <w:r>
        <w:rPr>
          <w:sz w:val="24"/>
          <w:szCs w:val="24"/>
        </w:rPr>
        <w:t>Стр. 165</w:t>
      </w:r>
    </w:p>
    <w:p>
      <w:pPr>
        <w:pStyle w:val="Normal"/>
        <w:spacing w:before="0" w:after="120"/>
        <w:rPr>
          <w:sz w:val="24"/>
          <w:szCs w:val="24"/>
        </w:rPr>
      </w:pPr>
      <w:r>
        <w:rPr>
          <w:sz w:val="24"/>
          <w:szCs w:val="24"/>
        </w:rPr>
        <w:t>то можно ее поздравить с добрым обывателем. Богат-пребогат, фамилия не только знатная, но и заслуженная, дом как полная чаша; своя музыка, свой театр, свои актеры, любит жить на большую ногу, приветлив и радушен — гуляй Москва! Николай Петрович спрашивал меня, часто ли бываю у его брата, Ивана Петровича. Я отвечал, что давно не был. «Дурно, — сказал он, — у него общество всегда хорошее, и тебе полезно бывать там».</w:t>
      </w:r>
    </w:p>
    <w:p>
      <w:pPr>
        <w:pStyle w:val="Normal"/>
        <w:spacing w:before="0" w:after="120"/>
        <w:rPr>
          <w:sz w:val="24"/>
          <w:szCs w:val="24"/>
        </w:rPr>
      </w:pPr>
      <w:r>
        <w:rPr>
          <w:sz w:val="24"/>
          <w:szCs w:val="24"/>
        </w:rPr>
        <w:t>Приехавший новый танцмейстер Ламираль в прошедшее воскресенье дебютировал с женою и восьмилетнею дочерью в каком-то турецком дивертисменте. Я их не видал, но те, которые видели, хвалят. Только преудивитель-ное дело: в воскресенье дебютировали, а через неделю, то есть послезавтра, в понедельник, танцуют они в свой бенефис. Мне кажется, что бенефисы должны даваться в награду за некоторое время службы, а не за один раз прыганья в турецком наряде.</w:t>
      </w:r>
    </w:p>
    <w:p>
      <w:pPr>
        <w:pStyle w:val="Normal"/>
        <w:spacing w:before="0" w:after="120"/>
        <w:rPr/>
      </w:pPr>
      <w:r>
        <w:rPr>
          <w:sz w:val="24"/>
          <w:szCs w:val="24"/>
        </w:rPr>
        <w:t xml:space="preserve">Я очень понимаю, что талантом можно возвысить свое положение в свете, и нимало не удивляюсь, если горничная, булочница или швея поступают на сцену, делаются актрисами, певицами или танцовщицами, но чтоб актриса, жена превосходного актера, обратилась добровольно в швею — этого постичь не могу. Однако ж пример перед глазами. Проезжая Кузнецкий мост, я заметил на доме Дюмутье новую вывеску: </w:t>
      </w:r>
      <w:r>
        <w:rPr>
          <w:sz w:val="24"/>
          <w:szCs w:val="24"/>
          <w:lang w:val="en-US"/>
        </w:rPr>
        <w:t>Nouveau</w:t>
      </w:r>
      <w:r>
        <w:rPr>
          <w:sz w:val="24"/>
          <w:szCs w:val="24"/>
        </w:rPr>
        <w:t xml:space="preserve"> </w:t>
      </w:r>
      <w:r>
        <w:rPr>
          <w:sz w:val="24"/>
          <w:szCs w:val="24"/>
          <w:lang w:val="en-US"/>
        </w:rPr>
        <w:t>magasin</w:t>
      </w:r>
      <w:r>
        <w:rPr>
          <w:sz w:val="24"/>
          <w:szCs w:val="24"/>
        </w:rPr>
        <w:t xml:space="preserve"> </w:t>
      </w:r>
      <w:r>
        <w:rPr>
          <w:sz w:val="24"/>
          <w:szCs w:val="24"/>
          <w:lang w:val="en-US"/>
        </w:rPr>
        <w:t>de</w:t>
      </w:r>
      <w:r>
        <w:rPr>
          <w:sz w:val="24"/>
          <w:szCs w:val="24"/>
        </w:rPr>
        <w:t xml:space="preserve"> </w:t>
      </w:r>
      <w:r>
        <w:rPr>
          <w:sz w:val="24"/>
          <w:szCs w:val="24"/>
          <w:lang w:val="en-US"/>
        </w:rPr>
        <w:t>modes</w:t>
      </w:r>
      <w:r>
        <w:rPr>
          <w:sz w:val="24"/>
          <w:szCs w:val="24"/>
        </w:rPr>
        <w:t xml:space="preserve"> — новый магазин мод госпожи Дюпаре, бывшей актрисы французского театра в Москве. Вот куда спустилась рыжая Ари-сия! </w:t>
      </w:r>
      <w:r>
        <w:rPr>
          <w:sz w:val="24"/>
          <w:szCs w:val="24"/>
          <w:lang w:val="en-US"/>
        </w:rPr>
        <w:t>Sic</w:t>
      </w:r>
      <w:r>
        <w:rPr>
          <w:sz w:val="24"/>
          <w:szCs w:val="24"/>
        </w:rPr>
        <w:t xml:space="preserve"> </w:t>
      </w:r>
      <w:r>
        <w:rPr>
          <w:sz w:val="24"/>
          <w:szCs w:val="24"/>
          <w:lang w:val="en-US"/>
        </w:rPr>
        <w:t>transit</w:t>
      </w:r>
      <w:r>
        <w:rPr>
          <w:sz w:val="24"/>
          <w:szCs w:val="24"/>
        </w:rPr>
        <w:t xml:space="preserve"> </w:t>
      </w:r>
      <w:r>
        <w:rPr>
          <w:sz w:val="24"/>
          <w:szCs w:val="24"/>
          <w:lang w:val="en-US"/>
        </w:rPr>
        <w:t>gloria</w:t>
      </w:r>
      <w:r>
        <w:rPr>
          <w:sz w:val="24"/>
          <w:szCs w:val="24"/>
        </w:rPr>
        <w:t xml:space="preserve"> </w:t>
      </w:r>
      <w:r>
        <w:rPr>
          <w:sz w:val="24"/>
          <w:szCs w:val="24"/>
          <w:lang w:val="en-US"/>
        </w:rPr>
        <w:t>mundi</w:t>
      </w:r>
      <w:r>
        <w:rPr>
          <w:sz w:val="24"/>
          <w:szCs w:val="24"/>
        </w:rPr>
        <w:t>!</w:t>
      </w:r>
    </w:p>
    <w:p>
      <w:pPr>
        <w:pStyle w:val="Normal"/>
        <w:spacing w:before="0" w:after="120"/>
        <w:rPr>
          <w:sz w:val="24"/>
          <w:szCs w:val="24"/>
        </w:rPr>
      </w:pPr>
      <w:r>
        <w:rPr>
          <w:i/>
          <w:iCs/>
          <w:sz w:val="24"/>
          <w:szCs w:val="24"/>
        </w:rPr>
        <w:t>21 января, воскресенье</w:t>
      </w:r>
    </w:p>
    <w:p>
      <w:pPr>
        <w:pStyle w:val="Normal"/>
        <w:spacing w:before="0" w:after="120"/>
        <w:rPr>
          <w:sz w:val="24"/>
          <w:szCs w:val="24"/>
        </w:rPr>
      </w:pPr>
      <w:r>
        <w:rPr>
          <w:sz w:val="24"/>
          <w:szCs w:val="24"/>
        </w:rPr>
        <w:t>Добродушный хитрец Антон Антонович в самом деле думает, что я ничем не занимаюсь, кроме театра. Я пришел просить его о выдаче мне студенческого аттестата, а он свое: «А больше учиться-та не хочешь?» — «Не хочу, Антон Антоныч». — «Как Митрофанушка-та: не хочу учиться, хочу жениться». — «Хочу, Антон Антоныч». — «Небось туда же в дармоеды-та, в иностранную коллегию?» — «Туда и отправляюсь, Антон Антоныч». — «Ректора-та попроси, ая изготовить аттестат велю. А новые стихи-та Жуковского знаешь?» — «Знаю, Антон Антоныч». — «Ну-ка, прочитай».</w:t>
      </w:r>
    </w:p>
    <w:p>
      <w:pPr>
        <w:pStyle w:val="Normal"/>
        <w:spacing w:before="0" w:after="120"/>
        <w:jc w:val="center"/>
        <w:rPr/>
      </w:pPr>
      <w:r>
        <w:rPr>
          <w:sz w:val="24"/>
          <w:szCs w:val="24"/>
        </w:rPr>
        <w:t>Стр. 166</w:t>
      </w:r>
    </w:p>
    <w:p>
      <w:pPr>
        <w:pStyle w:val="Normal"/>
        <w:spacing w:before="0" w:after="120"/>
        <w:rPr>
          <w:sz w:val="24"/>
          <w:szCs w:val="24"/>
        </w:rPr>
      </w:pPr>
      <w:r>
        <w:rPr>
          <w:sz w:val="24"/>
          <w:szCs w:val="24"/>
        </w:rPr>
        <w:t>...Поэзия, с тобой</w:t>
      </w:r>
    </w:p>
    <w:p>
      <w:pPr>
        <w:pStyle w:val="Normal"/>
        <w:spacing w:before="0" w:after="120"/>
        <w:rPr>
          <w:sz w:val="24"/>
          <w:szCs w:val="24"/>
        </w:rPr>
      </w:pPr>
      <w:r>
        <w:rPr>
          <w:sz w:val="24"/>
          <w:szCs w:val="24"/>
        </w:rPr>
        <w:t>И скорбь и нищета теряют ужас свой! В тени дубравы, над потоком, Друг Феба с ясною душой В укромной хижине своей, Забывший рок, забвенный роком, Поет, мечтает — и блажен! И кто, и кто не оживлен Твоим божественным влияньем? Цевницы грубые задумчивым бряцаньем Лапландец, дикий сын снегов, Свою туманную отчизну прославляет И неискусственной гармонией стихов, Смотря на бурные валы, изображает И хладный свой шалаш, и шум морей, И быстрый бег саней, Летящих по снегам с оленем быстроногим. Счастливый жребием убогим, Оратай, наклонясь на плуг, Влекомый медленно усталыми волами, Поет свой лес, свой мирный луг, Возы скрипящи под снопами, И сладость зимних вечеров, Когда, при шуме вьюг, пред очагом блестящим, В кругу своих сынов, С напитком пенным и кипящим , Он радость в сердце льет И мирно в полночь засыпает, Забыв на дикие бразды пролитый пот...</w:t>
      </w:r>
    </w:p>
    <w:p>
      <w:pPr>
        <w:pStyle w:val="Normal"/>
        <w:spacing w:before="0" w:after="120"/>
        <w:rPr>
          <w:sz w:val="24"/>
          <w:szCs w:val="24"/>
        </w:rPr>
      </w:pPr>
      <w:r>
        <w:rPr>
          <w:sz w:val="24"/>
          <w:szCs w:val="24"/>
        </w:rPr>
        <w:t>«Полно-та, полно-та! — вскричал мой Антонский, развеселившись. — Уж вижу, что знаешь. Когда успеваешь выучивать-та? Все с актерками танцуешь-та!» — «Я стихов не учу, Антон Антоныч, сами в память врезываются». — «Ну, а прозу также помнишь-та?» — «Помню, Антон Антоныч». — «Ну-ка, прочитай что-нибудь, хотя из «Марфы Посадницы» или из «Вадима»-та!»</w:t>
      </w:r>
    </w:p>
    <w:p>
      <w:pPr>
        <w:pStyle w:val="Normal"/>
        <w:spacing w:before="0" w:after="120"/>
        <w:rPr>
          <w:sz w:val="24"/>
          <w:szCs w:val="24"/>
        </w:rPr>
      </w:pPr>
      <w:r>
        <w:rPr>
          <w:sz w:val="24"/>
          <w:szCs w:val="24"/>
        </w:rPr>
        <w:t>«Раздался звук вечевого колокола — и вздрогнули сердца в Новегороде! Безмолвные дубравы, тихие долины, обители меланхолии! К вам стремлюсь душою, певец природы, незнаемый славою: сокройте меня, сокройте!..»</w:t>
      </w:r>
    </w:p>
    <w:p>
      <w:pPr>
        <w:pStyle w:val="Normal"/>
        <w:spacing w:before="0" w:after="120"/>
        <w:rPr>
          <w:sz w:val="24"/>
          <w:szCs w:val="24"/>
        </w:rPr>
      </w:pPr>
      <w:r>
        <w:rPr>
          <w:sz w:val="24"/>
          <w:szCs w:val="24"/>
        </w:rPr>
        <w:t>Я отхватал ему половину «Посадницы» и чуть не треть «Вадима», и мой Антонский давай целовать меня! «Слышал, слышал, что у тебя память-та хороша, а этого не</w:t>
      </w:r>
    </w:p>
    <w:p>
      <w:pPr>
        <w:pStyle w:val="Normal"/>
        <w:spacing w:before="0" w:after="120"/>
        <w:jc w:val="center"/>
        <w:rPr/>
      </w:pPr>
      <w:r>
        <w:rPr>
          <w:sz w:val="24"/>
          <w:szCs w:val="24"/>
        </w:rPr>
        <w:t>Стр. 167</w:t>
      </w:r>
    </w:p>
    <w:p>
      <w:pPr>
        <w:pStyle w:val="Normal"/>
        <w:spacing w:before="0" w:after="120"/>
        <w:rPr>
          <w:sz w:val="24"/>
          <w:szCs w:val="24"/>
        </w:rPr>
      </w:pPr>
      <w:r>
        <w:rPr>
          <w:sz w:val="24"/>
          <w:szCs w:val="24"/>
        </w:rPr>
        <w:t>ожидал. Говорят, что и Пророков знаешь, и Притчи, и Иисуса Сираха». — «Знаю, Антон Антоныч». — «Ну, жаль, жаль, что я прежде-та не знал, а теперь Христос с тобой. Да съезди в Донской и молебен отслужи».</w:t>
      </w:r>
    </w:p>
    <w:p>
      <w:pPr>
        <w:pStyle w:val="Normal"/>
        <w:spacing w:before="0" w:after="120"/>
        <w:rPr>
          <w:sz w:val="24"/>
          <w:szCs w:val="24"/>
        </w:rPr>
      </w:pPr>
      <w:r>
        <w:rPr>
          <w:sz w:val="24"/>
          <w:szCs w:val="24"/>
        </w:rPr>
        <w:t>Антонский полагает, что молебны действительнее в Донском монастыре, потому что брат его там архимандритом.</w:t>
      </w:r>
    </w:p>
    <w:p>
      <w:pPr>
        <w:pStyle w:val="Normal"/>
        <w:spacing w:before="0" w:after="120"/>
        <w:rPr>
          <w:sz w:val="24"/>
          <w:szCs w:val="24"/>
        </w:rPr>
      </w:pPr>
      <w:r>
        <w:rPr>
          <w:i/>
          <w:iCs/>
          <w:sz w:val="24"/>
          <w:szCs w:val="24"/>
        </w:rPr>
        <w:t>23 января, вторник</w:t>
      </w:r>
    </w:p>
    <w:p>
      <w:pPr>
        <w:pStyle w:val="Normal"/>
        <w:spacing w:before="0" w:after="120"/>
        <w:rPr>
          <w:sz w:val="24"/>
          <w:szCs w:val="24"/>
        </w:rPr>
      </w:pPr>
      <w:r>
        <w:rPr>
          <w:sz w:val="24"/>
          <w:szCs w:val="24"/>
        </w:rPr>
        <w:t>По милости брата И.П.Поливанова, я наконец, хотя гостем, попал в Английский клуб — и как доволен! Он обещает записывать меня когда только захочу, и я завтра же буду там обедать. Какой дом, какая услуга — чудо! Спрашивай чего хочешь — все есть и все недорого. Клуб выписывает все газеты и журналы, русские и иностранные, а для чтения есть особая комната, в которой не позволяется мешать читающим. Не хочешь читать — играй в карты, в бильярд, в шахматы, не любишь карт и бильярда — разговаривай: всякий может найти себе собеседника по душе и по мысли. Я намерен непременно каждую неделю, хотя по одному разу, бывать в Английском клубе. Он показался мне каким-то особым маленьким миром, в котором можно прожить, обходясь без большого.</w:t>
      </w:r>
    </w:p>
    <w:p>
      <w:pPr>
        <w:pStyle w:val="Normal"/>
        <w:spacing w:before="0" w:after="120"/>
        <w:rPr>
          <w:sz w:val="24"/>
          <w:szCs w:val="24"/>
        </w:rPr>
      </w:pPr>
      <w:r>
        <w:rPr>
          <w:sz w:val="24"/>
          <w:szCs w:val="24"/>
        </w:rPr>
        <w:t>Об обществе нечего и говорить: вся знать, все лучшие люди в городе членами клуба. Я нашел тут князей Долгоруких, Валуева, смоленского Апраксина, екатерининского генерала Маркова с георгиевскою звездою, трех князей Голицыных, из которых у князя Михаила Петровича такой великолепный дом в Новой Басманной и почти такая же славная картинная галерея, какая была у однофамильца его, знаменитого филантропа; встретил Ивана Петровича Архарова, который очень удивился, увидев меня в клубе; сенаторов: Мясоедова, приятеля некогда славного государственного человека Дмитрия Прокофьевича Трощинско-го, праводушного Мамонова, Алябьева, Ивана Владимировича Лопухина, столь известного умом и подвигами человеколюбия, Нелединского, умного, острого, любезного куртизана и образцового поэта; встретил также и князя Ивана Сергеевича Гагарина, с которым познакомился в Липецке, Карамзина, И.И.Дмитриева, Пушкиных, А.А.Тучкова, П.И.Кутузова и губернского предводителя дворян-</w:t>
      </w:r>
    </w:p>
    <w:p>
      <w:pPr>
        <w:pStyle w:val="Normal"/>
        <w:spacing w:before="0" w:after="120"/>
        <w:jc w:val="center"/>
        <w:rPr/>
      </w:pPr>
      <w:r>
        <w:rPr>
          <w:sz w:val="24"/>
          <w:szCs w:val="24"/>
        </w:rPr>
        <w:t>Стр. 168</w:t>
      </w:r>
    </w:p>
    <w:p>
      <w:pPr>
        <w:pStyle w:val="Normal"/>
        <w:spacing w:before="0" w:after="120"/>
        <w:rPr>
          <w:sz w:val="24"/>
          <w:szCs w:val="24"/>
        </w:rPr>
      </w:pPr>
      <w:r>
        <w:rPr>
          <w:sz w:val="24"/>
          <w:szCs w:val="24"/>
        </w:rPr>
        <w:t>ства Дашкова, сына столь славной в свое время Екатерины Романовны, угадавшей гений Державина.</w:t>
      </w:r>
    </w:p>
    <w:p>
      <w:pPr>
        <w:pStyle w:val="Normal"/>
        <w:spacing w:before="0" w:after="120"/>
        <w:rPr>
          <w:sz w:val="24"/>
          <w:szCs w:val="24"/>
        </w:rPr>
      </w:pPr>
      <w:r>
        <w:rPr>
          <w:sz w:val="24"/>
          <w:szCs w:val="24"/>
        </w:rPr>
        <w:t>Некоторые сидели в кружку и много кой о чем говорили и рассуждали; между прочим, услышал я, что герой князь Багратион прибыл 19 числа в Петербург, а в последней половине будущего месяца приедет и в Москву. Толковали, каким бы лучше образом сделать ему торжественный прием. П.С.Валуев предлагал дать ему большой обед в клубе с музыкою и певчими, а Кутузов вызвался написать в честь его кантату, но Иван Владимирович Лопухин и Нелединский были такого мнения, что прежде чем на что-нибудь решиться, надобно переговорить с градоначальником и без его согласия ни к чему не приступать.</w:t>
      </w:r>
    </w:p>
    <w:p>
      <w:pPr>
        <w:pStyle w:val="Normal"/>
        <w:spacing w:before="0" w:after="120"/>
        <w:rPr>
          <w:sz w:val="24"/>
          <w:szCs w:val="24"/>
        </w:rPr>
      </w:pPr>
      <w:r>
        <w:rPr>
          <w:sz w:val="24"/>
          <w:szCs w:val="24"/>
        </w:rPr>
        <w:t>Князь Михаил Александрович сказывал, что послезавтра бенефис Померанцева, и приглашал к себе в ложу. Дают драму Ильина «Лиза, или Торжество благодарности», в которой Померанцев, говорят, превосходен. Уж, конечно, поеду, во-первых, потому, что от игры Померанцева заплачу, а во-вторых, что за нее не заплачу. Вот и мои остроты. Они стоят державинского, которое ходит здесь по рукам:</w:t>
      </w:r>
    </w:p>
    <w:p>
      <w:pPr>
        <w:pStyle w:val="Normal"/>
        <w:spacing w:before="0" w:after="120"/>
        <w:rPr/>
      </w:pPr>
      <w:r>
        <w:rPr>
          <w:sz w:val="24"/>
          <w:szCs w:val="24"/>
        </w:rPr>
        <w:t>О, как велик На-поле-он,</w:t>
        <w:br/>
        <w:t>И хитр, и быстр, и тверд во брани,</w:t>
        <w:br/>
        <w:t>Но дрогнул, как простер лишь длани</w:t>
        <w:br/>
        <w:t>К нему с штыком Бог-рати-он.</w:t>
      </w:r>
    </w:p>
    <w:p>
      <w:pPr>
        <w:pStyle w:val="Normal"/>
        <w:spacing w:before="0" w:after="120"/>
        <w:rPr>
          <w:sz w:val="24"/>
          <w:szCs w:val="24"/>
        </w:rPr>
      </w:pPr>
      <w:r>
        <w:rPr>
          <w:sz w:val="24"/>
          <w:szCs w:val="24"/>
        </w:rPr>
        <w:t>Иван Иванович говорит, что ему сгрустнулось от этих стихов, потому что они доказывают, как низко может упасть гений, подточенный старостью, и что приобрести славу легче, чем до конца уберечь ее. Он, шутя, замечает, что из всех человеческих дел самое трудное уметь остановиться вовремя, и ничего так за себя не опасается, как выжить — если не из ума, так из вкуса.</w:t>
      </w:r>
    </w:p>
    <w:p>
      <w:pPr>
        <w:pStyle w:val="Normal"/>
        <w:spacing w:before="0" w:after="120"/>
        <w:rPr>
          <w:sz w:val="24"/>
          <w:szCs w:val="24"/>
        </w:rPr>
      </w:pPr>
      <w:r>
        <w:rPr>
          <w:i/>
          <w:iCs/>
          <w:sz w:val="24"/>
          <w:szCs w:val="24"/>
        </w:rPr>
        <w:t>25 января, четверг</w:t>
      </w:r>
    </w:p>
    <w:p>
      <w:pPr>
        <w:pStyle w:val="Normal"/>
        <w:spacing w:before="0" w:after="120"/>
        <w:rPr>
          <w:sz w:val="24"/>
          <w:szCs w:val="24"/>
        </w:rPr>
      </w:pPr>
      <w:r>
        <w:rPr>
          <w:sz w:val="24"/>
          <w:szCs w:val="24"/>
        </w:rPr>
        <w:t>Сегодняшний спектакль — не в счет годовых лож и кресел, а в пользу актера Померанцева, как нынче печатают в афишах (хорошую выдумали фразу!), — был порядочно скучен и никому не принес удовольствия. Даже и строптивая Верещагина, подруга князя Михаила Александровича и записная любительница слезных драм, зевала порядочно.</w:t>
      </w:r>
    </w:p>
    <w:p>
      <w:pPr>
        <w:pStyle w:val="Normal"/>
        <w:spacing w:before="0" w:after="120"/>
        <w:jc w:val="center"/>
        <w:rPr/>
      </w:pPr>
      <w:r>
        <w:rPr>
          <w:sz w:val="24"/>
          <w:szCs w:val="24"/>
        </w:rPr>
        <w:t>Стр. 169</w:t>
      </w:r>
    </w:p>
    <w:p>
      <w:pPr>
        <w:pStyle w:val="Normal"/>
        <w:spacing w:before="0" w:after="120"/>
        <w:rPr>
          <w:sz w:val="24"/>
          <w:szCs w:val="24"/>
        </w:rPr>
      </w:pPr>
      <w:r>
        <w:rPr>
          <w:sz w:val="24"/>
          <w:szCs w:val="24"/>
        </w:rPr>
        <w:t>Померанцев точно хорош в своей роли, но что мог сделать он один в этом обществе неблагообразных персонажей? За драмой дана была комедия в одном действии «Слуга двух господ» и разыграна лучше. В ней особенно отличался Сан-дунов, который, по рассказам, стал с недавнего времени очень гордиться своим происхождением будто бы от древних грузинских владетелей. Охота же умному человеку приплетаться в родню Митридату и подражать татарам-халатникам, которые все считают себя потомками Чингисхана! Платон Петрович Бекетов рассказывал в университете, что на пансионском акте 22-го прошедшего месяца какой-то провинциал подсел к графу Хвостову и, желая, видно, польстить ему как сенатору, начал хвалить его сочинения и, между прочим, с подобострастием уверял его, что он наизусть знает все его шуточные оды. На вопрос графа Хвостова, какие же это оды, провинциал прочитал несколько строф из следующей:</w:t>
      </w:r>
    </w:p>
    <w:p>
      <w:pPr>
        <w:pStyle w:val="Normal"/>
        <w:spacing w:before="0" w:after="120"/>
        <w:rPr/>
      </w:pPr>
      <w:r>
        <w:rPr>
          <w:sz w:val="24"/>
          <w:szCs w:val="24"/>
        </w:rPr>
        <w:t>Хочу к бессмертью приютиться,</w:t>
        <w:br/>
        <w:t>Нанять у славы уголок,</w:t>
        <w:br/>
        <w:t>Сквозь кучу рифмачей пробиться,</w:t>
        <w:br/>
        <w:t>Связать из мыслей узелок;</w:t>
        <w:br/>
        <w:t>Хочу и я сварганить оду</w:t>
        <w:br/>
        <w:t>И выкинуть такую моду,</w:t>
        <w:br/>
        <w:t>Чтоб был ненадобен Пегас,</w:t>
        <w:br/>
        <w:t>Ни Аполлон, детина строгий;</w:t>
        <w:br/>
        <w:t>Хочу проселочной дорогой</w:t>
        <w:br/>
        <w:t>На долгих ехать на Парнас.</w:t>
      </w:r>
    </w:p>
    <w:p>
      <w:pPr>
        <w:pStyle w:val="Normal"/>
        <w:spacing w:before="0" w:after="120"/>
        <w:rPr>
          <w:sz w:val="24"/>
          <w:szCs w:val="24"/>
        </w:rPr>
      </w:pPr>
      <w:r>
        <w:rPr>
          <w:sz w:val="24"/>
          <w:szCs w:val="24"/>
        </w:rPr>
        <w:t>Горшки не боги ж обжигают, А нам кто не велел строчить?</w:t>
      </w:r>
    </w:p>
    <w:p>
      <w:pPr>
        <w:pStyle w:val="Normal"/>
        <w:spacing w:before="0" w:after="120"/>
        <w:rPr>
          <w:sz w:val="24"/>
          <w:szCs w:val="24"/>
        </w:rPr>
      </w:pPr>
      <w:r>
        <w:rPr>
          <w:sz w:val="24"/>
          <w:szCs w:val="24"/>
        </w:rPr>
        <w:t>Граф Хвостов сделал прекислую мину, встал и отошел от любителя шуточных стихотворений.</w:t>
      </w:r>
    </w:p>
    <w:p>
      <w:pPr>
        <w:pStyle w:val="Normal"/>
        <w:spacing w:before="0" w:after="120"/>
        <w:rPr>
          <w:sz w:val="24"/>
          <w:szCs w:val="24"/>
        </w:rPr>
      </w:pPr>
      <w:r>
        <w:rPr>
          <w:sz w:val="24"/>
          <w:szCs w:val="24"/>
        </w:rPr>
        <w:t>Дело в том, что несчастный льстец принял одного Хвостова за другого и вместо забавного сатирика наткнулся на вовсе не забавного и совсем угорелого лирика и баснописца.</w:t>
      </w:r>
    </w:p>
    <w:p>
      <w:pPr>
        <w:pStyle w:val="Normal"/>
        <w:spacing w:before="0" w:after="120"/>
        <w:rPr>
          <w:sz w:val="24"/>
          <w:szCs w:val="24"/>
        </w:rPr>
      </w:pPr>
      <w:r>
        <w:rPr>
          <w:i/>
          <w:iCs/>
          <w:sz w:val="24"/>
          <w:szCs w:val="24"/>
        </w:rPr>
        <w:t>26 января, пятница</w:t>
      </w:r>
    </w:p>
    <w:p>
      <w:pPr>
        <w:pStyle w:val="Normal"/>
        <w:spacing w:before="0" w:after="120"/>
        <w:rPr>
          <w:sz w:val="24"/>
          <w:szCs w:val="24"/>
        </w:rPr>
      </w:pPr>
      <w:r>
        <w:rPr>
          <w:sz w:val="24"/>
          <w:szCs w:val="24"/>
        </w:rPr>
        <w:t>Катерину Ивановну Яковлеву-Собакину догнали, воротили, сдали с рук на руки больной матери, и она — как ни в чем не бывало. Да и в самом деле она была увезена против воли: к подъезду театра подъехала карета, несколь-</w:t>
      </w:r>
    </w:p>
    <w:p>
      <w:pPr>
        <w:pStyle w:val="Normal"/>
        <w:spacing w:before="0" w:after="120"/>
        <w:jc w:val="center"/>
        <w:rPr/>
      </w:pPr>
      <w:r>
        <w:rPr>
          <w:sz w:val="24"/>
          <w:szCs w:val="24"/>
        </w:rPr>
        <w:t>Стр. 170</w:t>
      </w:r>
    </w:p>
    <w:p>
      <w:pPr>
        <w:pStyle w:val="Normal"/>
        <w:spacing w:before="0" w:after="120"/>
        <w:rPr>
          <w:sz w:val="24"/>
          <w:szCs w:val="24"/>
        </w:rPr>
      </w:pPr>
      <w:r>
        <w:rPr>
          <w:sz w:val="24"/>
          <w:szCs w:val="24"/>
        </w:rPr>
        <w:t>ко голосов закричало: «Карета Яковлевой-Собакиной!» Она, по обыкновенной своей ветрености, не осмотрясь, вскочила в карету, дверцы захлопнули, кучер ударил по лошадям и — похищение совершилось! Только проехав Кузнецкий мост, ветреница заметила, что вместо француженки возле нее сидит какой-то немолодых лет мужчина; хотела закричать, но похититель уверял, что везет ее домой. И точно, он провез ее по Немецкой слободе мимо самого дома Яковлевых, но вместо того чтоб поворотить в ворота, он отправился за Лефортовскую заставу.</w:t>
      </w:r>
    </w:p>
    <w:p>
      <w:pPr>
        <w:pStyle w:val="Normal"/>
        <w:spacing w:before="0" w:after="120"/>
        <w:rPr>
          <w:sz w:val="24"/>
          <w:szCs w:val="24"/>
        </w:rPr>
      </w:pPr>
      <w:r>
        <w:rPr>
          <w:sz w:val="24"/>
          <w:szCs w:val="24"/>
        </w:rPr>
        <w:t>3-го числа февраля назначен у графа Орлова большой бал, что называется пир на весь мир. Танцовщиц в виду много, но танцоров, напротив, почти вовсе нет. Некоторые известные дамы, коротко знакомые в доме графа, имеют поручение от молодой графини вербовать хороших кавалеров. Не знаю, почему Катерина Александровна Муромцева считает меня в числе хороших кавалеров и предложила взять меня с собою вместе с старшим ее сыном. «Но я решительно танцевать не умею, — сказал я, — застенчив и неловок». «И все-таки вы танцевали у Веревкиных и часто танцуете у Лобковых; как будто я этого не знаю». «Это правда, но у Веревкиных был бал запросто, а у Лобковых я танцую для смеху в своем кружку, да и не танцую, а прыгаю козлом». — «А у Орловых будешь прыгать бараном — вот и вся разница! Болтай себе без умолку с своей дамой — и не заметят, как танцуешь». Я отнекивался, но мне Катерина Александровна решительно объявила: «Поедешь, мой милый; я решительно хочу этого. В твоем возрасте не отказываются ни от такого бала, как у графа Орлова, ни от такой женщины, которая видела тебя в пеленках. Это дико!»</w:t>
      </w:r>
    </w:p>
    <w:p>
      <w:pPr>
        <w:pStyle w:val="Normal"/>
        <w:spacing w:before="0" w:after="120"/>
        <w:rPr>
          <w:sz w:val="24"/>
          <w:szCs w:val="24"/>
        </w:rPr>
      </w:pPr>
      <w:r>
        <w:rPr>
          <w:sz w:val="24"/>
          <w:szCs w:val="24"/>
        </w:rPr>
        <w:t>Делать нечего, буду снаряжать свой бальный костюм: пюсовый фрак и белый жилет с поджилетником из турецкой шали. Разоденусь хватом!</w:t>
      </w:r>
    </w:p>
    <w:p>
      <w:pPr>
        <w:pStyle w:val="Normal"/>
        <w:spacing w:before="0" w:after="120"/>
        <w:rPr>
          <w:sz w:val="24"/>
          <w:szCs w:val="24"/>
        </w:rPr>
      </w:pPr>
      <w:r>
        <w:rPr>
          <w:i/>
          <w:iCs/>
          <w:sz w:val="24"/>
          <w:szCs w:val="24"/>
        </w:rPr>
        <w:t>28 января, воскресенье</w:t>
      </w:r>
    </w:p>
    <w:p>
      <w:pPr>
        <w:pStyle w:val="Normal"/>
        <w:spacing w:before="0" w:after="120"/>
        <w:rPr>
          <w:sz w:val="24"/>
          <w:szCs w:val="24"/>
        </w:rPr>
      </w:pPr>
      <w:r>
        <w:rPr>
          <w:sz w:val="24"/>
          <w:szCs w:val="24"/>
        </w:rPr>
        <w:t>Сегодня был я у немцев на репетиции «</w:t>
      </w:r>
      <w:r>
        <w:rPr>
          <w:sz w:val="24"/>
          <w:szCs w:val="24"/>
          <w:lang w:val="en-US"/>
        </w:rPr>
        <w:t>Der</w:t>
      </w:r>
      <w:r>
        <w:rPr>
          <w:sz w:val="24"/>
          <w:szCs w:val="24"/>
        </w:rPr>
        <w:t xml:space="preserve"> </w:t>
      </w:r>
      <w:r>
        <w:rPr>
          <w:sz w:val="24"/>
          <w:szCs w:val="24"/>
          <w:lang w:val="en-US"/>
        </w:rPr>
        <w:t>Kaufmann</w:t>
      </w:r>
      <w:r>
        <w:rPr>
          <w:sz w:val="24"/>
          <w:szCs w:val="24"/>
        </w:rPr>
        <w:t xml:space="preserve"> </w:t>
      </w:r>
      <w:r>
        <w:rPr>
          <w:sz w:val="24"/>
          <w:szCs w:val="24"/>
          <w:lang w:val="en-US"/>
        </w:rPr>
        <w:t>von</w:t>
      </w:r>
      <w:r>
        <w:rPr>
          <w:sz w:val="24"/>
          <w:szCs w:val="24"/>
        </w:rPr>
        <w:t xml:space="preserve"> </w:t>
      </w:r>
      <w:r>
        <w:rPr>
          <w:sz w:val="24"/>
          <w:szCs w:val="24"/>
          <w:lang w:val="en-US"/>
        </w:rPr>
        <w:t>Venedig</w:t>
      </w:r>
      <w:r>
        <w:rPr>
          <w:sz w:val="24"/>
          <w:szCs w:val="24"/>
        </w:rPr>
        <w:t>» Шекспира. Эта пьеса, которую разучивают уже три месяца, так плохо идет, что, кажется, и совсем не пойдет. Шейлока должен был играть Штейнсберг, а теперь</w:t>
      </w:r>
    </w:p>
    <w:p>
      <w:pPr>
        <w:pStyle w:val="Normal"/>
        <w:spacing w:before="0" w:after="120"/>
        <w:jc w:val="center"/>
        <w:rPr/>
      </w:pPr>
      <w:r>
        <w:rPr>
          <w:sz w:val="24"/>
          <w:szCs w:val="24"/>
        </w:rPr>
        <w:t>Стр. 171</w:t>
      </w:r>
    </w:p>
    <w:p>
      <w:pPr>
        <w:pStyle w:val="Normal"/>
        <w:spacing w:before="0" w:after="120"/>
        <w:rPr>
          <w:sz w:val="24"/>
          <w:szCs w:val="24"/>
        </w:rPr>
      </w:pPr>
      <w:r>
        <w:rPr>
          <w:sz w:val="24"/>
          <w:szCs w:val="24"/>
        </w:rPr>
        <w:t>вместо него вздумал играть Кистер, которому эта роль не по силам. Отсутствие Штейнсберга заметно и в самой репетиции; какая-то неладица, путаница; бедные актеры и актрисы точно гурт овец без хозяина.</w:t>
      </w:r>
    </w:p>
    <w:p>
      <w:pPr>
        <w:pStyle w:val="Normal"/>
        <w:spacing w:before="0" w:after="120"/>
        <w:rPr>
          <w:sz w:val="24"/>
          <w:szCs w:val="24"/>
        </w:rPr>
      </w:pPr>
      <w:r>
        <w:rPr>
          <w:sz w:val="24"/>
          <w:szCs w:val="24"/>
        </w:rPr>
        <w:t>Однако ж что это за пьеса «Венецианский купец» и что она доказывает? Приготовляясь видеть ее на сцене, я прочитал ее и, право, не понимаю, а растолковать некому. Венецианскому купцу понадобились для услуги приятелю деньги, и он занимает их у жида с таким обязательством, что если не заплатит в срок, то жид имеет право вырезать из него фунт мяса. Срок пришел, купец денег заплатить не мог, и жид требует исполнения обязательства. Дело по своей важности перенесено на суд дожа, который не знает, как рассудить его. Является женщина под видом ученого юриспрудента и с дозволения дожа берется разрешить небывалый случай. Она начинает тем, что, по буквальному смыслу обязательства, обвиняет купца и предоставляет жиду вырезать из него фунт мяса, но вместе с тем налагает и на жида обязанность вырезать ни больше ни меньше как только один фунт и совершенно без пролития крови; в противном же случае подвергает его наказанию, какому подлежат жиды за пролитие крови христианской. По мнению моему, это просто подбор под закон: если в обязательстве не означено дозволения при вырезывании мяса проливать кровь, то не означено также и запрещения, а между тем как же можно из живого человека вырезать кусок мяса без того, чтоб при этой операции не было крови? Это несогласно с природою и здравым рассудком; и что ж в этом ложном истолковании смысла и речи обязательства может быть трагического? Разве только ненависть жида против христианина. (Теперь я совсем не так уже думаю, но 52 года в жизни человека большая разница. Я воспретил себе всякую перемену в изложении.)</w:t>
      </w:r>
    </w:p>
    <w:p>
      <w:pPr>
        <w:pStyle w:val="Normal"/>
        <w:spacing w:before="0" w:after="120"/>
        <w:rPr>
          <w:sz w:val="24"/>
          <w:szCs w:val="24"/>
        </w:rPr>
      </w:pPr>
      <w:r>
        <w:rPr>
          <w:sz w:val="24"/>
          <w:szCs w:val="24"/>
        </w:rPr>
        <w:t>Пожалуй, если пойдет на игру слов в юриспруденции и на превратные толки о действиях подсудимых лиц, то и у нас найдется много случаев, из которых иному русскому Шекспиру вздумается сочинить трагедию, и вот, например, один анекдот, рассказанный П.И.Авериным и слышанный им от Д.П.Трощинского. Какого-то харьковского помещика обокрала дворовая девка и бежала. Барин подал</w:t>
      </w:r>
    </w:p>
    <w:p>
      <w:pPr>
        <w:pStyle w:val="Normal"/>
        <w:spacing w:before="0" w:after="120"/>
        <w:jc w:val="center"/>
        <w:rPr/>
      </w:pPr>
      <w:r>
        <w:rPr>
          <w:sz w:val="24"/>
          <w:szCs w:val="24"/>
        </w:rPr>
        <w:t>Стр. 172</w:t>
      </w:r>
    </w:p>
    <w:p>
      <w:pPr>
        <w:pStyle w:val="Normal"/>
        <w:spacing w:before="0" w:after="120"/>
        <w:rPr/>
      </w:pPr>
      <w:r>
        <w:rPr>
          <w:sz w:val="24"/>
          <w:szCs w:val="24"/>
        </w:rPr>
        <w:t xml:space="preserve">объявление о побеге и сносе разных вещей. Девку поймали, посадили под караул и предали суду. Но девка была смазлива, а судья — человек чувствительного сердца и потому непременно хотел оправдать красавицу; для этого он составил следующий приговор: «А как из учиненного следствия оказывается, что означенная дворовая женка Анисья Петрова вышеупомянутых пяти серебряных ложек и таковых же часов и табакерки не </w:t>
      </w:r>
      <w:r>
        <w:rPr>
          <w:i/>
          <w:iCs/>
          <w:sz w:val="24"/>
          <w:szCs w:val="24"/>
        </w:rPr>
        <w:t xml:space="preserve">крала, </w:t>
      </w:r>
      <w:r>
        <w:rPr>
          <w:sz w:val="24"/>
          <w:szCs w:val="24"/>
        </w:rPr>
        <w:t xml:space="preserve">а просто </w:t>
      </w:r>
      <w:r>
        <w:rPr>
          <w:i/>
          <w:iCs/>
          <w:sz w:val="24"/>
          <w:szCs w:val="24"/>
        </w:rPr>
        <w:t xml:space="preserve">взяла </w:t>
      </w:r>
      <w:r>
        <w:rPr>
          <w:sz w:val="24"/>
          <w:szCs w:val="24"/>
        </w:rPr>
        <w:t xml:space="preserve">и с оными вещами не </w:t>
      </w:r>
      <w:r>
        <w:rPr>
          <w:i/>
          <w:iCs/>
          <w:sz w:val="24"/>
          <w:szCs w:val="24"/>
        </w:rPr>
        <w:t xml:space="preserve">бежала, </w:t>
      </w:r>
      <w:r>
        <w:rPr>
          <w:sz w:val="24"/>
          <w:szCs w:val="24"/>
        </w:rPr>
        <w:t xml:space="preserve">а только так </w:t>
      </w:r>
      <w:r>
        <w:rPr>
          <w:i/>
          <w:iCs/>
          <w:sz w:val="24"/>
          <w:szCs w:val="24"/>
        </w:rPr>
        <w:t xml:space="preserve">пошла, </w:t>
      </w:r>
      <w:r>
        <w:rPr>
          <w:sz w:val="24"/>
          <w:szCs w:val="24"/>
        </w:rPr>
        <w:t>то ее, Анисью Петрову, от дальнейшего следствия и суда, как в вине не признавшуюся и неизоблеченную, навсегда освободить». То ли еще бывает! Да где же тут трагедия?</w:t>
      </w:r>
    </w:p>
    <w:p>
      <w:pPr>
        <w:pStyle w:val="Normal"/>
        <w:spacing w:before="0" w:after="120"/>
        <w:rPr>
          <w:sz w:val="24"/>
          <w:szCs w:val="24"/>
        </w:rPr>
      </w:pPr>
      <w:r>
        <w:rPr>
          <w:i/>
          <w:iCs/>
          <w:sz w:val="24"/>
          <w:szCs w:val="24"/>
        </w:rPr>
        <w:t>29 января, понедельник</w:t>
      </w:r>
    </w:p>
    <w:p>
      <w:pPr>
        <w:pStyle w:val="Normal"/>
        <w:spacing w:before="0" w:after="120"/>
        <w:rPr/>
      </w:pPr>
      <w:r>
        <w:rPr>
          <w:sz w:val="24"/>
          <w:szCs w:val="24"/>
        </w:rPr>
        <w:t xml:space="preserve">Лапин был очень хороший трагический актер и чрезвычайно любим петербургскою публикою. Он соединял в себе все качества, составляющие отличного трагика: счастливую наружность, звучный и гибкий орган, чистую и правильную дикцию. В игре его много было благородства, и он чрезвычайно напоминал собою Флоридора, которого постоянно брал себе в образец. Одного недоставало в нем: увлечения, что французы называют </w:t>
      </w:r>
      <w:r>
        <w:rPr>
          <w:sz w:val="24"/>
          <w:szCs w:val="24"/>
          <w:lang w:val="en-US"/>
        </w:rPr>
        <w:t>entrailles</w:t>
      </w:r>
      <w:r>
        <w:rPr>
          <w:sz w:val="24"/>
          <w:szCs w:val="24"/>
        </w:rPr>
        <w:t>, нутро, и это происходило более от недоверчивости к самому себе и строгого благоразумия, и оттого он преимущественно хорош был в таких ролях, которые этого увлечения не требовали, как то: в Тите, в Росславе, в Гусмане и проч. Лапин перешел на московскую сцену, потому что не поладил с Дмитревским, а не поладил по причине делаемых ему притеснений, чтобы дать ход Плавильщикову, который, в свою очередь, спроважен в Москву, чтобы очистить место Яковлеву. Это рассказывал мне дедушка, и слова его подтвердили Сила Сандунов, Украсов и Григорий Иванович Же-белев, которые были свидетелями всех этих закулисных проделок.</w:t>
      </w:r>
    </w:p>
    <w:p>
      <w:pPr>
        <w:pStyle w:val="Normal"/>
        <w:spacing w:before="0" w:after="120"/>
        <w:rPr>
          <w:sz w:val="24"/>
          <w:szCs w:val="24"/>
        </w:rPr>
      </w:pPr>
      <w:r>
        <w:rPr>
          <w:sz w:val="24"/>
          <w:szCs w:val="24"/>
        </w:rPr>
        <w:t>Боже мой! Как эти проклятые исчадия ада — зависть, недобросовестность и своекорыстие — умеют проползти всюду, чтобы помешать всякому согласию и уничтожить всякое доброе дело в самом его зародыше! Конечно, мы скудны талантами, но все-таки они изредка появляются, и появлялись бы чаще, если б одних не душила интрига, а</w:t>
      </w:r>
    </w:p>
    <w:p>
      <w:pPr>
        <w:pStyle w:val="Normal"/>
        <w:spacing w:before="0" w:after="120"/>
        <w:jc w:val="center"/>
        <w:rPr/>
      </w:pPr>
      <w:r>
        <w:rPr>
          <w:sz w:val="24"/>
          <w:szCs w:val="24"/>
        </w:rPr>
        <w:t>Стр. 173</w:t>
      </w:r>
    </w:p>
    <w:p>
      <w:pPr>
        <w:pStyle w:val="Normal"/>
        <w:spacing w:before="0" w:after="120"/>
        <w:rPr>
          <w:sz w:val="24"/>
          <w:szCs w:val="24"/>
        </w:rPr>
      </w:pPr>
      <w:r>
        <w:rPr>
          <w:sz w:val="24"/>
          <w:szCs w:val="24"/>
        </w:rPr>
        <w:t>других не сбивало с настоящего пути невежество — богопротивное невежество, как называет его Невзоров.</w:t>
      </w:r>
    </w:p>
    <w:p>
      <w:pPr>
        <w:pStyle w:val="Normal"/>
        <w:spacing w:before="0" w:after="120"/>
        <w:rPr>
          <w:sz w:val="24"/>
          <w:szCs w:val="24"/>
        </w:rPr>
      </w:pPr>
      <w:r>
        <w:rPr>
          <w:i/>
          <w:iCs/>
          <w:sz w:val="24"/>
          <w:szCs w:val="24"/>
        </w:rPr>
        <w:t>31 января, среда</w:t>
      </w:r>
    </w:p>
    <w:p>
      <w:pPr>
        <w:pStyle w:val="Normal"/>
        <w:spacing w:before="0" w:after="120"/>
        <w:rPr>
          <w:sz w:val="24"/>
          <w:szCs w:val="24"/>
        </w:rPr>
      </w:pPr>
      <w:r>
        <w:rPr>
          <w:sz w:val="24"/>
          <w:szCs w:val="24"/>
        </w:rPr>
        <w:t>Все наши журналисты взволнованы статьею любезного пастора Гейдеке под заглавием «Карамзин», помещенною во второй книжке периодического его издания «Русский Меркурий», напечатанного в прошлом году в Риге и недавно здесь появившегося. Дошла же весть до глухих! За эту бесподобную статью, которою Гейдеке так благородно отстаивает Карамзина и так хлещет его недоброжелателей, я простил ему жестокую и несправедливую статью на Штей-нсберга, писанную тотчас по приезде последнего в Москву, когда он не успел еще сформировать своего театра, ни узнать вкуса публики. Я постараюсь непременно доставить тебе эту статью, хотя и в плохом переводе; стоит прочитать: есть чему порадоваться и о чем попечалиться.</w:t>
      </w:r>
    </w:p>
    <w:p>
      <w:pPr>
        <w:pStyle w:val="Normal"/>
        <w:spacing w:before="0" w:after="120"/>
        <w:rPr>
          <w:sz w:val="24"/>
          <w:szCs w:val="24"/>
        </w:rPr>
      </w:pPr>
      <w:r>
        <w:rPr>
          <w:sz w:val="24"/>
          <w:szCs w:val="24"/>
        </w:rPr>
        <w:t>Порадоваться, потому что нашлись и в числе иностранцев люди, которые умели оценить нашего гениального писателя, а попечалиться о том, что не нашлось ни одного человека из русских, который бы вооружился за него против его недоброжелателей, и что честь защищать Карамзина похитил у нас иностранец. Правда, этот иностранец — Гейдеке. Он знает Россию, знает русский язык лучше многих русских и в душе русский. Иван Иванович Дмитриев не разумеет по-немецки и потому желал бы прочитать эту статью по-русски. Я понял намек и постараюсь передать ему ее как умею. Хотя бы что-нибудь удалось сделать для него приятное за его приветливость.</w:t>
      </w:r>
    </w:p>
    <w:p>
      <w:pPr>
        <w:pStyle w:val="Normal"/>
        <w:spacing w:before="0" w:after="120"/>
        <w:rPr>
          <w:sz w:val="24"/>
          <w:szCs w:val="24"/>
        </w:rPr>
      </w:pPr>
      <w:r>
        <w:rPr>
          <w:i/>
          <w:iCs/>
          <w:sz w:val="24"/>
          <w:szCs w:val="24"/>
        </w:rPr>
        <w:t>2 февраля, пятница</w:t>
      </w:r>
    </w:p>
    <w:p>
      <w:pPr>
        <w:pStyle w:val="Normal"/>
        <w:spacing w:before="0" w:after="120"/>
        <w:rPr>
          <w:sz w:val="24"/>
          <w:szCs w:val="24"/>
        </w:rPr>
      </w:pPr>
      <w:r>
        <w:rPr>
          <w:sz w:val="24"/>
          <w:szCs w:val="24"/>
        </w:rPr>
        <w:t>Вот что примерно пишет Гейдеке в своем «Русском Меркурии» о Карамзине:</w:t>
      </w:r>
    </w:p>
    <w:p>
      <w:pPr>
        <w:pStyle w:val="Normal"/>
        <w:spacing w:before="0" w:after="120"/>
        <w:rPr>
          <w:sz w:val="24"/>
          <w:szCs w:val="24"/>
        </w:rPr>
      </w:pPr>
      <w:r>
        <w:rPr>
          <w:sz w:val="24"/>
          <w:szCs w:val="24"/>
        </w:rPr>
        <w:t>«Известный в Германии российский писатель Карамзин подвергся той же участи, какой подвергаются и все люди, возвышающиеся над посредственностью, то есть он находится между двумя партиями: одною доброжелательствующею и другою ему враждебною. В продолжение нескольких лет большая часть читающей публики нарасхват раскупала все издания, которых заглавия украшены были</w:t>
      </w:r>
    </w:p>
    <w:p>
      <w:pPr>
        <w:pStyle w:val="Normal"/>
        <w:spacing w:before="0" w:after="120"/>
        <w:jc w:val="center"/>
        <w:rPr/>
      </w:pPr>
      <w:r>
        <w:rPr>
          <w:sz w:val="24"/>
          <w:szCs w:val="24"/>
        </w:rPr>
        <w:t>Стр. 174</w:t>
      </w:r>
    </w:p>
    <w:p>
      <w:pPr>
        <w:pStyle w:val="Normal"/>
        <w:spacing w:before="0" w:after="120"/>
        <w:rPr>
          <w:sz w:val="24"/>
          <w:szCs w:val="24"/>
        </w:rPr>
      </w:pPr>
      <w:r>
        <w:rPr>
          <w:sz w:val="24"/>
          <w:szCs w:val="24"/>
        </w:rPr>
        <w:t>именем Карамзина, но между тем в числе стольких читателей, жаждущих сочинений Карамзина, находились и такие литературные соглядатаи, которые искали этих сочинений единственно для того, чтоб найти в них какой-нибудь признак якобинских правил, которые можно было бы обратить в предосуждение сочинителю.</w:t>
      </w:r>
    </w:p>
    <w:p>
      <w:pPr>
        <w:pStyle w:val="Normal"/>
        <w:spacing w:before="0" w:after="120"/>
        <w:rPr/>
      </w:pPr>
      <w:r>
        <w:rPr>
          <w:sz w:val="24"/>
          <w:szCs w:val="24"/>
        </w:rPr>
        <w:t xml:space="preserve">Провидение, так неусыпно пекущееся о людях добродетельных, разрушило все эти козни, и гений-хранитель провел Карамзина невредимо посреди мытарств цензуры. Любовь Карамзина к истине и его откровенность остались неизменными во всех обстоятельствах. С мужеством древнего римлянина и настоящего свободного гражданина и патриота он не преставал совершенствовать русский язык и обогащать его слово, и когда недоброжелатели его убедились, что со стороны политических мнений задеть его нет возможности, то задумали достичь своей цели другим способом: стали унижать достоинство его сочинений и подвергать сомнению самый его талант. Между прочим, упрекали его в том, что он изменяет русский язык и ослабляет силу его выражений, что он вводит в него несвойственные ему обороты речи и новые слова, отчего русский язык так же мало походить будет на свой коренной, славянский, как нынешний изнеженный итальянский язык мало походит на латинский Цицерона, Ливия и Тацита. На все эти обвинения Карамзин не отвечал ничего и похвальным словом Екатерине </w:t>
      </w:r>
      <w:r>
        <w:rPr>
          <w:sz w:val="24"/>
          <w:szCs w:val="24"/>
          <w:lang w:val="en-US"/>
        </w:rPr>
        <w:t>II</w:t>
      </w:r>
      <w:r>
        <w:rPr>
          <w:sz w:val="24"/>
          <w:szCs w:val="24"/>
        </w:rPr>
        <w:t xml:space="preserve"> доказал, что он не нуждается в оправданиях. Но закоренелая вражда непримирима. Многие, почитающие себя ветеранами русской литературы, не могут простить Карамзину, что он в таких молодых летах успел приобресть такую славу, что современники почитают его любимейшим своим писателем».</w:t>
      </w:r>
    </w:p>
    <w:p>
      <w:pPr>
        <w:pStyle w:val="Normal"/>
        <w:spacing w:before="0" w:after="120"/>
        <w:rPr>
          <w:sz w:val="24"/>
          <w:szCs w:val="24"/>
        </w:rPr>
      </w:pPr>
      <w:r>
        <w:rPr>
          <w:sz w:val="24"/>
          <w:szCs w:val="24"/>
        </w:rPr>
        <w:t>Засим Гейдеке объясняет, что он не излагает собственного мнения о сочинениях Карамзина, потому что по чувствам особенного уважения, которые он питает к сочинителю как к человеку высокой души и благороднейших свойств, суждения его могли бы показаться пристрастными, а ограничивается только несколькими выписками из критик и рецензий на Карамзина, из которых ясно, без всяких комментариев усмотреть можно, какая из двух партий справедливее в своих суждениях о Карамзине: доб-</w:t>
      </w:r>
    </w:p>
    <w:p>
      <w:pPr>
        <w:pStyle w:val="Normal"/>
        <w:spacing w:before="0" w:after="120"/>
        <w:jc w:val="center"/>
        <w:rPr/>
      </w:pPr>
      <w:r>
        <w:rPr>
          <w:sz w:val="24"/>
          <w:szCs w:val="24"/>
        </w:rPr>
        <w:t>Стр. 175</w:t>
      </w:r>
    </w:p>
    <w:p>
      <w:pPr>
        <w:pStyle w:val="Normal"/>
        <w:spacing w:before="0" w:after="120"/>
        <w:rPr>
          <w:sz w:val="24"/>
          <w:szCs w:val="24"/>
        </w:rPr>
      </w:pPr>
      <w:r>
        <w:rPr>
          <w:sz w:val="24"/>
          <w:szCs w:val="24"/>
        </w:rPr>
        <w:t>рожелательствующая ему или враждебная. Эти выписки могут в то же время служить примером, как доселе еще в России неосновательны положения критики в отношении к словесным наукам.</w:t>
      </w:r>
    </w:p>
    <w:p>
      <w:pPr>
        <w:pStyle w:val="Normal"/>
        <w:spacing w:before="0" w:after="120"/>
        <w:rPr>
          <w:sz w:val="24"/>
          <w:szCs w:val="24"/>
        </w:rPr>
      </w:pPr>
      <w:r>
        <w:rPr>
          <w:sz w:val="24"/>
          <w:szCs w:val="24"/>
        </w:rPr>
        <w:t>Гейдеке прибавляет, «что если издателя «Северного вестника» и нельзя прямо назвать врагом Карамзина, то уж ни в каком случае нельзя считать его в числе людей, ему благоприятствующих. Кроме того, что издатель поместил в своем журнале критику на Карамзина, написанную в тоне весьма насмешливом, он еще присовокупил к ней собственное примечание, в котором говорит, «что почитает приятнейшею обязанностью засвидетельствовать искреннюю благодарность любезному сочинителю этой критики». Следовательно, он вполне разделяет с ним мнение, в критике изложенное, а между тем этот любезный сочинитель, обозревая все рецензии, которые напечатаны были в «Московском журнале» в 1791—1792 годах, издаваемом Карамзиным, не позаботился даже узнать, которая из них написана самим Карамзиным и которая нет, и все их приписывает Карамзину потому только, что журнал издавался под его именем».</w:t>
      </w:r>
    </w:p>
    <w:p>
      <w:pPr>
        <w:pStyle w:val="Normal"/>
        <w:spacing w:before="0" w:after="120"/>
        <w:rPr>
          <w:sz w:val="24"/>
          <w:szCs w:val="24"/>
        </w:rPr>
      </w:pPr>
      <w:r>
        <w:rPr>
          <w:sz w:val="24"/>
          <w:szCs w:val="24"/>
        </w:rPr>
        <w:t>В заключение Гейдеке предлагает свои выписки, о которых распространяться не буду, потому что «хочешь наскучить — говори все», и упомяну только о замечательном окончании статьи его. Вот оно: «Но если б господин Карамзин захотел обращать внимание на отзывы этих партий, если б вздумал дорожить хвалою непризванных ценителей его таланта или ставить во что-нибудь хулу своих завистников и если б, сверх чаяния, современники его оказались неблагодарными к его заслугам, то пусть удастся ему получить то же, чего так желал и что, наконец, получил Овидий: «Лишь бы читало меня памятливое потомство».</w:t>
      </w:r>
    </w:p>
    <w:p>
      <w:pPr>
        <w:pStyle w:val="Normal"/>
        <w:spacing w:before="0" w:after="120"/>
        <w:rPr>
          <w:sz w:val="24"/>
          <w:szCs w:val="24"/>
        </w:rPr>
      </w:pPr>
      <w:r>
        <w:rPr>
          <w:i/>
          <w:iCs/>
          <w:sz w:val="24"/>
          <w:szCs w:val="24"/>
        </w:rPr>
        <w:t>5 февраля, понедельник</w:t>
      </w:r>
    </w:p>
    <w:p>
      <w:pPr>
        <w:pStyle w:val="Normal"/>
        <w:spacing w:before="0" w:after="120"/>
        <w:rPr>
          <w:sz w:val="24"/>
          <w:szCs w:val="24"/>
        </w:rPr>
      </w:pPr>
      <w:r>
        <w:rPr>
          <w:sz w:val="24"/>
          <w:szCs w:val="24"/>
        </w:rPr>
        <w:t>Охота пуще неволи, говорит пословица, а я скажу: неволя пуще охоты. В субботу плясал до упаду, и все с такими дамами, которые без меня просидели бы целый вечер на одном месте: их никто не ангажировал. Как весело!</w:t>
      </w:r>
    </w:p>
    <w:p>
      <w:pPr>
        <w:pStyle w:val="Normal"/>
        <w:spacing w:before="0" w:after="120"/>
        <w:rPr>
          <w:sz w:val="24"/>
          <w:szCs w:val="24"/>
        </w:rPr>
      </w:pPr>
      <w:r>
        <w:rPr>
          <w:sz w:val="24"/>
          <w:szCs w:val="24"/>
        </w:rPr>
        <w:t>Бал огромный, но совсем не такой великолепный, как того ожидали: все запросто, точно большой семейный ве-</w:t>
      </w:r>
    </w:p>
    <w:p>
      <w:pPr>
        <w:pStyle w:val="Normal"/>
        <w:spacing w:before="0" w:after="120"/>
        <w:jc w:val="center"/>
        <w:rPr/>
      </w:pPr>
      <w:r>
        <w:rPr>
          <w:sz w:val="24"/>
          <w:szCs w:val="24"/>
        </w:rPr>
        <w:t>Стр. 176</w:t>
      </w:r>
    </w:p>
    <w:p>
      <w:pPr>
        <w:pStyle w:val="Normal"/>
        <w:spacing w:before="0" w:after="120"/>
        <w:rPr>
          <w:sz w:val="24"/>
          <w:szCs w:val="24"/>
        </w:rPr>
      </w:pPr>
      <w:r>
        <w:rPr>
          <w:sz w:val="24"/>
          <w:szCs w:val="24"/>
        </w:rPr>
        <w:t>чер. Дом старинный. Пропасть картин, статуй, японских ваз и Бог знает чего-чего нет! Но все как-то не на виду. Могучий хозяин сидел в углу передней гостиной с некоторыми почетными гостями и распивал с ними чай и какие-то напитки. Все они очень были веселы, громко хохотали и, кажется, что-то друг другу рассказывали. Возле хозяина сидели Сергей Алексеевич Всеволожский и Мятлев, женатый на графине Салтыковой.</w:t>
      </w:r>
    </w:p>
    <w:p>
      <w:pPr>
        <w:pStyle w:val="Normal"/>
        <w:spacing w:before="0" w:after="120"/>
        <w:rPr>
          <w:sz w:val="24"/>
          <w:szCs w:val="24"/>
        </w:rPr>
      </w:pPr>
      <w:r>
        <w:rPr>
          <w:sz w:val="24"/>
          <w:szCs w:val="24"/>
        </w:rPr>
        <w:t>Ужин, кувертов на двести, изобильный, но не пышный: на одном столе сервиз серебряный, на другом и третьем, за которым мы сидели, — фарфоровый. Услуга проворная. За большим столом служили все почти старики, а около нас суетились официанты второго разряда. Молодая хозяйка почти не садилась и заботилась о дамах. О нашей братии, слава Богу, никто не заботился, зато мы сами о себе заботились вдвое. После ужина, который кончился в одиннадцать часов, граф приказал музыкантам играть русскую песню «Я по цветикам ходила» и заставил графиню плясать по-русски. Танцмейстер Балашов, учивший ее русским пляскам, находился тут же на бале, для всякого случая: иногда граф заставляет и его плясать вместе с дочерью; для этого у них есть пребогатейшие русские костюмы, но на этот раз они вместе не плясали. В других же танцах почти постоянными кавалерами графини были губернский предводитель Дашков, очень тучный, но чрезвычайно легкий на ногу, и молодой человек Козлов (впоследствии автор «Чернеца», слепец и расслабленный), танцующие точно мастерски. В половине второго часа граф остановил танцы, закричав: «Пора по домам!» Музыка замолкла, и все стали подходить прощаться с ним. Коротко знакомых дам он иных обнимал, у других целовал руки, третьих дружески трепал по плечу и говорил им не иначе как «ты».</w:t>
      </w:r>
    </w:p>
    <w:p>
      <w:pPr>
        <w:pStyle w:val="Normal"/>
        <w:spacing w:before="0" w:after="120"/>
        <w:rPr>
          <w:sz w:val="24"/>
          <w:szCs w:val="24"/>
        </w:rPr>
      </w:pPr>
      <w:r>
        <w:rPr>
          <w:sz w:val="24"/>
          <w:szCs w:val="24"/>
        </w:rPr>
        <w:t>Очень удивлялись, отчего градоначальник не был на бале, и выводили из того разные заключения; но говорят, что матушка Москва выводит заключения из всего; так что ж? В том худого нет: всякий будет жить осторожнее.</w:t>
      </w:r>
    </w:p>
    <w:p>
      <w:pPr>
        <w:pStyle w:val="Normal"/>
        <w:spacing w:before="0" w:after="120"/>
        <w:rPr>
          <w:sz w:val="24"/>
          <w:szCs w:val="24"/>
        </w:rPr>
      </w:pPr>
      <w:r>
        <w:rPr>
          <w:sz w:val="24"/>
          <w:szCs w:val="24"/>
        </w:rPr>
        <w:t>Сказывали, что у толстого Дашкова есть какие-то датские собаки, чрезвычайно складные, необыкновенно кра-</w:t>
      </w:r>
    </w:p>
    <w:p>
      <w:pPr>
        <w:pStyle w:val="Normal"/>
        <w:spacing w:before="0" w:after="120"/>
        <w:jc w:val="center"/>
        <w:rPr/>
      </w:pPr>
      <w:r>
        <w:rPr>
          <w:sz w:val="24"/>
          <w:szCs w:val="24"/>
        </w:rPr>
        <w:t>Стр. 177</w:t>
      </w:r>
    </w:p>
    <w:p>
      <w:pPr>
        <w:pStyle w:val="Normal"/>
        <w:spacing w:before="0" w:after="120"/>
        <w:rPr>
          <w:sz w:val="24"/>
          <w:szCs w:val="24"/>
        </w:rPr>
      </w:pPr>
      <w:r>
        <w:rPr>
          <w:sz w:val="24"/>
          <w:szCs w:val="24"/>
        </w:rPr>
        <w:t>сивой шерсти и такого огромного роста, что англичане предлагали ему за них большие суммы. Разумеется, Дашков предложения не принял и велел отвечать, что «русский барин собаками не торгует».</w:t>
      </w:r>
    </w:p>
    <w:p>
      <w:pPr>
        <w:pStyle w:val="Normal"/>
        <w:spacing w:before="0" w:after="120"/>
        <w:rPr>
          <w:sz w:val="24"/>
          <w:szCs w:val="24"/>
        </w:rPr>
      </w:pPr>
      <w:r>
        <w:rPr>
          <w:i/>
          <w:iCs/>
          <w:sz w:val="24"/>
          <w:szCs w:val="24"/>
        </w:rPr>
        <w:t>8 февраля, четверг</w:t>
      </w:r>
    </w:p>
    <w:p>
      <w:pPr>
        <w:pStyle w:val="Normal"/>
        <w:spacing w:before="0" w:after="120"/>
        <w:rPr>
          <w:sz w:val="24"/>
          <w:szCs w:val="24"/>
        </w:rPr>
      </w:pPr>
      <w:r>
        <w:rPr>
          <w:sz w:val="24"/>
          <w:szCs w:val="24"/>
        </w:rPr>
        <w:t>Ездил к ректору просить о выдаче аттестата. Он сердечно рад отпустить меня скорее и советовал похлопотать у Антонского. Застал у него шестичувственного Брянцева, которого наши забавники прозвали так потому, что добрый профессор как-то однажды на лекции объяснял, что некоторые известные ученые не без основания признают в человеке вместо пяти чувств шесть и это шестое чувство называют вожделением. Насмешникам только попадись на зубки, а между тем лучше быть шестичувственным, нежели совсем бесчувственным, как большая часть всех зубоскалов.</w:t>
      </w:r>
    </w:p>
    <w:p>
      <w:pPr>
        <w:pStyle w:val="Normal"/>
        <w:spacing w:before="0" w:after="120"/>
        <w:rPr>
          <w:sz w:val="24"/>
          <w:szCs w:val="24"/>
        </w:rPr>
      </w:pPr>
      <w:r>
        <w:rPr>
          <w:sz w:val="24"/>
          <w:szCs w:val="24"/>
        </w:rPr>
        <w:t>Брянцев сказывал, что новое издание гражданской печатью «Четвероевангелия» покойного Харитона Андреевича скоро поступит в продажу по 4 р. 50 к. за экземпляр. Говоря об этом издании, удивлялись огромному труду Чеботарева, труду почтенному и бескорыстному, обратившему на себя внимание не только всей религиозной публики, но и таких учителей церковных, каков преосвященнейший митрополит Платон и др. Страхов, между прочим, подтвердил, что Чеботарев действительно три раза переделывал свой свод, покамест не добился до точного и непогре-шительного порядка в повествовании евангельских происшествий. Какова добросовестность и каково терпение!</w:t>
      </w:r>
    </w:p>
    <w:p>
      <w:pPr>
        <w:pStyle w:val="Normal"/>
        <w:spacing w:before="0" w:after="120"/>
        <w:rPr>
          <w:sz w:val="24"/>
          <w:szCs w:val="24"/>
        </w:rPr>
      </w:pPr>
      <w:r>
        <w:rPr>
          <w:sz w:val="24"/>
          <w:szCs w:val="24"/>
        </w:rPr>
        <w:t>Далеко сынку до батюшки! Наш Андрюша с своей «Фелицией Вильмар» (пустым романом Бланшара), с своими открытиями да воздушными шарами сам скоро обратится в мыльный пузырь. Зато Софья Харитоновна — дело другое: ум серьезный, учености бездна, и в двадцать лет, кроме древних языков, знает столько наук и знает так основательно, что впору было бы иному профессору: это Паскаль в юбке. Зато уж и дурна собою — ах, Боже мой, как дурна! Видно, природа в дарах своих всегда соблюдает равенство и заменяет одни другими.</w:t>
      </w:r>
    </w:p>
    <w:p>
      <w:pPr>
        <w:pStyle w:val="Normal"/>
        <w:spacing w:before="0" w:after="120"/>
        <w:jc w:val="center"/>
        <w:rPr/>
      </w:pPr>
      <w:r>
        <w:rPr>
          <w:sz w:val="24"/>
          <w:szCs w:val="24"/>
        </w:rPr>
        <w:t>Стр. 178</w:t>
      </w:r>
    </w:p>
    <w:p>
      <w:pPr>
        <w:pStyle w:val="Normal"/>
        <w:spacing w:before="0" w:after="120"/>
        <w:rPr>
          <w:sz w:val="24"/>
          <w:szCs w:val="24"/>
        </w:rPr>
      </w:pPr>
      <w:r>
        <w:rPr>
          <w:sz w:val="24"/>
          <w:szCs w:val="24"/>
        </w:rPr>
        <w:t>Вот как иностранцы толкуют о Чеботареве: «Ректор Московского университета г. Чеботарев издал духовное сочинение, которое не перестает обращать на себя внимание ученых теологов: мы говорим о Своде четырех евангелистов. Это в высшей степени занимательное творение напечатано было в синодальной типографии и теперь должно скоро появиться напечатанным в типографии университетской и в другом формате. Чрезвычайно любопытно появление такого важного творения, принадлежащего по существу своему к области высших теологических наук и написанного лицом, не принадлежащим к духовенству, творения, требовавшего стольких экзегетических, герменевтических знаний и критических исследований, из которых автор, к удивлению всех, вышел с такой честью, так что, несмотря на превосходство существовавших прежде сочинений в этом роде и глубокие исследования новейших истолкователей, он не токмо сравнился с ними, но и превзошел их. Впрочем, почему же и не ожидать было этого от настоящего ученого, который хотя занимался и посторонним для своей части предметом, но занимался долгое время, с любовью и неутомимым прилежанием. И говоря об этом ученом муже, почему не отвечать людям, которые, судя по свойствам его простодушного характера, сомневались прежде в его таланте и удивляются теперь успешному окончанию предпринятого им огромного труда, изречением самого Евангелия, которое так изучил он в продолжение полувекового почти труда своего: «Аще у человека невозможна, у Бога вся возможна суть».</w:t>
      </w:r>
    </w:p>
    <w:p>
      <w:pPr>
        <w:pStyle w:val="Normal"/>
        <w:spacing w:before="0" w:after="120"/>
        <w:rPr>
          <w:sz w:val="24"/>
          <w:szCs w:val="24"/>
        </w:rPr>
      </w:pPr>
      <w:r>
        <w:rPr>
          <w:i/>
          <w:iCs/>
          <w:sz w:val="24"/>
          <w:szCs w:val="24"/>
        </w:rPr>
        <w:t>9 февраля, пятница</w:t>
      </w:r>
    </w:p>
    <w:p>
      <w:pPr>
        <w:pStyle w:val="Normal"/>
        <w:spacing w:before="0" w:after="120"/>
        <w:rPr>
          <w:sz w:val="24"/>
          <w:szCs w:val="24"/>
        </w:rPr>
      </w:pPr>
      <w:r>
        <w:rPr>
          <w:sz w:val="24"/>
          <w:szCs w:val="24"/>
        </w:rPr>
        <w:t>Очень любопытна сравнительная ведомость о ценах некоторых жизненных припасов в Иркутске и Москве в продолжение января прошлого года. В Москве, кроме дров, все дешевле, а между тем утверждают, что в Сибири жить очень дешево, разве потому, что кроме насыщения желудка нет других случаев к издержкам. Я воображаю, как весело мало-мальски образованному человеку проводить жизнь в таком краю, в котором единственным наслаждением его может быть удовлетворение только скотских побуждений: аппетита, жажды и прочего, хотя о прочем там и помину</w:t>
      </w:r>
    </w:p>
    <w:p>
      <w:pPr>
        <w:pStyle w:val="Normal"/>
        <w:spacing w:before="0" w:after="120"/>
        <w:jc w:val="center"/>
        <w:rPr/>
      </w:pPr>
      <w:r>
        <w:rPr>
          <w:sz w:val="24"/>
          <w:szCs w:val="24"/>
        </w:rPr>
        <w:t>Стр. 179</w:t>
      </w:r>
    </w:p>
    <w:p>
      <w:pPr>
        <w:pStyle w:val="Normal"/>
        <w:spacing w:before="0" w:after="120"/>
        <w:rPr/>
      </w:pPr>
      <w:r>
        <w:rPr>
          <w:sz w:val="24"/>
          <w:szCs w:val="24"/>
        </w:rPr>
        <w:t xml:space="preserve">нет. Генерал Маркловский, маленький, кругленький старичок, которого иногда встречаю я у моих знакомых, рассказывал, что в бытность ею губернатором в Тобольске единственным его рассеянием были карты и охота, когда дозволяла погода; прекрасные занятия для губернатора! Он </w:t>
      </w:r>
      <w:r>
        <w:rPr>
          <w:bCs/>
          <w:sz w:val="24"/>
          <w:szCs w:val="24"/>
        </w:rPr>
        <w:t xml:space="preserve">мог </w:t>
      </w:r>
      <w:r>
        <w:rPr>
          <w:sz w:val="24"/>
          <w:szCs w:val="24"/>
        </w:rPr>
        <w:t>бы найти и другое рассеяние, несколько полезнее.</w:t>
      </w:r>
    </w:p>
    <w:p>
      <w:pPr>
        <w:pStyle w:val="Normal"/>
        <w:spacing w:before="0" w:after="120"/>
        <w:rPr>
          <w:sz w:val="24"/>
          <w:szCs w:val="24"/>
        </w:rPr>
      </w:pPr>
      <w:r>
        <w:rPr>
          <w:sz w:val="24"/>
          <w:szCs w:val="24"/>
        </w:rPr>
        <w:t>Этот Маркловский — величайший охотник до легавых собак и создал (видно, от безделья) какую-то особенную их породу, которая очень уважается охотниками.</w:t>
      </w:r>
    </w:p>
    <w:p>
      <w:pPr>
        <w:pStyle w:val="Normal"/>
        <w:spacing w:before="0" w:after="120"/>
        <w:rPr/>
      </w:pPr>
      <w:r>
        <w:rPr>
          <w:sz w:val="24"/>
          <w:szCs w:val="24"/>
        </w:rPr>
        <w:t>Название припасов Цены в Иркутске Цены в Москве</w:t>
      </w:r>
    </w:p>
    <w:p>
      <w:pPr>
        <w:pStyle w:val="Normal"/>
        <w:spacing w:before="0" w:after="120"/>
        <w:rPr/>
      </w:pPr>
      <w:r>
        <w:rPr>
          <w:sz w:val="24"/>
          <w:szCs w:val="24"/>
        </w:rPr>
        <w:t>Ржаная мука, куль 10 р.</w:t>
      </w:r>
    </w:p>
    <w:p>
      <w:pPr>
        <w:pStyle w:val="Normal"/>
        <w:spacing w:before="0" w:after="120"/>
        <w:rPr/>
      </w:pPr>
      <w:r>
        <w:rPr>
          <w:sz w:val="24"/>
          <w:szCs w:val="24"/>
        </w:rPr>
        <w:t>Овес, четверть 10 р. 30 к.</w:t>
      </w:r>
    </w:p>
    <w:p>
      <w:pPr>
        <w:pStyle w:val="Normal"/>
        <w:spacing w:before="0" w:after="120"/>
        <w:rPr/>
      </w:pPr>
      <w:r>
        <w:rPr>
          <w:sz w:val="24"/>
          <w:szCs w:val="24"/>
        </w:rPr>
        <w:t>Пшеничная, пуд 1 р. 50 к.</w:t>
      </w:r>
    </w:p>
    <w:p>
      <w:pPr>
        <w:pStyle w:val="Normal"/>
        <w:spacing w:before="0" w:after="120"/>
        <w:rPr/>
      </w:pPr>
      <w:r>
        <w:rPr>
          <w:sz w:val="24"/>
          <w:szCs w:val="24"/>
        </w:rPr>
        <w:t>Сено 50 к.</w:t>
      </w:r>
    </w:p>
    <w:p>
      <w:pPr>
        <w:pStyle w:val="Normal"/>
        <w:spacing w:before="0" w:after="120"/>
        <w:rPr/>
      </w:pPr>
      <w:r>
        <w:rPr>
          <w:sz w:val="24"/>
          <w:szCs w:val="24"/>
        </w:rPr>
        <w:t>Пшено 2 р. 50 к.</w:t>
      </w:r>
    </w:p>
    <w:p>
      <w:pPr>
        <w:pStyle w:val="Normal"/>
        <w:spacing w:before="0" w:after="120"/>
        <w:rPr/>
      </w:pPr>
      <w:r>
        <w:rPr>
          <w:sz w:val="24"/>
          <w:szCs w:val="24"/>
        </w:rPr>
        <w:t>Гречневая крупа 2 р. 40 к.</w:t>
      </w:r>
    </w:p>
    <w:p>
      <w:pPr>
        <w:pStyle w:val="Normal"/>
        <w:spacing w:before="0" w:after="120"/>
        <w:rPr/>
      </w:pPr>
      <w:r>
        <w:rPr>
          <w:sz w:val="24"/>
          <w:szCs w:val="24"/>
        </w:rPr>
        <w:t>Горох 2 р.</w:t>
      </w:r>
    </w:p>
    <w:p>
      <w:pPr>
        <w:pStyle w:val="Normal"/>
        <w:spacing w:before="0" w:after="120"/>
        <w:rPr/>
      </w:pPr>
      <w:r>
        <w:rPr>
          <w:sz w:val="24"/>
          <w:szCs w:val="24"/>
        </w:rPr>
        <w:t>Масло коровье 12 р.</w:t>
      </w:r>
    </w:p>
    <w:p>
      <w:pPr>
        <w:pStyle w:val="Normal"/>
        <w:spacing w:before="0" w:after="120"/>
        <w:rPr/>
      </w:pPr>
      <w:r>
        <w:rPr>
          <w:sz w:val="24"/>
          <w:szCs w:val="24"/>
        </w:rPr>
        <w:t>Говядина 5 р.</w:t>
      </w:r>
    </w:p>
    <w:p>
      <w:pPr>
        <w:pStyle w:val="Normal"/>
        <w:spacing w:before="0" w:after="120"/>
        <w:rPr/>
      </w:pPr>
      <w:r>
        <w:rPr>
          <w:sz w:val="24"/>
          <w:szCs w:val="24"/>
        </w:rPr>
        <w:t>.. Ветчина 8 р.</w:t>
      </w:r>
    </w:p>
    <w:p>
      <w:pPr>
        <w:pStyle w:val="Normal"/>
        <w:spacing w:before="0" w:after="120"/>
        <w:rPr/>
      </w:pPr>
      <w:r>
        <w:rPr>
          <w:sz w:val="24"/>
          <w:szCs w:val="24"/>
        </w:rPr>
        <w:t>Свечи сальные, пуд 6 р.</w:t>
      </w:r>
    </w:p>
    <w:p>
      <w:pPr>
        <w:pStyle w:val="Normal"/>
        <w:spacing w:before="0" w:after="120"/>
        <w:rPr/>
      </w:pPr>
      <w:r>
        <w:rPr>
          <w:sz w:val="24"/>
          <w:szCs w:val="24"/>
        </w:rPr>
        <w:t>Сахар 60 р.</w:t>
      </w:r>
    </w:p>
    <w:p>
      <w:pPr>
        <w:pStyle w:val="Normal"/>
        <w:spacing w:before="0" w:after="120"/>
        <w:rPr/>
      </w:pPr>
      <w:r>
        <w:rPr>
          <w:sz w:val="24"/>
          <w:szCs w:val="24"/>
        </w:rPr>
        <w:t>Кофе 60 р.</w:t>
      </w:r>
    </w:p>
    <w:p>
      <w:pPr>
        <w:pStyle w:val="Normal"/>
        <w:spacing w:before="0" w:after="120"/>
        <w:rPr/>
      </w:pPr>
      <w:r>
        <w:rPr>
          <w:sz w:val="24"/>
          <w:szCs w:val="24"/>
        </w:rPr>
        <w:t>Ведро простого вина 5 р.</w:t>
      </w:r>
    </w:p>
    <w:p>
      <w:pPr>
        <w:pStyle w:val="Normal"/>
        <w:spacing w:before="0" w:after="120"/>
        <w:rPr/>
      </w:pPr>
      <w:r>
        <w:rPr>
          <w:sz w:val="24"/>
          <w:szCs w:val="24"/>
        </w:rPr>
        <w:t>Ведро плохого вино- 20 р. градного вина, красного или белого</w:t>
      </w:r>
    </w:p>
    <w:p>
      <w:pPr>
        <w:pStyle w:val="Normal"/>
        <w:spacing w:before="0" w:after="120"/>
        <w:rPr/>
      </w:pPr>
      <w:r>
        <w:rPr>
          <w:sz w:val="24"/>
          <w:szCs w:val="24"/>
        </w:rPr>
        <w:t>Ведро кизлярской водки 65 р.</w:t>
      </w:r>
    </w:p>
    <w:p>
      <w:pPr>
        <w:pStyle w:val="Normal"/>
        <w:spacing w:before="0" w:after="120"/>
        <w:rPr/>
      </w:pPr>
      <w:r>
        <w:rPr>
          <w:sz w:val="24"/>
          <w:szCs w:val="24"/>
        </w:rPr>
        <w:t>Лимоны, штука 1 р.</w:t>
      </w:r>
    </w:p>
    <w:p>
      <w:pPr>
        <w:pStyle w:val="Normal"/>
        <w:spacing w:before="0" w:after="120"/>
        <w:rPr/>
      </w:pPr>
      <w:r>
        <w:rPr>
          <w:sz w:val="24"/>
          <w:szCs w:val="24"/>
        </w:rPr>
        <w:t>Сажень березовых дров 1 р. 50 к.</w:t>
      </w:r>
    </w:p>
    <w:p>
      <w:pPr>
        <w:pStyle w:val="Normal"/>
        <w:spacing w:before="0" w:after="120"/>
        <w:rPr/>
      </w:pPr>
      <w:r>
        <w:rPr>
          <w:sz w:val="24"/>
          <w:szCs w:val="24"/>
        </w:rPr>
        <w:t>Сажень еловых 1 р. 30 к.</w:t>
      </w:r>
    </w:p>
    <w:p>
      <w:pPr>
        <w:pStyle w:val="Normal"/>
        <w:spacing w:before="0" w:after="120"/>
        <w:rPr/>
      </w:pPr>
      <w:r>
        <w:rPr>
          <w:sz w:val="24"/>
          <w:szCs w:val="24"/>
        </w:rPr>
        <w:t>Аршин сукна 12 р.</w:t>
      </w:r>
    </w:p>
    <w:p>
      <w:pPr>
        <w:pStyle w:val="Normal"/>
        <w:spacing w:before="0" w:after="120"/>
        <w:rPr/>
      </w:pPr>
      <w:r>
        <w:rPr>
          <w:sz w:val="24"/>
          <w:szCs w:val="24"/>
        </w:rPr>
        <w:t>Аршин холстины 1 р.</w:t>
      </w:r>
    </w:p>
    <w:p>
      <w:pPr>
        <w:pStyle w:val="Normal"/>
        <w:spacing w:before="0" w:after="120"/>
        <w:rPr/>
      </w:pPr>
      <w:r>
        <w:rPr>
          <w:sz w:val="24"/>
          <w:szCs w:val="24"/>
        </w:rPr>
        <w:t>Десть писчей бумаги 50 к.</w:t>
      </w:r>
    </w:p>
    <w:p>
      <w:pPr>
        <w:pStyle w:val="Normal"/>
        <w:spacing w:before="0" w:after="120"/>
        <w:rPr/>
      </w:pPr>
      <w:r>
        <w:rPr>
          <w:sz w:val="24"/>
          <w:szCs w:val="24"/>
        </w:rPr>
        <w:t>Круглая шляпа 18 р.</w:t>
      </w:r>
    </w:p>
    <w:p>
      <w:pPr>
        <w:pStyle w:val="Normal"/>
        <w:spacing w:before="0" w:after="120"/>
        <w:rPr/>
      </w:pPr>
      <w:r>
        <w:rPr>
          <w:sz w:val="24"/>
          <w:szCs w:val="24"/>
        </w:rPr>
        <w:t>Трехугольная 22 р.</w:t>
      </w:r>
    </w:p>
    <w:p>
      <w:pPr>
        <w:pStyle w:val="Normal"/>
        <w:spacing w:before="0" w:after="120"/>
        <w:rPr/>
      </w:pPr>
      <w:r>
        <w:rPr>
          <w:sz w:val="24"/>
          <w:szCs w:val="24"/>
        </w:rPr>
        <w:t>Пара сапогов 15 р.</w:t>
      </w:r>
    </w:p>
    <w:p>
      <w:pPr>
        <w:pStyle w:val="Normal"/>
        <w:spacing w:before="0" w:after="120"/>
        <w:rPr/>
      </w:pPr>
      <w:r>
        <w:rPr>
          <w:sz w:val="24"/>
          <w:szCs w:val="24"/>
        </w:rPr>
        <w:t>Корова 25 р.</w:t>
      </w:r>
    </w:p>
    <w:p>
      <w:pPr>
        <w:pStyle w:val="Normal"/>
        <w:spacing w:before="0" w:after="120"/>
        <w:rPr/>
      </w:pPr>
      <w:r>
        <w:rPr>
          <w:sz w:val="24"/>
          <w:szCs w:val="24"/>
        </w:rPr>
        <w:t>Теленок 5 р.</w:t>
      </w:r>
    </w:p>
    <w:p>
      <w:pPr>
        <w:pStyle w:val="Normal"/>
        <w:spacing w:before="0" w:after="120"/>
        <w:rPr/>
      </w:pPr>
      <w:r>
        <w:rPr>
          <w:sz w:val="24"/>
          <w:szCs w:val="24"/>
        </w:rPr>
        <w:t>Серебряный рубль 2 р.</w:t>
      </w:r>
    </w:p>
    <w:p>
      <w:pPr>
        <w:pStyle w:val="Normal"/>
        <w:spacing w:before="0" w:after="120"/>
        <w:rPr>
          <w:sz w:val="24"/>
          <w:szCs w:val="24"/>
        </w:rPr>
      </w:pPr>
      <w:r>
        <w:rPr>
          <w:sz w:val="24"/>
          <w:szCs w:val="24"/>
        </w:rPr>
        <w:t>5 р. 40 к.</w:t>
      </w:r>
    </w:p>
    <w:p>
      <w:pPr>
        <w:pStyle w:val="Normal"/>
        <w:spacing w:before="0" w:after="120"/>
        <w:rPr>
          <w:sz w:val="24"/>
          <w:szCs w:val="24"/>
        </w:rPr>
      </w:pPr>
      <w:r>
        <w:rPr>
          <w:sz w:val="24"/>
          <w:szCs w:val="24"/>
        </w:rPr>
        <w:t>4 р. 50 к.</w:t>
      </w:r>
    </w:p>
    <w:p>
      <w:pPr>
        <w:pStyle w:val="Normal"/>
        <w:spacing w:before="0" w:after="120"/>
        <w:rPr>
          <w:sz w:val="24"/>
          <w:szCs w:val="24"/>
        </w:rPr>
      </w:pPr>
      <w:r>
        <w:rPr>
          <w:sz w:val="24"/>
          <w:szCs w:val="24"/>
        </w:rPr>
        <w:t>1р. 20 к,</w:t>
      </w:r>
    </w:p>
    <w:p>
      <w:pPr>
        <w:pStyle w:val="Normal"/>
        <w:spacing w:before="0" w:after="120"/>
        <w:rPr>
          <w:sz w:val="24"/>
          <w:szCs w:val="24"/>
        </w:rPr>
      </w:pPr>
      <w:r>
        <w:rPr>
          <w:sz w:val="24"/>
          <w:szCs w:val="24"/>
        </w:rPr>
        <w:t xml:space="preserve">25 к. </w:t>
      </w:r>
    </w:p>
    <w:p>
      <w:pPr>
        <w:pStyle w:val="Normal"/>
        <w:spacing w:before="0" w:after="120"/>
        <w:rPr>
          <w:sz w:val="24"/>
          <w:szCs w:val="24"/>
        </w:rPr>
      </w:pPr>
      <w:r>
        <w:rPr>
          <w:sz w:val="24"/>
          <w:szCs w:val="24"/>
        </w:rPr>
        <w:t>1р. 10 к,</w:t>
      </w:r>
    </w:p>
    <w:p>
      <w:pPr>
        <w:pStyle w:val="Normal"/>
        <w:spacing w:before="0" w:after="120"/>
        <w:rPr>
          <w:sz w:val="24"/>
          <w:szCs w:val="24"/>
        </w:rPr>
      </w:pPr>
      <w:r>
        <w:rPr>
          <w:sz w:val="24"/>
          <w:szCs w:val="24"/>
        </w:rPr>
        <w:t xml:space="preserve">1р. </w:t>
      </w:r>
    </w:p>
    <w:p>
      <w:pPr>
        <w:pStyle w:val="Normal"/>
        <w:spacing w:before="0" w:after="120"/>
        <w:rPr>
          <w:sz w:val="24"/>
          <w:szCs w:val="24"/>
        </w:rPr>
      </w:pPr>
      <w:r>
        <w:rPr>
          <w:sz w:val="24"/>
          <w:szCs w:val="24"/>
        </w:rPr>
        <w:t xml:space="preserve">1р. </w:t>
      </w:r>
    </w:p>
    <w:p>
      <w:pPr>
        <w:pStyle w:val="Normal"/>
        <w:spacing w:before="0" w:after="120"/>
        <w:rPr>
          <w:sz w:val="24"/>
          <w:szCs w:val="24"/>
        </w:rPr>
      </w:pPr>
      <w:r>
        <w:rPr>
          <w:sz w:val="24"/>
          <w:szCs w:val="24"/>
        </w:rPr>
        <w:t xml:space="preserve">Пр. </w:t>
      </w:r>
    </w:p>
    <w:p>
      <w:pPr>
        <w:pStyle w:val="Normal"/>
        <w:spacing w:before="0" w:after="120"/>
        <w:rPr>
          <w:sz w:val="24"/>
          <w:szCs w:val="24"/>
        </w:rPr>
      </w:pPr>
      <w:r>
        <w:rPr>
          <w:sz w:val="24"/>
          <w:szCs w:val="24"/>
        </w:rPr>
        <w:t>5 р. 50 к.</w:t>
      </w:r>
    </w:p>
    <w:p>
      <w:pPr>
        <w:pStyle w:val="Normal"/>
        <w:spacing w:before="0" w:after="120"/>
        <w:rPr>
          <w:sz w:val="24"/>
          <w:szCs w:val="24"/>
        </w:rPr>
      </w:pPr>
      <w:r>
        <w:rPr>
          <w:sz w:val="24"/>
          <w:szCs w:val="24"/>
        </w:rPr>
        <w:t>Зр.40 к.</w:t>
      </w:r>
    </w:p>
    <w:p>
      <w:pPr>
        <w:pStyle w:val="Normal"/>
        <w:spacing w:before="0" w:after="120"/>
        <w:rPr>
          <w:sz w:val="24"/>
          <w:szCs w:val="24"/>
        </w:rPr>
      </w:pPr>
      <w:r>
        <w:rPr>
          <w:sz w:val="24"/>
          <w:szCs w:val="24"/>
        </w:rPr>
        <w:t>6 р. 50 к.</w:t>
      </w:r>
    </w:p>
    <w:p>
      <w:pPr>
        <w:pStyle w:val="Normal"/>
        <w:spacing w:before="0" w:after="120"/>
        <w:rPr>
          <w:sz w:val="24"/>
          <w:szCs w:val="24"/>
        </w:rPr>
      </w:pPr>
      <w:r>
        <w:rPr>
          <w:sz w:val="24"/>
          <w:szCs w:val="24"/>
        </w:rPr>
        <w:t xml:space="preserve">8 р. </w:t>
      </w:r>
    </w:p>
    <w:p>
      <w:pPr>
        <w:pStyle w:val="Normal"/>
        <w:spacing w:before="0" w:after="120"/>
        <w:rPr>
          <w:sz w:val="24"/>
          <w:szCs w:val="24"/>
        </w:rPr>
      </w:pPr>
      <w:r>
        <w:rPr>
          <w:sz w:val="24"/>
          <w:szCs w:val="24"/>
        </w:rPr>
        <w:t xml:space="preserve">Ир. </w:t>
      </w:r>
    </w:p>
    <w:p>
      <w:pPr>
        <w:pStyle w:val="Normal"/>
        <w:spacing w:before="0" w:after="120"/>
        <w:rPr>
          <w:sz w:val="24"/>
          <w:szCs w:val="24"/>
        </w:rPr>
      </w:pPr>
      <w:r>
        <w:rPr>
          <w:sz w:val="24"/>
          <w:szCs w:val="24"/>
        </w:rPr>
        <w:t>5 р. 50 к.</w:t>
      </w:r>
    </w:p>
    <w:p>
      <w:pPr>
        <w:pStyle w:val="Normal"/>
        <w:spacing w:before="0" w:after="120"/>
        <w:rPr>
          <w:sz w:val="24"/>
          <w:szCs w:val="24"/>
        </w:rPr>
      </w:pPr>
      <w:r>
        <w:rPr>
          <w:sz w:val="24"/>
          <w:szCs w:val="24"/>
        </w:rPr>
        <w:t xml:space="preserve">6 р. </w:t>
      </w:r>
    </w:p>
    <w:p>
      <w:pPr>
        <w:pStyle w:val="Normal"/>
        <w:spacing w:before="0" w:after="120"/>
        <w:rPr>
          <w:sz w:val="24"/>
          <w:szCs w:val="24"/>
        </w:rPr>
      </w:pPr>
      <w:r>
        <w:rPr>
          <w:sz w:val="24"/>
          <w:szCs w:val="24"/>
        </w:rPr>
        <w:t>5 р. 80 к.</w:t>
      </w:r>
    </w:p>
    <w:p>
      <w:pPr>
        <w:pStyle w:val="Normal"/>
        <w:spacing w:before="0" w:after="120"/>
        <w:rPr>
          <w:sz w:val="24"/>
          <w:szCs w:val="24"/>
        </w:rPr>
      </w:pPr>
      <w:r>
        <w:rPr>
          <w:sz w:val="24"/>
          <w:szCs w:val="24"/>
        </w:rPr>
        <w:t xml:space="preserve">10 к. </w:t>
      </w:r>
    </w:p>
    <w:p>
      <w:pPr>
        <w:pStyle w:val="Normal"/>
        <w:spacing w:before="0" w:after="120"/>
        <w:rPr>
          <w:sz w:val="24"/>
          <w:szCs w:val="24"/>
        </w:rPr>
      </w:pPr>
      <w:r>
        <w:rPr>
          <w:sz w:val="24"/>
          <w:szCs w:val="24"/>
        </w:rPr>
        <w:t xml:space="preserve">6 р. </w:t>
      </w:r>
    </w:p>
    <w:p>
      <w:pPr>
        <w:pStyle w:val="Normal"/>
        <w:spacing w:before="0" w:after="120"/>
        <w:rPr>
          <w:sz w:val="24"/>
          <w:szCs w:val="24"/>
        </w:rPr>
      </w:pPr>
      <w:r>
        <w:rPr>
          <w:sz w:val="24"/>
          <w:szCs w:val="24"/>
        </w:rPr>
        <w:t>5 р. 15 к.</w:t>
      </w:r>
    </w:p>
    <w:p>
      <w:pPr>
        <w:pStyle w:val="Normal"/>
        <w:spacing w:before="0" w:after="120"/>
        <w:rPr>
          <w:sz w:val="24"/>
          <w:szCs w:val="24"/>
        </w:rPr>
      </w:pPr>
      <w:r>
        <w:rPr>
          <w:sz w:val="24"/>
          <w:szCs w:val="24"/>
        </w:rPr>
        <w:t xml:space="preserve">4 р. </w:t>
      </w:r>
    </w:p>
    <w:p>
      <w:pPr>
        <w:pStyle w:val="Normal"/>
        <w:spacing w:before="0" w:after="120"/>
        <w:rPr>
          <w:sz w:val="24"/>
          <w:szCs w:val="24"/>
        </w:rPr>
      </w:pPr>
      <w:r>
        <w:rPr>
          <w:sz w:val="24"/>
          <w:szCs w:val="24"/>
        </w:rPr>
        <w:t xml:space="preserve">40 к. </w:t>
      </w:r>
    </w:p>
    <w:p>
      <w:pPr>
        <w:pStyle w:val="Normal"/>
        <w:spacing w:before="0" w:after="120"/>
        <w:rPr>
          <w:sz w:val="24"/>
          <w:szCs w:val="24"/>
        </w:rPr>
      </w:pPr>
      <w:r>
        <w:rPr>
          <w:sz w:val="24"/>
          <w:szCs w:val="24"/>
        </w:rPr>
        <w:t xml:space="preserve">15 к. </w:t>
      </w:r>
    </w:p>
    <w:p>
      <w:pPr>
        <w:pStyle w:val="Normal"/>
        <w:spacing w:before="0" w:after="120"/>
        <w:rPr>
          <w:sz w:val="24"/>
          <w:szCs w:val="24"/>
        </w:rPr>
      </w:pPr>
      <w:r>
        <w:rPr>
          <w:sz w:val="24"/>
          <w:szCs w:val="24"/>
        </w:rPr>
        <w:t>Зр. 50 к.</w:t>
      </w:r>
    </w:p>
    <w:p>
      <w:pPr>
        <w:pStyle w:val="Normal"/>
        <w:spacing w:before="0" w:after="120"/>
        <w:rPr>
          <w:sz w:val="24"/>
          <w:szCs w:val="24"/>
        </w:rPr>
      </w:pPr>
      <w:r>
        <w:rPr>
          <w:sz w:val="24"/>
          <w:szCs w:val="24"/>
        </w:rPr>
        <w:t>4 р. 25 к.</w:t>
      </w:r>
    </w:p>
    <w:p>
      <w:pPr>
        <w:pStyle w:val="Normal"/>
        <w:spacing w:before="0" w:after="120"/>
        <w:rPr>
          <w:sz w:val="24"/>
          <w:szCs w:val="24"/>
        </w:rPr>
      </w:pPr>
      <w:r>
        <w:rPr>
          <w:sz w:val="24"/>
          <w:szCs w:val="24"/>
        </w:rPr>
        <w:t xml:space="preserve">Зр. </w:t>
      </w:r>
    </w:p>
    <w:p>
      <w:pPr>
        <w:pStyle w:val="Normal"/>
        <w:spacing w:before="0" w:after="120"/>
        <w:rPr>
          <w:sz w:val="24"/>
          <w:szCs w:val="24"/>
        </w:rPr>
      </w:pPr>
      <w:r>
        <w:rPr>
          <w:sz w:val="24"/>
          <w:szCs w:val="24"/>
        </w:rPr>
        <w:t xml:space="preserve">20 р. </w:t>
      </w:r>
    </w:p>
    <w:p>
      <w:pPr>
        <w:pStyle w:val="Normal"/>
        <w:spacing w:before="0" w:after="120"/>
        <w:rPr>
          <w:sz w:val="24"/>
          <w:szCs w:val="24"/>
        </w:rPr>
      </w:pPr>
      <w:r>
        <w:rPr>
          <w:sz w:val="24"/>
          <w:szCs w:val="24"/>
        </w:rPr>
        <w:t xml:space="preserve">4 р. </w:t>
      </w:r>
    </w:p>
    <w:p>
      <w:pPr>
        <w:pStyle w:val="Normal"/>
        <w:spacing w:before="0" w:after="120"/>
        <w:rPr>
          <w:sz w:val="24"/>
          <w:szCs w:val="24"/>
        </w:rPr>
      </w:pPr>
      <w:r>
        <w:rPr>
          <w:sz w:val="24"/>
          <w:szCs w:val="24"/>
        </w:rPr>
        <w:t>1р. 29 к.</w:t>
      </w:r>
    </w:p>
    <w:p>
      <w:pPr>
        <w:pStyle w:val="Normal"/>
        <w:spacing w:before="0" w:after="120"/>
        <w:jc w:val="center"/>
        <w:rPr/>
      </w:pPr>
      <w:r>
        <w:rPr>
          <w:sz w:val="24"/>
          <w:szCs w:val="24"/>
        </w:rPr>
        <w:t>Стр. 180</w:t>
      </w:r>
    </w:p>
    <w:p>
      <w:pPr>
        <w:pStyle w:val="Normal"/>
        <w:spacing w:before="0" w:after="120"/>
        <w:rPr>
          <w:sz w:val="24"/>
          <w:szCs w:val="24"/>
        </w:rPr>
      </w:pPr>
      <w:r>
        <w:rPr>
          <w:i/>
          <w:iCs/>
          <w:sz w:val="24"/>
          <w:szCs w:val="24"/>
        </w:rPr>
        <w:t>11 февраля, воскресенье</w:t>
      </w:r>
    </w:p>
    <w:p>
      <w:pPr>
        <w:pStyle w:val="Normal"/>
        <w:spacing w:before="0" w:after="120"/>
        <w:rPr>
          <w:sz w:val="24"/>
          <w:szCs w:val="24"/>
        </w:rPr>
      </w:pPr>
      <w:r>
        <w:rPr>
          <w:sz w:val="24"/>
          <w:szCs w:val="24"/>
        </w:rPr>
        <w:t>Наш рязанский атаман Л.Д.Измайлов отправляется завтра в Петербург. Я был у него по приказанию отца, который, не знаю почему, видит в нем какого-то феномена в роде человеческом, но я, грешный студент, вижу в нем только избалованного льстецами барича, совершенного неуча, который не только не покровительствует просвещению, как бы то ему следовало по его званию и богатству, но еще не пропускает ни малейшего случая, чтоб не издеваться с какою-то язвительностью не только над науками, но и над всеми, которые себя им посвятили и носят на себе благородный отпечаток образованности.</w:t>
      </w:r>
    </w:p>
    <w:p>
      <w:pPr>
        <w:pStyle w:val="Normal"/>
        <w:spacing w:before="0" w:after="120"/>
        <w:rPr>
          <w:sz w:val="24"/>
          <w:szCs w:val="24"/>
        </w:rPr>
      </w:pPr>
      <w:r>
        <w:rPr>
          <w:sz w:val="24"/>
          <w:szCs w:val="24"/>
        </w:rPr>
        <w:t>Для этого Измайлова ничего нет достойного уважения, даже, кажется, и жизни человеческой. В книге его деяний есть такие страницы, от которых захватывает дух и дыбятся волосы. Он некогда был неизменным участником афинских вечеров графа Валериана Александровича Зубова, который иногда любил попировать и покуликать на славу, и воображает, что похож на Зубова, потому что охотник бражничать. Но какая разница! Зубов знал во всем меру, был человек отличных свойств, необыкновенно умен и такой сердечной доброты, что невольно привлекал к себе любовь всех его знавших. И недаром Державин в то время, когда Зубов впал в опалу и возвращен из Персии, написал к нему одну из прелестнейших своих од, в которой встречаются такие глубокомысленные и доказывающие необыкновенное знание человеческого сердца стихи, как, например:</w:t>
      </w:r>
    </w:p>
    <w:p>
      <w:pPr>
        <w:pStyle w:val="Normal"/>
        <w:spacing w:before="0" w:after="120"/>
        <w:rPr>
          <w:sz w:val="24"/>
          <w:szCs w:val="24"/>
        </w:rPr>
      </w:pPr>
      <w:r>
        <w:rPr>
          <w:sz w:val="24"/>
          <w:szCs w:val="24"/>
        </w:rPr>
        <w:t>О! Вспомни в том, как восхищенье</w:t>
        <w:br/>
        <w:t>Пророча, я тебя хвалил:</w:t>
        <w:br/>
        <w:t>«Смотри, — я рек, — триумф минуту,</w:t>
        <w:br/>
        <w:t>А добродетель век живет».</w:t>
        <w:br/>
        <w:t>Сбылось! Игру днесь счастья люту</w:t>
        <w:br/>
        <w:t>И как оно к тебе хребет</w:t>
        <w:br/>
        <w:t>Свой с грозным смехом повернуло —</w:t>
        <w:br/>
        <w:t>Ты видишь, видишь, как мечты</w:t>
        <w:br/>
        <w:t>Сиянье вкруг тебя заснуло,</w:t>
        <w:br/>
        <w:t>Прошло, остался только ты.</w:t>
        <w:br/>
        <w:t>Остался ты! И та прекрасна</w:t>
        <w:br/>
        <w:t>Душа почтенна будет в век,</w:t>
        <w:br/>
        <w:t>С которой ты внимал несчастна</w:t>
        <w:br/>
        <w:t>И был в вельможе человек,</w:t>
      </w:r>
    </w:p>
    <w:p>
      <w:pPr>
        <w:pStyle w:val="Normal"/>
        <w:spacing w:before="0" w:after="120"/>
        <w:jc w:val="center"/>
        <w:rPr/>
      </w:pPr>
      <w:r>
        <w:rPr>
          <w:sz w:val="24"/>
          <w:szCs w:val="24"/>
        </w:rPr>
        <w:t>Стр. 181</w:t>
      </w:r>
    </w:p>
    <w:p>
      <w:pPr>
        <w:pStyle w:val="Normal"/>
        <w:spacing w:before="0" w:after="120"/>
        <w:rPr/>
      </w:pPr>
      <w:r>
        <w:rPr>
          <w:sz w:val="24"/>
          <w:szCs w:val="24"/>
        </w:rPr>
        <w:t>Который с сердцем откровенным</w:t>
        <w:br/>
        <w:t>Своих и чуждых принимал,</w:t>
        <w:br/>
        <w:t>Старейших вкруг себя надменным</w:t>
        <w:br/>
        <w:t>Воззрением не огорчал.</w:t>
        <w:br/>
        <w:t>Ты был что есть, и не страшися</w:t>
        <w:br/>
        <w:t>Объятия друзей твоих:</w:t>
        <w:br/>
        <w:t>Приди ты к ним!</w:t>
      </w:r>
    </w:p>
    <w:p>
      <w:pPr>
        <w:pStyle w:val="Normal"/>
        <w:spacing w:before="0" w:after="120"/>
        <w:rPr>
          <w:sz w:val="24"/>
          <w:szCs w:val="24"/>
        </w:rPr>
      </w:pPr>
      <w:r>
        <w:rPr>
          <w:sz w:val="24"/>
          <w:szCs w:val="24"/>
        </w:rPr>
        <w:t>Вот каков был Зубов; а вот Измайлов: подарить вновь избранному исправнику тройку лошадей с дрожками, дать ему полюбоваться этим подарком и после, когда тот в восхищении вздумал узнать лета лошадей своих и посмотреть им в зубы, — приказать тройку отложить, снять с коренной хомут и надеть его на исправника, запрячь его самого в дрожки и заставить отвезти их в каретный сарай под прихлестом арапника, с приговоркою, что даровому коню в зубы не смотрят; или напоить мертвецки пьяными человек пятнадцать небогатых дворян-соседей, посадить их еле живых в большую лодку на колесах, привязав к обоим концам лодки по живому медведю, и в таком виде спустить лодку с горы в реку; или проиграть тысячу рублей приверженцу своему Шиловскому, вспылить на него за какое-то без умысла сказанное слово, бросить проигранную сумму мелкими деньгами на пол и заставить подбирать его эти деньги под опасением быть выброшенным за окошко!</w:t>
      </w:r>
    </w:p>
    <w:p>
      <w:pPr>
        <w:pStyle w:val="Normal"/>
        <w:spacing w:before="0" w:after="120"/>
        <w:rPr>
          <w:sz w:val="24"/>
          <w:szCs w:val="24"/>
        </w:rPr>
      </w:pPr>
      <w:r>
        <w:rPr>
          <w:sz w:val="24"/>
          <w:szCs w:val="24"/>
        </w:rPr>
        <w:t>Каприз, один только безотчетный каприз — стихия этого человека. К сожалению, находятся еще люди, которые ищут в нем, и, невзирая на все унижение, которому он их подвергает, они смотрят ему в глаза, как жрецы далай-ламы своему идолу. Исправник лошадей все-таки взял, соседи проспались и так же продолжали безвыездно пользоваться его гостеприимством, а депутат Шиловский разбросанные на полу денежки все подобрал и опять по временам мечет ему банк, как будто между ними ничего и не происходило. О, времена!</w:t>
      </w:r>
    </w:p>
    <w:p>
      <w:pPr>
        <w:pStyle w:val="Normal"/>
        <w:spacing w:before="0" w:after="120"/>
        <w:rPr>
          <w:sz w:val="24"/>
          <w:szCs w:val="24"/>
        </w:rPr>
      </w:pPr>
      <w:r>
        <w:rPr>
          <w:i/>
          <w:iCs/>
          <w:sz w:val="24"/>
          <w:szCs w:val="24"/>
        </w:rPr>
        <w:t>13 февраля, вторник</w:t>
      </w:r>
    </w:p>
    <w:p>
      <w:pPr>
        <w:pStyle w:val="Normal"/>
        <w:spacing w:before="0" w:after="120"/>
        <w:rPr>
          <w:sz w:val="24"/>
          <w:szCs w:val="24"/>
        </w:rPr>
      </w:pPr>
      <w:r>
        <w:rPr>
          <w:sz w:val="24"/>
          <w:szCs w:val="24"/>
        </w:rPr>
        <w:t>Бывший наш учитель французского языка в пансионе Ронка, Лаво, с таким же учителем Алларом намерены основать обширную торговлю французскими книгами и завести в центре города, на Лубянке, книжную лавку. Библиографических знаний у них достанет, но достанет ли капитала —</w:t>
      </w:r>
    </w:p>
    <w:p>
      <w:pPr>
        <w:pStyle w:val="Normal"/>
        <w:spacing w:before="0" w:after="120"/>
        <w:jc w:val="center"/>
        <w:rPr/>
      </w:pPr>
      <w:r>
        <w:rPr>
          <w:sz w:val="24"/>
          <w:szCs w:val="24"/>
        </w:rPr>
        <w:t>Стр. 182</w:t>
      </w:r>
    </w:p>
    <w:p>
      <w:pPr>
        <w:pStyle w:val="Normal"/>
        <w:spacing w:before="0" w:after="120"/>
        <w:rPr>
          <w:sz w:val="24"/>
          <w:szCs w:val="24"/>
        </w:rPr>
      </w:pPr>
      <w:r>
        <w:rPr>
          <w:sz w:val="24"/>
          <w:szCs w:val="24"/>
        </w:rPr>
        <w:t>это вопрос. Утверждают, что они могут поддержать себя, подобно другим, оборотами кредита, но это все ненадолго: со временем этот кредит и задушит их.</w:t>
      </w:r>
    </w:p>
    <w:p>
      <w:pPr>
        <w:pStyle w:val="Normal"/>
        <w:spacing w:before="0" w:after="120"/>
        <w:rPr>
          <w:sz w:val="24"/>
          <w:szCs w:val="24"/>
        </w:rPr>
      </w:pPr>
      <w:r>
        <w:rPr>
          <w:sz w:val="24"/>
          <w:szCs w:val="24"/>
        </w:rPr>
        <w:t>А право, желательно, чтоб в Москве хотя бы французская книжная торговля развилась и процвела, если уж русская не развивается и не процветает. Все вообще жалуются на недостаток учебных пособий и средств к высшему образованию: специальных и технических книг вовсе здесь не сыщешь, надобно выписывать их из Петербурга. Русские книгопродавцы не могут понять, что для книжной торговли необходимы сведения библиографические, зато и в каком закоснелом невежестве они находятся! Ни один из них не решится предпринять ни одного издания новой книги на свой счет, потому что не сумеет оценить ее достоинства. Уверяют, что известнейшие московские книгопродавцы все хорошие люди, но какая в том прибыль литературе и литераторам?</w:t>
      </w:r>
    </w:p>
    <w:p>
      <w:pPr>
        <w:pStyle w:val="Normal"/>
        <w:spacing w:before="0" w:after="120"/>
        <w:rPr>
          <w:sz w:val="24"/>
          <w:szCs w:val="24"/>
        </w:rPr>
      </w:pPr>
      <w:r>
        <w:rPr>
          <w:sz w:val="24"/>
          <w:szCs w:val="24"/>
        </w:rPr>
        <w:t>Ни в Мее и Грачеве, ни в Акохове, Немове и Козыреве нет даже глазуновской сметливости, чтоб кормить типографии изданием хотя «Оракулов» и «Сонников», а Клау-дий сделался типографщиком. О прочих не стоит и упоминать: просто мелкие букинисты.</w:t>
      </w:r>
    </w:p>
    <w:p>
      <w:pPr>
        <w:pStyle w:val="Normal"/>
        <w:spacing w:before="0" w:after="120"/>
        <w:rPr>
          <w:sz w:val="24"/>
          <w:szCs w:val="24"/>
        </w:rPr>
      </w:pPr>
      <w:r>
        <w:rPr>
          <w:sz w:val="24"/>
          <w:szCs w:val="24"/>
        </w:rPr>
        <w:t xml:space="preserve">Впрочем, не много доброго сказать можно и об иностранных книгопродавцах: ни одного в Москве из них нет, которого можно было бы сравнить с каким-нибудь Гарт-кнохом, Рейхом или Николаи, а цены за книги назначают баснословные: опытные люди утверждают, что втрое дороже, нежели они стоят за границею, да и то промышляют большею частью всяким хламом текущей литературы. Французские книги еще можно найти у </w:t>
      </w:r>
      <w:r>
        <w:rPr>
          <w:sz w:val="24"/>
          <w:szCs w:val="24"/>
          <w:lang w:val="en-US"/>
        </w:rPr>
        <w:t>Riss</w:t>
      </w:r>
      <w:r>
        <w:rPr>
          <w:sz w:val="24"/>
          <w:szCs w:val="24"/>
        </w:rPr>
        <w:t xml:space="preserve"> </w:t>
      </w:r>
      <w:r>
        <w:rPr>
          <w:sz w:val="24"/>
          <w:szCs w:val="24"/>
          <w:lang w:val="en-US"/>
        </w:rPr>
        <w:t>et</w:t>
      </w:r>
      <w:r>
        <w:rPr>
          <w:sz w:val="24"/>
          <w:szCs w:val="24"/>
        </w:rPr>
        <w:t xml:space="preserve"> </w:t>
      </w:r>
      <w:r>
        <w:rPr>
          <w:sz w:val="24"/>
          <w:szCs w:val="24"/>
          <w:lang w:val="en-US"/>
        </w:rPr>
        <w:t>Saucet</w:t>
      </w:r>
      <w:r>
        <w:rPr>
          <w:sz w:val="24"/>
          <w:szCs w:val="24"/>
        </w:rPr>
        <w:t>. С тех пор как завелся здесь французский театр, они выписывают много драматических новинок, но итальянских и английских книг не сыщешь ни в одной лавке; старейший из здешних книгопродавцев, Ридигер, бывал некогда богат книгами классической литературы, но теперь жалуются на его бездействие. Люби, Гари и Попов не что иное, как обыкновенные содержатели типографии без всякой предприимчивости: отстали от века. Куртенер сдал торговлю зятю своему, Готье, и еще неизвестно, что будет. У Горна много старых немецких книг, большею частью педагогических,</w:t>
      </w:r>
    </w:p>
    <w:p>
      <w:pPr>
        <w:pStyle w:val="Normal"/>
        <w:spacing w:before="0" w:after="120"/>
        <w:jc w:val="center"/>
        <w:rPr/>
      </w:pPr>
      <w:r>
        <w:rPr>
          <w:sz w:val="24"/>
          <w:szCs w:val="24"/>
        </w:rPr>
        <w:t>Стр. 183</w:t>
      </w:r>
    </w:p>
    <w:p>
      <w:pPr>
        <w:pStyle w:val="Normal"/>
        <w:spacing w:before="0" w:after="120"/>
        <w:rPr>
          <w:sz w:val="24"/>
          <w:szCs w:val="24"/>
        </w:rPr>
      </w:pPr>
      <w:r>
        <w:rPr>
          <w:sz w:val="24"/>
          <w:szCs w:val="24"/>
        </w:rPr>
        <w:t>но о пополнении своей лавки новыми он, кажется, вовсе не думает. Теперь выступает на сцену Лангнер с собственным своим изданием отрывков иностранной литературы. Будет ли в нем прок — увидим.</w:t>
      </w:r>
    </w:p>
    <w:p>
      <w:pPr>
        <w:pStyle w:val="Normal"/>
        <w:spacing w:before="0" w:after="120"/>
        <w:rPr>
          <w:sz w:val="24"/>
          <w:szCs w:val="24"/>
        </w:rPr>
      </w:pPr>
      <w:r>
        <w:rPr>
          <w:sz w:val="24"/>
          <w:szCs w:val="24"/>
        </w:rPr>
        <w:t>Что же касается книжной торговли во внутренних губерниях России, то пастор Гейдеке, который всегда так уморителен в своих уподоблениях и сравнениях, говорит, что она походит на осла, играющего на лютне. Эта немецкая острота иным покажется не очень понятным, но в сущности так. Вот в Костроме какой-то закоренелый раскольник с давних лет ведет обширную торговлю книгами, а между тем почитает смертным грехом прикоснуться сам к книге, напечатанной гражданской печатью.</w:t>
      </w:r>
    </w:p>
    <w:p>
      <w:pPr>
        <w:pStyle w:val="Normal"/>
        <w:spacing w:before="0" w:after="120"/>
        <w:rPr>
          <w:sz w:val="24"/>
          <w:szCs w:val="24"/>
        </w:rPr>
      </w:pPr>
      <w:r>
        <w:rPr>
          <w:i/>
          <w:iCs/>
          <w:sz w:val="24"/>
          <w:szCs w:val="24"/>
        </w:rPr>
        <w:t>15 февраля, четверг</w:t>
      </w:r>
    </w:p>
    <w:p>
      <w:pPr>
        <w:pStyle w:val="Normal"/>
        <w:spacing w:before="0" w:after="120"/>
        <w:rPr>
          <w:sz w:val="24"/>
          <w:szCs w:val="24"/>
        </w:rPr>
      </w:pPr>
      <w:r>
        <w:rPr>
          <w:sz w:val="24"/>
          <w:szCs w:val="24"/>
        </w:rPr>
        <w:t xml:space="preserve">Наконец получил я сегодня аттестат свой, подписанный вчера Страховым, и окончательно распростился как с ним, так с Антонским и со всеми профессорами, кроме Мерзлякова, с которым прощусь 18 числа, в день моего рождения, у нас на пирушке. Не думал я так скоро оставить университет и оставить его таким олухом, в каком-то нравственном расслаблении; а каким молодцом, с какими энергическими надеждами, с какою самоуверенностью в непременных успехах я вступал в него! Вот тебе и успехи! Прежде болезнь, а потом Липецк уходили меня в притчу: </w:t>
      </w:r>
      <w:r>
        <w:rPr>
          <w:i/>
          <w:iCs/>
          <w:sz w:val="24"/>
          <w:szCs w:val="24"/>
        </w:rPr>
        <w:t>да не похвалится всяка плоть пред Богом.</w:t>
      </w:r>
    </w:p>
    <w:p>
      <w:pPr>
        <w:pStyle w:val="Normal"/>
        <w:spacing w:before="0" w:after="120"/>
        <w:rPr>
          <w:sz w:val="24"/>
          <w:szCs w:val="24"/>
        </w:rPr>
      </w:pPr>
      <w:r>
        <w:rPr>
          <w:sz w:val="24"/>
          <w:szCs w:val="24"/>
        </w:rPr>
        <w:t>Впрочем, все к лучшему! С самого детства я так привык верить в промысл, что теперь, не будучи ни ханжою, ни суевером, ни изувером, ни лицемером, без всякого опасения и предосторожности пускаюсь в житейское море, предаваясь какому-то особому безотчетному путеводному чувству. Знаю, что человек посылается в этот пестрый мир не для того только, чтоб покоиться на розах; но знаю также, что он и не осужден целую жизнь жариться на решетке св. Лаврентия. Если Бог продлит веку, придется отведать всего: и горького, и сладкого, но я убежден в одном, что если мера горестей превзойдет меру радостей, то последние, в замену, будут сильнее и живее, и наоборот, а потому: «Смелее с жизнью в бой! И будь что будет. Ура! Ура!»</w:t>
      </w:r>
    </w:p>
    <w:p>
      <w:pPr>
        <w:pStyle w:val="Normal"/>
        <w:spacing w:before="0" w:after="120"/>
        <w:jc w:val="center"/>
        <w:rPr/>
      </w:pPr>
      <w:r>
        <w:rPr>
          <w:sz w:val="24"/>
          <w:szCs w:val="24"/>
        </w:rPr>
        <w:t>Стр. 184</w:t>
      </w:r>
    </w:p>
    <w:p>
      <w:pPr>
        <w:pStyle w:val="Normal"/>
        <w:spacing w:before="0" w:after="120"/>
        <w:rPr>
          <w:sz w:val="24"/>
          <w:szCs w:val="24"/>
        </w:rPr>
      </w:pPr>
      <w:r>
        <w:rPr>
          <w:i/>
          <w:iCs/>
          <w:sz w:val="24"/>
          <w:szCs w:val="24"/>
        </w:rPr>
        <w:t>16 февраля, пятница</w:t>
      </w:r>
    </w:p>
    <w:p>
      <w:pPr>
        <w:pStyle w:val="Normal"/>
        <w:spacing w:before="0" w:after="120"/>
        <w:rPr>
          <w:sz w:val="24"/>
          <w:szCs w:val="24"/>
        </w:rPr>
      </w:pPr>
      <w:r>
        <w:rPr>
          <w:sz w:val="24"/>
          <w:szCs w:val="24"/>
        </w:rPr>
        <w:t>Граф Растопчин даже и в отставке не пропускает ни одного случая, чтоб словом или делом не содействовать славе отечества. Теперь одаряет всех знакомых своих выгравированным и отпечатанным на счет его портретом прапорщика Емельянова, который в 1799 г., будучи простым солдатом, в сражении под Цюрихом был ранен, взят в плен и в плену умел сохранить спасенное им знамя, которое после и возвратил генералу Спренгпортену по размене им пленных. Вот что бы Измайлову с его богатством не подражать графу, вместо того чтоб швырять деньги на удовлетворение мелочного губернского тщеславия и безумных прихотей во вкусе времен феодальных!</w:t>
      </w:r>
    </w:p>
    <w:p>
      <w:pPr>
        <w:pStyle w:val="Normal"/>
        <w:spacing w:before="0" w:after="120"/>
        <w:rPr>
          <w:sz w:val="24"/>
          <w:szCs w:val="24"/>
        </w:rPr>
      </w:pPr>
      <w:r>
        <w:rPr>
          <w:sz w:val="24"/>
          <w:szCs w:val="24"/>
        </w:rPr>
        <w:t>В Английском клубе делаются большие приготовления к принятию князя Багратиона, которого на днях ожидают. Сказывали, что стихи заказаны П.И.Кутузову и Николаеву: мало одного стихотворца, надобно двух. Не знаю, почему не составили уже полного парнасского триумвирата, присоединив к ним и графа Хвостова? Решено, что обед будет с музыкою, а после обеда будут петь песенники и цыгане попеременно. Не знаю, удастся ли мне попасть на этот праздник, в число избранных пятидесяти человек гостей, но во всяком случае постараюсь. Та беда, что желающих слишком много, и дело не обойдется без затруднений, а признаюсь, очень хочется поближе увидеть этого витязя, который сделался так дорог сердцу каждого русского.</w:t>
      </w:r>
    </w:p>
    <w:p>
      <w:pPr>
        <w:pStyle w:val="Normal"/>
        <w:spacing w:before="0" w:after="120"/>
        <w:rPr>
          <w:sz w:val="24"/>
          <w:szCs w:val="24"/>
        </w:rPr>
      </w:pPr>
      <w:r>
        <w:rPr>
          <w:i/>
          <w:iCs/>
          <w:sz w:val="24"/>
          <w:szCs w:val="24"/>
        </w:rPr>
        <w:t>19 февраля, понедельник</w:t>
      </w:r>
    </w:p>
    <w:p>
      <w:pPr>
        <w:pStyle w:val="Normal"/>
        <w:spacing w:before="0" w:after="120"/>
        <w:rPr>
          <w:sz w:val="24"/>
          <w:szCs w:val="24"/>
        </w:rPr>
      </w:pPr>
      <w:r>
        <w:rPr>
          <w:sz w:val="24"/>
          <w:szCs w:val="24"/>
        </w:rPr>
        <w:t>Вчерашняя пирушка наша не похожа была на прошлогоднюю: обед и ужин были еще изобильнее и вакховых даров всякого разбора и качества вдоволь, но как-то все сбивалось на заупокойную трапезу. За обедом</w:t>
      </w:r>
    </w:p>
    <w:p>
      <w:pPr>
        <w:pStyle w:val="Normal"/>
        <w:spacing w:before="0" w:after="120"/>
        <w:rPr>
          <w:sz w:val="24"/>
          <w:szCs w:val="24"/>
        </w:rPr>
      </w:pPr>
      <w:r>
        <w:rPr>
          <w:sz w:val="24"/>
          <w:szCs w:val="24"/>
        </w:rPr>
        <w:t>Холодный царствовал рассудок, Сухих приличий важный тон, —</w:t>
      </w:r>
    </w:p>
    <w:p>
      <w:pPr>
        <w:pStyle w:val="Normal"/>
        <w:spacing w:before="0" w:after="120"/>
        <w:rPr>
          <w:sz w:val="24"/>
          <w:szCs w:val="24"/>
        </w:rPr>
      </w:pPr>
      <w:r>
        <w:rPr>
          <w:sz w:val="24"/>
          <w:szCs w:val="24"/>
        </w:rPr>
        <w:t>а после, за ужином, хотя гости несколько и поразвеселились, однако ж без настоящего увлечения. Напитки уничтожались, но вино претворилось в воду, и хмель, по выражению Буринского, благословенное чадо беспечности, отказывался споспешествовать общей веселости.</w:t>
      </w:r>
    </w:p>
    <w:p>
      <w:pPr>
        <w:pStyle w:val="Normal"/>
        <w:spacing w:before="0" w:after="120"/>
        <w:jc w:val="center"/>
        <w:rPr/>
      </w:pPr>
      <w:r>
        <w:rPr>
          <w:sz w:val="24"/>
          <w:szCs w:val="24"/>
        </w:rPr>
        <w:t>Стр. 185</w:t>
      </w:r>
    </w:p>
    <w:p>
      <w:pPr>
        <w:pStyle w:val="Normal"/>
        <w:spacing w:before="0" w:after="120"/>
        <w:rPr>
          <w:sz w:val="24"/>
          <w:szCs w:val="24"/>
        </w:rPr>
      </w:pPr>
      <w:r>
        <w:rPr>
          <w:sz w:val="24"/>
          <w:szCs w:val="24"/>
        </w:rPr>
        <w:t>«А знаете ли, господа, отчего мы сегодня сидим повесив носы?» — сказал Злов, который запел было «Мне предложено» и остановился, видя, что никто ему не подтягивает. «А это оттого, Петр Васильич, что мы их не вздернули», — отвечал Буринский. Все засмеялись.</w:t>
      </w:r>
    </w:p>
    <w:p>
      <w:pPr>
        <w:pStyle w:val="Normal"/>
        <w:spacing w:before="0" w:after="120"/>
        <w:rPr>
          <w:sz w:val="24"/>
          <w:szCs w:val="24"/>
        </w:rPr>
      </w:pPr>
      <w:r>
        <w:rPr>
          <w:sz w:val="24"/>
          <w:szCs w:val="24"/>
        </w:rPr>
        <w:t>«Не угадал, любезный, — возразил Злов, — это оттого, что мы чересчур жеманимся».</w:t>
      </w:r>
    </w:p>
    <w:p>
      <w:pPr>
        <w:pStyle w:val="Normal"/>
        <w:spacing w:before="0" w:after="120"/>
        <w:rPr>
          <w:sz w:val="24"/>
          <w:szCs w:val="24"/>
        </w:rPr>
      </w:pPr>
      <w:r>
        <w:rPr>
          <w:sz w:val="24"/>
          <w:szCs w:val="24"/>
        </w:rPr>
        <w:t>«А так как жеманство есть вывеска пошлой посредственности, — сказал Мерзляков, — следовательно, мы сегодня, по мнению вашему, люди посредственные: вывод правилен».</w:t>
      </w:r>
    </w:p>
    <w:p>
      <w:pPr>
        <w:pStyle w:val="Normal"/>
        <w:spacing w:before="0" w:after="120"/>
        <w:rPr>
          <w:sz w:val="24"/>
          <w:szCs w:val="24"/>
        </w:rPr>
      </w:pPr>
      <w:r>
        <w:rPr>
          <w:sz w:val="24"/>
          <w:szCs w:val="24"/>
        </w:rPr>
        <w:t>«И сегодня и завтра, Алексей Федорыч, если захотите быть не тем, что вы есть; я запеваю вам одну из любимых ваших песен, и никто из вас не думает подтянуть мне: этого не бывало, и я недоволен вами».</w:t>
      </w:r>
    </w:p>
    <w:p>
      <w:pPr>
        <w:pStyle w:val="Normal"/>
        <w:spacing w:before="0" w:after="120"/>
        <w:rPr>
          <w:sz w:val="24"/>
          <w:szCs w:val="24"/>
        </w:rPr>
      </w:pPr>
      <w:r>
        <w:rPr>
          <w:sz w:val="24"/>
          <w:szCs w:val="24"/>
        </w:rPr>
        <w:t>«Часто бываешь недоволен другими оттого, что недоволен самим собою, Петр Васильич».</w:t>
      </w:r>
    </w:p>
    <w:p>
      <w:pPr>
        <w:pStyle w:val="Normal"/>
        <w:spacing w:before="0" w:after="120"/>
        <w:rPr>
          <w:sz w:val="24"/>
          <w:szCs w:val="24"/>
        </w:rPr>
      </w:pPr>
      <w:r>
        <w:rPr>
          <w:sz w:val="24"/>
          <w:szCs w:val="24"/>
        </w:rPr>
        <w:t>«Буринский, состри за меня: это по твоей части, а я, видишь, дополняю гостям стаканы — тружусь».</w:t>
      </w:r>
    </w:p>
    <w:p>
      <w:pPr>
        <w:pStyle w:val="Normal"/>
        <w:spacing w:before="0" w:after="120"/>
        <w:rPr>
          <w:sz w:val="24"/>
          <w:szCs w:val="24"/>
        </w:rPr>
      </w:pPr>
      <w:r>
        <w:rPr>
          <w:sz w:val="24"/>
          <w:szCs w:val="24"/>
        </w:rPr>
        <w:t>«Оттого-то Алексей Федорыч и не в духе, что праздные не любят трудолюбивых».</w:t>
      </w:r>
    </w:p>
    <w:p>
      <w:pPr>
        <w:pStyle w:val="Normal"/>
        <w:spacing w:before="0" w:after="120"/>
        <w:rPr>
          <w:sz w:val="24"/>
          <w:szCs w:val="24"/>
        </w:rPr>
      </w:pPr>
      <w:r>
        <w:rPr>
          <w:sz w:val="24"/>
          <w:szCs w:val="24"/>
        </w:rPr>
        <w:t>«Аи да умная голова!» — вскричал Злов.</w:t>
      </w:r>
    </w:p>
    <w:p>
      <w:pPr>
        <w:pStyle w:val="Normal"/>
        <w:spacing w:before="0" w:after="120"/>
        <w:rPr>
          <w:sz w:val="24"/>
          <w:szCs w:val="24"/>
        </w:rPr>
      </w:pPr>
      <w:r>
        <w:rPr>
          <w:sz w:val="24"/>
          <w:szCs w:val="24"/>
        </w:rPr>
        <w:t xml:space="preserve">«Десяток умных голов не стоит одной веселой, — подхватил Мерзляков, — все умны </w:t>
      </w:r>
      <w:r>
        <w:rPr>
          <w:i/>
          <w:iCs/>
          <w:sz w:val="24"/>
          <w:szCs w:val="24"/>
        </w:rPr>
        <w:t>по-своему».</w:t>
      </w:r>
    </w:p>
    <w:p>
      <w:pPr>
        <w:pStyle w:val="Normal"/>
        <w:spacing w:before="0" w:after="120"/>
        <w:rPr/>
      </w:pPr>
      <w:r>
        <w:rPr>
          <w:sz w:val="24"/>
          <w:szCs w:val="24"/>
        </w:rPr>
        <w:t xml:space="preserve">«Я желал бы быть умным </w:t>
      </w:r>
      <w:r>
        <w:rPr>
          <w:i/>
          <w:iCs/>
          <w:sz w:val="24"/>
          <w:szCs w:val="24"/>
        </w:rPr>
        <w:t xml:space="preserve">по-вашему, — </w:t>
      </w:r>
      <w:r>
        <w:rPr>
          <w:sz w:val="24"/>
          <w:szCs w:val="24"/>
        </w:rPr>
        <w:t>сказал Федор Павлович, — и тогда бы я был счастлив».</w:t>
      </w:r>
    </w:p>
    <w:p>
      <w:pPr>
        <w:pStyle w:val="Normal"/>
        <w:spacing w:before="0" w:after="120"/>
        <w:rPr>
          <w:sz w:val="24"/>
          <w:szCs w:val="24"/>
        </w:rPr>
      </w:pPr>
      <w:r>
        <w:rPr>
          <w:sz w:val="24"/>
          <w:szCs w:val="24"/>
        </w:rPr>
        <w:t>«За доброе слово спасибо, Федор Павлыч. Мы старые приятели, но предположение твое ошибочно».</w:t>
      </w:r>
    </w:p>
    <w:p>
      <w:pPr>
        <w:pStyle w:val="Normal"/>
        <w:spacing w:before="0" w:after="120"/>
        <w:rPr>
          <w:sz w:val="24"/>
          <w:szCs w:val="24"/>
        </w:rPr>
      </w:pPr>
      <w:r>
        <w:rPr>
          <w:sz w:val="24"/>
          <w:szCs w:val="24"/>
        </w:rPr>
        <w:t>«Как ошибочно? А талант, а слава!»</w:t>
      </w:r>
    </w:p>
    <w:p>
      <w:pPr>
        <w:pStyle w:val="Normal"/>
        <w:spacing w:before="0" w:after="120"/>
        <w:rPr>
          <w:sz w:val="24"/>
          <w:szCs w:val="24"/>
        </w:rPr>
      </w:pPr>
      <w:r>
        <w:rPr>
          <w:sz w:val="24"/>
          <w:szCs w:val="24"/>
        </w:rPr>
        <w:t>«Твое восклицание годилось бы в заказную речь для пансионского акта, а за приятельским ужином оно не у места: талант, любезный, не проложит пути к счастию, а славу надобно выстрадать».</w:t>
      </w:r>
    </w:p>
    <w:p>
      <w:pPr>
        <w:pStyle w:val="Normal"/>
        <w:spacing w:before="0" w:after="120"/>
        <w:rPr>
          <w:sz w:val="24"/>
          <w:szCs w:val="24"/>
        </w:rPr>
      </w:pPr>
      <w:r>
        <w:rPr>
          <w:sz w:val="24"/>
          <w:szCs w:val="24"/>
        </w:rPr>
        <w:t>«Не всегда, Алексей Федорыч, — возразил дотоле молчавший скромный Василий Иванович, — не всегда: большею частью талант сопровождается общим уважением и рано или поздно зависть и недоброжелательство должны заплатить дань истинному достоинству и смириться пред ним».</w:t>
      </w:r>
    </w:p>
    <w:p>
      <w:pPr>
        <w:pStyle w:val="Normal"/>
        <w:spacing w:before="0" w:after="120"/>
        <w:rPr>
          <w:sz w:val="24"/>
          <w:szCs w:val="24"/>
        </w:rPr>
      </w:pPr>
      <w:r>
        <w:rPr>
          <w:sz w:val="24"/>
          <w:szCs w:val="24"/>
        </w:rPr>
        <w:t>«А до тех пор, почтеннейший отче, можно десять раз умереть с голоду. Но, впрочем, говоря о счастье, я пони-</w:t>
      </w:r>
    </w:p>
    <w:p>
      <w:pPr>
        <w:pStyle w:val="Normal"/>
        <w:spacing w:before="0" w:after="120"/>
        <w:jc w:val="center"/>
        <w:rPr/>
      </w:pPr>
      <w:r>
        <w:rPr>
          <w:sz w:val="24"/>
          <w:szCs w:val="24"/>
        </w:rPr>
        <w:t>Стр. 186</w:t>
      </w:r>
    </w:p>
    <w:p>
      <w:pPr>
        <w:pStyle w:val="Normal"/>
        <w:spacing w:before="0" w:after="120"/>
        <w:rPr>
          <w:sz w:val="24"/>
          <w:szCs w:val="24"/>
        </w:rPr>
      </w:pPr>
      <w:r>
        <w:rPr>
          <w:sz w:val="24"/>
          <w:szCs w:val="24"/>
        </w:rPr>
        <w:t>мал его так, как привыкли понимать его в свете, и повторяю, что счастье и талант — несогласимые противоречия. Дело другое в отношении духовном: и я постигаю, что настоящее счастие состоит в одном только исполнении своих обязанностей к Богу и ближним, каких бы оно самопожертвований ни требовало».</w:t>
      </w:r>
    </w:p>
    <w:p>
      <w:pPr>
        <w:pStyle w:val="Normal"/>
        <w:spacing w:before="0" w:after="120"/>
        <w:rPr>
          <w:sz w:val="24"/>
          <w:szCs w:val="24"/>
        </w:rPr>
      </w:pPr>
      <w:r>
        <w:rPr>
          <w:sz w:val="24"/>
          <w:szCs w:val="24"/>
        </w:rPr>
        <w:t>«Но другого счастия на земле и нет, любезнейший Алексей Федорыч; все прочее, что называют счастием, есть не что иное, как только удовлетворение страстей».</w:t>
      </w:r>
    </w:p>
    <w:p>
      <w:pPr>
        <w:pStyle w:val="Normal"/>
        <w:spacing w:before="0" w:after="120"/>
        <w:rPr>
          <w:sz w:val="24"/>
          <w:szCs w:val="24"/>
        </w:rPr>
      </w:pPr>
      <w:r>
        <w:rPr>
          <w:sz w:val="24"/>
          <w:szCs w:val="24"/>
        </w:rPr>
        <w:t>«Согласен, Василий Иваныч, очень согласен с вами, но для того чтоб находить счастье в самопожертвовании, надобно возродиться духовно, а покамест мы не удостоились сей благодати, страсти останутся солью жизни и без них она будет безвкусна...»</w:t>
      </w:r>
    </w:p>
    <w:p>
      <w:pPr>
        <w:pStyle w:val="Normal"/>
        <w:spacing w:before="0" w:after="120"/>
        <w:rPr>
          <w:sz w:val="24"/>
          <w:szCs w:val="24"/>
        </w:rPr>
      </w:pPr>
      <w:r>
        <w:rPr>
          <w:sz w:val="24"/>
          <w:szCs w:val="24"/>
        </w:rPr>
        <w:t>Мы расстались поздно, и все невеселы.</w:t>
      </w:r>
    </w:p>
    <w:p>
      <w:pPr>
        <w:pStyle w:val="Normal"/>
        <w:spacing w:before="0" w:after="120"/>
        <w:rPr>
          <w:sz w:val="24"/>
          <w:szCs w:val="24"/>
        </w:rPr>
      </w:pPr>
      <w:r>
        <w:rPr>
          <w:i/>
          <w:iCs/>
          <w:sz w:val="24"/>
          <w:szCs w:val="24"/>
        </w:rPr>
        <w:t>20 февраля, вторник</w:t>
      </w:r>
    </w:p>
    <w:p>
      <w:pPr>
        <w:pStyle w:val="Normal"/>
        <w:spacing w:before="0" w:after="120"/>
        <w:rPr>
          <w:sz w:val="24"/>
          <w:szCs w:val="24"/>
        </w:rPr>
      </w:pPr>
      <w:r>
        <w:rPr>
          <w:sz w:val="24"/>
          <w:szCs w:val="24"/>
        </w:rPr>
        <w:t>Помещик Д.В.Улыбышев рассказывал в клубе, что в числе умерших в запрошлом году в Нижегородской губернии 31 000 с чем-то душ находилось до 25 человек, имевших от 100 до 120 лет, но что такое долголетие довольно обыкновенно в России, и особенно в Сибирском краю, в котором люди замечательны крепостью телосложения и отличаются умеренностью в жизни, но что ему однажды удалось видеть пример такой долговечности, какого, вероятно, никто и нигде не встречал.</w:t>
      </w:r>
    </w:p>
    <w:p>
      <w:pPr>
        <w:pStyle w:val="Normal"/>
        <w:spacing w:before="0" w:after="120"/>
        <w:rPr>
          <w:sz w:val="24"/>
          <w:szCs w:val="24"/>
        </w:rPr>
      </w:pPr>
      <w:r>
        <w:rPr>
          <w:sz w:val="24"/>
          <w:szCs w:val="24"/>
        </w:rPr>
        <w:t>Наследовав после отца небольшое имение в Рязанской губернии, он ездил осмотреть его, и так как в нем не было господской усадьбы, то ему и отвели у одного зажиточного крестьянина, по прозвищу Генварев, простую светелку. У самой квартиры встретили его два старика, седые как лунь, но еще довольно бодрые, судя по их летам, и, по обычаю, пали на колени и, кланяясь в землю, просили принять хлеб-соль.</w:t>
      </w:r>
    </w:p>
    <w:p>
      <w:pPr>
        <w:pStyle w:val="Normal"/>
        <w:spacing w:before="0" w:after="120"/>
        <w:rPr>
          <w:sz w:val="24"/>
          <w:szCs w:val="24"/>
        </w:rPr>
      </w:pPr>
      <w:r>
        <w:rPr>
          <w:sz w:val="24"/>
          <w:szCs w:val="24"/>
        </w:rPr>
        <w:t>«Я, — продолжал Улыбышев, — удивился почтенной наружности и благообразию этих стариков и тотчас начал с ними ласковый разговор: «Вы здешние хозяева?» — «Да, кормилец». — «А велико у вас семейство?» — «Да всех-то душ с пятьдесят будет». — «И живете нераздельно?» — «Нераздельно, отец родной». — «Как же вы это умещаетесь?» —</w:t>
      </w:r>
    </w:p>
    <w:p>
      <w:pPr>
        <w:pStyle w:val="Normal"/>
        <w:spacing w:before="0" w:after="120"/>
        <w:jc w:val="center"/>
        <w:rPr/>
      </w:pPr>
      <w:r>
        <w:rPr>
          <w:sz w:val="24"/>
          <w:szCs w:val="24"/>
        </w:rPr>
        <w:t>Стр. 187</w:t>
      </w:r>
    </w:p>
    <w:p>
      <w:pPr>
        <w:pStyle w:val="Normal"/>
        <w:spacing w:before="0" w:after="120"/>
        <w:rPr>
          <w:sz w:val="24"/>
          <w:szCs w:val="24"/>
        </w:rPr>
      </w:pPr>
      <w:r>
        <w:rPr>
          <w:sz w:val="24"/>
          <w:szCs w:val="24"/>
        </w:rPr>
        <w:t>«Да вон в трех избах, а четвертая — светлица, для свадебок». — «Много ли ж тебе лет, старик?» — «Кому, государь, мне или сынку-то?» — «А это разве сынок твой?» — «А как же, кормилец; вишь, ему только восьмидесятый с Петрова дня пошел». — «Да тебе-то сколько ж?» — «Без двух годков сто будет». — «Хорошо, старина, благодари Бога, что сподобил пожить столько. Если в семье старший есть, так и порядок есть и дело спорится». — «Вестимо, родимый, без старшего какой уряд? Вот и я остался после родителя-батюшки чуть не малолетный, годков тридцати, и кабы не дедушка — дай Бог ему здравствовать, — то проку было бы немного». — «А дедушка-то долго жил?» — «Да он и теперь еще здравствует, только ноги плохо двигаются, все больше на палатях пребывает».</w:t>
      </w:r>
    </w:p>
    <w:p>
      <w:pPr>
        <w:pStyle w:val="Normal"/>
        <w:spacing w:before="0" w:after="120"/>
        <w:rPr>
          <w:sz w:val="24"/>
          <w:szCs w:val="24"/>
        </w:rPr>
      </w:pPr>
      <w:r>
        <w:rPr>
          <w:sz w:val="24"/>
          <w:szCs w:val="24"/>
        </w:rPr>
        <w:t>Я обомлел и поскорее вошел в избу, в которой жило семейство этих Мафусаилов. «Здорово, дедушка, — сказал я, входя в избу, довольно громко, — как поживаешь?» — «А ты кто такой?» — откликнулся с палатей голос, довольно зычный. «Вишь, молодой барин приехал, — сказал ему внук, — у нас в светлице стоять будет». — «Ну що ж, на здоровье, — проговорил старик. — Надо барана зарезать али птицу какую, да выломать медку». — «Все есть, — отвечал я, — не тревожься, старик. Да скажи, не помешал ли я тебе, а если нет, так вот хотел бы спросить тебя кой о чем». — «Ну що ж, почему и не спросить: лет с десять ничего уж не делаю, на одном месте лежу». — «А много лет тебе?» — «Да Господь ведает. Как наряжали под подводы государю Петру Алексеевичу, как в Воронеж ехал, в ту пору было годков шестьдесят». — «И ты видел государя и помнишь его?» — «Ну, как не помнить? Такой был дюжий да здоровенный, а уж любопытный какой — и, Господи упаси! Чего сам не спрошает, так другим спрошать велит. Вишь, проведал, что нам было наказано отмалчиваться перед ним, так, бывало, через других и норовит о чем-нибудь у нас допытаться...»</w:t>
      </w:r>
    </w:p>
    <w:p>
      <w:pPr>
        <w:pStyle w:val="Normal"/>
        <w:spacing w:before="0" w:after="120"/>
        <w:rPr>
          <w:sz w:val="24"/>
          <w:szCs w:val="24"/>
        </w:rPr>
      </w:pPr>
      <w:r>
        <w:rPr>
          <w:sz w:val="24"/>
          <w:szCs w:val="24"/>
        </w:rPr>
        <w:t>Я после справился по ревизской сказке о летах этого старика: ему показано было 142 года, но все думают, что в сущности он был старее. У меня недостало духа поближе взглянуть на эту развалину человеческую».</w:t>
      </w:r>
    </w:p>
    <w:p>
      <w:pPr>
        <w:pStyle w:val="Normal"/>
        <w:spacing w:before="0" w:after="120"/>
        <w:rPr>
          <w:sz w:val="24"/>
          <w:szCs w:val="24"/>
        </w:rPr>
      </w:pPr>
      <w:r>
        <w:rPr>
          <w:sz w:val="24"/>
          <w:szCs w:val="24"/>
        </w:rPr>
        <w:t>Обжегся на молоке, будешь дуть и на воду, говорит пословица. Поверив рассказам о рыбьем сукне и домашнем</w:t>
      </w:r>
    </w:p>
    <w:p>
      <w:pPr>
        <w:pStyle w:val="Normal"/>
        <w:spacing w:before="0" w:after="120"/>
        <w:jc w:val="center"/>
        <w:rPr/>
      </w:pPr>
      <w:r>
        <w:rPr>
          <w:sz w:val="24"/>
          <w:szCs w:val="24"/>
        </w:rPr>
        <w:t>Стр. 188</w:t>
      </w:r>
    </w:p>
    <w:p>
      <w:pPr>
        <w:pStyle w:val="Normal"/>
        <w:spacing w:before="0" w:after="120"/>
        <w:rPr>
          <w:sz w:val="24"/>
          <w:szCs w:val="24"/>
        </w:rPr>
      </w:pPr>
      <w:r>
        <w:rPr>
          <w:sz w:val="24"/>
          <w:szCs w:val="24"/>
        </w:rPr>
        <w:t>шампанском, я, прежде чем поверить рассказу о долговечном крестьянине, справился кой у кого о самом рассказчике — общий голос в его пользу: 25 лет известен в Москве за скромнейшего и правдивейшего человека, который, что называется, лишнего слова не выпустит на ветер.</w:t>
      </w:r>
    </w:p>
    <w:p>
      <w:pPr>
        <w:pStyle w:val="Normal"/>
        <w:spacing w:before="0" w:after="120"/>
        <w:rPr>
          <w:sz w:val="24"/>
          <w:szCs w:val="24"/>
        </w:rPr>
      </w:pPr>
      <w:r>
        <w:rPr>
          <w:i/>
          <w:iCs/>
          <w:sz w:val="24"/>
          <w:szCs w:val="24"/>
        </w:rPr>
        <w:t>21 февраля, среда</w:t>
      </w:r>
    </w:p>
    <w:p>
      <w:pPr>
        <w:pStyle w:val="Normal"/>
        <w:spacing w:before="0" w:after="120"/>
        <w:rPr>
          <w:sz w:val="24"/>
          <w:szCs w:val="24"/>
        </w:rPr>
      </w:pPr>
      <w:r>
        <w:rPr>
          <w:sz w:val="24"/>
          <w:szCs w:val="24"/>
        </w:rPr>
        <w:t>Сегодня приехал генерал-адъютант государя, Уваров, а на днях прибудет и князь Багратион. Ждут также Александра Львовича Нарышкина для окончательного устройства и принятия театра в ведение императорской дирекции. Надобно видеть, в каком восхищении актеры, и особенно те, которые доселе были крепостными. Пора была подумать об участи этих бедных людей. Директором, говорят, назначен будет Всеволод Андреевич Всеволожский. Нельзя было сделать лучшего выбора: богат, живет на роскошную ногу, знаком с целой Москвой, гостеприимен и приветлив, имеет свой отличный оркестр — словом, настоящий директор императорского театра. Думают, что это звание введет его в большие издержки, но что ж в том худого, если богатый человек употребит в пользу службы свои избытки? Это похвальнее, чем живиться и крохоборничать от службы, как то делают многие.</w:t>
      </w:r>
    </w:p>
    <w:p>
      <w:pPr>
        <w:pStyle w:val="Normal"/>
        <w:spacing w:before="0" w:after="120"/>
        <w:rPr>
          <w:sz w:val="24"/>
          <w:szCs w:val="24"/>
        </w:rPr>
      </w:pPr>
      <w:r>
        <w:rPr>
          <w:i/>
          <w:iCs/>
          <w:sz w:val="24"/>
          <w:szCs w:val="24"/>
        </w:rPr>
        <w:t>23 февраля, пятница</w:t>
      </w:r>
    </w:p>
    <w:p>
      <w:pPr>
        <w:pStyle w:val="Normal"/>
        <w:spacing w:before="0" w:after="120"/>
        <w:rPr>
          <w:sz w:val="24"/>
          <w:szCs w:val="24"/>
        </w:rPr>
      </w:pPr>
      <w:r>
        <w:rPr>
          <w:sz w:val="24"/>
          <w:szCs w:val="24"/>
        </w:rPr>
        <w:t>Над нашей Катериной Ивановной Яковлевой учреждается опекунство; только не такое нежное опекунство, под каким была она у маменьки и дядюшек до своего совершеннолетия — нет, это опекунство будет тягостное, стеснительное, жестокое, и стражем интересов доброй ветреницы назначается строгий и расчетливый генерал Стру-говщиков. Увы! Ее разлучают с магазинами и магазинщи-цами, с мадам Шалме, Дюпаре и прочими отъявленными разбойницами, запрещают забирать в долг на Кузнецком мосту всякое тряпье и подписывать счеты разных усердных услужников, не взглянув на итог. Увы! Увы! А между тем имя и звание искателя приключений, увозившего ее, сделалось известным: это какой-то пожилой полковник или генерал Дембровский.</w:t>
      </w:r>
    </w:p>
    <w:p>
      <w:pPr>
        <w:pStyle w:val="Normal"/>
        <w:spacing w:before="0" w:after="120"/>
        <w:rPr>
          <w:sz w:val="24"/>
          <w:szCs w:val="24"/>
        </w:rPr>
      </w:pPr>
      <w:r>
        <w:rPr>
          <w:sz w:val="24"/>
          <w:szCs w:val="24"/>
        </w:rPr>
        <w:t>Князь Д.А.Хилков, не только не знакомый с Катериною Ивановною, но и никогда ее не видавший, однажды,</w:t>
      </w:r>
    </w:p>
    <w:p>
      <w:pPr>
        <w:pStyle w:val="Normal"/>
        <w:spacing w:before="0" w:after="120"/>
        <w:jc w:val="center"/>
        <w:rPr/>
      </w:pPr>
      <w:r>
        <w:rPr>
          <w:sz w:val="24"/>
          <w:szCs w:val="24"/>
        </w:rPr>
        <w:t>Стр. 189</w:t>
      </w:r>
    </w:p>
    <w:p>
      <w:pPr>
        <w:pStyle w:val="Normal"/>
        <w:spacing w:before="0" w:after="120"/>
        <w:rPr>
          <w:sz w:val="24"/>
          <w:szCs w:val="24"/>
        </w:rPr>
      </w:pPr>
      <w:r>
        <w:rPr>
          <w:sz w:val="24"/>
          <w:szCs w:val="24"/>
        </w:rPr>
        <w:t>играя в бостон у тетки ее, М.И.Суровщиковой, услышал, что приехала какая-то дама и в другой комнате громко разговаривает и поминутно хохочет, вдруг, положив карты на стол, сказал: «Ах, Боже мой, какие у этой дамы или барышни прекрасные зубы!» — «А почему вы так заключаете?» — спросил Жеребцов. «Да все хохочет, — отвечал Хил-ков, — а не имея прекрасных зубов, женщина хохотать не станет». И в самом деле, у ней зубы что твои перлы, и рыжий князь Волконский уверяет, что он дал бы за каждый по мужику. Бедный князь: видно, его собственные плохо жуют!</w:t>
      </w:r>
    </w:p>
    <w:p>
      <w:pPr>
        <w:pStyle w:val="Normal"/>
        <w:spacing w:before="0" w:after="120"/>
        <w:rPr>
          <w:sz w:val="24"/>
          <w:szCs w:val="24"/>
        </w:rPr>
      </w:pPr>
      <w:r>
        <w:rPr>
          <w:sz w:val="24"/>
          <w:szCs w:val="24"/>
        </w:rPr>
        <w:t>Говорят, что эта перлозубая ветреница чуть ли не выходит замуж за какого-то Шереметева. Пора, пора!</w:t>
      </w:r>
    </w:p>
    <w:p>
      <w:pPr>
        <w:pStyle w:val="Normal"/>
        <w:spacing w:before="0" w:after="120"/>
        <w:rPr>
          <w:i/>
          <w:i/>
          <w:iCs/>
          <w:sz w:val="24"/>
          <w:szCs w:val="24"/>
        </w:rPr>
      </w:pPr>
      <w:r>
        <w:rPr>
          <w:i/>
          <w:iCs/>
          <w:sz w:val="24"/>
          <w:szCs w:val="24"/>
        </w:rPr>
        <w:t xml:space="preserve">25 февраля, воскресенье </w:t>
      </w:r>
    </w:p>
    <w:p>
      <w:pPr>
        <w:pStyle w:val="Normal"/>
        <w:spacing w:before="0" w:after="120"/>
        <w:rPr/>
      </w:pPr>
      <w:r>
        <w:rPr>
          <w:sz w:val="24"/>
          <w:szCs w:val="24"/>
        </w:rPr>
        <w:t xml:space="preserve">Вчера вечером у князя Сибирского я познакомился с одною распрепочтенною княжною Елизаветой Трубецкою, которая с будущего года намерена издавать модный журнал для женщин под названием «Амур». Не знаю, кто мог надоумить сиятельную издательницу просить у меня совета насчет эпиграфа к будущему ее журналу, только она выбрала советника невпопад. Я сказал ей, что к такому журналу, который называется </w:t>
      </w:r>
      <w:r>
        <w:rPr>
          <w:i/>
          <w:iCs/>
          <w:sz w:val="24"/>
          <w:szCs w:val="24"/>
        </w:rPr>
        <w:t xml:space="preserve">Амур </w:t>
      </w:r>
      <w:r>
        <w:rPr>
          <w:sz w:val="24"/>
          <w:szCs w:val="24"/>
        </w:rPr>
        <w:t>и будет издаваться дамою, приискать эпиграф очень нелегко и что, по мнению моему, для полного успеха в столь важном деле ей следует обратиться за советом к князю Шаликову как лучшему специалисту в столице по части эпиграфов, мадригалов и Всего, что касается до амурной литературы. Княжна осталась очень довольна моим указанием на князя Шаликова и хотела непременно посоветоваться с ним при первой встрече — на Пресненских прудах! В добрый час!</w:t>
      </w:r>
    </w:p>
    <w:p>
      <w:pPr>
        <w:pStyle w:val="Normal"/>
        <w:spacing w:before="0" w:after="120"/>
        <w:rPr>
          <w:sz w:val="24"/>
          <w:szCs w:val="24"/>
        </w:rPr>
      </w:pPr>
      <w:r>
        <w:rPr>
          <w:sz w:val="24"/>
          <w:szCs w:val="24"/>
        </w:rPr>
        <w:t>При сем случае я узнал, что князь Юрий Трубецкой, переводчик с французского небольшой комедии под заглавием «Платье без галунов», — близкий родственник будущей издательнице «Амура». Видно, таланты наследственны в этой фамилии.</w:t>
      </w:r>
    </w:p>
    <w:p>
      <w:pPr>
        <w:pStyle w:val="Normal"/>
        <w:spacing w:before="0" w:after="120"/>
        <w:rPr/>
      </w:pPr>
      <w:r>
        <w:rPr>
          <w:sz w:val="24"/>
          <w:szCs w:val="24"/>
        </w:rPr>
        <w:t xml:space="preserve">Вот и еще одна дама, г-жа фон Фрейтаг (Мария Фран-Циска Регина, урожденная </w:t>
      </w:r>
      <w:r>
        <w:rPr>
          <w:sz w:val="24"/>
          <w:szCs w:val="24"/>
          <w:lang w:val="en-US"/>
        </w:rPr>
        <w:t>Pfundheller</w:t>
      </w:r>
      <w:r>
        <w:rPr>
          <w:sz w:val="24"/>
          <w:szCs w:val="24"/>
        </w:rPr>
        <w:t>), переводчица ко-</w:t>
      </w:r>
    </w:p>
    <w:p>
      <w:pPr>
        <w:pStyle w:val="Normal"/>
        <w:spacing w:before="0" w:after="120"/>
        <w:jc w:val="center"/>
        <w:rPr/>
      </w:pPr>
      <w:r>
        <w:rPr>
          <w:sz w:val="24"/>
          <w:szCs w:val="24"/>
        </w:rPr>
        <w:t>Стр. 190</w:t>
      </w:r>
    </w:p>
    <w:p>
      <w:pPr>
        <w:pStyle w:val="Normal"/>
        <w:spacing w:before="0" w:after="120"/>
        <w:rPr/>
      </w:pPr>
      <w:r>
        <w:rPr>
          <w:sz w:val="24"/>
          <w:szCs w:val="24"/>
        </w:rPr>
        <w:t xml:space="preserve">медии Гингера «Наш пострел везде поспел» и знаменитой Иффландовой драмы «Охотники» (скорее, стрелки — </w:t>
      </w:r>
      <w:r>
        <w:rPr>
          <w:sz w:val="24"/>
          <w:szCs w:val="24"/>
          <w:lang w:val="en-US"/>
        </w:rPr>
        <w:t>die</w:t>
      </w:r>
      <w:r>
        <w:rPr>
          <w:sz w:val="24"/>
          <w:szCs w:val="24"/>
        </w:rPr>
        <w:t xml:space="preserve"> </w:t>
      </w:r>
      <w:r>
        <w:rPr>
          <w:sz w:val="24"/>
          <w:szCs w:val="24"/>
          <w:lang w:val="en-US"/>
        </w:rPr>
        <w:t>Jager</w:t>
      </w:r>
      <w:r>
        <w:rPr>
          <w:sz w:val="24"/>
          <w:szCs w:val="24"/>
        </w:rPr>
        <w:t>), разрешилась оригинальною драмою в пяти действиях «Великодушная женщина». Мне случилось прочитать ее и— и грешный человек! — полагаю, что зрители слишком будут великодушны, если при представлении досидят до окончания первого действия.</w:t>
      </w:r>
    </w:p>
    <w:p>
      <w:pPr>
        <w:pStyle w:val="Normal"/>
        <w:spacing w:before="0" w:after="120"/>
        <w:rPr>
          <w:sz w:val="24"/>
          <w:szCs w:val="24"/>
        </w:rPr>
      </w:pPr>
      <w:r>
        <w:rPr>
          <w:i/>
          <w:iCs/>
          <w:sz w:val="24"/>
          <w:szCs w:val="24"/>
        </w:rPr>
        <w:t>26 февраля, понедельник</w:t>
      </w:r>
    </w:p>
    <w:p>
      <w:pPr>
        <w:pStyle w:val="Normal"/>
        <w:spacing w:before="0" w:after="120"/>
        <w:rPr/>
      </w:pPr>
      <w:r>
        <w:rPr>
          <w:sz w:val="24"/>
          <w:szCs w:val="24"/>
        </w:rPr>
        <w:t xml:space="preserve">Вот роман, так роман, которым снабдил меня добрый Платон Петрович Бекетов. Во-первых, одно имя героя уже приводит в трепет: Дон Коррадо де Геррера! А эпиграф? </w:t>
      </w:r>
      <w:r>
        <w:rPr>
          <w:i/>
          <w:iCs/>
          <w:sz w:val="24"/>
          <w:szCs w:val="24"/>
        </w:rPr>
        <w:t>Посмотрите, посмотрите! Все законы света нарушены, узы природы прерваны, древняя вражда из ада возникла!</w:t>
      </w:r>
      <w:r>
        <w:rPr>
          <w:sz w:val="24"/>
          <w:szCs w:val="24"/>
        </w:rPr>
        <w:t xml:space="preserve">'У-у! У-у! Так мороз и подирает по коже! И однако ж этот роман — сочинение очень доброго, миролюбивого и умного человека, бывшего нашего студента — Гнедича. Некогда в университете его называли </w:t>
      </w:r>
      <w:r>
        <w:rPr>
          <w:sz w:val="24"/>
          <w:szCs w:val="24"/>
          <w:lang w:val="en-US"/>
        </w:rPr>
        <w:t>l</w:t>
      </w:r>
      <w:r>
        <w:rPr>
          <w:sz w:val="24"/>
          <w:szCs w:val="24"/>
        </w:rPr>
        <w:t>'</w:t>
      </w:r>
      <w:r>
        <w:rPr>
          <w:sz w:val="24"/>
          <w:szCs w:val="24"/>
          <w:lang w:val="en-US"/>
        </w:rPr>
        <w:t>etudiant</w:t>
      </w:r>
      <w:r>
        <w:rPr>
          <w:sz w:val="24"/>
          <w:szCs w:val="24"/>
        </w:rPr>
        <w:t xml:space="preserve"> </w:t>
      </w:r>
      <w:r>
        <w:rPr>
          <w:sz w:val="24"/>
          <w:szCs w:val="24"/>
          <w:lang w:val="en-US"/>
        </w:rPr>
        <w:t>aux</w:t>
      </w:r>
      <w:r>
        <w:rPr>
          <w:sz w:val="24"/>
          <w:szCs w:val="24"/>
        </w:rPr>
        <w:t xml:space="preserve"> </w:t>
      </w:r>
      <w:r>
        <w:rPr>
          <w:sz w:val="24"/>
          <w:szCs w:val="24"/>
          <w:lang w:val="en-US"/>
        </w:rPr>
        <w:t>echasses</w:t>
      </w:r>
      <w:r>
        <w:rPr>
          <w:sz w:val="24"/>
          <w:szCs w:val="24"/>
        </w:rPr>
        <w:t xml:space="preserve"> (студент на ходулях) или просто </w:t>
      </w:r>
      <w:r>
        <w:rPr>
          <w:i/>
          <w:iCs/>
          <w:sz w:val="24"/>
          <w:szCs w:val="24"/>
        </w:rPr>
        <w:t xml:space="preserve">ходульником, </w:t>
      </w:r>
      <w:r>
        <w:rPr>
          <w:sz w:val="24"/>
          <w:szCs w:val="24"/>
        </w:rPr>
        <w:t>потому что он любил говорить свысока и всякому незначительному обстоятельству и случаю придавал какую-то важность. Между прочим, он замечателен был неутомимым своим прилежанием и терпением, любовью к древним языкам и страстью к некоторым трагедиям Шекспира и Шиллера, из которых наиболее восхищался «Гамлетом» и «Заговором Фиеско». ХА.Чеботарев очень уважал его, и когда, во избежание припадков подагры или хираргры, должен был, по предписанию врачей, решаться на сильный моцион, то одного только Гнедича приглашал с собою играть в бабки. В «Гамлете» особенно нравилась Гнедичу сцена привидения, а в «Фиеско» — монолог Веррины, в котором этот беспощадный заговорщик (карикатура на Катона) говорит, что он «готов распороть себе брюхо, вымотать кишки, свить из них веревку и на ней удавиться!».</w:t>
      </w:r>
    </w:p>
    <w:p>
      <w:pPr>
        <w:pStyle w:val="Normal"/>
        <w:spacing w:before="0" w:after="120"/>
        <w:rPr>
          <w:sz w:val="24"/>
          <w:szCs w:val="24"/>
        </w:rPr>
      </w:pPr>
      <w:r>
        <w:rPr>
          <w:sz w:val="24"/>
          <w:szCs w:val="24"/>
        </w:rPr>
        <w:t>Небось не верится? Не угодно ли взглянуть? Трагедия напечатана у старого знакомца нашего Гари в 1803 г. и продается по цене неслыханной.</w:t>
      </w:r>
    </w:p>
    <w:p>
      <w:pPr>
        <w:pStyle w:val="Normal"/>
        <w:spacing w:before="0" w:after="120"/>
        <w:rPr>
          <w:sz w:val="24"/>
          <w:szCs w:val="24"/>
        </w:rPr>
      </w:pPr>
      <w:r>
        <w:rPr>
          <w:sz w:val="24"/>
          <w:szCs w:val="24"/>
        </w:rPr>
        <w:t>И вот результатом этой страсти к «Гамлету» и «Фиеско» появился «Дон Коррадо де Геррера, или Дух мщения и варварства испанцев»!</w:t>
      </w:r>
    </w:p>
    <w:p>
      <w:pPr>
        <w:pStyle w:val="Normal"/>
        <w:spacing w:before="0" w:after="120"/>
        <w:jc w:val="center"/>
        <w:rPr/>
      </w:pPr>
      <w:r>
        <w:rPr>
          <w:sz w:val="24"/>
          <w:szCs w:val="24"/>
        </w:rPr>
        <w:t>Стр. 191</w:t>
      </w:r>
    </w:p>
    <w:p>
      <w:pPr>
        <w:pStyle w:val="Normal"/>
        <w:spacing w:before="0" w:after="120"/>
        <w:rPr>
          <w:sz w:val="24"/>
          <w:szCs w:val="24"/>
        </w:rPr>
      </w:pPr>
      <w:r>
        <w:rPr>
          <w:sz w:val="24"/>
          <w:szCs w:val="24"/>
        </w:rPr>
        <w:t>А Бородулин тут как тут: вышел роман, как обойтись без эпиграммы:</w:t>
      </w:r>
    </w:p>
    <w:p>
      <w:pPr>
        <w:pStyle w:val="Normal"/>
        <w:spacing w:before="0" w:after="120"/>
        <w:rPr>
          <w:sz w:val="24"/>
          <w:szCs w:val="24"/>
        </w:rPr>
      </w:pPr>
      <w:r>
        <w:rPr>
          <w:sz w:val="24"/>
          <w:szCs w:val="24"/>
        </w:rPr>
        <w:t>Коррадо говорит, Что штуку он такую сотворит,</w:t>
      </w:r>
    </w:p>
    <w:p>
      <w:pPr>
        <w:pStyle w:val="Normal"/>
        <w:spacing w:before="0" w:after="120"/>
        <w:rPr>
          <w:sz w:val="24"/>
          <w:szCs w:val="24"/>
        </w:rPr>
      </w:pPr>
      <w:r>
        <w:rPr>
          <w:sz w:val="24"/>
          <w:szCs w:val="24"/>
        </w:rPr>
        <w:t>Что лопнет ад со смеху.</w:t>
      </w:r>
    </w:p>
    <w:p>
      <w:pPr>
        <w:pStyle w:val="Normal"/>
        <w:spacing w:before="0" w:after="120"/>
        <w:rPr>
          <w:sz w:val="24"/>
          <w:szCs w:val="24"/>
        </w:rPr>
      </w:pPr>
      <w:r>
        <w:rPr>
          <w:sz w:val="24"/>
          <w:szCs w:val="24"/>
        </w:rPr>
        <w:t>Он сделает потеху: Все грешники лишатся ада, Кроме читателей Коррада.</w:t>
      </w:r>
    </w:p>
    <w:p>
      <w:pPr>
        <w:pStyle w:val="Normal"/>
        <w:spacing w:before="0" w:after="120"/>
        <w:rPr>
          <w:sz w:val="24"/>
          <w:szCs w:val="24"/>
        </w:rPr>
      </w:pPr>
      <w:r>
        <w:rPr>
          <w:sz w:val="24"/>
          <w:szCs w:val="24"/>
        </w:rPr>
        <w:t>Натянул, злодей, крепко натянул, да как быть? Подчас обмолвишься и вместо умной глупости скажешь глупость и пошлую.</w:t>
      </w:r>
    </w:p>
    <w:p>
      <w:pPr>
        <w:pStyle w:val="Normal"/>
        <w:spacing w:before="0" w:after="120"/>
        <w:rPr/>
      </w:pPr>
      <w:r>
        <w:rPr>
          <w:sz w:val="24"/>
          <w:szCs w:val="24"/>
        </w:rPr>
        <w:t xml:space="preserve">Гнедич, который увлекался всем, что выходило из обыкновенного порядка вещей, который три раза прочитал «Те-лемахиду» от доски до доски и даже находил в ней бесподобные стихи, предпринял было сочинение какой-то драмы в 15 действиях, но не успел по случаю отъезда своего в Петербург. Когда приятели его, в особенности сметливый Алексей Юшневский, стали издеваться над его намерением, он доказал, что большие пьесы, в которых сюжет разделяется на несколько суток, совсем не диковина, что, не говоря уже о народных немецких представлениях, каковы, например, «Русалка» и проч., состоящих из трех и более частей, есть у Шиллера трагедия «Валленштейн» в двух частях, так же как и у Шекспира «Король Генрих» в трех; а наконец, в подтверждение своей мысли, он откопал в какой-то старой, завалявшейся книге, что в Италии (помнится, в Генуе) была представлена пьеса «Генрих </w:t>
      </w:r>
      <w:r>
        <w:rPr>
          <w:sz w:val="24"/>
          <w:szCs w:val="24"/>
          <w:lang w:val="en-US"/>
        </w:rPr>
        <w:t>IV</w:t>
      </w:r>
      <w:r>
        <w:rPr>
          <w:sz w:val="24"/>
          <w:szCs w:val="24"/>
        </w:rPr>
        <w:t xml:space="preserve">» в 15 действиях и 3 частях; ее давали по три дня сряду и каждую часть под особым названием: 1) «Генрих, король наваррс-кий, при французском дворе», 2) «Генрих в лагере, или Сражение при Иври» и 3) «Генрих </w:t>
      </w:r>
      <w:r>
        <w:rPr>
          <w:sz w:val="24"/>
          <w:szCs w:val="24"/>
          <w:lang w:val="en-US"/>
        </w:rPr>
        <w:t>IV</w:t>
      </w:r>
      <w:r>
        <w:rPr>
          <w:sz w:val="24"/>
          <w:szCs w:val="24"/>
        </w:rPr>
        <w:t xml:space="preserve"> на престоле, или Торжественное вступление его в Париж».</w:t>
      </w:r>
    </w:p>
    <w:p>
      <w:pPr>
        <w:pStyle w:val="Normal"/>
        <w:spacing w:before="0" w:after="120"/>
        <w:rPr>
          <w:sz w:val="24"/>
          <w:szCs w:val="24"/>
        </w:rPr>
      </w:pPr>
      <w:r>
        <w:rPr>
          <w:sz w:val="24"/>
          <w:szCs w:val="24"/>
        </w:rPr>
        <w:t>А для чего вся эта театральная эрудиция, если не для извинения безрассудного литературного предприятия?</w:t>
      </w:r>
    </w:p>
    <w:p>
      <w:pPr>
        <w:pStyle w:val="Normal"/>
        <w:spacing w:before="0" w:after="120"/>
        <w:rPr>
          <w:sz w:val="24"/>
          <w:szCs w:val="24"/>
        </w:rPr>
      </w:pPr>
      <w:r>
        <w:rPr>
          <w:i/>
          <w:iCs/>
          <w:sz w:val="24"/>
          <w:szCs w:val="24"/>
        </w:rPr>
        <w:t>27 февраля, вторник</w:t>
      </w:r>
    </w:p>
    <w:p>
      <w:pPr>
        <w:pStyle w:val="Normal"/>
        <w:spacing w:before="0" w:after="120"/>
        <w:rPr>
          <w:sz w:val="24"/>
          <w:szCs w:val="24"/>
        </w:rPr>
      </w:pPr>
      <w:r>
        <w:rPr>
          <w:sz w:val="24"/>
          <w:szCs w:val="24"/>
        </w:rPr>
        <w:t>Бывший тамбовский губернатор Александр Борисович Палицын, с сыном которого я учился в пансионе Ронка, затащил меня к себе, по старому знакомству с тамбовскими моими родными. Преинтересный старик! Он кой-что</w:t>
      </w:r>
    </w:p>
    <w:p>
      <w:pPr>
        <w:pStyle w:val="Normal"/>
        <w:spacing w:before="0" w:after="120"/>
        <w:jc w:val="center"/>
        <w:rPr/>
      </w:pPr>
      <w:r>
        <w:rPr>
          <w:sz w:val="24"/>
          <w:szCs w:val="24"/>
        </w:rPr>
        <w:t>Стр. 192</w:t>
      </w:r>
    </w:p>
    <w:p>
      <w:pPr>
        <w:pStyle w:val="Normal"/>
        <w:spacing w:before="0" w:after="120"/>
        <w:rPr>
          <w:sz w:val="24"/>
          <w:szCs w:val="24"/>
        </w:rPr>
      </w:pPr>
      <w:r>
        <w:rPr>
          <w:sz w:val="24"/>
          <w:szCs w:val="24"/>
        </w:rPr>
        <w:t>пописывал и во время своего губернаторства, а теперь сделался литератором не на шутку: ни на час без дела и занимается переводами сочинений большей частью серьезных. Перевел и издал: Макартнея, Делилев «Дифирамб на бессмертие души», творение Жирардена о составлении ландшафтов и «Новую Элоизу» Руссо. Кроме того, я видел у него в манускриптах почти уже изготовленные к изданию поэмы «Времена года» Ламбера и «Сады» аббата Делиля, и еще очень любопытное «Послание к Привете, или Воспоминание о некоторых российских писателях его времени». Вот каков! Кажется, этот экс-губернатор с большею пользою употребляет свое время, чем экс-губернатор добрейший Маркловский, составитель новой собачьей породы.</w:t>
      </w:r>
    </w:p>
    <w:p>
      <w:pPr>
        <w:pStyle w:val="Normal"/>
        <w:spacing w:before="0" w:after="120"/>
        <w:rPr>
          <w:sz w:val="24"/>
          <w:szCs w:val="24"/>
        </w:rPr>
      </w:pPr>
      <w:r>
        <w:rPr>
          <w:sz w:val="24"/>
          <w:szCs w:val="24"/>
        </w:rPr>
        <w:t>У Палицына встретился я с Алексеем Дурновым, родным племянником земляка твоего Александра Воейкова, который задает такие славные литературные вечера и попойки Мерзлякову, Жуковскому, Измайлову, Мартынову, Сумарокову, Каченовскому и многим другим у себя в доме, на Девичьем поле. Дурнов, отлично играющий на скрипке и флейте и вообще величайший охотник до музыки, с энтузиазмом рассказывал об изобретении каким-то парижским часовщиком Лораном необыкновенной флейты из хрусталя, издающей такие очаровательные звуки, что, слушая их, какие бы кто крепкие нервы ни имел, а непременно разразится рыданьем. Но это изобретение ничто в сравнении с тем, о котором рассказывала возвратившаяся из чужих краев известная здешняя богачка Шепелева. В бытность ее в Париже выдумали и ввели в большую моду какие-то прозрачные рубашки, о которых путешественница отзывалась с восторгом таким образом: «Не можете представить себе, что это за прелестные сорочки: как наденешь на себя да осмотришься, ну так-таки все насквозь и виднехонько!»</w:t>
      </w:r>
    </w:p>
    <w:p>
      <w:pPr>
        <w:pStyle w:val="Normal"/>
        <w:spacing w:before="0" w:after="120"/>
        <w:rPr>
          <w:sz w:val="24"/>
          <w:szCs w:val="24"/>
        </w:rPr>
      </w:pPr>
      <w:r>
        <w:rPr>
          <w:i/>
          <w:iCs/>
          <w:sz w:val="24"/>
          <w:szCs w:val="24"/>
        </w:rPr>
        <w:t>28 февраля, среда</w:t>
      </w:r>
    </w:p>
    <w:p>
      <w:pPr>
        <w:pStyle w:val="Normal"/>
        <w:spacing w:before="0" w:after="120"/>
        <w:rPr>
          <w:sz w:val="24"/>
          <w:szCs w:val="24"/>
        </w:rPr>
      </w:pPr>
      <w:r>
        <w:rPr>
          <w:sz w:val="24"/>
          <w:szCs w:val="24"/>
        </w:rPr>
        <w:t>Утром заезжал к саратовскому откупщику Устинову, который иногда снабжает меня, по переводу отца, деньжонками, — почивает! Заезжал к нему во втором часу — почивает! Заезжал вечером — и ответ тот же, только во множественном числе: «почивают». Ах ты Господи! Со мною</w:t>
      </w:r>
    </w:p>
    <w:p>
      <w:pPr>
        <w:pStyle w:val="Normal"/>
        <w:spacing w:before="0" w:after="120"/>
        <w:jc w:val="center"/>
        <w:rPr/>
      </w:pPr>
      <w:r>
        <w:rPr>
          <w:sz w:val="24"/>
          <w:szCs w:val="24"/>
        </w:rPr>
        <w:t>Стр. 193</w:t>
      </w:r>
    </w:p>
    <w:p>
      <w:pPr>
        <w:pStyle w:val="Normal"/>
        <w:spacing w:before="0" w:after="120"/>
        <w:rPr>
          <w:sz w:val="24"/>
          <w:szCs w:val="24"/>
        </w:rPr>
      </w:pPr>
      <w:r>
        <w:rPr>
          <w:sz w:val="24"/>
          <w:szCs w:val="24"/>
        </w:rPr>
        <w:t>чуть ли не делается то же, что с одним путешественником, который, приехав в Астрахань, тотчас отправился к тамошним индийцам смотреть их идолов. «Можно видеть па-году?» — спрашивает он у привратника. «Нельзя, — отвечает привратник, — идолы почивают!» — «А когда же их видеть можно?» — «Когда проснутся». — «Когда же они проснутся?» — «А когда все в городе започивают».</w:t>
      </w:r>
    </w:p>
    <w:p>
      <w:pPr>
        <w:pStyle w:val="Normal"/>
        <w:spacing w:before="0" w:after="120"/>
        <w:rPr>
          <w:sz w:val="24"/>
          <w:szCs w:val="24"/>
        </w:rPr>
      </w:pPr>
      <w:r>
        <w:rPr>
          <w:sz w:val="24"/>
          <w:szCs w:val="24"/>
        </w:rPr>
        <w:t>На что же тут ученье, если надобно к разбогатевшему целовальнику ездить три раза в день из собственных своих ста пятидесяти рублей, а он все почивать будет?</w:t>
      </w:r>
    </w:p>
    <w:p>
      <w:pPr>
        <w:pStyle w:val="Normal"/>
        <w:spacing w:before="0" w:after="120"/>
        <w:rPr>
          <w:sz w:val="24"/>
          <w:szCs w:val="24"/>
        </w:rPr>
      </w:pPr>
      <w:r>
        <w:rPr>
          <w:sz w:val="24"/>
          <w:szCs w:val="24"/>
        </w:rPr>
        <w:t>Рассказывали об одном помещике Долгове, большом ревнивце, которому, по его мнению, изменила молодая жена. Сутки двои или трои разъезжал он по родным и знакомым своим рассказывать постигшее его бедствие и объяснять все подробности измены и случай, по которому он будто бы узнал о ней. Никакие увещания и представления этих родных и знакомых и все их доводы к извинению поступка жены — как, например, что он мог ошибиться, что не надобно принимать так горячо к сердцу маленького кокетства молодой женщины и проч. — не могли успокоить несчастного мужа, и он все оставался безутешен и хотел завести процесс, покамест не напал на Михаила Константиновича Редкина, очень хладнокровного, очень доброго и чрезвычайно здравомыслящего и начитанного старика с сократовской физиономией.</w:t>
      </w:r>
    </w:p>
    <w:p>
      <w:pPr>
        <w:pStyle w:val="Normal"/>
        <w:spacing w:before="0" w:after="120"/>
        <w:rPr>
          <w:sz w:val="24"/>
          <w:szCs w:val="24"/>
        </w:rPr>
      </w:pPr>
      <w:r>
        <w:rPr>
          <w:sz w:val="24"/>
          <w:szCs w:val="24"/>
        </w:rPr>
        <w:t>«А вот, изволишь видеть, мой любезный друг, — говорил Редкий Долгову, — если и в самом деле приключение такое с тобой последовало и тебя не обманули глаза, так, по мнению моему, все-таки печалиться очень не имеется достаточной причины. Случалось ли тебе читать «Премудрость Соломона», сиречь его «Притчи»? Если не случалось, так вот прочитай, что он, величайший из всех мудрецов прошедших, настоящих и будущих, глаголет в главе 30, стихи 18—20. «Трие ми суть невозможная уразумети и чет-вертаго не вем: следа орла паряща по воздуху и пути змия ползуща по камени и стези корабля пловуща по морю и путей мужа в юности его. Таков путь жены блудницы: яже егда сотворит, и измывшися, ничто же, рече, содеях нелепо». Следовательно, уж если великий Соломон почитает невозможным уразуметь подлинность содеянной неверно-</w:t>
      </w:r>
    </w:p>
    <w:p>
      <w:pPr>
        <w:pStyle w:val="Normal"/>
        <w:spacing w:before="0" w:after="120"/>
        <w:jc w:val="center"/>
        <w:rPr/>
      </w:pPr>
      <w:r>
        <w:rPr>
          <w:sz w:val="24"/>
          <w:szCs w:val="24"/>
        </w:rPr>
        <w:t>Стр. 194</w:t>
      </w:r>
    </w:p>
    <w:p>
      <w:pPr>
        <w:pStyle w:val="Normal"/>
        <w:spacing w:before="0" w:after="120"/>
        <w:rPr>
          <w:sz w:val="24"/>
          <w:szCs w:val="24"/>
        </w:rPr>
      </w:pPr>
      <w:r>
        <w:rPr>
          <w:sz w:val="24"/>
          <w:szCs w:val="24"/>
        </w:rPr>
        <w:t>сти, потому что она не оставляет по себе следа, так уж нам-то с тобою и подавно нечего искать, с позволения сказать, пустого места».</w:t>
      </w:r>
    </w:p>
    <w:p>
      <w:pPr>
        <w:pStyle w:val="Normal"/>
        <w:spacing w:before="0" w:after="120"/>
        <w:rPr>
          <w:sz w:val="24"/>
          <w:szCs w:val="24"/>
        </w:rPr>
      </w:pPr>
      <w:r>
        <w:rPr>
          <w:sz w:val="24"/>
          <w:szCs w:val="24"/>
        </w:rPr>
        <w:t>Вот что значит настоящее красноречие и кстати приведенный пример из древних писателей! Муж подумал, утешился и теперь опять разъезжает по знакомым, но только для того, чтоб каяться пред ними в слишком поспешном и напрасном обвинении жены своей.</w:t>
      </w:r>
    </w:p>
    <w:p>
      <w:pPr>
        <w:pStyle w:val="Normal"/>
        <w:spacing w:before="0" w:after="120"/>
        <w:rPr>
          <w:sz w:val="24"/>
          <w:szCs w:val="24"/>
        </w:rPr>
      </w:pPr>
      <w:r>
        <w:rPr>
          <w:i/>
          <w:iCs/>
          <w:sz w:val="24"/>
          <w:szCs w:val="24"/>
        </w:rPr>
        <w:t>2 марта, пятница</w:t>
      </w:r>
    </w:p>
    <w:p>
      <w:pPr>
        <w:pStyle w:val="Normal"/>
        <w:spacing w:before="0" w:after="120"/>
        <w:rPr>
          <w:sz w:val="24"/>
          <w:szCs w:val="24"/>
        </w:rPr>
      </w:pPr>
      <w:r>
        <w:rPr>
          <w:sz w:val="24"/>
          <w:szCs w:val="24"/>
        </w:rPr>
        <w:t>Вчера изъездил пол-Москвы с поздравлениями именинниц и насилу сегодня отдохнул. Будь это не по обязанности, изъездил бы всю Москву и, конечно бы, вовсе не устал. Таков человек! Кончил день у Авдотьи Петровны Ка-рамышевой, в надежде встретить Петра Степановича Молчанова, которого хозяйка завербовала к себе в племянники, но вместо этого любезного человека встретил братца ее, известного кащея Василья Петровича Нестерова, и несколько других вовсе невзрачных рож, которые только и толковали что о доходах да о количестве принадлежащих им душ (вероятно, подлинно осужденных на адские муки). Тетушка очень сетовала на племянничка: говорила прежде какими-то обиняками, а наконец перед ужином разразилась прямым и очень ясным упреком: «Нынче, батюшка, случайные родные неслучайных родных знать не хотят. Вот и наш обер-прокурор не удостоил нас своим посещением». Нечего сказать, превеселый вечер! Да и поделом, не умничай, и если тебе хорошо, то не ищи лучшего. Отвечерял бы на Поварской, у Небольсиной, так нет; мы, видишь ты, прозираем в будущее!</w:t>
      </w:r>
    </w:p>
    <w:p>
      <w:pPr>
        <w:pStyle w:val="Normal"/>
        <w:spacing w:before="0" w:after="120"/>
        <w:rPr>
          <w:sz w:val="24"/>
          <w:szCs w:val="24"/>
        </w:rPr>
      </w:pPr>
      <w:r>
        <w:rPr>
          <w:sz w:val="24"/>
          <w:szCs w:val="24"/>
        </w:rPr>
        <w:t xml:space="preserve">Получил письмо из Петербурга: просьба моя с аттестатом представлены в Иностранную коллегию, и я вскорости определен буду. Зять Лабата, лейб-хирург Иван Петрович Эйнбродт, просил министра Будберга, который дал приказание не медлить определением. Альбини же пишут, что они в конце апреля будут в Москве и надеются, что я провожу их в Липецк, а за то, по окончании сезона вод, они проводят меня в Петербург. </w:t>
      </w:r>
      <w:r>
        <w:rPr>
          <w:sz w:val="24"/>
          <w:szCs w:val="24"/>
          <w:lang w:val="en-US"/>
        </w:rPr>
        <w:t>Schwester</w:t>
      </w:r>
      <w:r>
        <w:rPr>
          <w:sz w:val="24"/>
          <w:szCs w:val="24"/>
        </w:rPr>
        <w:t xml:space="preserve"> </w:t>
      </w:r>
      <w:r>
        <w:rPr>
          <w:sz w:val="24"/>
          <w:szCs w:val="24"/>
          <w:lang w:val="en-US"/>
        </w:rPr>
        <w:t>Dorchen</w:t>
      </w:r>
      <w:r>
        <w:rPr>
          <w:sz w:val="24"/>
          <w:szCs w:val="24"/>
        </w:rPr>
        <w:t xml:space="preserve"> от себя прибавляет, что по принятым мерам я, несмотря на определение в службу, могу до осени пожить на свободе, под</w:t>
      </w:r>
    </w:p>
    <w:p>
      <w:pPr>
        <w:pStyle w:val="Normal"/>
        <w:spacing w:before="0" w:after="120"/>
        <w:jc w:val="center"/>
        <w:rPr/>
      </w:pPr>
      <w:r>
        <w:rPr>
          <w:sz w:val="24"/>
          <w:szCs w:val="24"/>
        </w:rPr>
        <w:t>Стр. 195</w:t>
      </w:r>
    </w:p>
    <w:p>
      <w:pPr>
        <w:pStyle w:val="Normal"/>
        <w:spacing w:before="0" w:after="120"/>
        <w:rPr>
          <w:sz w:val="24"/>
          <w:szCs w:val="24"/>
        </w:rPr>
      </w:pPr>
      <w:r>
        <w:rPr>
          <w:sz w:val="24"/>
          <w:szCs w:val="24"/>
        </w:rPr>
        <w:t>предлогом пользования липецкими минеральными водами. Кажется, все улаживается по желанию, как нельзя лучше. Благодаря покровителям моим я попал в число гостей на завтрашний обед в Английском клубе; следовательно, увижу героя Багратиона лицом к лицу, а праздник должен быть на славу; у садовников Лебедева и Соколова подряжено одних цветов для уборки лестницы и померанцевых деревьев для украшения стола на двести рублей.</w:t>
      </w:r>
    </w:p>
    <w:p>
      <w:pPr>
        <w:pStyle w:val="Normal"/>
        <w:spacing w:before="0" w:after="120"/>
        <w:rPr>
          <w:sz w:val="24"/>
          <w:szCs w:val="24"/>
        </w:rPr>
      </w:pPr>
      <w:r>
        <w:rPr>
          <w:i/>
          <w:iCs/>
          <w:sz w:val="24"/>
          <w:szCs w:val="24"/>
        </w:rPr>
        <w:t>4 марта, воскресенье</w:t>
      </w:r>
    </w:p>
    <w:p>
      <w:pPr>
        <w:pStyle w:val="Normal"/>
        <w:spacing w:before="0" w:after="120"/>
        <w:rPr/>
      </w:pPr>
      <w:r>
        <w:rPr>
          <w:sz w:val="24"/>
          <w:szCs w:val="24"/>
        </w:rPr>
        <w:t>Гость. — Благодарю за угощенье,</w:t>
        <w:br/>
        <w:t xml:space="preserve">За ласку и за все про все. </w:t>
      </w:r>
      <w:r>
        <w:rPr>
          <w:i/>
          <w:iCs/>
          <w:sz w:val="24"/>
          <w:szCs w:val="24"/>
        </w:rPr>
        <w:t>(В сторону)</w:t>
        <w:br/>
      </w:r>
      <w:r>
        <w:rPr>
          <w:sz w:val="24"/>
          <w:szCs w:val="24"/>
        </w:rPr>
        <w:t>Мысль хороша, но исполненье, Мне кажется, ни то ни се.</w:t>
        <w:br/>
        <w:t>(Из оперы «Откупщик-хлебосол»)</w:t>
      </w:r>
    </w:p>
    <w:p>
      <w:pPr>
        <w:pStyle w:val="Normal"/>
        <w:spacing w:before="0" w:after="120"/>
        <w:rPr>
          <w:sz w:val="24"/>
          <w:szCs w:val="24"/>
        </w:rPr>
      </w:pPr>
      <w:r>
        <w:rPr>
          <w:sz w:val="24"/>
          <w:szCs w:val="24"/>
        </w:rPr>
        <w:t>Конечно, князь Багратион не только сказать, но и подумать этого не может. Прием торжественный, радушие необыкновенное, энтузиазм неподдельный, а угощение подлинно на славу — вот что вчера встретил желанный гость в Английском клубе.</w:t>
      </w:r>
    </w:p>
    <w:p>
      <w:pPr>
        <w:pStyle w:val="Normal"/>
        <w:spacing w:before="0" w:after="120"/>
        <w:rPr>
          <w:sz w:val="24"/>
          <w:szCs w:val="24"/>
        </w:rPr>
      </w:pPr>
      <w:r>
        <w:rPr>
          <w:sz w:val="24"/>
          <w:szCs w:val="24"/>
        </w:rPr>
        <w:t>Стол накрыт был кувертов на 300, то есть на все число наличных членов клуба и 50 человек гостей, убранство великолепное, о провизии нечего и говорить: все, что только можно было отыскать лучшего и редчайшего из мяс, рыб, зелени, вин и плодов, — все было отыскано и куплено за дорогую цену, а те предметы, которых, по раннему времени года, у торговцев в продаже не было, доставлены богатыми владельцами из подмосковных оранжерей бесплатно: все наперерыв старались оказать чем-нибудь свое усердие и участие в угощении.</w:t>
      </w:r>
    </w:p>
    <w:p>
      <w:pPr>
        <w:pStyle w:val="Normal"/>
        <w:spacing w:before="0" w:after="120"/>
        <w:rPr>
          <w:sz w:val="24"/>
          <w:szCs w:val="24"/>
        </w:rPr>
      </w:pPr>
      <w:r>
        <w:rPr>
          <w:sz w:val="24"/>
          <w:szCs w:val="24"/>
        </w:rPr>
        <w:t>Ровно в два часа пополудни, обыкновенное время обедов в клубе, приехали князь Багратион, градоначальник и генерал-адъютант Уваров и вместе вошли в большую гостиную. Члены клуба, жадничая видеть ближе героя, так столпились вокруг его и в дверях, что старшины, предшествовавшие ему и градоначальнику по обязанности, в качестве хозяев, насилу могли проложить им дорогу. Князь Багратион имеет физиономию чисто грузинскую: большой с гор-</w:t>
      </w:r>
    </w:p>
    <w:p>
      <w:pPr>
        <w:pStyle w:val="Normal"/>
        <w:spacing w:before="0" w:after="120"/>
        <w:jc w:val="center"/>
        <w:rPr/>
      </w:pPr>
      <w:r>
        <w:rPr>
          <w:sz w:val="24"/>
          <w:szCs w:val="24"/>
        </w:rPr>
        <w:t>Стр. 196</w:t>
      </w:r>
    </w:p>
    <w:p>
      <w:pPr>
        <w:pStyle w:val="Normal"/>
        <w:spacing w:before="0" w:after="120"/>
        <w:rPr>
          <w:sz w:val="24"/>
          <w:szCs w:val="24"/>
        </w:rPr>
      </w:pPr>
      <w:r>
        <w:rPr>
          <w:sz w:val="24"/>
          <w:szCs w:val="24"/>
        </w:rPr>
        <w:t>биною нос, брови дугою, глаза очень умные и быстрые, но в телодвижениях он показался мне не очень ловким.</w:t>
      </w:r>
    </w:p>
    <w:p>
      <w:pPr>
        <w:pStyle w:val="Normal"/>
        <w:spacing w:before="0" w:after="120"/>
        <w:rPr>
          <w:sz w:val="24"/>
          <w:szCs w:val="24"/>
        </w:rPr>
      </w:pPr>
      <w:r>
        <w:rPr>
          <w:sz w:val="24"/>
          <w:szCs w:val="24"/>
        </w:rPr>
        <w:t>Лишь только отворили двери в столовую, оркестр заиграл тот же вечный польский, которым всегда начинаются танцы в Благородном собрании: «Гром победы раздавайся!», а старшины поднесли князю на серебряном подносе приветные стихи и тотчас же потом начали раздавать или, вернее, совать их в руки прочим присутствующим. Мне досталось три экземпляра этого высокопарного произведения Николева, в котором, разумеется, не обошлось без Тита, Цезаря, Алкида и прочих нехристей. Вот последние стихи:</w:t>
      </w:r>
    </w:p>
    <w:p>
      <w:pPr>
        <w:pStyle w:val="Normal"/>
        <w:spacing w:before="0" w:after="120"/>
        <w:rPr/>
      </w:pPr>
      <w:r>
        <w:rPr>
          <w:sz w:val="24"/>
          <w:szCs w:val="24"/>
        </w:rPr>
        <w:t>Славь тако Александра век</w:t>
        <w:br/>
        <w:t>И охраняй нам Тита на престоле,</w:t>
        <w:br/>
        <w:t>Будь купно страшный вождь и добрый человек,</w:t>
        <w:br/>
        <w:t>Рифей в отечестве, а Цесарь в бранном поле:</w:t>
      </w:r>
    </w:p>
    <w:p>
      <w:pPr>
        <w:pStyle w:val="Normal"/>
        <w:spacing w:before="0" w:after="120"/>
        <w:rPr/>
      </w:pPr>
      <w:r>
        <w:rPr>
          <w:sz w:val="24"/>
          <w:szCs w:val="24"/>
        </w:rPr>
        <w:t xml:space="preserve">Да счастливый Наполеон, </w:t>
        <w:br/>
        <w:t>Познав чрез опыты, каков Багратион,</w:t>
        <w:br/>
        <w:t>Не смеет утруждать Алкидов росских боле.</w:t>
      </w:r>
    </w:p>
    <w:p>
      <w:pPr>
        <w:pStyle w:val="Normal"/>
        <w:spacing w:before="0" w:after="120"/>
        <w:rPr>
          <w:sz w:val="24"/>
          <w:szCs w:val="24"/>
        </w:rPr>
      </w:pPr>
      <w:r>
        <w:rPr>
          <w:sz w:val="24"/>
          <w:szCs w:val="24"/>
        </w:rPr>
        <w:t>За обедом князь сидел между двумя Александрами: А.А.Беклешовым и АЛ.Нарышкиным, а против них двое старшин, для угощения. За Нарышкиным особенно ухаживали князья Цицианов и Грузинский и В.А.Всеволожский, потчевая его то тем, то другим, и надобно отдать ему справедливость, что он не обижал их отказом. С Уваровым не расставался красавец генерал князь Андрей Иванович Горчаков, племянник Суворова, командующий здесь каким-то полком (чуть ли не нашенбургским).</w:t>
      </w:r>
    </w:p>
    <w:p>
      <w:pPr>
        <w:pStyle w:val="Normal"/>
        <w:spacing w:before="0" w:after="120"/>
        <w:rPr>
          <w:sz w:val="24"/>
          <w:szCs w:val="24"/>
        </w:rPr>
      </w:pPr>
      <w:r>
        <w:rPr>
          <w:sz w:val="24"/>
          <w:szCs w:val="24"/>
        </w:rPr>
        <w:t>С третьего блюда начались тосты, и когда дежурный старшина, бригадир граф Толстой, встав, провозгласил: «Здоровье государя императора!» — все, начиная с градоначальника, встали с мест своих, и собрание разразилось таким громогласным «ура», что, кажется, встрепенулся бы и мертвый, если б в толпе этих людей, одушевленных такою. живою любовью к государю и отечеству, мог находиться мертвец. За сим последовал тост в честь князя Багратиона, и такое же громкое «ура» трижды опять огласило залу. Но вместе с этим «ура» грянул хор певчих, и вот раздалась, наконец, кантата Павла Ивановича Кутузова:</w:t>
      </w:r>
    </w:p>
    <w:p>
      <w:pPr>
        <w:pStyle w:val="Normal"/>
        <w:spacing w:before="0" w:after="120"/>
        <w:jc w:val="center"/>
        <w:rPr/>
      </w:pPr>
      <w:r>
        <w:rPr>
          <w:sz w:val="24"/>
          <w:szCs w:val="24"/>
        </w:rPr>
        <w:t>Стр. 197</w:t>
      </w:r>
    </w:p>
    <w:p>
      <w:pPr>
        <w:pStyle w:val="Normal"/>
        <w:spacing w:before="0" w:after="120"/>
        <w:rPr>
          <w:sz w:val="24"/>
          <w:szCs w:val="24"/>
        </w:rPr>
      </w:pPr>
      <w:r>
        <w:rPr>
          <w:sz w:val="24"/>
          <w:szCs w:val="24"/>
        </w:rPr>
        <w:t>Тщетны россам все препоны: Храбрость есть побед залог. Есть у нас Багратионы: Будут все враги у ног!</w:t>
      </w:r>
    </w:p>
    <w:p>
      <w:pPr>
        <w:pStyle w:val="Normal"/>
        <w:spacing w:before="0" w:after="120"/>
        <w:rPr/>
      </w:pPr>
      <w:r>
        <w:rPr>
          <w:sz w:val="24"/>
          <w:szCs w:val="24"/>
        </w:rPr>
        <w:t xml:space="preserve">В продолжение пения этих </w:t>
      </w:r>
      <w:r>
        <w:rPr>
          <w:i/>
          <w:iCs/>
          <w:sz w:val="24"/>
          <w:szCs w:val="24"/>
        </w:rPr>
        <w:t xml:space="preserve">камплетцов, </w:t>
      </w:r>
      <w:r>
        <w:rPr>
          <w:sz w:val="24"/>
          <w:szCs w:val="24"/>
        </w:rPr>
        <w:t>как называл их умный циник З.Н.Посников (вместо куплетцев), сочинитель поминутно выскакивал из-за стола, подбегал то к градоначальнику, то к князю Багратиону и к другим почетным лицам и оделял всех, кто только попадался под руку, экземплярами своей кантаты. Простодушный старик Бабе-нов, которому достался также экземпляр этой кантаты, прочитывая ее несколько раз, никак не мог вразумиться, кому именно принадлежат эти ноги, у которых будут враги, упоминаемые в последнем куплете, и адресовался ко многим с просьбою разрешить его недоумение. «Тут нечего и думать, — преважно заметил ему красноносый весельчак Дружинин, — смысл этого стиха «Будут все враги у ног» есть тот, что все враги будут побеждены нами, то есть русскими. Конечно, автор мог бы сказать это яснее: «будет враг у наших ног», но как быть! В пылу поэтического вдохновения не мудрено ошибиться выражением». Аи да толки! Вот что называется пересыпать из пустого в порожнее!</w:t>
      </w:r>
    </w:p>
    <w:p>
      <w:pPr>
        <w:pStyle w:val="Normal"/>
        <w:spacing w:before="0" w:after="120"/>
        <w:rPr/>
      </w:pPr>
      <w:r>
        <w:rPr>
          <w:sz w:val="24"/>
          <w:szCs w:val="24"/>
        </w:rPr>
        <w:t>Между тем тосты продолжались: сперва в честь почтенного начальника Александра Андреевича, АЛ.Нарышкина и генерал-адъютанта Уварова, потом некоторых почетных москвичей: князя Долгорукого, Апраксина, Валуева и многих других и, наконец, старшин клуба и всех его членов. Эти тосты были причиною, что многие нечувствительно понаклюкались. По окончании обеда гости перешли в гостиную, и там старшины объявили князю Багратиону, что он единогласно и без баллотировки избран членом клуба в воспоминание того дня, в который он осчастливил клуб своим посещением. Этой церемонии я не видал, потому что в гостиную попасть не мог — и не без причины.</w:t>
      </w:r>
    </w:p>
    <w:p>
      <w:pPr>
        <w:pStyle w:val="Normal"/>
        <w:spacing w:before="0" w:after="120"/>
        <w:rPr>
          <w:sz w:val="24"/>
          <w:szCs w:val="24"/>
        </w:rPr>
      </w:pPr>
      <w:r>
        <w:rPr>
          <w:sz w:val="24"/>
          <w:szCs w:val="24"/>
        </w:rPr>
        <w:t>Многие утверждали, что генерал Уваров прислан от государя с секретным поручением: узнать мнение московской публики насчет несчастного аустерлицкого сражения и делаемых приготовлений к новой войне с французами. Не думаю: это просто пустые разглагольствия.</w:t>
      </w:r>
    </w:p>
    <w:p>
      <w:pPr>
        <w:pStyle w:val="Normal"/>
        <w:spacing w:before="0" w:after="120"/>
        <w:jc w:val="center"/>
        <w:rPr/>
      </w:pPr>
      <w:r>
        <w:rPr>
          <w:sz w:val="24"/>
          <w:szCs w:val="24"/>
        </w:rPr>
        <w:t>Стр. 198</w:t>
      </w:r>
    </w:p>
    <w:p>
      <w:pPr>
        <w:pStyle w:val="Normal"/>
        <w:spacing w:before="0" w:after="120"/>
        <w:rPr>
          <w:sz w:val="24"/>
          <w:szCs w:val="24"/>
        </w:rPr>
      </w:pPr>
      <w:r>
        <w:rPr>
          <w:sz w:val="24"/>
          <w:szCs w:val="24"/>
        </w:rPr>
        <w:t>Государь, вероятно, знает и без того, что мнение Москвы состоит единственно в том, чтоб не иметь никакого мнения, а делать только угодное государю, в полной к нему доверенности.</w:t>
      </w:r>
    </w:p>
    <w:p>
      <w:pPr>
        <w:pStyle w:val="Normal"/>
        <w:spacing w:before="0" w:after="120"/>
        <w:rPr>
          <w:sz w:val="24"/>
          <w:szCs w:val="24"/>
        </w:rPr>
      </w:pPr>
      <w:r>
        <w:rPr>
          <w:i/>
          <w:iCs/>
          <w:sz w:val="24"/>
          <w:szCs w:val="24"/>
        </w:rPr>
        <w:t>7 марта, среда</w:t>
      </w:r>
    </w:p>
    <w:p>
      <w:pPr>
        <w:pStyle w:val="Normal"/>
        <w:spacing w:before="0" w:after="120"/>
        <w:rPr/>
      </w:pPr>
      <w:r>
        <w:rPr>
          <w:sz w:val="24"/>
          <w:szCs w:val="24"/>
        </w:rPr>
        <w:t>Нейком написал прелестную музыку на две небольшие комические интермедии сочинения Гунниуса: «</w:t>
      </w:r>
      <w:r>
        <w:rPr>
          <w:sz w:val="24"/>
          <w:szCs w:val="24"/>
          <w:lang w:val="en-US"/>
        </w:rPr>
        <w:t>Der</w:t>
      </w:r>
      <w:r>
        <w:rPr>
          <w:sz w:val="24"/>
          <w:szCs w:val="24"/>
        </w:rPr>
        <w:t xml:space="preserve"> </w:t>
      </w:r>
      <w:r>
        <w:rPr>
          <w:sz w:val="24"/>
          <w:szCs w:val="24"/>
          <w:lang w:val="en-US"/>
        </w:rPr>
        <w:t>Schaus</w:t>
      </w:r>
      <w:r>
        <w:rPr>
          <w:sz w:val="24"/>
          <w:szCs w:val="24"/>
        </w:rPr>
        <w:t>-</w:t>
      </w:r>
      <w:r>
        <w:rPr>
          <w:sz w:val="24"/>
          <w:szCs w:val="24"/>
          <w:lang w:val="en-US"/>
        </w:rPr>
        <w:t>piel</w:t>
      </w:r>
      <w:r>
        <w:rPr>
          <w:sz w:val="24"/>
          <w:szCs w:val="24"/>
        </w:rPr>
        <w:t>-</w:t>
      </w:r>
      <w:r>
        <w:rPr>
          <w:sz w:val="24"/>
          <w:szCs w:val="24"/>
          <w:lang w:val="en-US"/>
        </w:rPr>
        <w:t>Director</w:t>
      </w:r>
      <w:r>
        <w:rPr>
          <w:sz w:val="24"/>
          <w:szCs w:val="24"/>
        </w:rPr>
        <w:t>» и «</w:t>
      </w:r>
      <w:r>
        <w:rPr>
          <w:sz w:val="24"/>
          <w:szCs w:val="24"/>
          <w:lang w:val="en-US"/>
        </w:rPr>
        <w:t>Ehestand</w:t>
      </w:r>
      <w:r>
        <w:rPr>
          <w:sz w:val="24"/>
          <w:szCs w:val="24"/>
        </w:rPr>
        <w:t xml:space="preserve"> </w:t>
      </w:r>
      <w:r>
        <w:rPr>
          <w:sz w:val="24"/>
          <w:szCs w:val="24"/>
          <w:lang w:val="en-US"/>
        </w:rPr>
        <w:t>Wehestand</w:t>
      </w:r>
      <w:r>
        <w:rPr>
          <w:sz w:val="24"/>
          <w:szCs w:val="24"/>
        </w:rPr>
        <w:t>». Какой разнообразный и вместе какой трудолюбивый талант этот Нейком! Не проходит недели, чтобы он не попотчевал публику чем-нибудь новым; то сочинит сонату, то симфонию, то квартет, и вот, для разнообразия, написал в одно почти время две интермедии! Теперь оканчивает хоры для элегическо-драматического представления, которое будет дано в воспоминание усопшего Штейнсберга. Это элегически-драматическое представление сочинил Гейдеке. Начало не слишком поэтическое:</w:t>
      </w:r>
    </w:p>
    <w:p>
      <w:pPr>
        <w:pStyle w:val="Normal"/>
        <w:spacing w:before="0" w:after="120"/>
        <w:rPr/>
      </w:pPr>
      <w:r>
        <w:rPr>
          <w:sz w:val="24"/>
          <w:szCs w:val="24"/>
          <w:lang w:val="en-US"/>
        </w:rPr>
        <w:t xml:space="preserve">Auch hieher jagt das ruhelose Herz Verfolgend unbesiegbar mit herbem Schmerz. </w:t>
      </w:r>
      <w:r>
        <w:rPr>
          <w:sz w:val="24"/>
          <w:szCs w:val="24"/>
        </w:rPr>
        <w:t>(Сюда тоже стремится беспокойное сердце, Непрерывно преследуемое жестоким страданием.)</w:t>
      </w:r>
    </w:p>
    <w:p>
      <w:pPr>
        <w:pStyle w:val="Normal"/>
        <w:spacing w:before="0" w:after="120"/>
        <w:rPr/>
      </w:pPr>
      <w:r>
        <w:rPr>
          <w:sz w:val="24"/>
          <w:szCs w:val="24"/>
        </w:rPr>
        <w:t xml:space="preserve">— </w:t>
      </w:r>
      <w:r>
        <w:rPr>
          <w:sz w:val="24"/>
          <w:szCs w:val="24"/>
        </w:rPr>
        <w:t xml:space="preserve">то есть, как водится у немцев: где </w:t>
      </w:r>
      <w:r>
        <w:rPr>
          <w:sz w:val="24"/>
          <w:szCs w:val="24"/>
          <w:lang w:val="en-US"/>
        </w:rPr>
        <w:t>Herz</w:t>
      </w:r>
      <w:r>
        <w:rPr>
          <w:sz w:val="24"/>
          <w:szCs w:val="24"/>
        </w:rPr>
        <w:t xml:space="preserve">, тут и </w:t>
      </w:r>
      <w:r>
        <w:rPr>
          <w:sz w:val="24"/>
          <w:szCs w:val="24"/>
          <w:lang w:val="en-US"/>
        </w:rPr>
        <w:t>Schmerz</w:t>
      </w:r>
      <w:r>
        <w:rPr>
          <w:sz w:val="24"/>
          <w:szCs w:val="24"/>
        </w:rPr>
        <w:t>;</w:t>
      </w:r>
    </w:p>
    <w:p>
      <w:pPr>
        <w:pStyle w:val="Normal"/>
        <w:spacing w:before="0" w:after="120"/>
        <w:rPr/>
      </w:pPr>
      <w:r>
        <w:rPr>
          <w:sz w:val="24"/>
          <w:szCs w:val="24"/>
          <w:lang w:val="en-US"/>
        </w:rPr>
        <w:t>Entflohne</w:t>
      </w:r>
      <w:r>
        <w:rPr>
          <w:sz w:val="24"/>
          <w:szCs w:val="24"/>
        </w:rPr>
        <w:t xml:space="preserve"> </w:t>
      </w:r>
      <w:r>
        <w:rPr>
          <w:sz w:val="24"/>
          <w:szCs w:val="24"/>
          <w:lang w:val="en-US"/>
        </w:rPr>
        <w:t>Lust</w:t>
      </w:r>
      <w:r>
        <w:rPr>
          <w:sz w:val="24"/>
          <w:szCs w:val="24"/>
        </w:rPr>
        <w:t xml:space="preserve"> </w:t>
      </w:r>
      <w:r>
        <w:rPr>
          <w:sz w:val="24"/>
          <w:szCs w:val="24"/>
          <w:lang w:val="en-US"/>
        </w:rPr>
        <w:t>Aus</w:t>
      </w:r>
      <w:r>
        <w:rPr>
          <w:sz w:val="24"/>
          <w:szCs w:val="24"/>
        </w:rPr>
        <w:t xml:space="preserve"> </w:t>
      </w:r>
      <w:r>
        <w:rPr>
          <w:sz w:val="24"/>
          <w:szCs w:val="24"/>
          <w:lang w:val="en-US"/>
        </w:rPr>
        <w:t>Freundes</w:t>
      </w:r>
      <w:r>
        <w:rPr>
          <w:sz w:val="24"/>
          <w:szCs w:val="24"/>
        </w:rPr>
        <w:t xml:space="preserve"> </w:t>
      </w:r>
      <w:r>
        <w:rPr>
          <w:sz w:val="24"/>
          <w:szCs w:val="24"/>
          <w:lang w:val="en-US"/>
        </w:rPr>
        <w:t>Brust</w:t>
      </w:r>
      <w:r>
        <w:rPr>
          <w:sz w:val="24"/>
          <w:szCs w:val="24"/>
        </w:rPr>
        <w:t xml:space="preserve"> (Улетевшая из груди Друга радость.)</w:t>
      </w:r>
    </w:p>
    <w:p>
      <w:pPr>
        <w:pStyle w:val="Normal"/>
        <w:spacing w:before="0" w:after="120"/>
        <w:rPr/>
      </w:pPr>
      <w:r>
        <w:rPr>
          <w:sz w:val="24"/>
          <w:szCs w:val="24"/>
        </w:rPr>
        <w:t xml:space="preserve">— </w:t>
      </w:r>
      <w:r>
        <w:rPr>
          <w:sz w:val="24"/>
          <w:szCs w:val="24"/>
        </w:rPr>
        <w:t xml:space="preserve">и опять, разумеется, где </w:t>
      </w:r>
      <w:r>
        <w:rPr>
          <w:sz w:val="24"/>
          <w:szCs w:val="24"/>
          <w:lang w:val="en-US"/>
        </w:rPr>
        <w:t>Lust</w:t>
      </w:r>
      <w:r>
        <w:rPr>
          <w:sz w:val="24"/>
          <w:szCs w:val="24"/>
        </w:rPr>
        <w:t xml:space="preserve">, тут и </w:t>
      </w:r>
      <w:r>
        <w:rPr>
          <w:sz w:val="24"/>
          <w:szCs w:val="24"/>
          <w:lang w:val="en-US"/>
        </w:rPr>
        <w:t>Brust</w:t>
      </w:r>
      <w:r>
        <w:rPr>
          <w:sz w:val="24"/>
          <w:szCs w:val="24"/>
        </w:rPr>
        <w:t>.</w:t>
      </w:r>
    </w:p>
    <w:p>
      <w:pPr>
        <w:pStyle w:val="Normal"/>
        <w:spacing w:before="0" w:after="120"/>
        <w:rPr>
          <w:sz w:val="24"/>
          <w:szCs w:val="24"/>
        </w:rPr>
      </w:pPr>
      <w:r>
        <w:rPr>
          <w:sz w:val="24"/>
          <w:szCs w:val="24"/>
        </w:rPr>
        <w:t>Но дело не в стихах, а в музыке. Я слышал некоторые хоры — прелесть! Перед пьесою исполнен будет небольшой реквием, сочинения также Нейкома: есть аккорды, раздирающие душу.</w:t>
      </w:r>
    </w:p>
    <w:p>
      <w:pPr>
        <w:pStyle w:val="Normal"/>
        <w:spacing w:before="0" w:after="120"/>
        <w:rPr>
          <w:sz w:val="24"/>
          <w:szCs w:val="24"/>
        </w:rPr>
      </w:pPr>
      <w:r>
        <w:rPr>
          <w:sz w:val="24"/>
          <w:szCs w:val="24"/>
        </w:rPr>
        <w:t>По смерти Штейнсберга как-то пропадает охота ездить к немцам. Ни скромная прелестница Шредер, ни болтливая кокетка Кафка, одни не в состоянии поддержать тех пьес, в которых играли они с Штейнсбергом; устоят разве одни только большие оперы по милости Соломони, Галь-тенгофа и Гунниуса.</w:t>
      </w:r>
    </w:p>
    <w:p>
      <w:pPr>
        <w:pStyle w:val="Normal"/>
        <w:spacing w:before="0" w:after="120"/>
        <w:rPr>
          <w:sz w:val="24"/>
          <w:szCs w:val="24"/>
        </w:rPr>
      </w:pPr>
      <w:r>
        <w:rPr>
          <w:sz w:val="24"/>
          <w:szCs w:val="24"/>
        </w:rPr>
        <w:t>В два с небольшим года Штейнсберг «Русалками», «Чертовою мельницею» и «Духовидцем» («</w:t>
      </w:r>
      <w:r>
        <w:rPr>
          <w:sz w:val="24"/>
          <w:szCs w:val="24"/>
          <w:lang w:val="en-US"/>
        </w:rPr>
        <w:t>Das</w:t>
      </w:r>
      <w:r>
        <w:rPr>
          <w:sz w:val="24"/>
          <w:szCs w:val="24"/>
        </w:rPr>
        <w:t xml:space="preserve"> </w:t>
      </w:r>
      <w:r>
        <w:rPr>
          <w:sz w:val="24"/>
          <w:szCs w:val="24"/>
          <w:lang w:val="en-US"/>
        </w:rPr>
        <w:t>neue</w:t>
      </w:r>
      <w:r>
        <w:rPr>
          <w:sz w:val="24"/>
          <w:szCs w:val="24"/>
        </w:rPr>
        <w:t xml:space="preserve"> </w:t>
      </w:r>
      <w:r>
        <w:rPr>
          <w:sz w:val="24"/>
          <w:szCs w:val="24"/>
          <w:lang w:val="en-US"/>
        </w:rPr>
        <w:t>Sonntags</w:t>
      </w:r>
      <w:r>
        <w:rPr>
          <w:sz w:val="24"/>
          <w:szCs w:val="24"/>
        </w:rPr>
        <w:t>-</w:t>
      </w:r>
    </w:p>
    <w:p>
      <w:pPr>
        <w:pStyle w:val="Normal"/>
        <w:spacing w:before="0" w:after="120"/>
        <w:jc w:val="center"/>
        <w:rPr/>
      </w:pPr>
      <w:r>
        <w:rPr>
          <w:sz w:val="24"/>
          <w:szCs w:val="24"/>
        </w:rPr>
        <w:t>Стр. 199</w:t>
      </w:r>
    </w:p>
    <w:p>
      <w:pPr>
        <w:pStyle w:val="Normal"/>
        <w:spacing w:before="0" w:after="120"/>
        <w:rPr/>
      </w:pPr>
      <w:r>
        <w:rPr>
          <w:sz w:val="24"/>
          <w:szCs w:val="24"/>
          <w:lang w:val="en-US"/>
        </w:rPr>
        <w:t>kind</w:t>
      </w:r>
      <w:r>
        <w:rPr>
          <w:sz w:val="24"/>
          <w:szCs w:val="24"/>
        </w:rPr>
        <w:t xml:space="preserve">») приобрел тысяч до 20 рублей, которые оставил жене своей, доброй, но бесталанной немочке. Будет ли она уметь сохранить их? Едва ли. Чудное дело! Кажется, вдова Штейнсберга должна была в своем кругу внушать к себе уважение, а между тем этого вовсе нет. Вот уж она и сбирается в Петербург вместе с Кестером. Добрый путь, милая </w:t>
      </w:r>
      <w:r>
        <w:rPr>
          <w:sz w:val="24"/>
          <w:szCs w:val="24"/>
          <w:lang w:val="en-US"/>
        </w:rPr>
        <w:t>Anastasia</w:t>
      </w:r>
      <w:r>
        <w:rPr>
          <w:sz w:val="24"/>
          <w:szCs w:val="24"/>
        </w:rPr>
        <w:t>! Мы не забудем вашего супруга, а Снегирь-</w:t>
      </w:r>
      <w:r>
        <w:rPr>
          <w:sz w:val="24"/>
          <w:szCs w:val="24"/>
          <w:lang w:val="en-US"/>
        </w:rPr>
        <w:t>Nemo</w:t>
      </w:r>
      <w:r>
        <w:rPr>
          <w:sz w:val="24"/>
          <w:szCs w:val="24"/>
        </w:rPr>
        <w:t xml:space="preserve"> не забудет вас и вашей полновесной пощечины.</w:t>
      </w:r>
    </w:p>
    <w:p>
      <w:pPr>
        <w:pStyle w:val="Normal"/>
        <w:spacing w:before="0" w:after="120"/>
        <w:rPr>
          <w:sz w:val="24"/>
          <w:szCs w:val="24"/>
        </w:rPr>
      </w:pPr>
      <w:r>
        <w:rPr>
          <w:i/>
          <w:iCs/>
          <w:sz w:val="24"/>
          <w:szCs w:val="24"/>
        </w:rPr>
        <w:t>8 марта, четверг</w:t>
      </w:r>
    </w:p>
    <w:p>
      <w:pPr>
        <w:pStyle w:val="Normal"/>
        <w:spacing w:before="0" w:after="120"/>
        <w:rPr>
          <w:sz w:val="24"/>
          <w:szCs w:val="24"/>
        </w:rPr>
      </w:pPr>
      <w:r>
        <w:rPr>
          <w:sz w:val="24"/>
          <w:szCs w:val="24"/>
        </w:rPr>
        <w:t>Штейнсберг был не только отличный актер, но и отличный поэт, хотя поэзия его, как поэзия и всех немецких студентов, воспитывавшихся под влиянием Кантовой философии, несколько отвлеченна и туманна, но зато недостаток этот искупается необыкновенною энергиею мыслей и выражений. Рифмы Штейнсбергу нипочем и нисколько его не затрудняют. Как хороши его октавы, к которым прибран им так счастливо эпиграф: «Если плохо теперь, то не всегда так будет. Над настоящим хочет дух подняться».</w:t>
      </w:r>
    </w:p>
    <w:p>
      <w:pPr>
        <w:pStyle w:val="Normal"/>
        <w:spacing w:before="0" w:after="120"/>
        <w:rPr>
          <w:sz w:val="24"/>
          <w:szCs w:val="24"/>
        </w:rPr>
      </w:pPr>
      <w:r>
        <w:rPr>
          <w:sz w:val="24"/>
          <w:szCs w:val="24"/>
        </w:rPr>
        <w:t>Все стихотворение от начала до конца выдержано мастерски, а скончание его в особенности превосходно. На днях спишу его непременно целиком, на досуге переведу и посвящу Мерзлякову. Это, во-первых, будет посильная дань моей к нему благодарности, а во-вторых, небольшой косвенный упрек за то, что он не любит немецких поэтов.</w:t>
      </w:r>
    </w:p>
    <w:p>
      <w:pPr>
        <w:pStyle w:val="Normal"/>
        <w:spacing w:before="0" w:after="120"/>
        <w:rPr>
          <w:sz w:val="24"/>
          <w:szCs w:val="24"/>
        </w:rPr>
      </w:pPr>
      <w:r>
        <w:rPr>
          <w:i/>
          <w:iCs/>
          <w:sz w:val="24"/>
          <w:szCs w:val="24"/>
        </w:rPr>
        <w:t>10 марта, суббота</w:t>
      </w:r>
    </w:p>
    <w:p>
      <w:pPr>
        <w:pStyle w:val="Normal"/>
        <w:spacing w:before="0" w:after="120"/>
        <w:rPr>
          <w:sz w:val="24"/>
          <w:szCs w:val="24"/>
        </w:rPr>
      </w:pPr>
      <w:r>
        <w:rPr>
          <w:sz w:val="24"/>
          <w:szCs w:val="24"/>
        </w:rPr>
        <w:t>После клубного обеда князю Багратиону и после частных угощений, которыми Москва чествовала дорогого гостя и других петербургских приезжих, она отдыхает. Пора! Надобно же веселой старушке Москве переварить все съеденные ею стерляди и выпитое шампанское. Теперь настоящий пост: тихо и смирно, ни обедов, ни новостей.</w:t>
      </w:r>
    </w:p>
    <w:p>
      <w:pPr>
        <w:pStyle w:val="Normal"/>
        <w:spacing w:before="0" w:after="120"/>
        <w:rPr>
          <w:sz w:val="24"/>
          <w:szCs w:val="24"/>
        </w:rPr>
      </w:pPr>
      <w:r>
        <w:rPr>
          <w:sz w:val="24"/>
          <w:szCs w:val="24"/>
        </w:rPr>
        <w:t>Говорят, что обязанности скучны, но я начинаю находить, что скучно и без обязанностей. Решился опять таскаться по лекциям, что очень утешает моего Петра Ивановича, а между тем продолжается переписка насчет моего определения в службу. Не знаю, как благодарить моих добрых покровителей за все хлопоты, которые они на себя по сему случаю принимают.</w:t>
      </w:r>
    </w:p>
    <w:p>
      <w:pPr>
        <w:pStyle w:val="Normal"/>
        <w:spacing w:before="0" w:after="120"/>
        <w:jc w:val="center"/>
        <w:rPr/>
      </w:pPr>
      <w:r>
        <w:rPr>
          <w:sz w:val="24"/>
          <w:szCs w:val="24"/>
        </w:rPr>
        <w:t>Стр. 200</w:t>
      </w:r>
    </w:p>
    <w:p>
      <w:pPr>
        <w:pStyle w:val="Normal"/>
        <w:spacing w:before="0" w:after="120"/>
        <w:rPr>
          <w:sz w:val="24"/>
          <w:szCs w:val="24"/>
        </w:rPr>
      </w:pPr>
      <w:r>
        <w:rPr>
          <w:sz w:val="24"/>
          <w:szCs w:val="24"/>
        </w:rPr>
        <w:t>У князя Ивана Сергеевича Гагарина встретил я знаменитого живописца Тончи. Он женат на старшей дочери князя. Сед как лунь. Судя по виду, ему должно быть лет около шестидесяти, но, по живости разговора, нельзя дать ему и сорока. Он занимал всю беседу. Удивительный человек! Кажется, живописец, а стоит любого профессора: все знает, все видел, всему учился. Толковал о политике, науках, современных открытиях, рассказывал разные анекдоты, один другого занимательнее. Я слушал разиня рот и не видал, как пролетело время.</w:t>
      </w:r>
    </w:p>
    <w:p>
      <w:pPr>
        <w:pStyle w:val="Normal"/>
        <w:spacing w:before="0" w:after="120"/>
        <w:rPr/>
      </w:pPr>
      <w:r>
        <w:rPr>
          <w:sz w:val="24"/>
          <w:szCs w:val="24"/>
        </w:rPr>
        <w:t xml:space="preserve">Между прочим, он сказывал, что когда в Лукке захотели образовать муниципалитет, то один остряк из слова </w:t>
      </w:r>
      <w:r>
        <w:rPr>
          <w:sz w:val="24"/>
          <w:szCs w:val="24"/>
          <w:lang w:val="en-US"/>
        </w:rPr>
        <w:t>municipalita</w:t>
      </w:r>
      <w:r>
        <w:rPr>
          <w:sz w:val="24"/>
          <w:szCs w:val="24"/>
        </w:rPr>
        <w:t xml:space="preserve"> сделал прекрасную анаграмму, которая может идти за эпиграмму: </w:t>
      </w:r>
      <w:r>
        <w:rPr>
          <w:sz w:val="24"/>
          <w:szCs w:val="24"/>
          <w:lang w:val="en-US"/>
        </w:rPr>
        <w:t>Capi</w:t>
      </w:r>
      <w:r>
        <w:rPr>
          <w:sz w:val="24"/>
          <w:szCs w:val="24"/>
        </w:rPr>
        <w:t xml:space="preserve"> </w:t>
      </w:r>
      <w:r>
        <w:rPr>
          <w:sz w:val="24"/>
          <w:szCs w:val="24"/>
          <w:lang w:val="en-US"/>
        </w:rPr>
        <w:t>mal</w:t>
      </w:r>
      <w:r>
        <w:rPr>
          <w:sz w:val="24"/>
          <w:szCs w:val="24"/>
        </w:rPr>
        <w:t xml:space="preserve"> </w:t>
      </w:r>
      <w:r>
        <w:rPr>
          <w:sz w:val="24"/>
          <w:szCs w:val="24"/>
          <w:lang w:val="en-US"/>
        </w:rPr>
        <w:t>uniti</w:t>
      </w:r>
      <w:r>
        <w:rPr>
          <w:sz w:val="24"/>
          <w:szCs w:val="24"/>
        </w:rPr>
        <w:t xml:space="preserve"> (неудачно объединенные головы). Рассуждая о сходстве латинского и итальянского языков, он рассказал следующий анекдот. Некоторые богатые жители в Вероне, построив часовню Богоматери, захотели украсить ее приличною надписью, но вышло затруднение: одна половина строителей желала, чтоб надпись сделана была на латинском языке, а другая настаивала, чтоб она была на итальянском. Долго продолжался спор, покамест один находчивый академик не помирил обе стороны, сделав следующую надпись:</w:t>
      </w:r>
    </w:p>
    <w:p>
      <w:pPr>
        <w:pStyle w:val="Normal"/>
        <w:spacing w:before="0" w:after="120"/>
        <w:rPr>
          <w:sz w:val="24"/>
          <w:szCs w:val="24"/>
          <w:lang w:val="en-US"/>
        </w:rPr>
      </w:pPr>
      <w:r>
        <w:rPr>
          <w:sz w:val="24"/>
          <w:szCs w:val="24"/>
          <w:lang w:val="en-US"/>
        </w:rPr>
        <w:t>In mare, in terra, in subita procella</w:t>
      </w:r>
    </w:p>
    <w:p>
      <w:pPr>
        <w:pStyle w:val="Normal"/>
        <w:spacing w:before="0" w:after="120"/>
        <w:rPr>
          <w:sz w:val="24"/>
          <w:szCs w:val="24"/>
          <w:lang w:val="en-US"/>
        </w:rPr>
      </w:pPr>
      <w:r>
        <w:rPr>
          <w:sz w:val="24"/>
          <w:szCs w:val="24"/>
          <w:lang w:val="en-US"/>
        </w:rPr>
        <w:t>Invoquo te, Maria, benigna Stella.</w:t>
      </w:r>
    </w:p>
    <w:p>
      <w:pPr>
        <w:pStyle w:val="Normal"/>
        <w:spacing w:before="0" w:after="120"/>
        <w:rPr>
          <w:sz w:val="24"/>
          <w:szCs w:val="24"/>
        </w:rPr>
      </w:pPr>
      <w:r>
        <w:rPr>
          <w:sz w:val="24"/>
          <w:szCs w:val="24"/>
        </w:rPr>
        <w:t>(На море, на земле, под внезапной бурей</w:t>
      </w:r>
    </w:p>
    <w:p>
      <w:pPr>
        <w:pStyle w:val="Normal"/>
        <w:spacing w:before="0" w:after="120"/>
        <w:rPr>
          <w:sz w:val="24"/>
          <w:szCs w:val="24"/>
        </w:rPr>
      </w:pPr>
      <w:r>
        <w:rPr>
          <w:sz w:val="24"/>
          <w:szCs w:val="24"/>
        </w:rPr>
        <w:t>Я взываю к тебе, Мария, благосклонная звезда.)</w:t>
      </w:r>
    </w:p>
    <w:p>
      <w:pPr>
        <w:pStyle w:val="Normal"/>
        <w:spacing w:before="0" w:after="120"/>
        <w:rPr>
          <w:sz w:val="24"/>
          <w:szCs w:val="24"/>
        </w:rPr>
      </w:pPr>
      <w:r>
        <w:rPr>
          <w:sz w:val="24"/>
          <w:szCs w:val="24"/>
        </w:rPr>
        <w:t>Все были удовлетворены: для одних надпись была латинская, для других итальянская. В пример необыкновенной гибкости латинского языка, Тончи написал одну фразу, которую читай как хочешь, с начала или с конца, буква в букву, и она сохраняет свой смысл:</w:t>
      </w:r>
    </w:p>
    <w:p>
      <w:pPr>
        <w:pStyle w:val="Normal"/>
        <w:spacing w:before="0" w:after="120"/>
        <w:rPr>
          <w:sz w:val="24"/>
          <w:szCs w:val="24"/>
          <w:lang w:val="en-US"/>
        </w:rPr>
      </w:pPr>
      <w:r>
        <w:rPr>
          <w:sz w:val="24"/>
          <w:szCs w:val="24"/>
          <w:lang w:val="en-US"/>
        </w:rPr>
        <w:t>In girum imus noctu ut consumimur igni.</w:t>
      </w:r>
    </w:p>
    <w:p>
      <w:pPr>
        <w:pStyle w:val="Normal"/>
        <w:spacing w:before="0" w:after="120"/>
        <w:rPr>
          <w:sz w:val="24"/>
          <w:szCs w:val="24"/>
        </w:rPr>
      </w:pPr>
      <w:r>
        <w:rPr>
          <w:sz w:val="24"/>
          <w:szCs w:val="24"/>
        </w:rPr>
        <w:t>(Мы ночью входим в круг, чтобы сгореть в огне.)</w:t>
      </w:r>
    </w:p>
    <w:p>
      <w:pPr>
        <w:pStyle w:val="Normal"/>
        <w:spacing w:before="0" w:after="120"/>
        <w:rPr>
          <w:sz w:val="24"/>
          <w:szCs w:val="24"/>
        </w:rPr>
      </w:pPr>
      <w:r>
        <w:rPr>
          <w:sz w:val="24"/>
          <w:szCs w:val="24"/>
        </w:rPr>
        <w:t>Что за любезный человек и с каким многосложным образованием этот Тончи! После всего, что я слышал о нем и от него, не удивляюсь, что русская княжна вышла за итальянского живописца. Он страстно любит литературу и сам пишет стихи: Микель-Анджело и Сальватор Роза были</w:t>
      </w:r>
    </w:p>
    <w:p>
      <w:pPr>
        <w:pStyle w:val="Normal"/>
        <w:spacing w:before="0" w:after="120"/>
        <w:jc w:val="center"/>
        <w:rPr/>
      </w:pPr>
      <w:r>
        <w:rPr>
          <w:sz w:val="24"/>
          <w:szCs w:val="24"/>
        </w:rPr>
        <w:t>Стр. 201</w:t>
      </w:r>
    </w:p>
    <w:p>
      <w:pPr>
        <w:pStyle w:val="Normal"/>
        <w:spacing w:before="0" w:after="120"/>
        <w:rPr>
          <w:sz w:val="24"/>
          <w:szCs w:val="24"/>
        </w:rPr>
      </w:pPr>
      <w:r>
        <w:rPr>
          <w:sz w:val="24"/>
          <w:szCs w:val="24"/>
        </w:rPr>
        <w:t>также поэты; в альбоме одной из его своячениц я читал написанные им стихи: не ручаюсь, чтоб они были его сочинения, но, во всяком случае, выбор делает честь его вкусу: «Прошедшего нет, но тщетная память хранит его у себя. Будущего нет, но непокорная надежда рисует себе его. Есть лишь одно настоящее, но оно мгновенно уходит в лоно небытия. Итак, жизнь есть, действительно, воспоминание, надежда, мгновение».</w:t>
      </w:r>
    </w:p>
    <w:p>
      <w:pPr>
        <w:pStyle w:val="Normal"/>
        <w:spacing w:before="0" w:after="120"/>
        <w:rPr>
          <w:sz w:val="24"/>
          <w:szCs w:val="24"/>
        </w:rPr>
      </w:pPr>
      <w:r>
        <w:rPr>
          <w:sz w:val="24"/>
          <w:szCs w:val="24"/>
        </w:rPr>
        <w:t>Тончи теперь мало занимается живописью и пишет иногда только портреты с родных жены своей. Портрет, написанный им с старого князя, — произведение образцовое: кроме необычайного сходства, какая работа и какой колорит! Точно живой, так и выходит из полотна; но говорят, что этот портрет, как он ни превосходен, ничто в сравнении с портретом Державина, писанным в Петербурге. Тончи ни за что не хотел представить поэта в парике, а Державин не соглашался писать себя плешивым, и потому художник придумал надеть на него русскую соболью шапку. Сказывают, что это верх совершенства.</w:t>
      </w:r>
    </w:p>
    <w:p>
      <w:pPr>
        <w:pStyle w:val="Normal"/>
        <w:spacing w:before="0" w:after="120"/>
        <w:rPr>
          <w:sz w:val="24"/>
          <w:szCs w:val="24"/>
        </w:rPr>
      </w:pPr>
      <w:r>
        <w:rPr>
          <w:i/>
          <w:iCs/>
          <w:sz w:val="24"/>
          <w:szCs w:val="24"/>
        </w:rPr>
        <w:t>14 марта, среда</w:t>
      </w:r>
    </w:p>
    <w:p>
      <w:pPr>
        <w:pStyle w:val="Normal"/>
        <w:spacing w:before="0" w:after="120"/>
        <w:rPr>
          <w:sz w:val="24"/>
          <w:szCs w:val="24"/>
        </w:rPr>
      </w:pPr>
      <w:r>
        <w:rPr>
          <w:sz w:val="24"/>
          <w:szCs w:val="24"/>
        </w:rPr>
        <w:t>Здешний губернский предводитель, князь Дашков, сын знаменитой княгини Екатерины Романовны, получил александровскую ленту. По сему случаю князь, несмотря на великий пост, хотел дать огромный бал и пировать на славу, но главнокомандующий отсоветовал; говорит: «Неприлично; лучше дай обед или подожди до пасхи». Князь согласился с радостью, а между тем берет четырех сирот из бедных дворян на свое воспитание. Добряк!</w:t>
      </w:r>
    </w:p>
    <w:p>
      <w:pPr>
        <w:pStyle w:val="Normal"/>
        <w:spacing w:before="0" w:after="120"/>
        <w:rPr/>
      </w:pPr>
      <w:r>
        <w:rPr>
          <w:sz w:val="24"/>
          <w:szCs w:val="24"/>
        </w:rPr>
        <w:t xml:space="preserve">А.С.Черепанов рассказывал, что соседи его, здешние откупщики, по-простонародному «компанейщики», перессорились между собою из пустяков. Приехав вечером с какого-то обеда на заседание в контору, один из трех присутствовавших расхвастался пред товарищами об услугах его общему делу, утверждая, что если б не он, то не миновать бы убытков и вся бы компания к черту. Это задело за живое твоего </w:t>
      </w:r>
      <w:r>
        <w:rPr>
          <w:sz w:val="24"/>
          <w:szCs w:val="24"/>
          <w:lang w:val="en-US"/>
        </w:rPr>
        <w:t>beau</w:t>
      </w:r>
      <w:r>
        <w:rPr>
          <w:sz w:val="24"/>
          <w:szCs w:val="24"/>
        </w:rPr>
        <w:t>-</w:t>
      </w:r>
      <w:r>
        <w:rPr>
          <w:sz w:val="24"/>
          <w:szCs w:val="24"/>
          <w:lang w:val="en-US"/>
        </w:rPr>
        <w:t>frere</w:t>
      </w:r>
      <w:r>
        <w:rPr>
          <w:sz w:val="24"/>
          <w:szCs w:val="24"/>
        </w:rPr>
        <w:t>, Прокофья Михайловича Семенова, который не без основания полагал себя посмышленее, и вот он, приосанившись, отвечал: «Может быть, и так, Петр Тимофеич. Конечно, ты мудрен, очень мудрен, а все-</w:t>
      </w:r>
    </w:p>
    <w:p>
      <w:pPr>
        <w:pStyle w:val="Normal"/>
        <w:spacing w:before="0" w:after="120"/>
        <w:jc w:val="center"/>
        <w:rPr/>
      </w:pPr>
      <w:r>
        <w:rPr>
          <w:sz w:val="24"/>
          <w:szCs w:val="24"/>
        </w:rPr>
        <w:t>Стр. 202</w:t>
      </w:r>
    </w:p>
    <w:p>
      <w:pPr>
        <w:pStyle w:val="Normal"/>
        <w:spacing w:before="0" w:after="120"/>
        <w:rPr>
          <w:sz w:val="24"/>
          <w:szCs w:val="24"/>
        </w:rPr>
      </w:pPr>
      <w:r>
        <w:rPr>
          <w:sz w:val="24"/>
          <w:szCs w:val="24"/>
        </w:rPr>
        <w:t>таки загадки моей не разгадаешь». — «Ну-ка, попробуй загадать, так увидишь, что разгадаю». — «Нет, не разгадаешь». — «Да уж разгадаю», — живо отвечал Бородин. «Ну, слушай, Петр Тимофеич, да слушай обеими, эйн, цвей, дрей — что это такое?» Бородин призадумался, понасу-пился и вспыхнул. «Ну, слушай же ты меня, Прошка! Этой загадки, конечно, я не разгадаю, да уж и обиды такой тебе не спущу: откуп лопни хоть сейчас, а я тебе не дольщик!» С этими словами он вскочил с кресла — и был таков! На другой только день хромой Соловой успел помирить товарищей.</w:t>
      </w:r>
    </w:p>
    <w:p>
      <w:pPr>
        <w:pStyle w:val="Normal"/>
        <w:spacing w:before="0" w:after="120"/>
        <w:rPr>
          <w:sz w:val="24"/>
          <w:szCs w:val="24"/>
        </w:rPr>
      </w:pPr>
      <w:r>
        <w:rPr>
          <w:i/>
          <w:iCs/>
          <w:sz w:val="24"/>
          <w:szCs w:val="24"/>
        </w:rPr>
        <w:t>24 марта, Лазарева суббота</w:t>
      </w:r>
    </w:p>
    <w:p>
      <w:pPr>
        <w:pStyle w:val="Normal"/>
        <w:spacing w:before="0" w:after="120"/>
        <w:rPr>
          <w:sz w:val="24"/>
          <w:szCs w:val="24"/>
        </w:rPr>
      </w:pPr>
      <w:r>
        <w:rPr>
          <w:sz w:val="24"/>
          <w:szCs w:val="24"/>
        </w:rPr>
        <w:t>Гулянье на славу! Погода прекрасная. Небольшой мороз осушил площадь. Щегольских экипажей множество. Были кавалькады, в которых отличался князь Касаткин и Зотов; первый на каком-то арабском или турецком жеребце, который все прыгал под своим всадником. Седло и сбруя турецкие, облитые золотом и украшенные драгоценными каменьями — очень картинно, но было бы еще картиннее, если б всадник сам был в турецком костюме, а то убранство лошади не согласовалось с синим фраком и черным спенсером: точно как будто и седло и мундштук взяты были напрокат у Лухманова. Другой выехал настоящим английским джентльменом: на рыжем жеребце с проточиною во весь лоб; сбруя новенькая, только что из мастерской Шульца, легонький мундштук с серебряными удилами. Сам всадник в черном фраке и сапогах с отворотами: просто, красиво и нарядно. Княжны Щербатовы из новой зеленой кареты своей глаз с него не спускали, да видишь, не то время!</w:t>
      </w:r>
    </w:p>
    <w:p>
      <w:pPr>
        <w:pStyle w:val="Normal"/>
        <w:spacing w:before="0" w:after="120"/>
        <w:rPr>
          <w:sz w:val="24"/>
          <w:szCs w:val="24"/>
        </w:rPr>
      </w:pPr>
      <w:r>
        <w:rPr>
          <w:sz w:val="24"/>
          <w:szCs w:val="24"/>
        </w:rPr>
        <w:t>Обедал у Катерины Александровны и, к великому моему удовольствию, встретил, наконец, почтенного Якова Ивановича Булгакова, которого так давно мне хотелось увидеть поближе. Он живет неподалеку от Катерины Александровны и называет ее милой соседушкой. Яков Иванович находился в дружеских связях с покойным ее мужем, и оба были близки к князю Потемкину. Булгаков имеет замечательную наружность: лицо умное и серьезное, однако ж не без приятности: довольно тучен, но в движе-</w:t>
      </w:r>
    </w:p>
    <w:p>
      <w:pPr>
        <w:pStyle w:val="Normal"/>
        <w:spacing w:before="0" w:after="120"/>
        <w:jc w:val="center"/>
        <w:rPr/>
      </w:pPr>
      <w:r>
        <w:rPr>
          <w:sz w:val="24"/>
          <w:szCs w:val="24"/>
        </w:rPr>
        <w:t>Стр. 203</w:t>
      </w:r>
    </w:p>
    <w:p>
      <w:pPr>
        <w:pStyle w:val="Normal"/>
        <w:spacing w:before="0" w:after="120"/>
        <w:rPr>
          <w:sz w:val="24"/>
          <w:szCs w:val="24"/>
        </w:rPr>
      </w:pPr>
      <w:r>
        <w:rPr>
          <w:sz w:val="24"/>
          <w:szCs w:val="24"/>
        </w:rPr>
        <w:t>ниях свободен и ловок, говорит, как книга. Где он не был, чего не видал и чего не испытал в своей жизни! Трудолюбие — отличительное его качество. Говорят, что он не может ни минуты оставаться праздным: не пишет, так читает. П.И.Страхов сказывал, что он подарил ему свой перевод первой части «Анахарсиса» и склонил его переводить последние. Непостижимо, как этот человек, при деятельности ума своего, живет без службы! Очень любит Москву. Он утверждал, что для людей, окончивших почему бы то ни было служебное поприще, нет лучшего приюта в мире, как Москва. При этих словах мне пришли на память прекрасные стихи Карамзина:</w:t>
      </w:r>
    </w:p>
    <w:p>
      <w:pPr>
        <w:pStyle w:val="Normal"/>
        <w:spacing w:before="0" w:after="120"/>
        <w:rPr/>
      </w:pPr>
      <w:r>
        <w:rPr>
          <w:sz w:val="24"/>
          <w:szCs w:val="24"/>
        </w:rPr>
        <w:t>Кто в мире и любви умеет жить с собою,</w:t>
        <w:br/>
        <w:t>Тот радость и любовь во всех странах найдет;</w:t>
      </w:r>
    </w:p>
    <w:p>
      <w:pPr>
        <w:pStyle w:val="Normal"/>
        <w:spacing w:before="0" w:after="120"/>
        <w:rPr>
          <w:sz w:val="24"/>
          <w:szCs w:val="24"/>
        </w:rPr>
      </w:pPr>
      <w:r>
        <w:rPr>
          <w:sz w:val="24"/>
          <w:szCs w:val="24"/>
        </w:rPr>
        <w:t>а Булгаков, кажется, находил это счастие повсюду, даже и в Семибашенном замке, куда он заточен был турецким правительством: оставаясь там в заключении более двух лет, он умел не соскучиться и перевел «Всемирного путешествователя», первую книгу гражданской печати, которую я читал в моем детстве. Я думаю, оттого-то я с таким любопытством смотрел на Булгакова и слушал его с такой жадностью.</w:t>
      </w:r>
    </w:p>
    <w:p>
      <w:pPr>
        <w:pStyle w:val="Heading1"/>
        <w:rPr/>
      </w:pPr>
      <w:r>
        <w:rPr/>
        <w:t>1806. Апрель — Июнь</w:t>
      </w:r>
    </w:p>
    <w:p>
      <w:pPr>
        <w:pStyle w:val="Normal"/>
        <w:spacing w:before="0" w:after="120"/>
        <w:jc w:val="center"/>
        <w:rPr/>
      </w:pPr>
      <w:r>
        <w:rPr>
          <w:sz w:val="24"/>
          <w:szCs w:val="24"/>
        </w:rPr>
        <w:t>Стр. 203</w:t>
      </w:r>
    </w:p>
    <w:p>
      <w:pPr>
        <w:pStyle w:val="Normal"/>
        <w:spacing w:before="0" w:after="120"/>
        <w:rPr>
          <w:sz w:val="24"/>
          <w:szCs w:val="24"/>
        </w:rPr>
      </w:pPr>
      <w:r>
        <w:rPr>
          <w:i/>
          <w:iCs/>
          <w:sz w:val="24"/>
          <w:szCs w:val="24"/>
        </w:rPr>
        <w:t>4 апреля, среда святой недели</w:t>
      </w:r>
    </w:p>
    <w:p>
      <w:pPr>
        <w:pStyle w:val="Normal"/>
        <w:spacing w:before="0" w:after="120"/>
        <w:rPr>
          <w:sz w:val="24"/>
          <w:szCs w:val="24"/>
        </w:rPr>
      </w:pPr>
      <w:r>
        <w:rPr>
          <w:sz w:val="24"/>
          <w:szCs w:val="24"/>
        </w:rPr>
        <w:t>Христос воскресе.</w:t>
      </w:r>
    </w:p>
    <w:p>
      <w:pPr>
        <w:pStyle w:val="Normal"/>
        <w:spacing w:before="0" w:after="120"/>
        <w:rPr>
          <w:sz w:val="24"/>
          <w:szCs w:val="24"/>
        </w:rPr>
      </w:pPr>
      <w:r>
        <w:rPr>
          <w:sz w:val="24"/>
          <w:szCs w:val="24"/>
        </w:rPr>
        <w:t>Праздничные визиты мои кончены: я обрыскал весь город. Мне показалось, что некоторые из самых близких моих знакомых как будто на меня дуются. Не знаю причины, что я им сделал. Не за то ли, что редко у них бываю? Да что им во мне? Чувствую, что с каждым днем я становлюсь ничтожнее и скучнее. Они называют меня, как будто в шутку, немцем, но это не шутка, а намек, который я понимаю, хотя и безотчетно. Чтоб отомстить им, я и в самом деле отправился к немцам.</w:t>
      </w:r>
    </w:p>
    <w:p>
      <w:pPr>
        <w:pStyle w:val="Normal"/>
        <w:spacing w:before="0" w:after="120"/>
        <w:rPr>
          <w:sz w:val="24"/>
          <w:szCs w:val="24"/>
        </w:rPr>
      </w:pPr>
      <w:r>
        <w:rPr>
          <w:sz w:val="24"/>
          <w:szCs w:val="24"/>
        </w:rPr>
        <w:t>Милая малютка Шредер в первый раз играла после тяжкой своей болезни. Мать была так рада ее выздоровлению, что все представление проплакала от удовольствия. Эта чувствительность меня тронула, да и со времени пропетой ею мне русской песни почти у самого смертного одра бедного</w:t>
      </w:r>
    </w:p>
    <w:p>
      <w:pPr>
        <w:pStyle w:val="Normal"/>
        <w:spacing w:before="0" w:after="120"/>
        <w:jc w:val="center"/>
        <w:rPr/>
      </w:pPr>
      <w:r>
        <w:rPr>
          <w:sz w:val="24"/>
          <w:szCs w:val="24"/>
        </w:rPr>
        <w:t>Стр. 204</w:t>
      </w:r>
    </w:p>
    <w:p>
      <w:pPr>
        <w:pStyle w:val="Normal"/>
        <w:spacing w:before="0" w:after="120"/>
        <w:rPr>
          <w:sz w:val="24"/>
          <w:szCs w:val="24"/>
        </w:rPr>
      </w:pPr>
      <w:r>
        <w:rPr>
          <w:sz w:val="24"/>
          <w:szCs w:val="24"/>
        </w:rPr>
        <w:t>Штейнсберга я как-то очень полюбил эту хорошенькую женщину, несмотря на то, что она актриса, которых я не великий поклонник.</w:t>
      </w:r>
    </w:p>
    <w:p>
      <w:pPr>
        <w:pStyle w:val="Normal"/>
        <w:spacing w:before="0" w:after="120"/>
        <w:rPr>
          <w:sz w:val="24"/>
          <w:szCs w:val="24"/>
        </w:rPr>
      </w:pPr>
      <w:r>
        <w:rPr>
          <w:sz w:val="24"/>
          <w:szCs w:val="24"/>
        </w:rPr>
        <w:t>В управлении немецкого театра заметна большая перемена: по всему видно, что Штейнсберга нет, умного доброго Штейнсберга, которого обыкновенная поговорка была: «Пусть каждый учит свой урок — тогда и в доме будет прок». Теперь всякий делает что хочет. Не худо бы А. Муромцеву заняться попристальнее своим делом, иначе оно идти не может и ему предстоит худой конец: закрытие театра, чего очень опасаются актеры. Куда им деваться? Не все имеют талант мамзель Штейн, вышедшей замуж за Гебгарда и тотчас же определенной на театр петербургский. Впрочем, для меня теперь все равно: я и сам скоро уеду, но жаль старых знакомцев: разбредутся Бог весть куда. Сказывали, что Арресто уехал в Вену и что роль маркиза Позы в «Дон-Карлосе» играет теперь Кудич, который его не стоит.</w:t>
      </w:r>
    </w:p>
    <w:p>
      <w:pPr>
        <w:pStyle w:val="Normal"/>
        <w:spacing w:before="0" w:after="120"/>
        <w:rPr>
          <w:sz w:val="24"/>
          <w:szCs w:val="24"/>
        </w:rPr>
      </w:pPr>
      <w:r>
        <w:rPr>
          <w:i/>
          <w:iCs/>
          <w:sz w:val="24"/>
          <w:szCs w:val="24"/>
        </w:rPr>
        <w:t>7 апреля, суббота</w:t>
      </w:r>
    </w:p>
    <w:p>
      <w:pPr>
        <w:pStyle w:val="Normal"/>
        <w:spacing w:before="0" w:after="120"/>
        <w:rPr>
          <w:sz w:val="24"/>
          <w:szCs w:val="24"/>
        </w:rPr>
      </w:pPr>
      <w:r>
        <w:rPr>
          <w:sz w:val="24"/>
          <w:szCs w:val="24"/>
        </w:rPr>
        <w:t>Пишут из Петербурга, что непременно скоро определен буду. Дай Бог! Столько молодых людей, не старее меня летами, давным-давно не только определены, но, по какому-то слепому счастию, имеют уже и чины: кто переводчик, кто коллежский асессор, а есть некто, Горяинов, который еще в пансионе у Ронка был надворным советником. Не знаю, как это делается, только, признаюсь, хотелось бы того же и мне, да видно, не всякому на роду написано быть тем, чем кто хочет, а только тем, чем Бог велит. Так будь же Его святая воля! Дарья Егоровна приписывает немецкими стихами: «Не плачь — это напрасно, каждая радость в здешней жизни — греза воображения. Постарайся забыть, что ты когда-то был счастлив; думай, что этого никогда не было» —</w:t>
      </w:r>
    </w:p>
    <w:p>
      <w:pPr>
        <w:pStyle w:val="Normal"/>
        <w:spacing w:before="0" w:after="120"/>
        <w:rPr/>
      </w:pPr>
      <w:r>
        <w:rPr>
          <w:sz w:val="24"/>
          <w:szCs w:val="24"/>
          <w:lang w:val="en-US"/>
        </w:rPr>
        <w:t>Weine nicht, es ibt vergebens, Iede Freude dieses Lebens 1st ein Traum der Phantasie. Muhe dich es zu veigessen Das du einst ein Gluch besessen; Denke, du besasst es nie.</w:t>
      </w:r>
    </w:p>
    <w:p>
      <w:pPr>
        <w:pStyle w:val="Normal"/>
        <w:spacing w:before="0" w:after="120"/>
        <w:rPr>
          <w:sz w:val="24"/>
          <w:szCs w:val="24"/>
        </w:rPr>
      </w:pPr>
      <w:r>
        <w:rPr>
          <w:sz w:val="24"/>
          <w:szCs w:val="24"/>
        </w:rPr>
        <w:t>Это легко сказать, но трудно выполнить.</w:t>
      </w:r>
    </w:p>
    <w:p>
      <w:pPr>
        <w:pStyle w:val="Normal"/>
        <w:spacing w:before="0" w:after="120"/>
        <w:jc w:val="center"/>
        <w:rPr/>
      </w:pPr>
      <w:r>
        <w:rPr>
          <w:sz w:val="24"/>
          <w:szCs w:val="24"/>
        </w:rPr>
        <w:t>Стр. 205</w:t>
      </w:r>
    </w:p>
    <w:p>
      <w:pPr>
        <w:pStyle w:val="Normal"/>
        <w:spacing w:before="0" w:after="120"/>
        <w:rPr>
          <w:sz w:val="24"/>
          <w:szCs w:val="24"/>
        </w:rPr>
      </w:pPr>
      <w:r>
        <w:rPr>
          <w:sz w:val="24"/>
          <w:szCs w:val="24"/>
        </w:rPr>
        <w:t>Года два назад генерал Чесменский завел прекрасную фабрику разных машин и орудий земледельческих. Теперь вошло в моду ездить на обозрение этой фабрики, и если бы дорога была лучше, то вся Москва поскакала бы любоваться заведением. Устройство на английский манер и много рабочих людей из англичан. Скептик Демидов утверждает, что москвичи ездят на фабрику не смотреть и не учиться, а сытно пообедать и попить хорошего вина. Это легко может быть, да зачем же придумывать все в худую сторону?</w:t>
      </w:r>
    </w:p>
    <w:p>
      <w:pPr>
        <w:pStyle w:val="Normal"/>
        <w:spacing w:before="0" w:after="120"/>
        <w:rPr/>
      </w:pPr>
      <w:r>
        <w:rPr>
          <w:sz w:val="24"/>
          <w:szCs w:val="24"/>
        </w:rPr>
        <w:t>Соученик мой, Николай Федорович Грамматин, получивший золотую медаль и остающийся еще в пансионе для получения степени кандидата, задумал состязаться с профессором своим И.А. Геймом в издании французско-русского лексикона. Нет сомнения, что Грамматик знает по-русски лучше Гейма, но зато чрезвычайно смешон с своими логическими выводами. Например, слово «</w:t>
      </w:r>
      <w:r>
        <w:rPr>
          <w:sz w:val="24"/>
          <w:szCs w:val="24"/>
          <w:lang w:val="en-US"/>
        </w:rPr>
        <w:t>accoucheur</w:t>
      </w:r>
      <w:r>
        <w:rPr>
          <w:sz w:val="24"/>
          <w:szCs w:val="24"/>
        </w:rPr>
        <w:t xml:space="preserve">» он переводит словом «повивальный дед». «Да почему же </w:t>
      </w:r>
      <w:r>
        <w:rPr>
          <w:sz w:val="24"/>
          <w:szCs w:val="24"/>
          <w:lang w:val="en-US"/>
        </w:rPr>
        <w:t>accoucheur</w:t>
      </w:r>
      <w:r>
        <w:rPr>
          <w:sz w:val="24"/>
          <w:szCs w:val="24"/>
        </w:rPr>
        <w:t xml:space="preserve"> повивальный дед?» — спрашивал его Прота-шинский. «А потому, что если есть повивальная бабка, так почему же не быть и повивальному деду? Ведь ремесло одно и то же». Ну как не вспомнить Эмина:</w:t>
      </w:r>
    </w:p>
    <w:p>
      <w:pPr>
        <w:pStyle w:val="Normal"/>
        <w:spacing w:before="0" w:after="120"/>
        <w:rPr/>
      </w:pPr>
      <w:r>
        <w:rPr>
          <w:sz w:val="24"/>
          <w:szCs w:val="24"/>
        </w:rPr>
        <w:t>Коль есть в планетах раки,</w:t>
        <w:br/>
        <w:t>Так почему ж не быть там и моей Собаке?</w:t>
      </w:r>
    </w:p>
    <w:p>
      <w:pPr>
        <w:pStyle w:val="Normal"/>
        <w:spacing w:before="0" w:after="120"/>
        <w:rPr>
          <w:sz w:val="24"/>
          <w:szCs w:val="24"/>
        </w:rPr>
      </w:pPr>
      <w:r>
        <w:rPr>
          <w:i/>
          <w:iCs/>
          <w:sz w:val="24"/>
          <w:szCs w:val="24"/>
        </w:rPr>
        <w:t>11 апреля, среда</w:t>
      </w:r>
    </w:p>
    <w:p>
      <w:pPr>
        <w:pStyle w:val="Normal"/>
        <w:spacing w:before="0" w:after="120"/>
        <w:rPr>
          <w:sz w:val="24"/>
          <w:szCs w:val="24"/>
        </w:rPr>
      </w:pPr>
      <w:r>
        <w:rPr>
          <w:sz w:val="24"/>
          <w:szCs w:val="24"/>
        </w:rPr>
        <w:t>С нынешнего дня русский театр поступил в казенное ведомство, и в первый раз актеры играли под названием актеров императорских. Давали драму «Бедность и благородство души» и комедию «Слуга двух господ». Каждый из Действующих лиц вырос на пол-аршина, кроме Плавильщикова и Сандуновых, которые некогда уже были придворными актерами. Впрочем, как эти господа ни скрывают свое удовольствие, а оно написано на лицах их. Безделица! Им засчитают все время бытности их при частном театре для получения пенсионов, но для некоторых других это событие еще важнее: они приобретают желанную букву «г» к своим фамилиям, и, сколько я заметить мог, Ку-раев, Волков, Лисицыны и прочие из театров Столыпина и князя Волконского ходят уже с возвышенными главами, а некоторые даже и с отяжелевшими. Лисицын на радости</w:t>
      </w:r>
    </w:p>
    <w:p>
      <w:pPr>
        <w:pStyle w:val="Normal"/>
        <w:spacing w:before="0" w:after="120"/>
        <w:jc w:val="center"/>
        <w:rPr/>
      </w:pPr>
      <w:r>
        <w:rPr>
          <w:sz w:val="24"/>
          <w:szCs w:val="24"/>
        </w:rPr>
        <w:t>Стр. 206</w:t>
      </w:r>
    </w:p>
    <w:p>
      <w:pPr>
        <w:pStyle w:val="Normal"/>
        <w:spacing w:before="0" w:after="120"/>
        <w:rPr>
          <w:sz w:val="24"/>
          <w:szCs w:val="24"/>
        </w:rPr>
      </w:pPr>
      <w:r>
        <w:rPr>
          <w:sz w:val="24"/>
          <w:szCs w:val="24"/>
        </w:rPr>
        <w:t>беспрестанно пел из какой-то оперы, в которой он играет роль слуги-дурака:</w:t>
      </w:r>
    </w:p>
    <w:p>
      <w:pPr>
        <w:pStyle w:val="Normal"/>
        <w:spacing w:before="0" w:after="120"/>
        <w:rPr/>
      </w:pPr>
      <w:r>
        <w:rPr>
          <w:sz w:val="24"/>
          <w:szCs w:val="24"/>
        </w:rPr>
        <w:t xml:space="preserve">У нас деревня близ Китая, </w:t>
        <w:br/>
        <w:t>Где очень, очень много чая!</w:t>
      </w:r>
    </w:p>
    <w:p>
      <w:pPr>
        <w:pStyle w:val="Normal"/>
        <w:spacing w:before="0" w:after="120"/>
        <w:rPr>
          <w:sz w:val="24"/>
          <w:szCs w:val="24"/>
        </w:rPr>
      </w:pPr>
      <w:r>
        <w:rPr>
          <w:sz w:val="24"/>
          <w:szCs w:val="24"/>
        </w:rPr>
        <w:t>«Слава Богу, что нет рому, — сказал ему Злов, — а то бы ты с чаем-то разом его выпил». Наш Петр Васильевич очень смешон: за словом в карман не полезет. Граф Растопчин очень любит Злова и приглашает его иногда к себе.</w:t>
      </w:r>
    </w:p>
    <w:p>
      <w:pPr>
        <w:pStyle w:val="Normal"/>
        <w:spacing w:before="0" w:after="120"/>
        <w:rPr>
          <w:sz w:val="24"/>
          <w:szCs w:val="24"/>
        </w:rPr>
      </w:pPr>
      <w:r>
        <w:rPr>
          <w:i/>
          <w:iCs/>
          <w:sz w:val="24"/>
          <w:szCs w:val="24"/>
        </w:rPr>
        <w:t>15 апреля, воскресенье</w:t>
      </w:r>
    </w:p>
    <w:p>
      <w:pPr>
        <w:pStyle w:val="Normal"/>
        <w:spacing w:before="0" w:after="120"/>
        <w:rPr>
          <w:sz w:val="24"/>
          <w:szCs w:val="24"/>
        </w:rPr>
      </w:pPr>
      <w:r>
        <w:rPr>
          <w:sz w:val="24"/>
          <w:szCs w:val="24"/>
        </w:rPr>
        <w:t>Обедал у Антонского с Страховым, протоиереем Малиновским, Мерзляковым, Буле, Двигубским, Буринским и Петром Ивановичем, которому он поручил непременно привезти меня. «Своего-та привезите, — сказал он Петру Ивановичу, — мы с ним жили-та не в большом ладу, надобно помириться-та». Сверх чаяния моего, обед был очень веселый и очень сытный. Говорили большею частью о новых университетах: Харьковском и Казанском, открытых в прошедшем году; хвалили очень выбор кураторов: графа Потоцкого и Румовского. Страхов утверждал, что они отлично знают свое дело. Превозносили государя, который так печется о распространении просвещения, и удивлялись, как в такое беспокойное военное время он успевает всем заниматься.</w:t>
      </w:r>
    </w:p>
    <w:p>
      <w:pPr>
        <w:pStyle w:val="Normal"/>
        <w:spacing w:before="0" w:after="120"/>
        <w:rPr>
          <w:sz w:val="24"/>
          <w:szCs w:val="24"/>
        </w:rPr>
      </w:pPr>
      <w:r>
        <w:rPr>
          <w:sz w:val="24"/>
          <w:szCs w:val="24"/>
        </w:rPr>
        <w:t xml:space="preserve">Страхов спрашивал Буле и Двигубского, готовят ли они что-нибудь к торжественному акту. Буле отвечал, что он намерен написать диссертацию </w:t>
      </w:r>
      <w:r>
        <w:rPr>
          <w:i/>
          <w:iCs/>
          <w:sz w:val="24"/>
          <w:szCs w:val="24"/>
        </w:rPr>
        <w:t xml:space="preserve">о лучшем способе сочинить историю народов, населявших Россию прежде </w:t>
      </w:r>
      <w:r>
        <w:rPr>
          <w:i/>
          <w:iCs/>
          <w:sz w:val="24"/>
          <w:szCs w:val="24"/>
          <w:lang w:val="en-US"/>
        </w:rPr>
        <w:t>IX</w:t>
      </w:r>
      <w:r>
        <w:rPr>
          <w:i/>
          <w:iCs/>
          <w:sz w:val="24"/>
          <w:szCs w:val="24"/>
        </w:rPr>
        <w:t xml:space="preserve"> века, </w:t>
      </w:r>
      <w:r>
        <w:rPr>
          <w:sz w:val="24"/>
          <w:szCs w:val="24"/>
        </w:rPr>
        <w:t xml:space="preserve">а Двигубский объявил, что будет говорить </w:t>
      </w:r>
      <w:r>
        <w:rPr>
          <w:i/>
          <w:iCs/>
          <w:sz w:val="24"/>
          <w:szCs w:val="24"/>
        </w:rPr>
        <w:t xml:space="preserve">о нынешнем состоянии земной поверхности. </w:t>
      </w:r>
      <w:r>
        <w:rPr>
          <w:sz w:val="24"/>
          <w:szCs w:val="24"/>
        </w:rPr>
        <w:t xml:space="preserve">Слава Богу! Это уже не прежние сухие рассуждения, никого не интересующие; следовательно, на акте будут говорить и слушать дельное. Отец Феодор сказывал, что и он на старости лет хочет произнести, может быть, в последний раз написанное им слово о том, что </w:t>
      </w:r>
      <w:r>
        <w:rPr>
          <w:i/>
          <w:iCs/>
          <w:sz w:val="24"/>
          <w:szCs w:val="24"/>
        </w:rPr>
        <w:t xml:space="preserve">милость есть главная обязанность, достойная человека, и вместе собственное его благополучие. </w:t>
      </w:r>
      <w:r>
        <w:rPr>
          <w:sz w:val="24"/>
          <w:szCs w:val="24"/>
        </w:rPr>
        <w:t>Пили за здоровье государя, министра просвещения, куратора и Страхова как ректора университета, а при конце обеда хозяин предложил выпить и заупокойную чашу в воспоминание почтен-</w:t>
      </w:r>
    </w:p>
    <w:p>
      <w:pPr>
        <w:pStyle w:val="Normal"/>
        <w:spacing w:before="0" w:after="120"/>
        <w:jc w:val="center"/>
        <w:rPr/>
      </w:pPr>
      <w:r>
        <w:rPr>
          <w:sz w:val="24"/>
          <w:szCs w:val="24"/>
        </w:rPr>
        <w:t>Стр. 207</w:t>
      </w:r>
    </w:p>
    <w:p>
      <w:pPr>
        <w:pStyle w:val="Normal"/>
        <w:spacing w:before="0" w:after="120"/>
        <w:rPr>
          <w:sz w:val="24"/>
          <w:szCs w:val="24"/>
        </w:rPr>
      </w:pPr>
      <w:r>
        <w:rPr>
          <w:sz w:val="24"/>
          <w:szCs w:val="24"/>
        </w:rPr>
        <w:t>ного Харитона Андреевича, скончавшегося в начале прошлого года. Между прочим, Страхов объявил, что мы, наконец, будем иметь краткую историю университета, которою занимается Павел Афанасьевич Сохацкий, по давнему желанию куратора М.Н.Муравьева.</w:t>
      </w:r>
    </w:p>
    <w:p>
      <w:pPr>
        <w:pStyle w:val="Normal"/>
        <w:spacing w:before="0" w:after="120"/>
        <w:rPr>
          <w:sz w:val="24"/>
          <w:szCs w:val="24"/>
        </w:rPr>
      </w:pPr>
      <w:r>
        <w:rPr>
          <w:i/>
          <w:iCs/>
          <w:sz w:val="24"/>
          <w:szCs w:val="24"/>
        </w:rPr>
        <w:t>18 апреля, среда</w:t>
      </w:r>
    </w:p>
    <w:p>
      <w:pPr>
        <w:pStyle w:val="Normal"/>
        <w:spacing w:before="0" w:after="120"/>
        <w:rPr/>
      </w:pPr>
      <w:r>
        <w:rPr>
          <w:sz w:val="24"/>
          <w:szCs w:val="24"/>
        </w:rPr>
        <w:t>Наши опять будут жить летом в Липецке и поручили мне закупить запас вина. Я не очень рад этой комиссии, потому что вина вздорожали. Я боюсь сделать им пренеприятный сюрприз: они не ожидают таких цен. Говорят, что еще будет дороже с возвышением курса на серебро и золото. Серебряный рубль ходит уже 1 р. 31 к., империал — 13 р. 30 к. и червонец 3 р. 98 к. Цена вину лучших сортов следующая: шампанское 3 р. 50 к. бут., венгерское 3 руб., рейнвейн 2 р. 50 к., малага 1 р. 25 к., мадера 1 р. 50 к., медок ведро 9 руб., францвейн 8 руб., водка бордоская 3 р. 50 к. штоф. Но пусть уж это вина французские, и возвышение на них цены может иметь причину в возвышении курса на золото и серебро, да за что же вина и водки русские также в ценах возвышаются? Например, бутылка горского стоит 1 р. 50 к., цимлянского 1 руб. и кизлярской водки штоф 2 руб. Очень неприятно, а между тем делать нечего и купить надобно.</w:t>
      </w:r>
    </w:p>
    <w:p>
      <w:pPr>
        <w:pStyle w:val="Normal"/>
        <w:spacing w:before="0" w:after="120"/>
        <w:rPr>
          <w:sz w:val="24"/>
          <w:szCs w:val="24"/>
        </w:rPr>
      </w:pPr>
      <w:r>
        <w:rPr>
          <w:sz w:val="24"/>
          <w:szCs w:val="24"/>
        </w:rPr>
        <w:t>Если определение мое в службу замедлится, то я и сам уеду в Липецк, и тогда снабди меня одним из Дураков моих. Впрочем, все должно решиться недели через две. В первых числах мая Альбини будут проездом в Москве, и я достоверно узнаю, чего мне ожидать должно.</w:t>
      </w:r>
    </w:p>
    <w:p>
      <w:pPr>
        <w:pStyle w:val="Normal"/>
        <w:spacing w:before="0" w:after="120"/>
        <w:rPr>
          <w:sz w:val="24"/>
          <w:szCs w:val="24"/>
        </w:rPr>
      </w:pPr>
      <w:r>
        <w:rPr>
          <w:i/>
          <w:iCs/>
          <w:sz w:val="24"/>
          <w:szCs w:val="24"/>
        </w:rPr>
        <w:t>22 апреля, воскресенье</w:t>
      </w:r>
    </w:p>
    <w:p>
      <w:pPr>
        <w:pStyle w:val="Normal"/>
        <w:spacing w:before="0" w:after="120"/>
        <w:rPr/>
      </w:pPr>
      <w:r>
        <w:rPr>
          <w:sz w:val="24"/>
          <w:szCs w:val="24"/>
        </w:rPr>
        <w:t>Сегодня на немецком театре «</w:t>
      </w:r>
      <w:r>
        <w:rPr>
          <w:sz w:val="24"/>
          <w:szCs w:val="24"/>
          <w:lang w:val="en-US"/>
        </w:rPr>
        <w:t>Das</w:t>
      </w:r>
      <w:r>
        <w:rPr>
          <w:sz w:val="24"/>
          <w:szCs w:val="24"/>
        </w:rPr>
        <w:t xml:space="preserve"> </w:t>
      </w:r>
      <w:r>
        <w:rPr>
          <w:sz w:val="24"/>
          <w:szCs w:val="24"/>
          <w:lang w:val="en-US"/>
        </w:rPr>
        <w:t>neue</w:t>
      </w:r>
      <w:r>
        <w:rPr>
          <w:sz w:val="24"/>
          <w:szCs w:val="24"/>
        </w:rPr>
        <w:t xml:space="preserve"> </w:t>
      </w:r>
      <w:r>
        <w:rPr>
          <w:sz w:val="24"/>
          <w:szCs w:val="24"/>
          <w:lang w:val="en-US"/>
        </w:rPr>
        <w:t>Sonntagskind</w:t>
      </w:r>
      <w:r>
        <w:rPr>
          <w:sz w:val="24"/>
          <w:szCs w:val="24"/>
        </w:rPr>
        <w:t xml:space="preserve">», </w:t>
      </w:r>
      <w:r>
        <w:rPr>
          <w:sz w:val="24"/>
          <w:szCs w:val="24"/>
          <w:lang w:val="en-US"/>
        </w:rPr>
        <w:t>a</w:t>
      </w:r>
      <w:r>
        <w:rPr>
          <w:sz w:val="24"/>
          <w:szCs w:val="24"/>
        </w:rPr>
        <w:t xml:space="preserve"> на русском — «Крестьянин-маркиз, или Колбасники» Паэзиелло. Меня подмывало и туда и сюда, но я решился изменить немцам для Сандуновой и Волкова — и раскаялся: в немецком театре проболтал бы, по крайней мере, за кулисами с немецкими чечетками и похохотал над уморительным Королем в роли нашего брата, недоученного студента, а то просидел три часа на партерной лавке с каким-то купцом, который не давал мне слушать музыки</w:t>
      </w:r>
    </w:p>
    <w:p>
      <w:pPr>
        <w:pStyle w:val="Normal"/>
        <w:spacing w:before="0" w:after="120"/>
        <w:jc w:val="center"/>
        <w:rPr/>
      </w:pPr>
      <w:r>
        <w:rPr>
          <w:sz w:val="24"/>
          <w:szCs w:val="24"/>
        </w:rPr>
        <w:t>Стр. 208</w:t>
      </w:r>
    </w:p>
    <w:p>
      <w:pPr>
        <w:pStyle w:val="Normal"/>
        <w:spacing w:before="0" w:after="120"/>
        <w:rPr>
          <w:sz w:val="24"/>
          <w:szCs w:val="24"/>
        </w:rPr>
      </w:pPr>
      <w:r>
        <w:rPr>
          <w:sz w:val="24"/>
          <w:szCs w:val="24"/>
        </w:rPr>
        <w:t>своими вопросами, примечаниями и замечаниями: выйдет ли на сцену Сандунова — вопрос: «Ведь это, батюшка, Сан-дуниха?» — «Да-с». — «Вишь какая здоровенькая!» — «Да-с». Появится ли Волков: «Ведь это, батюшка, тот, что Та-рабара-то представляет?» — «Да-с». — «Вишь какой красноносый! А зачем же, батюшка, он в парике?» — «Так надо-с». — «А отчего же, батюшка, он как будто по-собачьи лает?» — «Так надобно-с». — «Этакий Маркобрун! А позвольте спросить, мой отец, ведь это комедия, что ли?» — «Нет-с, опера». — «Так-с!» Словом, душу вытянул, злодей, надоел до смерти!</w:t>
      </w:r>
    </w:p>
    <w:p>
      <w:pPr>
        <w:pStyle w:val="Normal"/>
        <w:spacing w:before="0" w:after="120"/>
        <w:rPr>
          <w:sz w:val="24"/>
          <w:szCs w:val="24"/>
        </w:rPr>
      </w:pPr>
      <w:r>
        <w:rPr>
          <w:sz w:val="24"/>
          <w:szCs w:val="24"/>
        </w:rPr>
        <w:t>Сказывали, что цены на ложи и кресла будут прибавлены, но партер останется в прежней цене.</w:t>
      </w:r>
    </w:p>
    <w:p>
      <w:pPr>
        <w:pStyle w:val="Normal"/>
        <w:spacing w:before="0" w:after="120"/>
        <w:rPr>
          <w:sz w:val="24"/>
          <w:szCs w:val="24"/>
        </w:rPr>
      </w:pPr>
      <w:r>
        <w:rPr>
          <w:sz w:val="24"/>
          <w:szCs w:val="24"/>
        </w:rPr>
        <w:t>При выходе из театра встретил генерала Петра Семеновича Муравьева, приехавшего из деревни нарочно для скачек, которые начнутся с 6 мая. Он привел трех скакунов для состязания с лошадьми графа Орлова и говорит, что надеется обскакать их. Не мудрено: в прошлом году выиграл жеребец его Травлер; правда, что он был выписной, а лошади графа Орлова и других охотников — доморощенные. Петр Семенович обещался свозить меня на Донское поле посмотреть на приготовление лошадей его к скачке. Не знаю, сдержит ли слово, но, признаюсь, поехал бы с ним с величайшим удовольствием.</w:t>
      </w:r>
    </w:p>
    <w:p>
      <w:pPr>
        <w:pStyle w:val="Normal"/>
        <w:spacing w:before="0" w:after="120"/>
        <w:rPr>
          <w:sz w:val="24"/>
          <w:szCs w:val="24"/>
        </w:rPr>
      </w:pPr>
      <w:r>
        <w:rPr>
          <w:i/>
          <w:iCs/>
          <w:sz w:val="24"/>
          <w:szCs w:val="24"/>
        </w:rPr>
        <w:t>27 апреля, пятница</w:t>
      </w:r>
    </w:p>
    <w:p>
      <w:pPr>
        <w:pStyle w:val="Normal"/>
        <w:spacing w:before="0" w:after="120"/>
        <w:rPr>
          <w:sz w:val="24"/>
          <w:szCs w:val="24"/>
        </w:rPr>
      </w:pPr>
      <w:r>
        <w:rPr>
          <w:sz w:val="24"/>
          <w:szCs w:val="24"/>
        </w:rPr>
        <w:t>По случаю помолвки Луизы Эренталь с майором Бессоновым пастор Гейдеке послал ей черный вуаль при прекрасных стихах. Перевожу их буквально прозою: чем богат, тем и рад.</w:t>
      </w:r>
    </w:p>
    <w:p>
      <w:pPr>
        <w:pStyle w:val="Normal"/>
        <w:spacing w:before="0" w:after="120"/>
        <w:rPr>
          <w:sz w:val="24"/>
          <w:szCs w:val="24"/>
        </w:rPr>
      </w:pPr>
      <w:r>
        <w:rPr>
          <w:sz w:val="24"/>
          <w:szCs w:val="24"/>
        </w:rPr>
        <w:t>«К грешнице. Как бывает сладостно сердцу, когда случается встретить такое доброе и милое существо, как ты, Луиза, хотя доселе и была ты опутана страстями! Но если Бог милосердствует к бедным грешникам, если прощает Бог, то как смеет не простить человек?</w:t>
      </w:r>
    </w:p>
    <w:p>
      <w:pPr>
        <w:pStyle w:val="Normal"/>
        <w:spacing w:before="0" w:after="120"/>
        <w:rPr>
          <w:sz w:val="24"/>
          <w:szCs w:val="24"/>
        </w:rPr>
      </w:pPr>
      <w:r>
        <w:rPr>
          <w:sz w:val="24"/>
          <w:szCs w:val="24"/>
        </w:rPr>
        <w:t>Не отчаивайся ты, слабая дева: в искренности покаяния твоего заключается твое искупление. Тому, кто прибегает к раскаянию, всемогущий внезапно ниспосылает лучший из даров своих: святую, многожеланную надежду.</w:t>
      </w:r>
    </w:p>
    <w:p>
      <w:pPr>
        <w:pStyle w:val="Normal"/>
        <w:spacing w:before="0" w:after="120"/>
        <w:jc w:val="center"/>
        <w:rPr/>
      </w:pPr>
      <w:r>
        <w:rPr>
          <w:sz w:val="24"/>
          <w:szCs w:val="24"/>
        </w:rPr>
        <w:t>Стр. 209</w:t>
      </w:r>
    </w:p>
    <w:p>
      <w:pPr>
        <w:pStyle w:val="Normal"/>
        <w:spacing w:before="0" w:after="120"/>
        <w:rPr>
          <w:sz w:val="24"/>
          <w:szCs w:val="24"/>
        </w:rPr>
      </w:pPr>
      <w:r>
        <w:rPr>
          <w:sz w:val="24"/>
          <w:szCs w:val="24"/>
        </w:rPr>
        <w:t>А я, твой верный, почти отживший уже друг, посылаю тебе печальное покрывало покаяния: прикрой им все твое прошедшее, все бедственные случайности твоей жизни».</w:t>
      </w:r>
    </w:p>
    <w:p>
      <w:pPr>
        <w:pStyle w:val="Normal"/>
        <w:spacing w:before="0" w:after="120"/>
        <w:rPr>
          <w:sz w:val="24"/>
          <w:szCs w:val="24"/>
        </w:rPr>
      </w:pPr>
      <w:r>
        <w:rPr>
          <w:sz w:val="24"/>
          <w:szCs w:val="24"/>
        </w:rPr>
        <w:t>Разумеется, что это слабая копия с прекрасного оригинала. Гейдеке из всякого случая всегда выведет поэтическое и вместе христианское заключение.</w:t>
      </w:r>
    </w:p>
    <w:p>
      <w:pPr>
        <w:pStyle w:val="Normal"/>
        <w:spacing w:before="0" w:after="120"/>
        <w:rPr>
          <w:sz w:val="24"/>
          <w:szCs w:val="24"/>
        </w:rPr>
      </w:pPr>
      <w:r>
        <w:rPr>
          <w:sz w:val="24"/>
          <w:szCs w:val="24"/>
        </w:rPr>
        <w:t>Был у Всеволожских. Сказывали, что будто бы в Москву назначается другой губернатор и что сам Александр Андреевич просится в отставку. Не думают, однако ж, чтоб его отпустили, а разве дадут другое назначение.</w:t>
      </w:r>
    </w:p>
    <w:p>
      <w:pPr>
        <w:pStyle w:val="Normal"/>
        <w:spacing w:before="0" w:after="120"/>
        <w:rPr>
          <w:sz w:val="24"/>
          <w:szCs w:val="24"/>
        </w:rPr>
      </w:pPr>
      <w:r>
        <w:rPr>
          <w:sz w:val="24"/>
          <w:szCs w:val="24"/>
        </w:rPr>
        <w:t>Обер-прокурор Боборыкин рассказывал, что он определил к себе в канцелярию одного приезжего из Орла, бедного гимназиста, вот по какому случаю. Этот гимназист, Корнильев, сын какого-то орловского канцеляриста, по приезде остановился у известного стряпчего Григорьева, великого поклонника Бахусу, который начал его образование тем, что повел в Кремль взглянуть на Ивана-великого, царь-пушку и большой колокол. Проходя по Тверской мимо трактира мадам Шню, Григорьев приказал Корнильеву подождать его на улице, а сам забежал в трактир выпить рюмку водки. По возвращении Григорьева юноша спросил его, что это за дом, куда заходил он. «Дом сумасшедших», — отвечал Григорьев. «Дом сумасшедших, — возразил без запинки Корнильев, — да как же это вас оттуда выпустили?» Боборыкин узнал об остром ответе мальчика и взял его на свое попечение. Бедняк удачным словом проложил себе дорогу, а то, может быть, и долго прошатался бы без определения на службу.</w:t>
      </w:r>
    </w:p>
    <w:p>
      <w:pPr>
        <w:pStyle w:val="Normal"/>
        <w:spacing w:before="0" w:after="120"/>
        <w:rPr>
          <w:sz w:val="24"/>
          <w:szCs w:val="24"/>
        </w:rPr>
      </w:pPr>
      <w:r>
        <w:rPr>
          <w:i/>
          <w:iCs/>
          <w:sz w:val="24"/>
          <w:szCs w:val="24"/>
        </w:rPr>
        <w:t>2 мая, среда</w:t>
      </w:r>
    </w:p>
    <w:p>
      <w:pPr>
        <w:pStyle w:val="Normal"/>
        <w:spacing w:before="0" w:after="120"/>
        <w:rPr/>
      </w:pPr>
      <w:r>
        <w:rPr>
          <w:sz w:val="24"/>
          <w:szCs w:val="24"/>
        </w:rPr>
        <w:t xml:space="preserve">Вчера прошатался целый день на гулянье в Сокольниках и видел почти всех знакомых. Что-то многие опять начинают толковать о войне, а некоторые и нетерпеливо ее желают. В палатке главнокомандующего было пропасть гостей, но сам он не был, по случаю нездоровья. Поезд графа Орлова так же был наряден, как и в прошлом году, но в нынешний раз он не сделал на меня такого уже впечатления: люди одни и те же, один и тот же порядок и то же убранство; самые лошади те же; впрочем, ко всему присмотреться можно, даже со временем и к жизни. </w:t>
      </w:r>
      <w:r>
        <w:rPr>
          <w:sz w:val="24"/>
          <w:szCs w:val="24"/>
          <w:lang w:val="en-US"/>
        </w:rPr>
        <w:t>Nil</w:t>
      </w:r>
      <w:r>
        <w:rPr>
          <w:sz w:val="24"/>
          <w:szCs w:val="24"/>
        </w:rPr>
        <w:t xml:space="preserve"> </w:t>
      </w:r>
      <w:r>
        <w:rPr>
          <w:sz w:val="24"/>
          <w:szCs w:val="24"/>
          <w:lang w:val="en-US"/>
        </w:rPr>
        <w:t>ad</w:t>
      </w:r>
      <w:r>
        <w:rPr>
          <w:sz w:val="24"/>
          <w:szCs w:val="24"/>
        </w:rPr>
        <w:t>-</w:t>
      </w:r>
    </w:p>
    <w:p>
      <w:pPr>
        <w:pStyle w:val="Normal"/>
        <w:spacing w:before="0" w:after="120"/>
        <w:jc w:val="center"/>
        <w:rPr/>
      </w:pPr>
      <w:r>
        <w:rPr>
          <w:sz w:val="24"/>
          <w:szCs w:val="24"/>
        </w:rPr>
        <w:t>Стр. 210</w:t>
      </w:r>
    </w:p>
    <w:p>
      <w:pPr>
        <w:pStyle w:val="Normal"/>
        <w:spacing w:before="0" w:after="120"/>
        <w:rPr/>
      </w:pPr>
      <w:r>
        <w:rPr>
          <w:sz w:val="24"/>
          <w:szCs w:val="24"/>
          <w:lang w:val="en-US"/>
        </w:rPr>
        <w:t>mirari</w:t>
      </w:r>
      <w:r>
        <w:rPr>
          <w:sz w:val="24"/>
          <w:szCs w:val="24"/>
        </w:rPr>
        <w:t xml:space="preserve"> — ничему не удивляться. Это, может быть, и очень покойно, но чтоб весело было — не думаю.</w:t>
      </w:r>
    </w:p>
    <w:p>
      <w:pPr>
        <w:pStyle w:val="Normal"/>
        <w:spacing w:before="0" w:after="120"/>
        <w:rPr>
          <w:sz w:val="24"/>
          <w:szCs w:val="24"/>
        </w:rPr>
      </w:pPr>
      <w:r>
        <w:rPr>
          <w:sz w:val="24"/>
          <w:szCs w:val="24"/>
        </w:rPr>
        <w:t>В палатке Е.Е.Ренкевича дым коромыслом: весь город, начиная от губернатора и обер-полицеймейстера до вральмана Бородулина. Кушают мороженое, пьют шампанское и закусывают бисквитами. Не токмо всякому приходящему, но и мимоидущему предлагается чашка чаю, рюмка вина или какое-нибудь лакомство. Палатка Ренкевича точно приемная трапеза какого-нибудь древнего болярина: милости просим всякого без разбора.</w:t>
      </w:r>
    </w:p>
    <w:p>
      <w:pPr>
        <w:pStyle w:val="Normal"/>
        <w:spacing w:before="0" w:after="120"/>
        <w:rPr>
          <w:sz w:val="24"/>
          <w:szCs w:val="24"/>
        </w:rPr>
      </w:pPr>
      <w:r>
        <w:rPr>
          <w:sz w:val="24"/>
          <w:szCs w:val="24"/>
        </w:rPr>
        <w:t>Ренкевич сказывал, что тесть его, Пашков, великий охотник до разных редких птиц, получил недавно из Англии пару черных лебедей, которые в самой Англии считаются еще редкостью; они привезены чуть ли не из Австралии, а теперь плавают по садовому пруду против дома Пашкова на Моховой, где всякий день можно их видеть. Завтра непременно взгляну на них.</w:t>
      </w:r>
    </w:p>
    <w:p>
      <w:pPr>
        <w:pStyle w:val="Normal"/>
        <w:spacing w:before="0" w:after="120"/>
        <w:rPr>
          <w:sz w:val="24"/>
          <w:szCs w:val="24"/>
        </w:rPr>
      </w:pPr>
      <w:r>
        <w:rPr>
          <w:sz w:val="24"/>
          <w:szCs w:val="24"/>
        </w:rPr>
        <w:t>Мамзель Соломони-старшая, которая так хорошо играет на скрипке, выходит замуж за известного каретника купца Петрова, который получил недавно золотую медаль на голубой ленте, мимо всех медалей низшего класса. Что сделал этот Петров и какие оказал услуги — это для меня покрыто мраком неизвестности, но знаю только, что он будет иметь хорошенькую, умную и талантливую жену и что я буду пировать у него на свадьбе, потому что все Со-ломони меня приглашали. Младшей я не советовал бы выходить замуж, чтоб не потерять прекрасный, редкий талант, который требует еще развития, а оно едва ли возможно при домашних хлопотах и заботах супружеской жизни.</w:t>
      </w:r>
    </w:p>
    <w:p>
      <w:pPr>
        <w:pStyle w:val="Normal"/>
        <w:spacing w:before="0" w:after="120"/>
        <w:rPr>
          <w:sz w:val="24"/>
          <w:szCs w:val="24"/>
        </w:rPr>
      </w:pPr>
      <w:r>
        <w:rPr>
          <w:sz w:val="24"/>
          <w:szCs w:val="24"/>
        </w:rPr>
        <w:t>Я уверен, что старшую сестрицу через год мы не узнаем: забудет скрипку и фортепьяно, обопьется чаю, растолстеет, обленится — и мамзель Соломони поминай как звали! Итальянская Сильфида превратится в жирную купчиху.</w:t>
      </w:r>
    </w:p>
    <w:p>
      <w:pPr>
        <w:pStyle w:val="Normal"/>
        <w:spacing w:before="0" w:after="120"/>
        <w:rPr>
          <w:sz w:val="24"/>
          <w:szCs w:val="24"/>
        </w:rPr>
      </w:pPr>
      <w:r>
        <w:rPr>
          <w:i/>
          <w:iCs/>
          <w:sz w:val="24"/>
          <w:szCs w:val="24"/>
        </w:rPr>
        <w:t>6 мая, воскресенье</w:t>
      </w:r>
    </w:p>
    <w:p>
      <w:pPr>
        <w:pStyle w:val="Normal"/>
        <w:spacing w:before="0" w:after="120"/>
        <w:rPr>
          <w:sz w:val="24"/>
          <w:szCs w:val="24"/>
        </w:rPr>
      </w:pPr>
      <w:r>
        <w:rPr>
          <w:sz w:val="24"/>
          <w:szCs w:val="24"/>
        </w:rPr>
        <w:t>Сейчас со скачки. Скакали восемь лошадей; выиграл рыжий жеребец Витязь, принадлежащий Мосоловым и собственного их завода. Славная лошадь, от Юби. По окончании первого гита, когда стали взвешивать ездока и обтирать лошадь, граф Орлов сходил с эстрады и долго любо-</w:t>
      </w:r>
    </w:p>
    <w:p>
      <w:pPr>
        <w:pStyle w:val="Normal"/>
        <w:spacing w:before="0" w:after="120"/>
        <w:jc w:val="center"/>
        <w:rPr/>
      </w:pPr>
      <w:r>
        <w:rPr>
          <w:sz w:val="24"/>
          <w:szCs w:val="24"/>
        </w:rPr>
        <w:t>Стр. 211</w:t>
      </w:r>
    </w:p>
    <w:p>
      <w:pPr>
        <w:pStyle w:val="Normal"/>
        <w:spacing w:before="0" w:after="120"/>
        <w:rPr>
          <w:sz w:val="24"/>
          <w:szCs w:val="24"/>
        </w:rPr>
      </w:pPr>
      <w:r>
        <w:rPr>
          <w:sz w:val="24"/>
          <w:szCs w:val="24"/>
        </w:rPr>
        <w:t>вался победителем. После перескачки, которую Витязь опять выиграл легко, граф Орлов подозвал к себе Мосоловых и поздравлял их. Сказывали, что он только с ними держит заклады на деньги, с другими же охотниками бьется на одни калачи. Братья Мосоловы очень умные люди, знающие охотники и ведут дела свои аккуратно. И в этот раз цыгане также пели и плясали, а напоследок был и кулачный бой. Победителем явился курятник из Охотного ряда Сычов, с трех ударов уничтоживший своего противника. Ему накидали денег чуть не полную шляпу и поили вином, но и побежденный не был забыт: достались и ему пригоршни две серебряных рублей.</w:t>
      </w:r>
    </w:p>
    <w:p>
      <w:pPr>
        <w:pStyle w:val="Normal"/>
        <w:spacing w:before="0" w:after="120"/>
        <w:rPr>
          <w:sz w:val="24"/>
          <w:szCs w:val="24"/>
        </w:rPr>
      </w:pPr>
      <w:r>
        <w:rPr>
          <w:sz w:val="24"/>
          <w:szCs w:val="24"/>
        </w:rPr>
        <w:t>Князь Хилков, секретарь скачек, сказывал, что цыгане записаны были прежде крепостными крестьянами графа Орлова и единственно его попечению обязаны тем, чем теперь сделались, а до того времени были, как и все кочующие цыгане, просто гадки. Граф, по возвращении уже из чужих краев, даровал им свободу и записал в мещане.</w:t>
      </w:r>
    </w:p>
    <w:p>
      <w:pPr>
        <w:pStyle w:val="Normal"/>
        <w:spacing w:before="0" w:after="120"/>
        <w:rPr>
          <w:sz w:val="24"/>
          <w:szCs w:val="24"/>
        </w:rPr>
      </w:pPr>
      <w:r>
        <w:rPr>
          <w:i/>
          <w:iCs/>
          <w:sz w:val="24"/>
          <w:szCs w:val="24"/>
        </w:rPr>
        <w:t>8 мая, вторник</w:t>
      </w:r>
    </w:p>
    <w:p>
      <w:pPr>
        <w:pStyle w:val="Normal"/>
        <w:spacing w:before="0" w:after="120"/>
        <w:rPr>
          <w:sz w:val="24"/>
          <w:szCs w:val="24"/>
        </w:rPr>
      </w:pPr>
      <w:r>
        <w:rPr>
          <w:sz w:val="24"/>
          <w:szCs w:val="24"/>
        </w:rPr>
        <w:t>Нынешнею ночью был такой мороз, что хоть бы в октябре. Думаю, что пострадают все фруктовые деревья и Москва останется без яблок, груш и вишен.</w:t>
      </w:r>
    </w:p>
    <w:p>
      <w:pPr>
        <w:pStyle w:val="Normal"/>
        <w:spacing w:before="0" w:after="120"/>
        <w:rPr>
          <w:sz w:val="24"/>
          <w:szCs w:val="24"/>
        </w:rPr>
      </w:pPr>
      <w:r>
        <w:rPr>
          <w:sz w:val="24"/>
          <w:szCs w:val="24"/>
        </w:rPr>
        <w:t>Вчера ездил в русский театр. Давали «Наталью, боярскую дочь» Глинки. Я скучал и зевал: никак не могу привыкнуть к этим драмам, взятым из повестей Карамзина. Эти повести сами по себе восхитительны, а на сцене до крайности утомительны и скучны. Отчего же? — право, не понимаю. Кроме неискусства переделывателей должна быть и еще какая-нибудь другая причина. И «Лиза» Федорова скучна, а «Наталья», помоему, еще скучнее. Персонажи все на ходулях, несут такую пошлость, что мочи нет. Какой-то острослов попотчевал автора эпиграммою, которую повторяют все, хотя она вовсе не задорна:</w:t>
      </w:r>
    </w:p>
    <w:p>
      <w:pPr>
        <w:pStyle w:val="Normal"/>
        <w:spacing w:before="0" w:after="120"/>
        <w:rPr/>
      </w:pPr>
      <w:r>
        <w:rPr>
          <w:sz w:val="24"/>
          <w:szCs w:val="24"/>
        </w:rPr>
        <w:t>«Наталью» видел ли?</w:t>
        <w:br/>
        <w:t>— Изрядная новинка.</w:t>
        <w:br/>
        <w:t xml:space="preserve">— Фарфор или фаянс? </w:t>
        <w:br/>
        <w:t>— О, нет, простая глинка.</w:t>
      </w:r>
    </w:p>
    <w:p>
      <w:pPr>
        <w:pStyle w:val="Normal"/>
        <w:spacing w:before="0" w:after="120"/>
        <w:rPr>
          <w:sz w:val="24"/>
          <w:szCs w:val="24"/>
        </w:rPr>
      </w:pPr>
      <w:r>
        <w:rPr>
          <w:sz w:val="24"/>
          <w:szCs w:val="24"/>
        </w:rPr>
        <w:t>Я не большой охотник до эпиграмм, но не люблю и ничего неестественного и напыщенного, не люблю этих сценических проповедей, которые никого не трогают и не</w:t>
      </w:r>
    </w:p>
    <w:p>
      <w:pPr>
        <w:pStyle w:val="Normal"/>
        <w:spacing w:before="0" w:after="120"/>
        <w:jc w:val="center"/>
        <w:rPr/>
      </w:pPr>
      <w:r>
        <w:rPr>
          <w:sz w:val="24"/>
          <w:szCs w:val="24"/>
        </w:rPr>
        <w:t>Стр. 212</w:t>
      </w:r>
    </w:p>
    <w:p>
      <w:pPr>
        <w:pStyle w:val="Normal"/>
        <w:spacing w:before="0" w:after="120"/>
        <w:rPr>
          <w:sz w:val="24"/>
          <w:szCs w:val="24"/>
        </w:rPr>
      </w:pPr>
      <w:r>
        <w:rPr>
          <w:sz w:val="24"/>
          <w:szCs w:val="24"/>
        </w:rPr>
        <w:t>исправляют. Вот, например, та драма «Отец семейства», в которой так превосходен Померанцев. Нравоучение проистекает из действия и потому трогает и врезывается в душу; морализовать на сцене бесполезно: не будешь моралистом лучше Соломона и Сираха. Кто захочет учиться, тот будет читать их, и нашим драматургам и во сне не мечталось такого знания сердца человеческого.</w:t>
      </w:r>
    </w:p>
    <w:p>
      <w:pPr>
        <w:pStyle w:val="Normal"/>
        <w:spacing w:before="0" w:after="120"/>
        <w:rPr>
          <w:sz w:val="24"/>
          <w:szCs w:val="24"/>
        </w:rPr>
      </w:pPr>
      <w:r>
        <w:rPr>
          <w:i/>
          <w:iCs/>
          <w:sz w:val="24"/>
          <w:szCs w:val="24"/>
        </w:rPr>
        <w:t>14 мая, понедельник</w:t>
      </w:r>
    </w:p>
    <w:p>
      <w:pPr>
        <w:pStyle w:val="Normal"/>
        <w:spacing w:before="0" w:after="120"/>
        <w:rPr/>
      </w:pPr>
      <w:r>
        <w:rPr>
          <w:sz w:val="24"/>
          <w:szCs w:val="24"/>
        </w:rPr>
        <w:t>Сегодня опять скачка. Как ни хочется видеть ее, но я не поеду. Петербургские гости мои прибыли и завтра отправляются в Липецк, а сегодня повезу их в немецкий театр, на котором дают маленькую оперу «</w:t>
      </w:r>
      <w:r>
        <w:rPr>
          <w:sz w:val="24"/>
          <w:szCs w:val="24"/>
          <w:lang w:val="en-US"/>
        </w:rPr>
        <w:t>Der</w:t>
      </w:r>
      <w:r>
        <w:rPr>
          <w:sz w:val="24"/>
          <w:szCs w:val="24"/>
        </w:rPr>
        <w:t xml:space="preserve"> </w:t>
      </w:r>
      <w:r>
        <w:rPr>
          <w:sz w:val="24"/>
          <w:szCs w:val="24"/>
          <w:lang w:val="en-US"/>
        </w:rPr>
        <w:t>Schatzgraben</w:t>
      </w:r>
      <w:r>
        <w:rPr>
          <w:sz w:val="24"/>
          <w:szCs w:val="24"/>
        </w:rPr>
        <w:t>». После спектакля иллюминация в саду, воксал и бал.</w:t>
      </w:r>
    </w:p>
    <w:p>
      <w:pPr>
        <w:pStyle w:val="Normal"/>
        <w:spacing w:before="0" w:after="120"/>
        <w:rPr>
          <w:sz w:val="24"/>
          <w:szCs w:val="24"/>
        </w:rPr>
      </w:pPr>
      <w:r>
        <w:rPr>
          <w:sz w:val="24"/>
          <w:szCs w:val="24"/>
        </w:rPr>
        <w:t>Иван Николаевич проехал на днях, а длинный Иван Кузьмич давно уже распоряжается на водах. Я выеду дней через десять в деревню, а оттуда вместе с своими в Липецк. Альбини сказывал, что определение мое последует непременно чрез месяц, а много недель чрез шесть. Эйнбродт хлопочет, и тесть его, почтенный гасконец Лабат, не дает ему покоя. Добрые люди! К 10-му будущего месяца пришли мне в Липецк одного Дурака, какого хочешь — для меня все равно, а за это вот тебе вчерашний анекдот.</w:t>
      </w:r>
    </w:p>
    <w:p>
      <w:pPr>
        <w:pStyle w:val="Normal"/>
        <w:spacing w:before="0" w:after="120"/>
        <w:rPr/>
      </w:pPr>
      <w:r>
        <w:rPr>
          <w:sz w:val="24"/>
          <w:szCs w:val="24"/>
        </w:rPr>
        <w:t xml:space="preserve">Алябьев, поссорившись за картами с Яковлевым, вызвал его на дуэль. «А на чем ты хочешь драться?» — спросил последний. «Разумеется, на саблях», — отвечал Алябьев. — «Не могу». — «Почему же не можешь? Я обижен и имею право назначать оружие». — «Воля твоя, не могу». — «Ну так на шпагах». — «О, ни за что не могу! Я наследовал от короля Иакова </w:t>
      </w:r>
      <w:r>
        <w:rPr>
          <w:sz w:val="24"/>
          <w:szCs w:val="24"/>
          <w:lang w:val="en-US"/>
        </w:rPr>
        <w:t>I</w:t>
      </w:r>
      <w:r>
        <w:rPr>
          <w:sz w:val="24"/>
          <w:szCs w:val="24"/>
        </w:rPr>
        <w:t>, от имени которого фамилия моя происходит, врожденную антипатию к обнаженному оружию и не могу смотреть на него». Все засмеялись, Алябьев также, и шампанское примирило противников.</w:t>
      </w:r>
    </w:p>
    <w:p>
      <w:pPr>
        <w:pStyle w:val="Normal"/>
        <w:spacing w:before="0" w:after="120"/>
        <w:rPr>
          <w:sz w:val="24"/>
          <w:szCs w:val="24"/>
        </w:rPr>
      </w:pPr>
      <w:r>
        <w:rPr>
          <w:i/>
          <w:iCs/>
          <w:sz w:val="24"/>
          <w:szCs w:val="24"/>
        </w:rPr>
        <w:t>18 мая, пятница</w:t>
      </w:r>
    </w:p>
    <w:p>
      <w:pPr>
        <w:pStyle w:val="Normal"/>
        <w:spacing w:before="0" w:after="120"/>
        <w:rPr>
          <w:sz w:val="24"/>
          <w:szCs w:val="24"/>
        </w:rPr>
      </w:pPr>
      <w:r>
        <w:rPr>
          <w:sz w:val="24"/>
          <w:szCs w:val="24"/>
        </w:rPr>
        <w:t>Вот последнее мое донесение и последние сплетни из Москвы. Не хотелось и пера брать в руки, а пришло время ложиться спать, так и потянуло к конторке написать тебе несколько строк.</w:t>
      </w:r>
    </w:p>
    <w:p>
      <w:pPr>
        <w:pStyle w:val="Normal"/>
        <w:spacing w:before="0" w:after="120"/>
        <w:rPr>
          <w:sz w:val="24"/>
          <w:szCs w:val="24"/>
        </w:rPr>
      </w:pPr>
      <w:r>
        <w:rPr>
          <w:sz w:val="24"/>
          <w:szCs w:val="24"/>
        </w:rPr>
        <w:t>Альбини сказывали, что в Петербурге только и разговоров что о войне, и думают, что фельдмаршал граф Камен-</w:t>
      </w:r>
    </w:p>
    <w:p>
      <w:pPr>
        <w:pStyle w:val="Normal"/>
        <w:spacing w:before="0" w:after="120"/>
        <w:jc w:val="center"/>
        <w:rPr/>
      </w:pPr>
      <w:r>
        <w:rPr>
          <w:sz w:val="24"/>
          <w:szCs w:val="24"/>
        </w:rPr>
        <w:t>Стр. 213</w:t>
      </w:r>
    </w:p>
    <w:p>
      <w:pPr>
        <w:pStyle w:val="Normal"/>
        <w:spacing w:before="0" w:after="120"/>
        <w:rPr/>
      </w:pPr>
      <w:r>
        <w:rPr>
          <w:sz w:val="24"/>
          <w:szCs w:val="24"/>
        </w:rPr>
        <w:t>скиЙ будет начальствовать войсками. В петербургском обществе господствует самый воинственный дух и явное нерасположение к французам. Это заметно, кажется, еще более здесь. Те охотники до новостей, которые не разъехались еще по деревням, бегают, рыщут и толкуют о каком-то проекте для составления многочисленной армии. Я слышал, что все отставные генералы и офицеры, бывшие некогда в походах и сражениях, будут приглашены вступить опять в службу. И.И.Дмитриев утверждает, что государь не допустит Россию до унижения и во что бы то ни стало начнет новую борьбу с Наполеоном, но, впрочем, говорит: «Заботиться не о чем: нужна только доверенность к правительству».</w:t>
      </w:r>
    </w:p>
    <w:p>
      <w:pPr>
        <w:pStyle w:val="Normal"/>
        <w:spacing w:before="0" w:after="120"/>
        <w:rPr>
          <w:sz w:val="24"/>
          <w:szCs w:val="24"/>
        </w:rPr>
      </w:pPr>
      <w:r>
        <w:rPr>
          <w:sz w:val="24"/>
          <w:szCs w:val="24"/>
        </w:rPr>
        <w:t>Он советовал мне заняться в деревне чем-нибудь серьезным. Я сам давно об этом думал и решился приступить к сочинению трагедии. Сюжет у меня есть: из истории древних персов. Имя героя громкое — «Артабан». Иной насмешник превратит его в барабан, но к этому готовиться должно, и насмешек не избежишь. Впрочем, надобно точно написать что-нибудь путное, чтоб было с чем приехать в Петербург. Рекомендательных писем у меня будет немного, и те, которые на них вызывались прежде, вероятно, откажутся, когда придется приняться за перо. Но пусть будет что будет: во всяком случае, лучше надеяться на себя. Петр Иванович радуется моей решимости и уверяет, что трагедия выйдет превосходная. Добрая душа! Он не может привыкнуть к мысли, что мы скоро расстанемся, и в случае, если б я должен был ехать в Петербург один, то непременно хочет проводить меня и пожить со мною хотя недельку в новом городе.</w:t>
      </w:r>
    </w:p>
    <w:p>
      <w:pPr>
        <w:pStyle w:val="Normal"/>
        <w:spacing w:before="0" w:after="120"/>
        <w:rPr>
          <w:sz w:val="24"/>
          <w:szCs w:val="24"/>
        </w:rPr>
      </w:pPr>
      <w:r>
        <w:rPr>
          <w:sz w:val="24"/>
          <w:szCs w:val="24"/>
        </w:rPr>
        <w:t>Был в Иславском у И.ПАрхарова: веселый приют! Что за добрейшее семейство! Радушно, приветливо, ласково, а о гостеприимстве нечего и толковать. Кокошкин снаряжает у них домашний спектакль — драму «Ненависть к людям и раскаяние» и сам играть будет Мейнау. Предлагали мне роль простяка Петрушки, да мне не до того; речь идет о подмостках другого рода. Славное село подмосковное Ис-лавское! Во-первых, на реке, сад боярский, аллеи с трех концов, оранжереи и пропасть разных затей. Иван Петрович обещал мне дать несколько рекомендательных писем к</w:t>
      </w:r>
    </w:p>
    <w:p>
      <w:pPr>
        <w:pStyle w:val="Normal"/>
        <w:spacing w:before="0" w:after="120"/>
        <w:jc w:val="center"/>
        <w:rPr/>
      </w:pPr>
      <w:r>
        <w:rPr>
          <w:sz w:val="24"/>
          <w:szCs w:val="24"/>
        </w:rPr>
        <w:t>Стр. 214</w:t>
      </w:r>
    </w:p>
    <w:p>
      <w:pPr>
        <w:pStyle w:val="Normal"/>
        <w:spacing w:before="0" w:after="120"/>
        <w:rPr>
          <w:sz w:val="24"/>
          <w:szCs w:val="24"/>
        </w:rPr>
      </w:pPr>
      <w:r>
        <w:rPr>
          <w:sz w:val="24"/>
          <w:szCs w:val="24"/>
        </w:rPr>
        <w:t>некоторым петербургским своим знакомым: надеюсь, что они не будут заключать в себе такой же рекомендации, какою снабдил он одного своего соседа. Вот она:</w:t>
      </w:r>
    </w:p>
    <w:p>
      <w:pPr>
        <w:pStyle w:val="Normal"/>
        <w:spacing w:before="0" w:after="120"/>
        <w:rPr>
          <w:sz w:val="24"/>
          <w:szCs w:val="24"/>
        </w:rPr>
      </w:pPr>
      <w:r>
        <w:rPr>
          <w:sz w:val="24"/>
          <w:szCs w:val="24"/>
        </w:rPr>
        <w:t>«Любезный друг, Петр Степанович! Доброго соседа моего И.А.А. сын Николай отправляется для определения в статскую службу. Он большой простофиля и худо учился, а потому и нужно ему покровительство. Удиви милость свою, любезный друг, на моем дураке, запиши его в свою канцелярию и, при случае, не оставь наградить чинком или двумя, если захочешь, — мы за это не рассердимся. Жалованья ему полагать не должно, потому что он его не стоит, да и отец его богат, а будет и еще богаче, потому что живет свиньей».</w:t>
      </w:r>
    </w:p>
    <w:p>
      <w:pPr>
        <w:pStyle w:val="Normal"/>
        <w:spacing w:before="0" w:after="120"/>
        <w:rPr>
          <w:sz w:val="24"/>
          <w:szCs w:val="24"/>
        </w:rPr>
      </w:pPr>
      <w:r>
        <w:rPr>
          <w:sz w:val="24"/>
          <w:szCs w:val="24"/>
        </w:rPr>
        <w:t>Вследствие этой рекомендации юноша был определен и в течение трех лет получил три чина.</w:t>
      </w:r>
    </w:p>
    <w:p>
      <w:pPr>
        <w:pStyle w:val="Normal"/>
        <w:spacing w:before="0" w:after="120"/>
        <w:rPr>
          <w:sz w:val="24"/>
          <w:szCs w:val="24"/>
        </w:rPr>
      </w:pPr>
      <w:r>
        <w:rPr>
          <w:i/>
          <w:iCs/>
          <w:sz w:val="24"/>
          <w:szCs w:val="24"/>
        </w:rPr>
        <w:t>23 мая, среда</w:t>
      </w:r>
    </w:p>
    <w:p>
      <w:pPr>
        <w:pStyle w:val="Normal"/>
        <w:spacing w:before="0" w:after="120"/>
        <w:rPr>
          <w:sz w:val="24"/>
          <w:szCs w:val="24"/>
        </w:rPr>
      </w:pPr>
      <w:r>
        <w:rPr>
          <w:sz w:val="24"/>
          <w:szCs w:val="24"/>
        </w:rPr>
        <w:t>О высылке Дурака я к тебе писал, но совсем забыл упомянуть о ружье: снабди меня своим широкодульным стар-бусом.</w:t>
      </w:r>
    </w:p>
    <w:p>
      <w:pPr>
        <w:pStyle w:val="Normal"/>
        <w:spacing w:before="0" w:after="120"/>
        <w:rPr>
          <w:sz w:val="24"/>
          <w:szCs w:val="24"/>
        </w:rPr>
      </w:pPr>
      <w:r>
        <w:rPr>
          <w:sz w:val="24"/>
          <w:szCs w:val="24"/>
        </w:rPr>
        <w:t>«В продолжение шести недель мы виделись с Дарьею Егоровною ежедневно, — говорил Граве, — вместе играли, резвились, шутили, болтали всякий вздор, а я ни разу не заметил, чтоб она когда-нибудь покраснела». — «И не мудрено, — отвечал старик Редкий, — она до сих пор едва ли знает, когда ей краснеть должно».</w:t>
      </w:r>
    </w:p>
    <w:p>
      <w:pPr>
        <w:pStyle w:val="Normal"/>
        <w:spacing w:before="0" w:after="120"/>
        <w:rPr>
          <w:sz w:val="24"/>
          <w:szCs w:val="24"/>
        </w:rPr>
      </w:pPr>
      <w:r>
        <w:rPr>
          <w:sz w:val="24"/>
          <w:szCs w:val="24"/>
        </w:rPr>
        <w:t>Сказано умно и справедливо: для невинной души все невинно.</w:t>
      </w:r>
    </w:p>
    <w:p>
      <w:pPr>
        <w:pStyle w:val="Normal"/>
        <w:spacing w:before="0" w:after="120"/>
        <w:rPr>
          <w:sz w:val="24"/>
          <w:szCs w:val="24"/>
        </w:rPr>
      </w:pPr>
      <w:r>
        <w:rPr>
          <w:sz w:val="24"/>
          <w:szCs w:val="24"/>
        </w:rPr>
        <w:t>Завтра выезжаю, и к сожалению, один. Прошлогодние товарищи мои сбились с толку: Литхенс публиковал свой отъезд в чужие края, да я уверен, что он не поедет,</w:t>
      </w:r>
    </w:p>
    <w:p>
      <w:pPr>
        <w:pStyle w:val="Normal"/>
        <w:spacing w:before="0" w:after="120"/>
        <w:rPr/>
      </w:pPr>
      <w:r>
        <w:rPr>
          <w:sz w:val="24"/>
          <w:szCs w:val="24"/>
        </w:rPr>
        <w:t>Потому что очарован</w:t>
        <w:br/>
        <w:t>И к ногам ее прикован; —</w:t>
      </w:r>
    </w:p>
    <w:p>
      <w:pPr>
        <w:pStyle w:val="Normal"/>
        <w:spacing w:before="0" w:after="120"/>
        <w:rPr>
          <w:sz w:val="24"/>
          <w:szCs w:val="24"/>
        </w:rPr>
      </w:pPr>
      <w:r>
        <w:rPr>
          <w:sz w:val="24"/>
          <w:szCs w:val="24"/>
        </w:rPr>
        <w:t>а на Федора Павловича нашла страсть заниматься в своей экспедиции.</w:t>
      </w:r>
    </w:p>
    <w:p>
      <w:pPr>
        <w:pStyle w:val="Normal"/>
        <w:spacing w:before="0" w:after="120"/>
        <w:rPr>
          <w:sz w:val="24"/>
          <w:szCs w:val="24"/>
        </w:rPr>
      </w:pPr>
      <w:r>
        <w:rPr>
          <w:sz w:val="24"/>
          <w:szCs w:val="24"/>
        </w:rPr>
        <w:t>«Чем же занимаются у вас?» — спросил его Затрапезный. — «А ничего не делают или занимаются пустяками», — отвечал Граве, и это, кажется, сущая правда. Спасибо, что не умничает, подобно другим, которые, переписав какую-</w:t>
      </w:r>
    </w:p>
    <w:p>
      <w:pPr>
        <w:pStyle w:val="Normal"/>
        <w:spacing w:before="0" w:after="120"/>
        <w:jc w:val="center"/>
        <w:rPr/>
      </w:pPr>
      <w:r>
        <w:rPr>
          <w:sz w:val="24"/>
          <w:szCs w:val="24"/>
        </w:rPr>
        <w:t>Стр. 215</w:t>
      </w:r>
    </w:p>
    <w:p>
      <w:pPr>
        <w:pStyle w:val="Normal"/>
        <w:spacing w:before="0" w:after="120"/>
        <w:rPr>
          <w:sz w:val="24"/>
          <w:szCs w:val="24"/>
        </w:rPr>
      </w:pPr>
      <w:r>
        <w:rPr>
          <w:sz w:val="24"/>
          <w:szCs w:val="24"/>
        </w:rPr>
        <w:t>нибудь бумагу, думают, что они уже пределовые люди, на которых должно быть обращено внимание целой России.</w:t>
      </w:r>
    </w:p>
    <w:p>
      <w:pPr>
        <w:pStyle w:val="Normal"/>
        <w:spacing w:before="0" w:after="120"/>
        <w:rPr>
          <w:sz w:val="24"/>
          <w:szCs w:val="24"/>
        </w:rPr>
      </w:pPr>
      <w:r>
        <w:rPr>
          <w:i/>
          <w:iCs/>
          <w:sz w:val="24"/>
          <w:szCs w:val="24"/>
        </w:rPr>
        <w:t>29 мая, вторник, Тула</w:t>
      </w:r>
    </w:p>
    <w:p>
      <w:pPr>
        <w:pStyle w:val="Normal"/>
        <w:spacing w:before="0" w:after="120"/>
        <w:rPr>
          <w:sz w:val="24"/>
          <w:szCs w:val="24"/>
        </w:rPr>
      </w:pPr>
      <w:r>
        <w:rPr>
          <w:sz w:val="24"/>
          <w:szCs w:val="24"/>
        </w:rPr>
        <w:t>Тула городок — Москвы уголок. Это так же справедливо, как справедливы, большею частью, и все народные замечания и поговорки. Тула может точно назваться Замоскворечьем, по своим каменным зданиям, красивым улицам, по движению на них народа, по своей торговле и промышленности; один оружейный завод стоит иного города. Я ходил взглянуть на этот завод. Начальник его, генерал Чичерин, лайковый и приветливый, дал мне в проводники заводского пристава, Капитона Карловича Шуль-тена, который все показал мне в подробности и обстоятельно, старался меня вразумить в заводское производство. На заводе встретил и директора П.Г.Цвиленева. Он, между прочим, сказывал, что мастеровые, работающие на этом заводе, составляют какую-то особенную касту, так что всякого из них всегда отличить можно от других мастеровых по ухваткам, походке и по образу изъяснения. Цви-ленев утверждал, что тульские оружейники отличаются неимоверною бойкостью в поведении и смышленостью в своем деле, необыкновенно понятливы и переимчивы: им стоит один раз только взглянуть на какую бы то ни было вещь, чтоб ее сделать, но зато с ними надобно уметь ладить и держать ухо востро, иначе тотчас сядут тебе на голову. «Конечно, — присовокупил Цвиленев, — они не дошли еще до степени плутовства вошанских ямщиков, однако ж есть из них такие, которые, как говорится, в одно ухо влезут, а в другое вылезут, так что и не услышишь; так поэтому не даром один проезжий, выведенный, видно, из терпения медлительною починкою своего экипажа и вынужденною за нее огромною платою, написал на стене общественного трактира, где я останавливался, следующие вирши:</w:t>
      </w:r>
    </w:p>
    <w:p>
      <w:pPr>
        <w:pStyle w:val="Normal"/>
        <w:spacing w:before="0" w:after="120"/>
        <w:rPr/>
      </w:pPr>
      <w:r>
        <w:rPr>
          <w:sz w:val="24"/>
          <w:szCs w:val="24"/>
        </w:rPr>
        <w:t>О вы, мастеровые Тулы!</w:t>
        <w:br/>
        <w:t>Вы настоящие акулы:</w:t>
        <w:br/>
        <w:t>Мне с вами времени и денег лишь изъян.</w:t>
        <w:br/>
        <w:t>Все молодцы вы на посулы,</w:t>
        <w:br/>
        <w:t>А только смотрите в карман.</w:t>
      </w:r>
    </w:p>
    <w:p>
      <w:pPr>
        <w:pStyle w:val="Normal"/>
        <w:spacing w:before="0" w:after="120"/>
        <w:rPr>
          <w:sz w:val="24"/>
          <w:szCs w:val="24"/>
        </w:rPr>
      </w:pPr>
      <w:r>
        <w:rPr>
          <w:sz w:val="24"/>
          <w:szCs w:val="24"/>
        </w:rPr>
        <w:t>В.Б.</w:t>
      </w:r>
    </w:p>
    <w:p>
      <w:pPr>
        <w:pStyle w:val="Normal"/>
        <w:spacing w:before="0" w:after="120"/>
        <w:jc w:val="center"/>
        <w:rPr/>
      </w:pPr>
      <w:r>
        <w:rPr>
          <w:sz w:val="24"/>
          <w:szCs w:val="24"/>
        </w:rPr>
        <w:t>Стр. 216</w:t>
      </w:r>
    </w:p>
    <w:p>
      <w:pPr>
        <w:pStyle w:val="Normal"/>
        <w:spacing w:before="0" w:after="120"/>
        <w:rPr>
          <w:sz w:val="24"/>
          <w:szCs w:val="24"/>
        </w:rPr>
      </w:pPr>
      <w:r>
        <w:rPr>
          <w:sz w:val="24"/>
          <w:szCs w:val="24"/>
        </w:rPr>
        <w:t>Желал бы я знать, что этот «В.Б.», и подозреваю близкого соседа.</w:t>
      </w:r>
    </w:p>
    <w:p>
      <w:pPr>
        <w:pStyle w:val="Normal"/>
        <w:spacing w:before="0" w:after="120"/>
        <w:rPr/>
      </w:pPr>
      <w:r>
        <w:rPr>
          <w:sz w:val="24"/>
          <w:szCs w:val="24"/>
        </w:rPr>
        <w:t xml:space="preserve">Некоторые купцы, давно знакомые с нашим домом, приглашали меня к себе, и между прочим, знаменитый некогда торговец лошадьми и поставщик их ко двору, старик Гаврила Рожков, которого я посетил с удовольствием, пил у него чай и пуншевал с ним; «в благодарность за </w:t>
      </w:r>
      <w:r>
        <w:rPr>
          <w:i/>
          <w:iCs/>
          <w:sz w:val="24"/>
          <w:szCs w:val="24"/>
        </w:rPr>
        <w:t xml:space="preserve">компанию», </w:t>
      </w:r>
      <w:r>
        <w:rPr>
          <w:sz w:val="24"/>
          <w:szCs w:val="24"/>
        </w:rPr>
        <w:t xml:space="preserve">как он выразился, «и в воспоминание моего детства» подарил он мне прекрасную старинную голландскую картину, изображающую конный завод, и заставил старшего сына Ивана </w:t>
      </w:r>
      <w:r>
        <w:rPr>
          <w:i/>
          <w:iCs/>
          <w:sz w:val="24"/>
          <w:szCs w:val="24"/>
        </w:rPr>
        <w:t xml:space="preserve">тряхнуть стариной, </w:t>
      </w:r>
      <w:r>
        <w:rPr>
          <w:sz w:val="24"/>
          <w:szCs w:val="24"/>
        </w:rPr>
        <w:t>то есть спеть несколько русских песен. Этот сын его, Иван, проживавший прежде по торговле своей в Петербурге, был славен в свое время прекрасным голосом. Он до такой степени был мастер петь русские песни, что вошел в пословицу: «поет, как Рожков», говорили про певца, которого похвалить хотели. По этому случаю многие знатные особы приглашали его на афинейские вечера; он бывал еженедельно у князя Безбородко или у приятельницы его, которая после выдана была за статского советника Ефремова.</w:t>
      </w:r>
    </w:p>
    <w:p>
      <w:pPr>
        <w:pStyle w:val="Normal"/>
        <w:spacing w:before="0" w:after="120"/>
        <w:rPr>
          <w:sz w:val="24"/>
          <w:szCs w:val="24"/>
        </w:rPr>
      </w:pPr>
      <w:r>
        <w:rPr>
          <w:sz w:val="24"/>
          <w:szCs w:val="24"/>
        </w:rPr>
        <w:t>Но дар песен был только второстепенным качеством Рожкова, а главным были необыкновенные удальство и смелость, которые доставили ему покровительство тогдашних знаменитых гуляк, графа В.А.Зубова и Л.Д.Измайлова. Они держали за него известный огромный заклад, в тысячу рублей, состоящий в том, что Рожков верхом на сибирском своем иноходце взъедет в четвертый этаж одного дома в Мещанской, к славной в то время прелестнице Танюше, — и Рожков не только взъехал к ней, но, выпив залпом бутылку шампанского, не слезая с лошади, тою же лестницею съехал обратно на улицу. Тысяча выигранных рублей были наградою Рожкову.</w:t>
      </w:r>
    </w:p>
    <w:p>
      <w:pPr>
        <w:pStyle w:val="Normal"/>
        <w:spacing w:before="0" w:after="120"/>
        <w:rPr>
          <w:sz w:val="24"/>
          <w:szCs w:val="24"/>
        </w:rPr>
      </w:pPr>
      <w:r>
        <w:rPr>
          <w:sz w:val="24"/>
          <w:szCs w:val="24"/>
        </w:rPr>
        <w:t xml:space="preserve">Бедный Иван Гаврилович не может забыть этого подвига и, несмотря на свои 45 лет и почти лысую голову, с таким энтузиазмом описывает прелести гостеприимной Аспазии, что невольно возбуждает в вас любопытство. «Девица рослая, — говорит он, — дородная, белая, румяная, что называется, кровь с молоком; глаза навыкате, так тебя съесть и хотят; а волосы, волосы чуть не до самых пят. Когда я взъехал к ней в </w:t>
      </w:r>
      <w:r>
        <w:rPr>
          <w:i/>
          <w:iCs/>
          <w:sz w:val="24"/>
          <w:szCs w:val="24"/>
        </w:rPr>
        <w:t xml:space="preserve">фатеру, </w:t>
      </w:r>
      <w:r>
        <w:rPr>
          <w:sz w:val="24"/>
          <w:szCs w:val="24"/>
        </w:rPr>
        <w:t>окружили меня гости, особ</w:t>
      </w:r>
    </w:p>
    <w:p>
      <w:pPr>
        <w:pStyle w:val="Normal"/>
        <w:spacing w:before="0" w:after="120"/>
        <w:jc w:val="center"/>
        <w:rPr/>
      </w:pPr>
      <w:r>
        <w:rPr>
          <w:sz w:val="24"/>
          <w:szCs w:val="24"/>
        </w:rPr>
        <w:t>Стр. 217</w:t>
      </w:r>
    </w:p>
    <w:p>
      <w:pPr>
        <w:pStyle w:val="Normal"/>
        <w:spacing w:before="0" w:after="120"/>
        <w:rPr>
          <w:sz w:val="24"/>
          <w:szCs w:val="24"/>
        </w:rPr>
      </w:pPr>
      <w:r>
        <w:rPr>
          <w:sz w:val="24"/>
          <w:szCs w:val="24"/>
        </w:rPr>
        <w:t>до десяти будет, да и кричат: "Браво, Рожков! Шампанского!" И вот ливрейный лакей подает мне на подносе налитую рюмку, но барышня сама схватила эту рюмку и выпила, не поморщась, примолвив: "Это за твое здоровье, а тебе подадут целую бутылку"».</w:t>
      </w:r>
    </w:p>
    <w:p>
      <w:pPr>
        <w:pStyle w:val="Normal"/>
        <w:spacing w:before="0" w:after="120"/>
        <w:rPr>
          <w:sz w:val="24"/>
          <w:szCs w:val="24"/>
        </w:rPr>
      </w:pPr>
      <w:r>
        <w:rPr>
          <w:sz w:val="24"/>
          <w:szCs w:val="24"/>
        </w:rPr>
        <w:t>Здешний губернатор Н.П.Иванов человек преобходительный, и его очень любят, а прокурор Василий Петрович Гурьев человек чрезвычайно светский и большой остряк. У него жена красавица, очень образованна и, кажется, большая кокетка. Генерал Чичерин признанный ее чичисбей. Мне случалось обедать с ними у губернского предводителя князя Петра Сергеевича Вадбольского, тестя Александра Матвеевича Муромцева, содержателя нынешней в Москве немецкой труппы: предобрый и прекрасный человек, очень сожалеет, что зять его взялся не за свое дело.</w:t>
      </w:r>
    </w:p>
    <w:p>
      <w:pPr>
        <w:pStyle w:val="Normal"/>
        <w:spacing w:before="0" w:after="120"/>
        <w:rPr/>
      </w:pPr>
      <w:r>
        <w:rPr>
          <w:i/>
          <w:iCs/>
          <w:sz w:val="24"/>
          <w:szCs w:val="24"/>
        </w:rPr>
        <w:t xml:space="preserve">4 июня, понедельник, село Ивановское </w:t>
      </w:r>
      <w:r>
        <w:rPr>
          <w:sz w:val="24"/>
          <w:szCs w:val="24"/>
        </w:rPr>
        <w:t>Сижу себе на балконе да почитываю рассуждение Шлецера «О причинах беспрерывно возрастающей в России дороговизны на произведения сельского хозяйства и о средствах к ограничению возвышения на них ценности». Вот, думаю, если б я прочитал это рассуждение до покупки своих винных запасов, то не спрашивал бы, отчего русское вино возвысилось в цене наравне с французским. Причины, изложенные профессором, по-моему, основательны, но справедливы ли предлагаемые способы к отвращению возвышения цен на наши продукты — этого решить не умею.</w:t>
      </w:r>
    </w:p>
    <w:p>
      <w:pPr>
        <w:pStyle w:val="Normal"/>
        <w:spacing w:before="0" w:after="120"/>
        <w:rPr>
          <w:sz w:val="24"/>
          <w:szCs w:val="24"/>
        </w:rPr>
      </w:pPr>
      <w:r>
        <w:rPr>
          <w:sz w:val="24"/>
          <w:szCs w:val="24"/>
        </w:rPr>
        <w:t>Я слышал, что министр коммерции граф Румянцев не того мнения, чтоб изыскивать средства к уменьшению ценности на произведения сельского хозяйства, а, напротив, радуется, если цены на них возвышаются, потому что тогда, говорит он, оплачивается труд сельского хозяина, помещика или крестьянина — все равно, а сверх того, возвышается и цена на земли. П.С.Молчанов отзывается о графе Румянцеве как о необыкновенно умном и просвещенном человеке и, сверх того, настоящем патриоте.</w:t>
      </w:r>
    </w:p>
    <w:p>
      <w:pPr>
        <w:pStyle w:val="Normal"/>
        <w:spacing w:before="0" w:after="120"/>
        <w:rPr>
          <w:sz w:val="24"/>
          <w:szCs w:val="24"/>
        </w:rPr>
      </w:pPr>
      <w:r>
        <w:rPr>
          <w:sz w:val="24"/>
          <w:szCs w:val="24"/>
        </w:rPr>
        <w:t>У нас дым коромыслом от сборов в Липецк. Один обоз отправили, другой отправляется завтра, а сами выедем 8-го или 9-го числа. Если б не совестно было оставить домашних, я бы полетел сейчас.</w:t>
      </w:r>
    </w:p>
    <w:p>
      <w:pPr>
        <w:pStyle w:val="Normal"/>
        <w:spacing w:before="0" w:after="120"/>
        <w:jc w:val="center"/>
        <w:rPr/>
      </w:pPr>
      <w:r>
        <w:rPr>
          <w:sz w:val="24"/>
          <w:szCs w:val="24"/>
        </w:rPr>
        <w:t>Стр. 218</w:t>
      </w:r>
    </w:p>
    <w:p>
      <w:pPr>
        <w:pStyle w:val="Normal"/>
        <w:spacing w:before="0" w:after="120"/>
        <w:rPr>
          <w:sz w:val="24"/>
          <w:szCs w:val="24"/>
        </w:rPr>
      </w:pPr>
      <w:r>
        <w:rPr>
          <w:sz w:val="24"/>
          <w:szCs w:val="24"/>
        </w:rPr>
        <w:t>Есть у нас соседка Пелагея Петровна Владыгина, мать моего соученика, который отличался в пансионе талантом рисования. Она из крепостных девок, но такая хозяйка, каких не скоро встретить можно. Доходы получает огромные, а между тем крестьяне в наилучшем положении, и сама живет барынею, не скряжничая. Я удивился, когда взглянул на ее хозяйство; при мне загоняли птицу: веренице гусей нет конца, уток стада, а индеек и кур, право, столько же, сколько на гумне воробьев. Есть у ней про доброго гостя и бутылка хорошего вина, и московское пивцо, и домашнее шампанское из смородины — словом, все есть в лучшем виде, а едва ли она знает грамоте. Мне приходит иногда в голову: на что же эта грамота?</w:t>
      </w:r>
    </w:p>
    <w:p>
      <w:pPr>
        <w:pStyle w:val="Normal"/>
        <w:spacing w:before="0" w:after="120"/>
        <w:rPr>
          <w:sz w:val="24"/>
          <w:szCs w:val="24"/>
        </w:rPr>
      </w:pPr>
      <w:r>
        <w:rPr>
          <w:i/>
          <w:iCs/>
          <w:sz w:val="24"/>
          <w:szCs w:val="24"/>
        </w:rPr>
        <w:t>14 июня, четверг, Липецк</w:t>
      </w:r>
    </w:p>
    <w:p>
      <w:pPr>
        <w:pStyle w:val="Normal"/>
        <w:spacing w:before="0" w:after="120"/>
        <w:rPr>
          <w:sz w:val="24"/>
          <w:szCs w:val="24"/>
        </w:rPr>
      </w:pPr>
      <w:r>
        <w:rPr>
          <w:sz w:val="24"/>
          <w:szCs w:val="24"/>
        </w:rPr>
        <w:t>Как ни хотелось скорее быть в Липецке, но я въехал в него с каким-то стеснением сердца. Мы остановились по-прежнему в доме Вишневских, и я попрежнему занял ту же прошлогоднюю свою камору, только на этот раз один и не так уже радостен:</w:t>
      </w:r>
    </w:p>
    <w:p>
      <w:pPr>
        <w:pStyle w:val="Normal"/>
        <w:spacing w:before="0" w:after="120"/>
        <w:rPr>
          <w:sz w:val="24"/>
          <w:szCs w:val="24"/>
        </w:rPr>
      </w:pPr>
      <w:r>
        <w:rPr>
          <w:sz w:val="24"/>
          <w:szCs w:val="24"/>
        </w:rPr>
        <w:t>Нет ни Литхенса, ни Граве, Да и сам я весь не свой: Все мечтается о славе, Путь к бессмертью предо мной. Голова моя в тумане; Мысль одна: об «Артабане».</w:t>
      </w:r>
    </w:p>
    <w:p>
      <w:pPr>
        <w:pStyle w:val="Normal"/>
        <w:spacing w:before="0" w:after="120"/>
        <w:rPr>
          <w:sz w:val="24"/>
          <w:szCs w:val="24"/>
        </w:rPr>
      </w:pPr>
      <w:r>
        <w:rPr>
          <w:sz w:val="24"/>
          <w:szCs w:val="24"/>
        </w:rPr>
        <w:t>Кроме шуток, я желал бы написать что-нибудь путное, но едва ли удастся, потому что предвижу развлечения беспрерывные. Впрочем, увидим: труд не пойдет на лад, так мы его и бросим.</w:t>
      </w:r>
    </w:p>
    <w:p>
      <w:pPr>
        <w:pStyle w:val="Normal"/>
        <w:spacing w:before="0" w:after="120"/>
        <w:rPr>
          <w:sz w:val="24"/>
          <w:szCs w:val="24"/>
        </w:rPr>
      </w:pPr>
      <w:r>
        <w:rPr>
          <w:sz w:val="24"/>
          <w:szCs w:val="24"/>
        </w:rPr>
        <w:t>Ежедневное наше общество составляют И.Н.Новосильцев с неотлучным своим Иваном Кузьмичом, который так же комплиментирует по-прошлогоднему; Ф.Ф.Керн, один из героев прагского штурма; прекрасный человек, умный оригинал, с сократовской физиономией М.К.Редкин, Иван Егорович Штейн, И.НЛодыгин и Альбини. Домашние мои утром ездят к водам, но я не езжу, зато вечером являюсь в галерею на отдых от борьбы с персидским моим пострелом и на болтовню с милыми знакомками.</w:t>
      </w:r>
    </w:p>
    <w:p>
      <w:pPr>
        <w:pStyle w:val="Normal"/>
        <w:spacing w:before="0" w:after="120"/>
        <w:jc w:val="center"/>
        <w:rPr/>
      </w:pPr>
      <w:r>
        <w:rPr>
          <w:sz w:val="24"/>
          <w:szCs w:val="24"/>
        </w:rPr>
        <w:t>Стр. 219</w:t>
      </w:r>
    </w:p>
    <w:p>
      <w:pPr>
        <w:pStyle w:val="Normal"/>
        <w:spacing w:before="0" w:after="120"/>
        <w:rPr>
          <w:sz w:val="24"/>
          <w:szCs w:val="24"/>
        </w:rPr>
      </w:pPr>
      <w:r>
        <w:rPr>
          <w:i/>
          <w:iCs/>
          <w:sz w:val="24"/>
          <w:szCs w:val="24"/>
        </w:rPr>
        <w:t>20 июня, среда</w:t>
      </w:r>
    </w:p>
    <w:p>
      <w:pPr>
        <w:pStyle w:val="Normal"/>
        <w:spacing w:before="0" w:after="120"/>
        <w:rPr>
          <w:sz w:val="24"/>
          <w:szCs w:val="24"/>
        </w:rPr>
      </w:pPr>
      <w:r>
        <w:rPr>
          <w:sz w:val="24"/>
          <w:szCs w:val="24"/>
        </w:rPr>
        <w:t>Мы только что возвратились с Штейном с охоты. Трое суток прорыскали в поле верст за 20 от Липецка за крупною полевою дичью: стрепетами, драхвами, дикими гусями и журавлями. Брали с собою больших ястребов, которые чрезвычайно нас тешили. Привезли всякой птицы чуть не целый воз — словом, веселились напропалую.</w:t>
      </w:r>
    </w:p>
    <w:p>
      <w:pPr>
        <w:pStyle w:val="Normal"/>
        <w:spacing w:before="0" w:after="120"/>
        <w:rPr>
          <w:sz w:val="24"/>
          <w:szCs w:val="24"/>
        </w:rPr>
      </w:pPr>
      <w:r>
        <w:rPr>
          <w:sz w:val="24"/>
          <w:szCs w:val="24"/>
        </w:rPr>
        <w:t>А между тем и «Артабан» мой помаленьку подвигается вперед. Остов готов, надобно облекать его в тело и кожу. И с этим надеюсь сладить, но буду ли уметь вдохнуть в него душу — это дело другое.</w:t>
      </w:r>
    </w:p>
    <w:p>
      <w:pPr>
        <w:pStyle w:val="Normal"/>
        <w:spacing w:before="0" w:after="120"/>
        <w:rPr>
          <w:sz w:val="24"/>
          <w:szCs w:val="24"/>
        </w:rPr>
      </w:pPr>
      <w:r>
        <w:rPr>
          <w:sz w:val="24"/>
          <w:szCs w:val="24"/>
        </w:rPr>
        <w:t>Приехавший губернатор Д.Р.Кошелев получил известия из Петербурга, что там все продолжают толковать о войне и что приготовления к ней делаются в огромных размерах. Ему дают чувствовать, чтоб он был деятельнее и на всякий случай предупредил помещиков своей губернии, от которых, вероятно, потребуются, по важности случая, многие пожертвования. Все это не новость, потому что и в Москве только о том и толку, и все желают войны, но жаль одного, что Москва, кажется, лишится доброго своего начальника, который решительно просит увольнения. Если это случится, то последуют и другие перемены во властях, которые для нее чувствительны быть могут.</w:t>
      </w:r>
    </w:p>
    <w:p>
      <w:pPr>
        <w:pStyle w:val="Normal"/>
        <w:spacing w:before="0" w:after="120"/>
        <w:rPr>
          <w:sz w:val="24"/>
          <w:szCs w:val="24"/>
        </w:rPr>
      </w:pPr>
      <w:r>
        <w:rPr>
          <w:i/>
          <w:iCs/>
          <w:sz w:val="24"/>
          <w:szCs w:val="24"/>
        </w:rPr>
        <w:t>25 июня, понедельник</w:t>
      </w:r>
    </w:p>
    <w:p>
      <w:pPr>
        <w:pStyle w:val="Normal"/>
        <w:spacing w:before="0" w:after="120"/>
        <w:rPr>
          <w:sz w:val="24"/>
          <w:szCs w:val="24"/>
        </w:rPr>
      </w:pPr>
      <w:r>
        <w:rPr>
          <w:sz w:val="24"/>
          <w:szCs w:val="24"/>
        </w:rPr>
        <w:t>Губернатору дан был в галерее великолепный обед по подписке. Общий угодник Приори распоряжался мастерски, и ни в чем не было недостатка. Мы заплатили по 5 рублей с персоны и проводили почетного гостя с честью. Он поехал в Лебедянский уезд осматривать деревню, которую купить намерен, сельцо Кузьминку, принадлежащее Петру Петровичу Бибикову; оно будет продано с аукциона за долги. Имение устроенное и отличное во всех отношениях. Я бывал в Кузьминке еще в детстве и помню прекрасное ее местоположение и барский дом.</w:t>
      </w:r>
    </w:p>
    <w:p>
      <w:pPr>
        <w:pStyle w:val="Normal"/>
        <w:spacing w:before="0" w:after="120"/>
        <w:rPr>
          <w:sz w:val="24"/>
          <w:szCs w:val="24"/>
        </w:rPr>
      </w:pPr>
      <w:r>
        <w:rPr>
          <w:sz w:val="24"/>
          <w:szCs w:val="24"/>
        </w:rPr>
        <w:t>Жцу не дождусь своего определения в службу. Альбини утверждает, что непременно все скоро сделается и чтоб я не тревожился, но, зная, что «на свете пробуют разное, но не всякому удается», не могу не тревожиться. Хорошо, что</w:t>
      </w:r>
    </w:p>
    <w:p>
      <w:pPr>
        <w:pStyle w:val="Normal"/>
        <w:spacing w:before="0" w:after="120"/>
        <w:jc w:val="center"/>
        <w:rPr/>
      </w:pPr>
      <w:r>
        <w:rPr>
          <w:sz w:val="24"/>
          <w:szCs w:val="24"/>
        </w:rPr>
        <w:t>Стр. 220</w:t>
      </w:r>
    </w:p>
    <w:p>
      <w:pPr>
        <w:pStyle w:val="Normal"/>
        <w:spacing w:before="0" w:after="120"/>
        <w:rPr>
          <w:sz w:val="24"/>
          <w:szCs w:val="24"/>
        </w:rPr>
      </w:pPr>
      <w:r>
        <w:rPr>
          <w:sz w:val="24"/>
          <w:szCs w:val="24"/>
        </w:rPr>
        <w:t>есть еще добрые люди, которые пекутся обо мне, как родные, и почитают великим счастием, что еду в Петербург не один, а с Альбини, и что есть уже у меня там знакомое семейство старика Лабата, а то, пожалуй, пришлось бы сказать вместе с Бородулиным:</w:t>
      </w:r>
    </w:p>
    <w:p>
      <w:pPr>
        <w:pStyle w:val="Normal"/>
        <w:spacing w:before="0" w:after="120"/>
        <w:rPr>
          <w:sz w:val="24"/>
          <w:szCs w:val="24"/>
        </w:rPr>
      </w:pPr>
      <w:r>
        <w:rPr>
          <w:sz w:val="24"/>
          <w:szCs w:val="24"/>
        </w:rPr>
        <w:t>Приехал в город новый: Ну, точно лес сосновый, И запах неприятный. Какой народ невнятный!</w:t>
      </w:r>
    </w:p>
    <w:p>
      <w:pPr>
        <w:pStyle w:val="Normal"/>
        <w:spacing w:before="0" w:after="120"/>
        <w:rPr>
          <w:sz w:val="24"/>
          <w:szCs w:val="24"/>
        </w:rPr>
      </w:pPr>
      <w:r>
        <w:rPr>
          <w:sz w:val="24"/>
          <w:szCs w:val="24"/>
        </w:rPr>
        <w:t>Я встретил старика Созонова, который коротко был знаком с преосвященным Тихоном задонским. Он много рассказывал о подвигах святителя, о его трудах, смирении, кротости и милосердии. Созонов говорил, что преосвященный был простосердечен как дитя и что он не допускал мысли, чтоб кто-нибудь мог обмануть его или солгать перед ним. Живя в Задонске на покое, он не имел никаких доходов и был беден, однако ж никто из нищей просящей братии не отходил от него, не получив чего-нибудь: если не имел денег, то давал просвиру, ломоть хлеба, лоскут холстины или сукна, а однажды зимою отдал одному юродивому свое полукафтанье, чтоб сколько-нибудь согреть бедняка. Преосвященный Симон рязанский был другом Тихона и нередко снабжал его многими вещами для раздачи бедным. Таков подобаше нам архиерей!</w:t>
      </w:r>
    </w:p>
    <w:p>
      <w:pPr>
        <w:pStyle w:val="Normal"/>
        <w:spacing w:before="0" w:after="120"/>
        <w:rPr>
          <w:sz w:val="24"/>
          <w:szCs w:val="24"/>
        </w:rPr>
      </w:pPr>
      <w:r>
        <w:rPr>
          <w:i/>
          <w:iCs/>
          <w:sz w:val="24"/>
          <w:szCs w:val="24"/>
        </w:rPr>
        <w:t>30 июня, суббота</w:t>
      </w:r>
    </w:p>
    <w:p>
      <w:pPr>
        <w:pStyle w:val="Normal"/>
        <w:spacing w:before="0" w:after="120"/>
        <w:rPr>
          <w:sz w:val="24"/>
          <w:szCs w:val="24"/>
        </w:rPr>
      </w:pPr>
      <w:r>
        <w:rPr>
          <w:sz w:val="24"/>
          <w:szCs w:val="24"/>
        </w:rPr>
        <w:t>Вот пример дружбы в прежнее время. В 1771 г. двадцатитрехлетний майор красавец Александров женился по любви и Тфотив воли родителей своих на дочери небогатого помещика Чурикова. Молодые супруги жили счастливо целый год, то есть до тех пор, покамест было чем жить; но небольшие средства их скоро истощились; наступило время жестокой нужды, тяжких забот и лишений всякого рода; а между тем Бог даровал им дочь, и недостаток в потребностях жизни стал еще ощутительнее. Горе овладело юною четою, а от сильного горя до тяжкой болезни — один шаг. Молодая женщина занемогла, муж не знал, что делать, писал к отцу и матери, умолял их о пособии, но письма оставались без ответа. К кому прибегнуть и на что решиться в такой крайности? Вступить опять в службу — не было</w:t>
      </w:r>
    </w:p>
    <w:p>
      <w:pPr>
        <w:pStyle w:val="Normal"/>
        <w:spacing w:before="0" w:after="120"/>
        <w:jc w:val="center"/>
        <w:rPr/>
      </w:pPr>
      <w:r>
        <w:rPr>
          <w:sz w:val="24"/>
          <w:szCs w:val="24"/>
        </w:rPr>
        <w:t>Стр. 221</w:t>
      </w:r>
    </w:p>
    <w:p>
      <w:pPr>
        <w:pStyle w:val="Normal"/>
        <w:spacing w:before="0" w:after="120"/>
        <w:rPr>
          <w:sz w:val="24"/>
          <w:szCs w:val="24"/>
        </w:rPr>
      </w:pPr>
      <w:r>
        <w:rPr>
          <w:sz w:val="24"/>
          <w:szCs w:val="24"/>
        </w:rPr>
        <w:t>случая, да и мог ли служить он, вовсе не зная службы? Чины получал он, живучи дома: будучи еще в пеленках, записан сержантом гвардии в Преображенский полк, лет через восьмнадцать произведен в прапорщики и тотчас выпущен в армию капитаном, а через год уволен от службы с чином секунд-майора. Делать он ничего не умел, а женитьба против воли родителей лишила его уважения и всякого доверия в целой губернии — словом, положение Александрова было безвыходное и ужасное.</w:t>
      </w:r>
    </w:p>
    <w:p>
      <w:pPr>
        <w:pStyle w:val="Normal"/>
        <w:spacing w:before="0" w:after="120"/>
        <w:rPr>
          <w:sz w:val="24"/>
          <w:szCs w:val="24"/>
        </w:rPr>
      </w:pPr>
      <w:r>
        <w:rPr>
          <w:sz w:val="24"/>
          <w:szCs w:val="24"/>
        </w:rPr>
        <w:t>Но вот бывший школьный его товарищ и друг Нетуна-хин, служивший в Петербурге в генерал-прокурорской канцелярии и очень любимый начальством за свою грамотность, расторопность по службе и незазорное поведение, узнав о бедственном состоянии Александрова, выпросил себе кратковременный отпуск и отправился в Тамбовскую губернию навестить своего друга. Он нашел его в отчаянии, а жену — изнемогавшую от изнурительной болезни. «Милые друзья мои, — сказал он им, — не время рассуждать нам о причинах бедственного вашего положения: прошедшее невозвратимо, но вспомните, что отчаяние — смертный грех и что у Бога милости много! Вот несколько сотен рублей, скопленных мною на деятельной службе. Ты, Петр, начни с того, чтоб поскорее добыть все нужное для больной жены твоей и бедной малютки: эти хлопоты тебя рассеят. А вы, сударыня, вместо того, чтоб день и ночь крушиться и плакать, займитесь, хотя через силу, маленьким хозяйством нашим: устройте так, чтоб мы в свое время пили чай, обедали и ужинали, а там, недельки через две, когда Бог порадует меня вашим спокойствием, я предложу вам средство избавиться навсегда от зависимости нужд и всех скорбей, которые неразлучны с ними. Итак, за дело! Что было, то прошло, что будет — увидим!»</w:t>
      </w:r>
    </w:p>
    <w:p>
      <w:pPr>
        <w:pStyle w:val="Normal"/>
        <w:spacing w:before="0" w:after="120"/>
        <w:rPr>
          <w:sz w:val="24"/>
          <w:szCs w:val="24"/>
        </w:rPr>
      </w:pPr>
      <w:r>
        <w:rPr>
          <w:sz w:val="24"/>
          <w:szCs w:val="24"/>
        </w:rPr>
        <w:t>Сказано — сделано. На деньги, данные Нетунахиным, муж исправил все домашние потребы, а жена слегка озаботилась хозяйством. Прошло несколько дней — и надежда оживила увядшие лица молодой четы: она стала спокойнее. Время проходило в дружеских беседах; когда иссякли разговоры о прошедшем, стали толковать о будущем и делали разные предположения. Муж хотел идти в управители к какому-нибудь богатому помещику другой губернии, не</w:t>
      </w:r>
    </w:p>
    <w:p>
      <w:pPr>
        <w:pStyle w:val="Normal"/>
        <w:spacing w:before="0" w:after="120"/>
        <w:jc w:val="center"/>
        <w:rPr/>
      </w:pPr>
      <w:r>
        <w:rPr>
          <w:sz w:val="24"/>
          <w:szCs w:val="24"/>
        </w:rPr>
        <w:t>Стр. 222</w:t>
      </w:r>
    </w:p>
    <w:p>
      <w:pPr>
        <w:pStyle w:val="Normal"/>
        <w:spacing w:before="0" w:after="120"/>
        <w:rPr/>
      </w:pPr>
      <w:r>
        <w:rPr>
          <w:sz w:val="24"/>
          <w:szCs w:val="24"/>
        </w:rPr>
        <w:t xml:space="preserve">имея ни малейшего понятия о сельском хозяйстве. Жена его советовала лучше искать какой-нибудь губернской должности. Нетунахин молчал и давал волю их предположениям, а между тем тайно написал письмо к родителям Александрова, в котором, изложив все бедственное положение их сына, заключил тем, что хотя между родителями и детьми может быть судьею один только Бог, но что он, руководимый человеколюбием, принял на себя обязанность ходатайствовать перед ними за провинившегося сына, что всякому гневу есть предел и что в этом отношении не худо вспомнить выражение священного писания, которым обещается </w:t>
      </w:r>
      <w:r>
        <w:rPr>
          <w:i/>
          <w:iCs/>
          <w:sz w:val="24"/>
          <w:szCs w:val="24"/>
        </w:rPr>
        <w:t xml:space="preserve">суд без милости несотворшему милости. </w:t>
      </w:r>
      <w:r>
        <w:rPr>
          <w:sz w:val="24"/>
          <w:szCs w:val="24"/>
        </w:rPr>
        <w:t>В ожидании же ответа на свое письмо он продолжал жить с друзьями своими по-прежнему и скоро имел несказанное удовольствие замечать иногда улыбку на лицах молодых страдальцев и решительное, хотя и постепенное возвращение здоровья молодой женщины.</w:t>
      </w:r>
    </w:p>
    <w:p>
      <w:pPr>
        <w:pStyle w:val="Normal"/>
        <w:spacing w:before="0" w:after="120"/>
        <w:rPr>
          <w:sz w:val="24"/>
          <w:szCs w:val="24"/>
        </w:rPr>
      </w:pPr>
      <w:r>
        <w:rPr>
          <w:sz w:val="24"/>
          <w:szCs w:val="24"/>
        </w:rPr>
        <w:t>Наконец ожидаемый ответ получен. Старики Александровы решительно объявили, что они не хотят слышать об ослушном сыне и что он может почитать себя счастливым, если дотоле они не предали его проклятию за неблагодарность и ослушание. Такая жестокость очень огорчила Нету-нахина, но он скрыл огорчение от друзей своих и на другой же день за чаем объявил им, что он составил план будущей их жизни: что они должны ехать с ним вместе в Петербург, где он найдет им занятие, и хотя для майорского чина нелегко найти соответственную должность, но что он надеется чрез своих покровителей уладить все к лучшему, а до тех пор они будут жить с ним вместе. Ахнули бедные супруги от такого решения их друга! Ехать в Петербург! Но как, с чем и зачем? «Это не ваше дело, мои милые, — возразил Нетунахин, — тот, кто внушил мне мысль приехать сюда к вам, внушит мне и средства устроить вас. В Петербурге или в Америке — все равно, только я твердо верю, что добрые намерения не остаются без исполнения. Будьте покойны и сбирайтесь в дорогу».</w:t>
      </w:r>
    </w:p>
    <w:p>
      <w:pPr>
        <w:pStyle w:val="Normal"/>
        <w:spacing w:before="0" w:after="120"/>
        <w:rPr>
          <w:sz w:val="24"/>
          <w:szCs w:val="24"/>
        </w:rPr>
      </w:pPr>
      <w:r>
        <w:rPr>
          <w:sz w:val="24"/>
          <w:szCs w:val="24"/>
        </w:rPr>
        <w:t>Сборы были непродолжительны: старый чемодан с платьем, небольшой ларец с бельем и узел с дорожными припасами составляли весь скарб семейства эмигрантов. Они отправились в простой ямской повозке. Мать, с дочерью</w:t>
      </w:r>
    </w:p>
    <w:p>
      <w:pPr>
        <w:pStyle w:val="Normal"/>
        <w:spacing w:before="0" w:after="120"/>
        <w:jc w:val="center"/>
        <w:rPr/>
      </w:pPr>
      <w:r>
        <w:rPr>
          <w:sz w:val="24"/>
          <w:szCs w:val="24"/>
        </w:rPr>
        <w:t>Стр. 223</w:t>
      </w:r>
    </w:p>
    <w:p>
      <w:pPr>
        <w:pStyle w:val="Normal"/>
        <w:spacing w:before="0" w:after="120"/>
        <w:rPr>
          <w:sz w:val="24"/>
          <w:szCs w:val="24"/>
        </w:rPr>
      </w:pPr>
      <w:r>
        <w:rPr>
          <w:sz w:val="24"/>
          <w:szCs w:val="24"/>
        </w:rPr>
        <w:t>на руках, сидела внутри, а молодые люди расположились по облучкам. Так ехали они всю дорогу до Петербурга, в который прибыли после пятинедельного путешествия.</w:t>
      </w:r>
    </w:p>
    <w:p>
      <w:pPr>
        <w:pStyle w:val="Normal"/>
        <w:spacing w:before="0" w:after="120"/>
        <w:rPr>
          <w:sz w:val="24"/>
          <w:szCs w:val="24"/>
        </w:rPr>
      </w:pPr>
      <w:r>
        <w:rPr>
          <w:sz w:val="24"/>
          <w:szCs w:val="24"/>
        </w:rPr>
        <w:t>Первым делом Нетунахина по возвращении в Петербург было явиться к своему начальнику и откровенно объяснить ему несчастное положение своего друга. «А что же он думает делать?» — спросил его начальник. «Искать какой-нибудь должности», — отвечал Нетунахин. «Должности? Но человека в его чине, который нигде не служил, куда определить можно?» Нетунахин молчал. «Если б он по крайней мере был мало-мальски расторопен, то конечно нашлась бы ему должность, но, сколько я из слов твоих понять мог, он едва ли на что другое способен, как только обниматься с женою, и потому я едва ли буду уметь придумать, куда и как приютить его». Нетунахин молчал. «Разве в директоры экономии, если он человек честный?» Нетунахин все молчал. «А ручаешься ли ты за его честность?» — «О! Что касается честности, — подхватил Нетунахин, — то я за него ручаюсь, как сам за себя». — «Ну, хорошо, ступай с Богом и прикажи своему приятелю читать все узаконения и постановления, касающиеся должности директора экономии. После увидим».</w:t>
      </w:r>
    </w:p>
    <w:p>
      <w:pPr>
        <w:pStyle w:val="Normal"/>
        <w:spacing w:before="0" w:after="120"/>
        <w:rPr>
          <w:sz w:val="24"/>
          <w:szCs w:val="24"/>
        </w:rPr>
      </w:pPr>
      <w:r>
        <w:rPr>
          <w:sz w:val="24"/>
          <w:szCs w:val="24"/>
        </w:rPr>
        <w:t>Словом, Александров вскоре был определен в должность директора экономии, которую, при содействии Нетунахина, исправлял семь лет в Тамбовской губернии, к полному удовольствию начальства. Успехи его по службе обратили к нему сердца престарелых его родителей, которые не только простили его, но и отдали ему все принадлежащее им имение. Он вышел в отставку, а чтоб не сидеть поджавши руки, вошел в откупа, разбогател, нажил в короткое время огромное состояние, из которого половину отдал своему другу, который, служа верой и правдой, с бескорыстием примерным, достиг до звания сенатора, но, в заботах о чужих делах, забыл собственные свои и ровно имел столько, чтобы не умереть с голоду. Спишу тебе копию с дарственной записи, подаренную мне стариком М.К.Редкиным, который коротко знал обоих друзей и рассказывал мне их историю.</w:t>
      </w:r>
    </w:p>
    <w:p>
      <w:pPr>
        <w:pStyle w:val="Heading1"/>
        <w:rPr/>
      </w:pPr>
      <w:r>
        <w:rPr/>
        <w:t>1806. Июль — Сентябрь</w:t>
      </w:r>
    </w:p>
    <w:p>
      <w:pPr>
        <w:pStyle w:val="Normal"/>
        <w:spacing w:before="0" w:after="120"/>
        <w:jc w:val="center"/>
        <w:rPr/>
      </w:pPr>
      <w:r>
        <w:rPr>
          <w:sz w:val="24"/>
          <w:szCs w:val="24"/>
        </w:rPr>
        <w:t>Стр. 224</w:t>
      </w:r>
    </w:p>
    <w:p>
      <w:pPr>
        <w:pStyle w:val="Normal"/>
        <w:spacing w:before="0" w:after="120"/>
        <w:rPr>
          <w:sz w:val="24"/>
          <w:szCs w:val="24"/>
        </w:rPr>
      </w:pPr>
      <w:r>
        <w:rPr>
          <w:i/>
          <w:iCs/>
          <w:sz w:val="24"/>
          <w:szCs w:val="24"/>
        </w:rPr>
        <w:t>4 июля, среда</w:t>
      </w:r>
    </w:p>
    <w:p>
      <w:pPr>
        <w:pStyle w:val="Normal"/>
        <w:spacing w:before="0" w:after="120"/>
        <w:rPr>
          <w:sz w:val="24"/>
          <w:szCs w:val="24"/>
        </w:rPr>
      </w:pPr>
      <w:r>
        <w:rPr>
          <w:sz w:val="24"/>
          <w:szCs w:val="24"/>
        </w:rPr>
        <w:t>Петр Иванович порадовал меня письмом в два листа. Уведомляет, что публичное торжество в университете было самое блистательное и что все диссертации и речи необыкновенно любопытны; обещается доставить мне их тотчас по напечатании и чрезвычайно хвалит слово Малиновского, которым торжество было открыто. Страхов остается ректором и на следующий год. Слава Богу! После Харитона Андреевича назначение всякого другого ректором было бы чувствительно для всего университета, для студентов, для профессоров. Между прочим, мой Петр Иванович ни с того ни с другого вдруг вздумал без меня ездить в театр и 22 июня был в «Русалке», которую играла Насова. Пишет, что ее физиономия ему очень приглянулась и что, смотря на нее, он вспоминал обо мне. Вот он каков, наш целомудренный Иосиф! Пишу к нему, что напрасно он лучше не съездил, в мое воспоминание, в немецкий театр; пошел бы за кулисы и поболтал с мадам Шредер или с Кафкою: тогда бы на опыте увидели стоицизм его.</w:t>
      </w:r>
    </w:p>
    <w:p>
      <w:pPr>
        <w:pStyle w:val="Normal"/>
        <w:spacing w:before="0" w:after="120"/>
        <w:rPr>
          <w:sz w:val="24"/>
          <w:szCs w:val="24"/>
        </w:rPr>
      </w:pPr>
      <w:r>
        <w:rPr>
          <w:i/>
          <w:iCs/>
          <w:sz w:val="24"/>
          <w:szCs w:val="24"/>
        </w:rPr>
        <w:t>9 июля, понедельник</w:t>
      </w:r>
    </w:p>
    <w:p>
      <w:pPr>
        <w:pStyle w:val="Normal"/>
        <w:spacing w:before="0" w:after="120"/>
        <w:rPr>
          <w:sz w:val="24"/>
          <w:szCs w:val="24"/>
        </w:rPr>
      </w:pPr>
      <w:r>
        <w:rPr>
          <w:sz w:val="24"/>
          <w:szCs w:val="24"/>
        </w:rPr>
        <w:t>Вот прекрасные стихи, присланные из Петербурга молодым Эллизеном к сестре. Он пишет, что актер Кудич говорил их на сцене и произвел восторг неописанный: «Ради своего короля народ должен приносить себя в жертву — так гласит судьба и таковы законы мира; ничего не стоит народ, который ради своей чести не готов с радостью отдать все, что имеет!»</w:t>
      </w:r>
    </w:p>
    <w:p>
      <w:pPr>
        <w:pStyle w:val="Normal"/>
        <w:spacing w:before="0" w:after="120"/>
        <w:rPr>
          <w:sz w:val="24"/>
          <w:szCs w:val="24"/>
        </w:rPr>
      </w:pPr>
      <w:r>
        <w:rPr>
          <w:sz w:val="24"/>
          <w:szCs w:val="24"/>
        </w:rPr>
        <w:t>Этот восторг доказывает общее желание борьбы с западным исполином. А вот игра в вопросы и ответы, которая в некоторых петербургских обществах входит в моду. Она производится таким образом, что одна половина участвующих в ней лиц пишет на лоскутках бумаги вопросы, а другая ответы, по произволу. Эти вопросы и ответы скатываются и кладутся каждые в особый ящик, корзинку, хоть, пожалуй, в стакан — все равно. Затем все поочередно вынимают прежде вопрос, а после ответ и читают их вслух. Нынче обыкновенно назначают большею частью вопросы и ответы политические. Эллизен пишет, что на вечеринке</w:t>
      </w:r>
    </w:p>
    <w:p>
      <w:pPr>
        <w:pStyle w:val="Normal"/>
        <w:spacing w:before="0" w:after="120"/>
        <w:jc w:val="center"/>
        <w:rPr/>
      </w:pPr>
      <w:r>
        <w:rPr>
          <w:sz w:val="24"/>
          <w:szCs w:val="24"/>
        </w:rPr>
        <w:t>Стр. 225</w:t>
      </w:r>
    </w:p>
    <w:p>
      <w:pPr>
        <w:pStyle w:val="Normal"/>
        <w:spacing w:before="0" w:after="120"/>
        <w:rPr>
          <w:sz w:val="24"/>
          <w:szCs w:val="24"/>
        </w:rPr>
      </w:pPr>
      <w:r>
        <w:rPr>
          <w:sz w:val="24"/>
          <w:szCs w:val="24"/>
        </w:rPr>
        <w:t>у придворного доктора Торсберга играли в эту игру, и некоторые ответы изумительно согласовались с нынешними обстоятельствами. Он приводит несколько примеров, которые я перевел для своих.</w:t>
      </w:r>
    </w:p>
    <w:p>
      <w:pPr>
        <w:pStyle w:val="Normal"/>
        <w:spacing w:before="0" w:after="120"/>
        <w:rPr/>
      </w:pPr>
      <w:r>
        <w:rPr>
          <w:sz w:val="24"/>
          <w:szCs w:val="24"/>
        </w:rPr>
        <w:t>1. Вопрос: кто будет победителем в предстоящей войне? Ответ: тот, кто добрее.</w:t>
      </w:r>
    </w:p>
    <w:p>
      <w:pPr>
        <w:pStyle w:val="Normal"/>
        <w:spacing w:before="0" w:after="120"/>
        <w:rPr/>
      </w:pPr>
      <w:r>
        <w:rPr>
          <w:sz w:val="24"/>
          <w:szCs w:val="24"/>
        </w:rPr>
        <w:t>2. Вопрос: кто будет союзником нашего государя? Ответ: мужество и терпение.</w:t>
      </w:r>
    </w:p>
    <w:p>
      <w:pPr>
        <w:pStyle w:val="Normal"/>
        <w:spacing w:before="0" w:after="120"/>
        <w:rPr/>
      </w:pPr>
      <w:r>
        <w:rPr>
          <w:sz w:val="24"/>
          <w:szCs w:val="24"/>
        </w:rPr>
        <w:t>3. Вопрос: много ли нам нужно войск для победы? Ответ: Россия.</w:t>
      </w:r>
    </w:p>
    <w:p>
      <w:pPr>
        <w:pStyle w:val="Normal"/>
        <w:spacing w:before="0" w:after="120"/>
        <w:rPr/>
      </w:pPr>
      <w:r>
        <w:rPr>
          <w:sz w:val="24"/>
          <w:szCs w:val="24"/>
        </w:rPr>
        <w:t>4. Вопрос: Можем ли мы твердо надеяться на своих соседей?</w:t>
      </w:r>
    </w:p>
    <w:p>
      <w:pPr>
        <w:pStyle w:val="Normal"/>
        <w:spacing w:before="0" w:after="120"/>
        <w:rPr>
          <w:sz w:val="24"/>
          <w:szCs w:val="24"/>
        </w:rPr>
      </w:pPr>
      <w:r>
        <w:rPr>
          <w:sz w:val="24"/>
          <w:szCs w:val="24"/>
        </w:rPr>
        <w:t>Ответ: наша сила в Боге.</w:t>
      </w:r>
    </w:p>
    <w:p>
      <w:pPr>
        <w:pStyle w:val="Normal"/>
        <w:spacing w:before="0" w:after="120"/>
        <w:rPr>
          <w:sz w:val="24"/>
          <w:szCs w:val="24"/>
        </w:rPr>
      </w:pPr>
      <w:r>
        <w:rPr>
          <w:sz w:val="24"/>
          <w:szCs w:val="24"/>
        </w:rPr>
        <w:t>А знаешь ли, что сделал твой или, вернее, наш Дурак? Вчера, видно от скуки, ушел один к озеру и, завидев посредине стадо уток, отправился за ними вплавь. Лодыгинские люди, заметив, что фаворит их поплыл (Дурак — общий фаворит в Липецке) один, вышли на берег ожидать результата этой проделки. Что ж? Дурак, распугав старых уток, которые с криком улетели, давай гоняться за молодыми позднышами и, передушив их несколько штук, благополучно возвратился на берег с одною парою в зубах, которую и принес домой, торжественно провожаемый и превозносимый людьми Лодыгина. Что-то делает у тебя его братец?</w:t>
      </w:r>
    </w:p>
    <w:p>
      <w:pPr>
        <w:pStyle w:val="Normal"/>
        <w:spacing w:before="0" w:after="120"/>
        <w:rPr>
          <w:sz w:val="24"/>
          <w:szCs w:val="24"/>
        </w:rPr>
      </w:pPr>
      <w:r>
        <w:rPr>
          <w:i/>
          <w:iCs/>
          <w:sz w:val="24"/>
          <w:szCs w:val="24"/>
        </w:rPr>
        <w:t>13 июля, пятница</w:t>
      </w:r>
    </w:p>
    <w:p>
      <w:pPr>
        <w:pStyle w:val="Normal"/>
        <w:spacing w:before="0" w:after="120"/>
        <w:rPr>
          <w:sz w:val="24"/>
          <w:szCs w:val="24"/>
        </w:rPr>
      </w:pPr>
      <w:r>
        <w:rPr>
          <w:sz w:val="24"/>
          <w:szCs w:val="24"/>
        </w:rPr>
        <w:t>Кажется, Буало сказал, что писать стихи должно в городе, а не в деревне, и я начинаю чувствовать справедливость слов угрюмого сатирика. Два действия «Артабана» почти готовы, а прочитать их некому и не с кем разменяться мыслями. Я попробовал было прочитать их старшей сестре, да невпопад: «Охота тебе, братец, душиться в твоей каморе и заниматься пустяками, когда на дворе такая прекрасная погода! Лучше бы поехал прокатиться с Дарьей Егоровной верхом. А вот и Михаил Константиныч говорит: «Над чем это ваш философ коптит так пристально? Этак он и с ума спятит». Одолжила, голубушка! А чуть ли она не права: в лучшее время года сидеть взаперти и низать</w:t>
      </w:r>
    </w:p>
    <w:p>
      <w:pPr>
        <w:pStyle w:val="Normal"/>
        <w:spacing w:before="0" w:after="120"/>
        <w:jc w:val="center"/>
        <w:rPr/>
      </w:pPr>
      <w:r>
        <w:rPr>
          <w:sz w:val="24"/>
          <w:szCs w:val="24"/>
        </w:rPr>
        <w:t>Стр. 226</w:t>
      </w:r>
    </w:p>
    <w:p>
      <w:pPr>
        <w:pStyle w:val="Normal"/>
        <w:spacing w:before="0" w:after="120"/>
        <w:rPr>
          <w:sz w:val="24"/>
          <w:szCs w:val="24"/>
        </w:rPr>
      </w:pPr>
      <w:r>
        <w:rPr>
          <w:sz w:val="24"/>
          <w:szCs w:val="24"/>
        </w:rPr>
        <w:t>рифмы, может быть, для того только, чтоб после служить посмешищем людям, — прекрасная будущность! Впрочем, без билета в маскарад не пускают, а мой «Артабан» должен мне служить билетом для входа в маскарад света; после, пожалуй, его хоть в печку — туда и дорога!</w:t>
      </w:r>
    </w:p>
    <w:p>
      <w:pPr>
        <w:pStyle w:val="Normal"/>
        <w:spacing w:before="0" w:after="120"/>
        <w:rPr>
          <w:sz w:val="24"/>
          <w:szCs w:val="24"/>
        </w:rPr>
      </w:pPr>
      <w:r>
        <w:rPr>
          <w:sz w:val="24"/>
          <w:szCs w:val="24"/>
        </w:rPr>
        <w:t>Сказывали, что сюда прибудет на днях труппа актеров, принадлежащих Лебедянскому помещику Танееву. Если это именно та, которую я видел некогда в моем детстве на лебедянской ярмарке, то сердечно рад буду взглянуть на нее и сравнить тогдашние мои ощущения с нынешними. Эта труппа давала тогда в Лебедяне оперу «Добрые солдаты», и я до сих пор не могу забыть музыки одного хора:</w:t>
      </w:r>
    </w:p>
    <w:p>
      <w:pPr>
        <w:pStyle w:val="Normal"/>
        <w:spacing w:before="0" w:after="120"/>
        <w:rPr/>
      </w:pPr>
      <w:r>
        <w:rPr>
          <w:sz w:val="24"/>
          <w:szCs w:val="24"/>
        </w:rPr>
        <w:t>Мы тебя любим сердечно,</w:t>
        <w:br/>
        <w:t>Будь нам начальником вечно,</w:t>
        <w:br/>
        <w:t>Наши зажег ты сердца,</w:t>
        <w:br/>
        <w:t>Видим в тебе мы отца.</w:t>
      </w:r>
    </w:p>
    <w:p>
      <w:pPr>
        <w:pStyle w:val="Normal"/>
        <w:spacing w:before="0" w:after="120"/>
        <w:rPr>
          <w:sz w:val="24"/>
          <w:szCs w:val="24"/>
        </w:rPr>
      </w:pPr>
      <w:r>
        <w:rPr>
          <w:sz w:val="24"/>
          <w:szCs w:val="24"/>
        </w:rPr>
        <w:t>Стишки как будто нашего изделия! Мысли умных людей сходятся.</w:t>
      </w:r>
    </w:p>
    <w:p>
      <w:pPr>
        <w:pStyle w:val="Normal"/>
        <w:spacing w:before="0" w:after="120"/>
        <w:rPr/>
      </w:pPr>
      <w:r>
        <w:rPr>
          <w:sz w:val="24"/>
          <w:szCs w:val="24"/>
        </w:rPr>
        <w:t xml:space="preserve">Пишут из Москвы, что московский французский театр с будущего ноября причислен будет, так же как и русский, к дирекции театральных зрелищ. Актеры получат название «императорских», и труппа будет пополнена. Некоторые сюжеты уже приехали, и между прочим, какой-то </w:t>
      </w:r>
      <w:r>
        <w:rPr>
          <w:sz w:val="24"/>
          <w:szCs w:val="24"/>
          <w:lang w:val="en-US"/>
        </w:rPr>
        <w:t>monsieur</w:t>
      </w:r>
      <w:r>
        <w:rPr>
          <w:sz w:val="24"/>
          <w:szCs w:val="24"/>
        </w:rPr>
        <w:t xml:space="preserve"> </w:t>
      </w:r>
      <w:r>
        <w:rPr>
          <w:sz w:val="24"/>
          <w:szCs w:val="24"/>
          <w:lang w:val="en-US"/>
        </w:rPr>
        <w:t>Lanneau</w:t>
      </w:r>
      <w:r>
        <w:rPr>
          <w:sz w:val="24"/>
          <w:szCs w:val="24"/>
        </w:rPr>
        <w:t xml:space="preserve">, который имеет репутацию хорошего актера. Но мне кажется, что не в актерах дело, а в актрисах. До сих пор на московской французской сцене мы видели только преужасные женские хари, с которыми никакая пьеса не могла иметь настоящего успеха. Дарование дарованием, но в женщине красота или, по крайней мере, приятная физиономия не последнее дело на сцене. Какая может быть иллюзия, когда вдруг какую-нибудь Агнессу играет сорокалетнее и красноносое пугало? Уж, конечно, лучше видеть бездарную, но хорошенькую мадам Кремон и слушать, как пропищит она «Когда в темнице», чем видеть и слышать беззубую старуху </w:t>
      </w:r>
      <w:r>
        <w:rPr>
          <w:sz w:val="24"/>
          <w:szCs w:val="24"/>
          <w:lang w:val="en-US"/>
        </w:rPr>
        <w:t>Lavandaise</w:t>
      </w:r>
      <w:r>
        <w:rPr>
          <w:sz w:val="24"/>
          <w:szCs w:val="24"/>
        </w:rPr>
        <w:t xml:space="preserve"> в роли кокетки Селимены или рыжую </w:t>
      </w:r>
      <w:r>
        <w:rPr>
          <w:sz w:val="24"/>
          <w:szCs w:val="24"/>
          <w:lang w:val="en-US"/>
        </w:rPr>
        <w:t>madame</w:t>
      </w:r>
      <w:r>
        <w:rPr>
          <w:sz w:val="24"/>
          <w:szCs w:val="24"/>
        </w:rPr>
        <w:t xml:space="preserve"> </w:t>
      </w:r>
      <w:r>
        <w:rPr>
          <w:sz w:val="24"/>
          <w:szCs w:val="24"/>
          <w:lang w:val="en-US"/>
        </w:rPr>
        <w:t>Duparai</w:t>
      </w:r>
      <w:r>
        <w:rPr>
          <w:sz w:val="24"/>
          <w:szCs w:val="24"/>
        </w:rPr>
        <w:t xml:space="preserve"> в роли Нанины.</w:t>
      </w:r>
    </w:p>
    <w:p>
      <w:pPr>
        <w:pStyle w:val="Normal"/>
        <w:spacing w:before="0" w:after="120"/>
        <w:rPr>
          <w:sz w:val="24"/>
          <w:szCs w:val="24"/>
        </w:rPr>
      </w:pPr>
      <w:r>
        <w:rPr>
          <w:sz w:val="24"/>
          <w:szCs w:val="24"/>
        </w:rPr>
        <w:t>Кстати, о безобразии женщин. Раз как-то в театре молодой Тютчев сделал очень смешное замечание. Он уверял, что из пожилых женщин всех наций старые француженки самые безобразные. «Возьмите, — говорил он, — нашу рус-</w:t>
      </w:r>
    </w:p>
    <w:p>
      <w:pPr>
        <w:pStyle w:val="Normal"/>
        <w:spacing w:before="0" w:after="120"/>
        <w:jc w:val="center"/>
        <w:rPr/>
      </w:pPr>
      <w:r>
        <w:rPr>
          <w:sz w:val="24"/>
          <w:szCs w:val="24"/>
        </w:rPr>
        <w:t>Стр. 227</w:t>
      </w:r>
    </w:p>
    <w:p>
      <w:pPr>
        <w:pStyle w:val="Normal"/>
        <w:spacing w:before="0" w:after="120"/>
        <w:rPr>
          <w:sz w:val="24"/>
          <w:szCs w:val="24"/>
        </w:rPr>
      </w:pPr>
      <w:r>
        <w:rPr>
          <w:sz w:val="24"/>
          <w:szCs w:val="24"/>
        </w:rPr>
        <w:t>скую старуху, немку, англичанку, голландку, итальянку: все более или менее имеют вид не отвратительный; старые же француженки, напротив, всякая похожа на бабу-ягу или посредницу; разумеется, есть исключения, но они редки». Поди ж ты с ним!</w:t>
      </w:r>
    </w:p>
    <w:p>
      <w:pPr>
        <w:pStyle w:val="Normal"/>
        <w:spacing w:before="0" w:after="120"/>
        <w:rPr>
          <w:sz w:val="24"/>
          <w:szCs w:val="24"/>
        </w:rPr>
      </w:pPr>
      <w:r>
        <w:rPr>
          <w:i/>
          <w:iCs/>
          <w:sz w:val="24"/>
          <w:szCs w:val="24"/>
        </w:rPr>
        <w:t>17 июля, вторник</w:t>
      </w:r>
    </w:p>
    <w:p>
      <w:pPr>
        <w:pStyle w:val="Normal"/>
        <w:spacing w:before="0" w:after="120"/>
        <w:rPr>
          <w:sz w:val="24"/>
          <w:szCs w:val="24"/>
        </w:rPr>
      </w:pPr>
      <w:r>
        <w:rPr>
          <w:sz w:val="24"/>
          <w:szCs w:val="24"/>
        </w:rPr>
        <w:t>Вчера у отца протопопа пил я чай с одним стариком, купцом Силиным, который был прежде крестьянином Нарышкина, но внес за себя 5000 рублей, получил увольнение от помещика, записался в купцы и теперь торгует лесами, скотом и салом на полмильона. Это человек очень здравомыслящий, но чрезвычайно оригинальный в своих объяснениях. Как бы предмет разговора ни был серьезен, он не может удержаться, чтоб не пересыпать его разными прибаутками на виршах своего изделия.</w:t>
      </w:r>
    </w:p>
    <w:p>
      <w:pPr>
        <w:pStyle w:val="Normal"/>
        <w:spacing w:before="0" w:after="120"/>
        <w:rPr/>
      </w:pPr>
      <w:r>
        <w:rPr>
          <w:sz w:val="24"/>
          <w:szCs w:val="24"/>
        </w:rPr>
        <w:t xml:space="preserve">Рассуждая о торговле, он утверждал, что для русского малограмотного человека внутренняя торговля, и особенно сельскими хозяйственными произведениями, есть самая благонадежная. «Если от ней, — говорит он, — не будешь миллионщиком в один год, то не будешь тотчас и </w:t>
      </w:r>
      <w:r>
        <w:rPr>
          <w:i/>
          <w:iCs/>
          <w:sz w:val="24"/>
          <w:szCs w:val="24"/>
        </w:rPr>
        <w:t xml:space="preserve">банкрутом, </w:t>
      </w:r>
      <w:r>
        <w:rPr>
          <w:sz w:val="24"/>
          <w:szCs w:val="24"/>
        </w:rPr>
        <w:t xml:space="preserve">то есть </w:t>
      </w:r>
      <w:r>
        <w:rPr>
          <w:i/>
          <w:iCs/>
          <w:sz w:val="24"/>
          <w:szCs w:val="24"/>
        </w:rPr>
        <w:t xml:space="preserve">плутом. </w:t>
      </w:r>
      <w:r>
        <w:rPr>
          <w:sz w:val="24"/>
          <w:szCs w:val="24"/>
        </w:rPr>
        <w:t xml:space="preserve">Торговать же с немцами у порта все равно что ловить за хвост </w:t>
      </w:r>
      <w:r>
        <w:rPr>
          <w:i/>
          <w:iCs/>
          <w:sz w:val="24"/>
          <w:szCs w:val="24"/>
        </w:rPr>
        <w:t xml:space="preserve">черта. </w:t>
      </w:r>
      <w:r>
        <w:rPr>
          <w:sz w:val="24"/>
          <w:szCs w:val="24"/>
        </w:rPr>
        <w:t xml:space="preserve">Немцы торговлю свою ведут по </w:t>
      </w:r>
      <w:r>
        <w:rPr>
          <w:i/>
          <w:iCs/>
          <w:sz w:val="24"/>
          <w:szCs w:val="24"/>
        </w:rPr>
        <w:t xml:space="preserve">газетам </w:t>
      </w:r>
      <w:r>
        <w:rPr>
          <w:sz w:val="24"/>
          <w:szCs w:val="24"/>
        </w:rPr>
        <w:t xml:space="preserve">да по </w:t>
      </w:r>
      <w:r>
        <w:rPr>
          <w:i/>
          <w:iCs/>
          <w:sz w:val="24"/>
          <w:szCs w:val="24"/>
        </w:rPr>
        <w:t xml:space="preserve">приметам, </w:t>
      </w:r>
      <w:r>
        <w:rPr>
          <w:sz w:val="24"/>
          <w:szCs w:val="24"/>
        </w:rPr>
        <w:t xml:space="preserve">а нам нет прибыли в </w:t>
      </w:r>
      <w:r>
        <w:rPr>
          <w:i/>
          <w:iCs/>
          <w:sz w:val="24"/>
          <w:szCs w:val="24"/>
        </w:rPr>
        <w:t xml:space="preserve">этом». </w:t>
      </w:r>
      <w:r>
        <w:rPr>
          <w:sz w:val="24"/>
          <w:szCs w:val="24"/>
        </w:rPr>
        <w:t>Я спросил его, не помешает ли война нашей торговле и не ожидает ли он себе убытков? «Ничего, батюшка, — отвечал он, — что война, что мир, а купцу все пир. Вот изволишь видеть, сударик ты мой, убытки-то нашему брату не от войны, а оттого, что иные или не по силе забираются, или не по карману проживаются, на войну только ссылаются, а на поверку входит, что если купец не глупец,, так не пуст и ларец».</w:t>
      </w:r>
    </w:p>
    <w:p>
      <w:pPr>
        <w:pStyle w:val="Normal"/>
        <w:spacing w:before="0" w:after="120"/>
        <w:rPr>
          <w:sz w:val="24"/>
          <w:szCs w:val="24"/>
        </w:rPr>
      </w:pPr>
      <w:r>
        <w:rPr>
          <w:sz w:val="24"/>
          <w:szCs w:val="24"/>
        </w:rPr>
        <w:t>Очень также забавны выходки его против Наполеона, доказывающие, какая глубокая ненависть поселилась к нему во всех классах нашего народа. «На Москве, — говорит он, — народ больно ершиться стал: купцы в городе калякают, что мы-де лавки побросаем и все поголовно пойдем, а уж этого врага прицепим черту на рога». Нескладно, да ладно.</w:t>
      </w:r>
    </w:p>
    <w:p>
      <w:pPr>
        <w:pStyle w:val="Normal"/>
        <w:spacing w:before="0" w:after="120"/>
        <w:rPr>
          <w:sz w:val="24"/>
          <w:szCs w:val="24"/>
        </w:rPr>
      </w:pPr>
      <w:r>
        <w:rPr>
          <w:sz w:val="24"/>
          <w:szCs w:val="24"/>
        </w:rPr>
        <w:t>Отец протопоп сказывал, что он священствует около 40 лет и в продолжение долгого своего священства заме-</w:t>
      </w:r>
    </w:p>
    <w:p>
      <w:pPr>
        <w:pStyle w:val="Normal"/>
        <w:spacing w:before="0" w:after="120"/>
        <w:jc w:val="center"/>
        <w:rPr/>
      </w:pPr>
      <w:r>
        <w:rPr>
          <w:sz w:val="24"/>
          <w:szCs w:val="24"/>
        </w:rPr>
        <w:t>Стр. 228</w:t>
      </w:r>
    </w:p>
    <w:p>
      <w:pPr>
        <w:pStyle w:val="Normal"/>
        <w:spacing w:before="0" w:after="120"/>
        <w:rPr>
          <w:sz w:val="24"/>
          <w:szCs w:val="24"/>
        </w:rPr>
      </w:pPr>
      <w:r>
        <w:rPr>
          <w:sz w:val="24"/>
          <w:szCs w:val="24"/>
        </w:rPr>
        <w:t>тил, что во время военное бывает рождающихся более, чем в мирное, и, сверх того, менее больных и умирающих. «Это говорю я вам не облыжно, — прибавил он, — и намедни в проезд своей в Москву останавливавшийся у меня помещик из Конь-Колодезя, Г.И.Синявин, сказывал, что и он сделал такое же замечание. Отчего это происходит — Господь один ведает, только событие не подвержено сомнению». Вот задача для физиологов, если только эти люди чувствуют себя способными разрешить тайны провидения. Но едва ли!</w:t>
      </w:r>
    </w:p>
    <w:p>
      <w:pPr>
        <w:pStyle w:val="Normal"/>
        <w:spacing w:before="0" w:after="120"/>
        <w:rPr>
          <w:sz w:val="24"/>
          <w:szCs w:val="24"/>
        </w:rPr>
      </w:pPr>
      <w:r>
        <w:rPr>
          <w:i/>
          <w:iCs/>
          <w:sz w:val="24"/>
          <w:szCs w:val="24"/>
        </w:rPr>
        <w:t>22 июля, воскресенье</w:t>
      </w:r>
    </w:p>
    <w:p>
      <w:pPr>
        <w:pStyle w:val="Normal"/>
        <w:spacing w:before="0" w:after="120"/>
        <w:rPr/>
      </w:pPr>
      <w:r>
        <w:rPr>
          <w:sz w:val="24"/>
          <w:szCs w:val="24"/>
        </w:rPr>
        <w:t xml:space="preserve">Почтенный старик Н.А.Алферьев рассказывал, что известный по преданию так называемый </w:t>
      </w:r>
      <w:r>
        <w:rPr>
          <w:i/>
          <w:iCs/>
          <w:sz w:val="24"/>
          <w:szCs w:val="24"/>
        </w:rPr>
        <w:t xml:space="preserve">Евин клуб </w:t>
      </w:r>
      <w:r>
        <w:rPr>
          <w:sz w:val="24"/>
          <w:szCs w:val="24"/>
        </w:rPr>
        <w:t>никогда в Москве не существовал и что разгласка об нем сделана с намерением повредить франкмасонам, которых хотели выставить его учредителями на тот конец, чтобы с большим успехом обратить на них общее негодование и презрение, но между тем он признавался, что если не было никакого подобного тайного общества, то в молодых зажиточных людях, живших в Москве в совершенной праздности, было какое-то стремление к разврату всякого рода и что он сам вовлечен был этим потоком в непростительные шалости.</w:t>
      </w:r>
    </w:p>
    <w:p>
      <w:pPr>
        <w:pStyle w:val="Normal"/>
        <w:spacing w:before="0" w:after="120"/>
        <w:rPr>
          <w:sz w:val="24"/>
          <w:szCs w:val="24"/>
        </w:rPr>
      </w:pPr>
      <w:r>
        <w:rPr>
          <w:sz w:val="24"/>
          <w:szCs w:val="24"/>
        </w:rPr>
        <w:t>«Как Бог вынес из этой бездны, в которую мы погружались, — говорил старик, — я до сих пор постигнуть не могу. Кто поверит теперь, любезный, чтоб молодой человек, который не мог представить очевидного доказательства своей развращенности, был принимаем дурно или вовсе не принимаем в обществе своих товарищей и должен был ограничиться знакомством с одними пожилыми людьми, да и те иногда — прости им Господи — бывало суются туда же! Кто не развратен был на деле, хвастал развратом и наклепывал на себя такие грехи, каким никогда и при-частен быть не мог, а всему виною бьии праздность и французские учители. Да и как было не быть праздным? Молодой человек, записанный в пеленках в службу, в двадцать лет имел уже чин майора и даже бригадира, выходил в отставку, имел достаточные доходы, жил барином, привольно и заниматься, благодаря воспитанию, ничем не умел. Так поневоле приходила в голову какая-нибудь блажь».</w:t>
      </w:r>
    </w:p>
    <w:p>
      <w:pPr>
        <w:pStyle w:val="Normal"/>
        <w:spacing w:before="0" w:after="120"/>
        <w:jc w:val="center"/>
        <w:rPr/>
      </w:pPr>
      <w:r>
        <w:rPr>
          <w:sz w:val="24"/>
          <w:szCs w:val="24"/>
        </w:rPr>
        <w:t>Стр. 229</w:t>
      </w:r>
    </w:p>
    <w:p>
      <w:pPr>
        <w:pStyle w:val="Normal"/>
        <w:spacing w:before="0" w:after="120"/>
        <w:rPr>
          <w:sz w:val="24"/>
          <w:szCs w:val="24"/>
        </w:rPr>
      </w:pPr>
      <w:r>
        <w:rPr>
          <w:sz w:val="24"/>
          <w:szCs w:val="24"/>
        </w:rPr>
        <w:t>Алферьев рассказывал также много кой-чего о масонах и мартинистах того времени. «На них, — говорил он, — много лгали и взводили такие небылицы, какие им и в голову не приходили. Напротив, они были люди очень смирные. Их смешивали с иллюминатами-алхимиками, которых секта была действительно вредна, потому что состояла из явных обманщиков. Эти плуты под предлогом обогащения других наживались сами, разоряя вконец своих адептов. Иллюминаты-алхимики употребляли многие непозволительные способы для достижения своих целей: они прибегали к разным одуряющим курениям и напиткам и заклинаниям духов, для того чтоб успешнее действовать на слабоумие вверившихся их руководству; но что всего хуже и опаснее было: они умели привлекать к себе молодых людей обольщением разврата, а стариков возбуждением страстей и средствами к тайному их удовлетворению. Для этих людей ничего не было невозможного, потому что не было ничего священного, и они не гнушались никакими средствами, как бы они преступны ни были, чтоб исполнить свои преднамерения.</w:t>
      </w:r>
    </w:p>
    <w:p>
      <w:pPr>
        <w:pStyle w:val="Normal"/>
        <w:spacing w:before="0" w:after="120"/>
        <w:rPr>
          <w:sz w:val="24"/>
          <w:szCs w:val="24"/>
        </w:rPr>
      </w:pPr>
      <w:r>
        <w:rPr>
          <w:sz w:val="24"/>
          <w:szCs w:val="24"/>
        </w:rPr>
        <w:t>Главою этих гнусных и, к счастью, немногочисленных в Москве людей был француз Перрен, мужчина лет сорока, видный собою, ловкий, вкрадчивый, мастер говорить и выдававший себя каким-то баярдом, великодушным, щедрым, сострадательным и готовым на всякое доброе дело; но это был лицемер первого разряда, развративший не одно доброе семейство и погубивший многих молодых людей из лучших фамилий. Я был с ним знаком и помню, что никто громче его не кричал против масонов и мартинистов, приписывая им те самые действия, которых он с своей шайкой был виновником. Этот молодец квартировал на Мясницкой в доме Левашова, но только для виду, а настоящее его логовище было за Москвою-рекою, в Кожевниках, в доме Мартынова, или Мартьянова, куда собирались к нему адепты обоего пола. Однако ж Перрен не более двух или трех лет мог продолжать свои операции и — благодаря ревнивому характеру одного богатого мужа, следившего за своею женою, — мошенничества его были наконец открыты: лицемера изобличили, уличили и спровадили за границу со всеми его соумышленниками и помощниками:</w:t>
      </w:r>
    </w:p>
    <w:p>
      <w:pPr>
        <w:pStyle w:val="Normal"/>
        <w:spacing w:before="0" w:after="120"/>
        <w:jc w:val="center"/>
        <w:rPr/>
      </w:pPr>
      <w:r>
        <w:rPr>
          <w:sz w:val="24"/>
          <w:szCs w:val="24"/>
        </w:rPr>
        <w:t>Стр. 230</w:t>
      </w:r>
    </w:p>
    <w:p>
      <w:pPr>
        <w:pStyle w:val="Normal"/>
        <w:spacing w:before="0" w:after="120"/>
        <w:rPr>
          <w:sz w:val="24"/>
          <w:szCs w:val="24"/>
        </w:rPr>
      </w:pPr>
      <w:r>
        <w:rPr>
          <w:sz w:val="24"/>
          <w:szCs w:val="24"/>
        </w:rPr>
        <w:t>Мезером, Курбе, Гофманом, мадам Пике и мамзель Шева-то. Странное дело! Нашлись люди, которые об этих подлецах сожалели и даже хлопотали, чтоб оставить их в Москве».</w:t>
      </w:r>
    </w:p>
    <w:p>
      <w:pPr>
        <w:pStyle w:val="Normal"/>
        <w:spacing w:before="0" w:after="120"/>
        <w:rPr>
          <w:sz w:val="24"/>
          <w:szCs w:val="24"/>
        </w:rPr>
      </w:pPr>
      <w:r>
        <w:rPr>
          <w:sz w:val="24"/>
          <w:szCs w:val="24"/>
        </w:rPr>
        <w:t>Но это сказание слишком пространно, и я сообщу его когда-нибудь после, потому что теперь зовет меня к себе «Артабан». Свой своему поневоле друг.</w:t>
      </w:r>
    </w:p>
    <w:p>
      <w:pPr>
        <w:pStyle w:val="Normal"/>
        <w:spacing w:before="0" w:after="120"/>
        <w:rPr>
          <w:sz w:val="24"/>
          <w:szCs w:val="24"/>
        </w:rPr>
      </w:pPr>
      <w:r>
        <w:rPr>
          <w:i/>
          <w:iCs/>
          <w:sz w:val="24"/>
          <w:szCs w:val="24"/>
        </w:rPr>
        <w:t>26 июля, четверг</w:t>
      </w:r>
    </w:p>
    <w:p>
      <w:pPr>
        <w:pStyle w:val="Normal"/>
        <w:spacing w:before="0" w:after="120"/>
        <w:rPr>
          <w:sz w:val="24"/>
          <w:szCs w:val="24"/>
        </w:rPr>
      </w:pPr>
      <w:r>
        <w:rPr>
          <w:sz w:val="24"/>
          <w:szCs w:val="24"/>
        </w:rPr>
        <w:t>Пресмешное происшествие! Ф.Г.Вишневскому собака откусила нос! Это приключение составляет теперь предмет разговоров целого Липецка и всех его окрестностей.</w:t>
      </w:r>
    </w:p>
    <w:p>
      <w:pPr>
        <w:pStyle w:val="Normal"/>
        <w:spacing w:before="0" w:after="120"/>
        <w:rPr/>
      </w:pPr>
      <w:r>
        <w:rPr>
          <w:sz w:val="24"/>
          <w:szCs w:val="24"/>
        </w:rPr>
        <w:t>Ф.Г.Вишневский, московский барин, добрый, прекрасный, гостеприимный старик, имеет страсть щупать все, что ни увидит и что ни попадется ему под руку: идет ли по улице мимо какого-нибудь нового дома, он ощупает все его углы и стены; войдет ли в дом, ощупает все мебели; увидит люстру или на окнах гардины — подставит стул и полезет щупать гардины и люстру. Но с этой страстью щупать вещи неодушевленные он соединяет другую в отношении к людям и животным: он их щупает и целует. Мужчины и пожилые дамы не сердятся на него за эту привычку, но девицы бегают его как чумы. Чуть только зазевается какая-нибудь барышня, Федор. Григорьевич, тут как тут: обхватит пальцами шейку и тотчас чмок в затылок или в плечо. Что же касается кошек и собак, то сколько бы их ему не встретилось, он перещупает и перецелует всех, от первой до последней. Не проходит дня, чтоб жена его, старуха светская и умная, не напоминала ему о неприличии таких поступков и чтоб дочери его, девицы чрезвычайно образованные, не упрашивали его быть осторожнее и не заставлять их краснеть за него, — не тут-то было: они еще не успеют кончить нравоучения, а Вишневский смотри и спроказит что-нибудь.</w:t>
      </w:r>
    </w:p>
    <w:p>
      <w:pPr>
        <w:pStyle w:val="Normal"/>
        <w:spacing w:before="0" w:after="120"/>
        <w:rPr>
          <w:sz w:val="24"/>
          <w:szCs w:val="24"/>
        </w:rPr>
      </w:pPr>
      <w:r>
        <w:rPr>
          <w:sz w:val="24"/>
          <w:szCs w:val="24"/>
        </w:rPr>
        <w:t>Третьего дня в галерее собралось пропасть посетителей. Федор Григорьевич по обыкновению расхаживал и щупал все, что ни попало; ощупав галерейную мебель, забрался в буфет и щупал всю посуду; вышел в сад — ощупал все деревья и все камешки и кирпичи, приготовленные для садовых дорожек; перещупал и перецеловал всех лошадей, привезших материалы для некоторых построек, — словом,</w:t>
      </w:r>
    </w:p>
    <w:p>
      <w:pPr>
        <w:pStyle w:val="Normal"/>
        <w:spacing w:before="0" w:after="120"/>
        <w:jc w:val="center"/>
        <w:rPr/>
      </w:pPr>
      <w:r>
        <w:rPr>
          <w:sz w:val="24"/>
          <w:szCs w:val="24"/>
        </w:rPr>
        <w:t>Стр. 231</w:t>
      </w:r>
    </w:p>
    <w:p>
      <w:pPr>
        <w:pStyle w:val="Normal"/>
        <w:spacing w:before="0" w:after="120"/>
        <w:rPr/>
      </w:pPr>
      <w:r>
        <w:rPr>
          <w:sz w:val="24"/>
          <w:szCs w:val="24"/>
        </w:rPr>
        <w:t>он был в необыкновенном припадке щупанья; наконец, попалась ему мордашка И.А.Лихонина, прекрасивая, но и презлая собачонка, купленная им с медвежьей травли и очень привязанная к своему хозяину. Ну как же Федору Григорьевичу обойтись без того, чтоб не пощупать и не поцеловать такое сокровище? Вот он и начал ухаживать за нею. «Моська, моська, сюда, сюда!» Мордашка ни с места, но Федор Григорьевич не плох: набрал в буфете бисквитов и давай приманивать мордашку бисквитами; бросил ей один — съела, бросил другой — проглотила, третьим приманил к себе и дал ей съесть его из рук. Вот, кажется, и познакомились. Федор Григорьевич погладил мордашку — терпит; за такое снисхождение еще бисквит; он взял ее на руки, сел с нею на стул — мордашка расположилась на коленях и опять получила бисквит. Дело идет совсем на лад; остается только пощупать шейку да поцеловать в мордочку и — подвиг кончен. Федор Григорьевич обхватил шею и уже нагнулся, чтоб поцеловать мордашку, но последняя операция не удалась: неблагодарная вдруг всею пастью впилась ему в нос и, как пиявка, повисла на нем. Кровь брызнула фонтаном. Федор Григорьевич заревел белугой, и все бывшие на галерее бросились на помощь к пациенту. Лихонин схватил графин воды и ну отливать свою мордашку — словом, шум и гам, кончившиеся тем, что бедного щупателя или щупальщика ни живого ни мертвого посадили в карету с истерзанным носом и отправили домой в сопровождении встревоженного его семейства. Удивительный оригинал! Меньшая дочь его утверждает, что это происшествие нисколько не отучит ее папеньку от несчастной страсти к щупанью и поцелуям. Прекрасная перспектива!</w:t>
      </w:r>
    </w:p>
    <w:p>
      <w:pPr>
        <w:pStyle w:val="Normal"/>
        <w:spacing w:before="0" w:after="120"/>
        <w:rPr>
          <w:sz w:val="24"/>
          <w:szCs w:val="24"/>
        </w:rPr>
      </w:pPr>
      <w:r>
        <w:rPr>
          <w:i/>
          <w:iCs/>
          <w:sz w:val="24"/>
          <w:szCs w:val="24"/>
        </w:rPr>
        <w:t>30 июля, понедельник</w:t>
      </w:r>
    </w:p>
    <w:p>
      <w:pPr>
        <w:pStyle w:val="Normal"/>
        <w:spacing w:before="0" w:after="120"/>
        <w:rPr>
          <w:sz w:val="24"/>
          <w:szCs w:val="24"/>
        </w:rPr>
      </w:pPr>
      <w:r>
        <w:rPr>
          <w:sz w:val="24"/>
          <w:szCs w:val="24"/>
        </w:rPr>
        <w:t>Вот продолжение истории о Перрене. Не подумай, чтоб это был вымысел, — нет; это настоящее событие, о котором, по свидетельству многих, немало говорено было в свое время. Я только сократил и выпустил некоторые грязные подробности рассказа Алферьева, иначе пришлось бы исписать целую десть бумаги.</w:t>
      </w:r>
    </w:p>
    <w:p>
      <w:pPr>
        <w:pStyle w:val="Normal"/>
        <w:spacing w:before="0" w:after="120"/>
        <w:rPr>
          <w:sz w:val="24"/>
          <w:szCs w:val="24"/>
        </w:rPr>
      </w:pPr>
      <w:r>
        <w:rPr>
          <w:sz w:val="24"/>
          <w:szCs w:val="24"/>
        </w:rPr>
        <w:t>Некто Глебов, очень богатый человек, будучи бездетным вдовцом немолодых лет, скучал своим одиночеством.</w:t>
      </w:r>
    </w:p>
    <w:p>
      <w:pPr>
        <w:pStyle w:val="Normal"/>
        <w:spacing w:before="0" w:after="120"/>
        <w:jc w:val="center"/>
        <w:rPr/>
      </w:pPr>
      <w:r>
        <w:rPr>
          <w:sz w:val="24"/>
          <w:szCs w:val="24"/>
        </w:rPr>
        <w:t>Стр. 232</w:t>
      </w:r>
    </w:p>
    <w:p>
      <w:pPr>
        <w:pStyle w:val="Normal"/>
        <w:spacing w:before="0" w:after="120"/>
        <w:rPr>
          <w:sz w:val="24"/>
          <w:szCs w:val="24"/>
        </w:rPr>
      </w:pPr>
      <w:r>
        <w:rPr>
          <w:sz w:val="24"/>
          <w:szCs w:val="24"/>
        </w:rPr>
        <w:t>В карты играть он не любил, псовым охотником не был, в вине не находил никакого вкуса, а умственные занятия были не по его способностям; следовательно, он, естественно, должен был умирать со скуки. В тогдашнее время публичных развлечений было не много: представления на театре были редки, маскарады еще реже, да и новый содержатель театральной труппы Н.С.Титов (1776) не умел еще приманить публику в Головинский театр свой, стоящий на конце города: не всякому охота была тащиться такую даль и по таким скверным дорогам, какие в то время существовали, чтоб позевать на плохих актеров.</w:t>
      </w:r>
    </w:p>
    <w:p>
      <w:pPr>
        <w:pStyle w:val="Normal"/>
        <w:spacing w:before="0" w:after="120"/>
        <w:rPr>
          <w:sz w:val="24"/>
          <w:szCs w:val="24"/>
        </w:rPr>
      </w:pPr>
      <w:r>
        <w:rPr>
          <w:sz w:val="24"/>
          <w:szCs w:val="24"/>
        </w:rPr>
        <w:t>Итак, Глебов скучал. Перрен узнал, что такой-то богатый барин сильно скучает, и на этом основании тотчас же задумал построить здание своего благосостояния.</w:t>
      </w:r>
    </w:p>
    <w:p>
      <w:pPr>
        <w:pStyle w:val="Normal"/>
        <w:spacing w:before="0" w:after="120"/>
        <w:rPr>
          <w:sz w:val="24"/>
          <w:szCs w:val="24"/>
        </w:rPr>
      </w:pPr>
      <w:r>
        <w:rPr>
          <w:sz w:val="24"/>
          <w:szCs w:val="24"/>
        </w:rPr>
        <w:t>В этом намерении он чрез приятеля своего, молодого князя, знакомится с Глебовым и при первом свидании очаровывает его своею любезностью, рассказывает ему свои путешествия, смешит разными анекдотами и заставляет его удивляться таким событиям и принимать за истину участие в таких приключениях, в которых не было ни на волос истины.</w:t>
      </w:r>
    </w:p>
    <w:p>
      <w:pPr>
        <w:pStyle w:val="Normal"/>
        <w:spacing w:before="0" w:after="120"/>
        <w:rPr>
          <w:sz w:val="24"/>
          <w:szCs w:val="24"/>
        </w:rPr>
      </w:pPr>
      <w:r>
        <w:rPr>
          <w:sz w:val="24"/>
          <w:szCs w:val="24"/>
        </w:rPr>
        <w:t>После двух или трех посещений проворный француз сделался почти необходимым Глебову. Последний прежде скучал, а теперь вдвое стал скучать без Перрена — словом, по прошествии нескольких недель, Перрен совершенно овладел Глебовым, но зато Глебов перестал скучать и, по совету своего друга, решился вступить в супружество.</w:t>
      </w:r>
    </w:p>
    <w:p>
      <w:pPr>
        <w:pStyle w:val="Normal"/>
        <w:spacing w:before="0" w:after="120"/>
        <w:rPr>
          <w:sz w:val="24"/>
          <w:szCs w:val="24"/>
        </w:rPr>
      </w:pPr>
      <w:r>
        <w:rPr>
          <w:sz w:val="24"/>
          <w:szCs w:val="24"/>
        </w:rPr>
        <w:t>Но на ком жениться Глебову? Пожилой невесты он взять за себя на захочет, а молодая не будет любить его. «Мсье Перрен, как помочь горю?» — «Мсье Глебов, вы должны жениться на девушке молодой, прекрасной собою, образованной и, главное, на сироте, чтоб не навязывать родных жены вашей себе на шею. Такая девушка есть: вы ее несколько раз видели и говорили с нею у мадам Пике, когда мы с вами вместе пили у ней чай. Скажу более: по ее вопросам и расспросам о вас я заметил, что вы ей приглянулись и, как я после слышал от мадам Пике, она точно к вам неравнодушна. Чего же лучше? От вас зависит быть счастливым».</w:t>
      </w:r>
    </w:p>
    <w:p>
      <w:pPr>
        <w:pStyle w:val="Normal"/>
        <w:spacing w:before="0" w:after="120"/>
        <w:rPr>
          <w:sz w:val="24"/>
          <w:szCs w:val="24"/>
        </w:rPr>
      </w:pPr>
      <w:r>
        <w:rPr>
          <w:sz w:val="24"/>
          <w:szCs w:val="24"/>
        </w:rPr>
        <w:t>Глебов развесил уши. Девушка была точно хороша собою и хотя была иностранка, но могла объясняться не-</w:t>
      </w:r>
    </w:p>
    <w:p>
      <w:pPr>
        <w:pStyle w:val="Normal"/>
        <w:spacing w:before="0" w:after="120"/>
        <w:jc w:val="center"/>
        <w:rPr/>
      </w:pPr>
      <w:r>
        <w:rPr>
          <w:sz w:val="24"/>
          <w:szCs w:val="24"/>
        </w:rPr>
        <w:t>Стр. 233</w:t>
      </w:r>
    </w:p>
    <w:p>
      <w:pPr>
        <w:pStyle w:val="Normal"/>
        <w:spacing w:before="0" w:after="120"/>
        <w:rPr>
          <w:sz w:val="24"/>
          <w:szCs w:val="24"/>
        </w:rPr>
      </w:pPr>
      <w:r>
        <w:rPr>
          <w:sz w:val="24"/>
          <w:szCs w:val="24"/>
        </w:rPr>
        <w:t>сколько по-русски, а иностранное произношение придавало разговору ее особенную приятность. «Но она не нашего вероисповедания», — заметил Глебов. «Она так расположена к вам, что завтра же, если захотите, примет вашу религию», — отвечал Перрен. Глебов задумался. «Мсье Перрен, я ревнив. Будучи еще молодым человеком, я ревновал жену свою ко всем знакомым, но, женившись теперь, я могу сделаться турком! Мсье Перрен, я чувствую, что буду любить жену свою потому, что она мила, а любовь без ревности не существует». — «И хорошо сделаете, мсье Глебов. Любите жену вашу и ревнуйте ее сколько хотите: это придаст разнообразие вашей жизни и вы не впадете в апатию. Ревность молодит человека».</w:t>
      </w:r>
    </w:p>
    <w:p>
      <w:pPr>
        <w:pStyle w:val="Normal"/>
        <w:spacing w:before="0" w:after="120"/>
        <w:rPr>
          <w:sz w:val="24"/>
          <w:szCs w:val="24"/>
        </w:rPr>
      </w:pPr>
      <w:r>
        <w:rPr>
          <w:sz w:val="24"/>
          <w:szCs w:val="24"/>
        </w:rPr>
        <w:t>Через неделю после этого разговора Глебов поехал предложить руку мамзель Рабо, 19-летней сироте, уроженке марсельской и крестнице мадам Пике. Разумеется, эта рука с 40 000 руб. годового дохода была принята с одним только условием, чтоб обращение в православную веру мамзель Рабо оставалось для всех тайною, а венчание происходило в какой-нибудь деревенской церкви, в которой, кроме священника и церковнослужителей, других присутствующих при браке никого не было. Причиною такого требования была необыкновенная стыдливость невесты, которая прежде не могла без ужаса и отвращения помыслить о браке, и если теперь победила этот ужас и отвращение, то единственно по какому-то невольному влечению сердца. К этому требованию была еще просьба: оставить у ней в услужении ее горничную, мамзель Шевато, к которой она так привыкла, что не могла равнодушно подумать о разлуке с нею.</w:t>
      </w:r>
    </w:p>
    <w:p>
      <w:pPr>
        <w:pStyle w:val="Normal"/>
        <w:spacing w:before="0" w:after="120"/>
        <w:rPr>
          <w:sz w:val="24"/>
          <w:szCs w:val="24"/>
        </w:rPr>
      </w:pPr>
      <w:r>
        <w:rPr>
          <w:sz w:val="24"/>
          <w:szCs w:val="24"/>
        </w:rPr>
        <w:t>Глебов согласился на все условия, а чтоб еще более угодить своей невесте, принял к себе в должность дворецкого француза Курбе, рекомендованного ему Перреном. По крайней мере, думал он, в первое время нашего супружества жена моя будет иметь человека, с которым объясниться может.</w:t>
      </w:r>
    </w:p>
    <w:p>
      <w:pPr>
        <w:pStyle w:val="Normal"/>
        <w:spacing w:before="0" w:after="120"/>
        <w:rPr>
          <w:sz w:val="24"/>
          <w:szCs w:val="24"/>
        </w:rPr>
      </w:pPr>
      <w:r>
        <w:rPr>
          <w:sz w:val="24"/>
          <w:szCs w:val="24"/>
        </w:rPr>
        <w:t>Брак состоялся: мамзель Рабо обращена в Марью Петровну Глебову. Она была весела, довольна, счастлива, обнимала и целовала беспрестанно своего мужа, не сходила у него с колен, трепала его по щечкам, называла его самыми нежными именами: моя сладость, мое сокровище,</w:t>
      </w:r>
    </w:p>
    <w:p>
      <w:pPr>
        <w:pStyle w:val="Normal"/>
        <w:spacing w:before="0" w:after="120"/>
        <w:jc w:val="center"/>
        <w:rPr/>
      </w:pPr>
      <w:r>
        <w:rPr>
          <w:sz w:val="24"/>
          <w:szCs w:val="24"/>
        </w:rPr>
        <w:t>Стр. 234</w:t>
      </w:r>
    </w:p>
    <w:p>
      <w:pPr>
        <w:pStyle w:val="Normal"/>
        <w:spacing w:before="0" w:after="120"/>
        <w:rPr>
          <w:sz w:val="24"/>
          <w:szCs w:val="24"/>
        </w:rPr>
      </w:pPr>
      <w:r>
        <w:rPr>
          <w:sz w:val="24"/>
          <w:szCs w:val="24"/>
        </w:rPr>
        <w:t>моя душа, мой ангел и проч. и проч. — словом, забыла о своей застенчивости. Муж был в восторге, но этот восторг продолжался недолго: на четвертый же день брака он сделался, в свою очередь, застенчив, задумчив, молчалив и даже равнодушен к ласкам жены своей. Мсье Перрен и мадам Пике посещали молодых почти ежедневно, но Глебов принимал их не с таким уже удовольствием, как прежде, и видимо избегал какого-то с ними объяснения, хотя оно, казалось, готово было сорваться у него с языка.</w:t>
      </w:r>
    </w:p>
    <w:p>
      <w:pPr>
        <w:pStyle w:val="Normal"/>
        <w:spacing w:before="0" w:after="120"/>
        <w:rPr>
          <w:sz w:val="24"/>
          <w:szCs w:val="24"/>
        </w:rPr>
      </w:pPr>
      <w:r>
        <w:rPr>
          <w:sz w:val="24"/>
          <w:szCs w:val="24"/>
        </w:rPr>
        <w:t>Тем временем многочисленные знакомые Глебова, узнав о неожиданном его браке, беспрестанно приезжали к нему, но, под предлогом болезни мадам Глебовой, одни не были принимаемы, другие принимаемы на короткое время и не очень охотно, так что любопытство москвичей видеть молодую и узнать о подробностях брака не могло быть вполне удовлетворено. Из этого, разумеется, произошли толки, из толков развились предположения и заключения, а из этих последних, как водится, родились сплетни, которые чуть-чуть не остановились на том, что Глебов женился непременно на уроде и стыдится показать его своим знакомым; но Перрен опровергал эти слухи. «Помилуйте, — говорил он, — кто мог принудить Глебова жениться на безобразной женщине? Напротив, это ангел красоты и нежности. А как умна, как образованна, как привлекательна и как любит своего мужа! К несчастью, этот муж слишком ревнив, слишком самолюбив и себялюбив и хочет наслаждаться своим счастьем в тишине уединения один и даже меня, своего друга, допускает к себе редко, и то на минуту, как будто я в состоянии был похитить его сокровище!» Вот Москва и загудела: Глебов ревнивец, Глебов тиран, он держит взаперти красавицу-жену, на которой женился по взаимной любви, что это настоящее истязание для молодой женщины и что Глебова надобно принудить жить открытнее или отдать в опеку.</w:t>
      </w:r>
    </w:p>
    <w:p>
      <w:pPr>
        <w:pStyle w:val="Normal"/>
        <w:spacing w:before="0" w:after="120"/>
        <w:rPr>
          <w:sz w:val="24"/>
          <w:szCs w:val="24"/>
        </w:rPr>
      </w:pPr>
      <w:r>
        <w:rPr>
          <w:sz w:val="24"/>
          <w:szCs w:val="24"/>
        </w:rPr>
        <w:t>А между тем, пока Москва гудела, на сердце Глебова лежала глубокая тайна: страшное подозрение закралось в его душу и не давало ему покоя ни днем ни ночью; он беспрестанно вертел в руках записку, которую нашел в комнате жены своей, и как ни плохо разумел французский язык, но столько понять мог, в этой записке заключались какие-то наставления и разные способы...</w:t>
      </w:r>
    </w:p>
    <w:p>
      <w:pPr>
        <w:pStyle w:val="Normal"/>
        <w:spacing w:before="0" w:after="120"/>
        <w:jc w:val="center"/>
        <w:rPr/>
      </w:pPr>
      <w:r>
        <w:rPr>
          <w:sz w:val="24"/>
          <w:szCs w:val="24"/>
        </w:rPr>
        <w:t>Стр. 235</w:t>
      </w:r>
    </w:p>
    <w:p>
      <w:pPr>
        <w:pStyle w:val="Normal"/>
        <w:spacing w:before="0" w:after="120"/>
        <w:rPr>
          <w:sz w:val="24"/>
          <w:szCs w:val="24"/>
        </w:rPr>
      </w:pPr>
      <w:r>
        <w:rPr>
          <w:sz w:val="24"/>
          <w:szCs w:val="24"/>
        </w:rPr>
        <w:t>Сейчас принесли с почты пакет из С.-Петербурга. Добрый старик Лабат премилым письмом, в котором столько же нежностей, сколько и грамматических ошибок, извещает, что 14 числа сего месяца я определен в коллегию, и приглашает приехать скорее в Петербург. Домашние мои в восторге, но есть и не домашние, которые, сверх чаяния моего, столько же радуются. Итак, студенчество мое, благодаря Бога, кончилось. Завтра у нас большой обед для всего Липецка; скоро, может быть, отправят меня в Москву, откуда по-прежнему писать буду и доскажу окончание Перреновых плутней.</w:t>
      </w:r>
    </w:p>
    <w:p>
      <w:pPr>
        <w:pStyle w:val="Normal"/>
        <w:spacing w:before="0" w:after="120"/>
        <w:rPr>
          <w:sz w:val="24"/>
          <w:szCs w:val="24"/>
        </w:rPr>
      </w:pPr>
      <w:r>
        <w:rPr>
          <w:sz w:val="24"/>
          <w:szCs w:val="24"/>
        </w:rPr>
        <w:t>Умного Дурака отправят в твое Никольское сохранно. Прости.</w:t>
      </w:r>
    </w:p>
    <w:p>
      <w:pPr>
        <w:pStyle w:val="Normal"/>
        <w:spacing w:before="0" w:after="120"/>
        <w:rPr>
          <w:sz w:val="24"/>
          <w:szCs w:val="24"/>
        </w:rPr>
      </w:pPr>
      <w:r>
        <w:rPr>
          <w:sz w:val="24"/>
          <w:szCs w:val="24"/>
        </w:rPr>
        <w:t>ЧАСТЬ ВТОРАЯ</w:t>
      </w:r>
    </w:p>
    <w:p>
      <w:pPr>
        <w:pStyle w:val="Normal"/>
        <w:spacing w:before="0" w:after="120"/>
        <w:rPr>
          <w:sz w:val="24"/>
          <w:szCs w:val="24"/>
        </w:rPr>
      </w:pPr>
      <w:r>
        <w:rPr>
          <w:bCs/>
          <w:sz w:val="24"/>
          <w:szCs w:val="24"/>
        </w:rPr>
        <w:t>ДНЕВНИК ЧИНОВНИКА</w:t>
      </w:r>
    </w:p>
    <w:p>
      <w:pPr>
        <w:pStyle w:val="Normal"/>
        <w:spacing w:before="0" w:after="120"/>
        <w:rPr>
          <w:sz w:val="24"/>
          <w:szCs w:val="24"/>
        </w:rPr>
      </w:pPr>
      <w:r>
        <w:rPr>
          <w:i/>
          <w:iCs/>
          <w:sz w:val="24"/>
          <w:szCs w:val="24"/>
        </w:rPr>
        <w:t>1806 год</w:t>
      </w:r>
    </w:p>
    <w:p>
      <w:pPr>
        <w:pStyle w:val="Normal"/>
        <w:spacing w:before="0" w:after="120"/>
        <w:rPr>
          <w:sz w:val="24"/>
          <w:szCs w:val="24"/>
        </w:rPr>
      </w:pPr>
      <w:r>
        <w:rPr>
          <w:i/>
          <w:iCs/>
          <w:sz w:val="24"/>
          <w:szCs w:val="24"/>
        </w:rPr>
        <w:t>25 августа, суббота, Москва</w:t>
      </w:r>
    </w:p>
    <w:p>
      <w:pPr>
        <w:pStyle w:val="Normal"/>
        <w:spacing w:before="0" w:after="120"/>
        <w:rPr>
          <w:sz w:val="24"/>
          <w:szCs w:val="24"/>
        </w:rPr>
      </w:pPr>
      <w:r>
        <w:rPr>
          <w:sz w:val="24"/>
          <w:szCs w:val="24"/>
        </w:rPr>
        <w:t>Я в Москве с 16-го числа. Меня протурили из Липецка по разным делам, а признаюсь, грустно было оставить милый городок, с которым соединено столько приятных воспоминаний; но долг прежде всего. Впрочем, как ни настаивают мои покровители о скорейшем приезде в Петербург, я полагаю, что еще нескоро туда попаду. Альбини решительно хочет отвезти меня сам, и домашние мои тому рады; но Альбини прежде окончания сезона вод оставить Липецка не может, следовательно ближе октября или даже ноября я Петербурга не увижу.</w:t>
      </w:r>
    </w:p>
    <w:p>
      <w:pPr>
        <w:pStyle w:val="Normal"/>
        <w:spacing w:before="0" w:after="120"/>
        <w:rPr>
          <w:sz w:val="24"/>
          <w:szCs w:val="24"/>
        </w:rPr>
      </w:pPr>
      <w:r>
        <w:rPr>
          <w:sz w:val="24"/>
          <w:szCs w:val="24"/>
        </w:rPr>
        <w:t>И.И.Дмитриев пожалован сенатором; я ездил его поздравить и нашел у него Н.Н.Бантыш-Каменского, которому он меня рекомендовал, объявив, что я из студентов и записан уже в Иностранную коллегию. Каменский вспомнил, что видел меня в прошлом году у графа Остермана, дозволил мне приехать к себе и обещал дать рекомендательное письмо к обер-секретарю Иностранной коллегии И.К.Вестману.</w:t>
      </w:r>
    </w:p>
    <w:p>
      <w:pPr>
        <w:pStyle w:val="Normal"/>
        <w:spacing w:before="0" w:after="120"/>
        <w:rPr>
          <w:sz w:val="24"/>
          <w:szCs w:val="24"/>
        </w:rPr>
      </w:pPr>
      <w:r>
        <w:rPr>
          <w:sz w:val="24"/>
          <w:szCs w:val="24"/>
        </w:rPr>
        <w:t>Глас народа — глас Божий; что говорили, то и случилось: власти в Москве другие; нового губернатора, Ланского, очень хвалят, но о генерал-губернаторе Тутолмине не говорят ничего и, кажется, его не знают. Он приехал 19-го числа и вступил в должность. Сожалеют об Александре Андреевиче Беклешове, которому болезнь воспрепятствовала продолжать быть пестуном древней столицы. Я недавно только узнал, что Беклешов тоже был не главнокомандующим, а только генерал-губернатором; в чем состоит эта разница, я не понимаю; если для звания глав-</w:t>
      </w:r>
    </w:p>
    <w:p>
      <w:pPr>
        <w:pStyle w:val="Normal"/>
        <w:spacing w:before="0" w:after="120"/>
        <w:jc w:val="center"/>
        <w:rPr/>
      </w:pPr>
      <w:r>
        <w:rPr>
          <w:sz w:val="24"/>
          <w:szCs w:val="24"/>
        </w:rPr>
        <w:t>Стр. 237</w:t>
      </w:r>
    </w:p>
    <w:p>
      <w:pPr>
        <w:pStyle w:val="Normal"/>
        <w:spacing w:before="0" w:after="120"/>
        <w:rPr>
          <w:sz w:val="24"/>
          <w:szCs w:val="24"/>
        </w:rPr>
      </w:pPr>
      <w:r>
        <w:rPr>
          <w:sz w:val="24"/>
          <w:szCs w:val="24"/>
        </w:rPr>
        <w:t>нокомандующего нужно фельдмаршальство, то отчего же в Петербурге Вязмитинов называется главнокомандующим, когда он только полный генерал и даже в чине моложе Беклешова.</w:t>
      </w:r>
    </w:p>
    <w:p>
      <w:pPr>
        <w:pStyle w:val="Normal"/>
        <w:spacing w:before="0" w:after="120"/>
        <w:rPr>
          <w:sz w:val="24"/>
          <w:szCs w:val="24"/>
        </w:rPr>
      </w:pPr>
      <w:r>
        <w:rPr>
          <w:sz w:val="24"/>
          <w:szCs w:val="24"/>
        </w:rPr>
        <w:t>Ждут не дождутся манифеста о войне. Все умы в волнении пуще, нежели были в прошлом году. Князь Одоевский опять занял квартиру свою против ворот Почтамта, чтоб скорее получать новости.</w:t>
      </w:r>
    </w:p>
    <w:p>
      <w:pPr>
        <w:pStyle w:val="Normal"/>
        <w:spacing w:before="0" w:after="120"/>
        <w:rPr>
          <w:sz w:val="24"/>
          <w:szCs w:val="24"/>
        </w:rPr>
      </w:pPr>
      <w:r>
        <w:rPr>
          <w:sz w:val="24"/>
          <w:szCs w:val="24"/>
        </w:rPr>
        <w:t>Монета в цене возвышается: рубль ходит уже 1 р. 32 к., а червонец — 4 р. 10 к. и, говорят, будет еще дороже.</w:t>
      </w:r>
    </w:p>
    <w:p>
      <w:pPr>
        <w:pStyle w:val="Normal"/>
        <w:spacing w:before="0" w:after="120"/>
        <w:rPr>
          <w:sz w:val="24"/>
          <w:szCs w:val="24"/>
        </w:rPr>
      </w:pPr>
      <w:r>
        <w:rPr>
          <w:sz w:val="24"/>
          <w:szCs w:val="24"/>
        </w:rPr>
        <w:t>На другой день приезда был в русском театре. Давали «Купца Бота», в роли которого Плавильщиков так хорош. После комедии играли оперу «Служанка-госпожа»; вот настоящая роль Сандуновой: ломайся себе сколько угодно, все будет хорошо; итальянские оперы по характеру ее игры и пения.</w:t>
      </w:r>
    </w:p>
    <w:p>
      <w:pPr>
        <w:pStyle w:val="Normal"/>
        <w:spacing w:before="0" w:after="120"/>
        <w:rPr>
          <w:sz w:val="24"/>
          <w:szCs w:val="24"/>
        </w:rPr>
      </w:pPr>
      <w:r>
        <w:rPr>
          <w:i/>
          <w:iCs/>
          <w:sz w:val="24"/>
          <w:szCs w:val="24"/>
        </w:rPr>
        <w:t>29 августа, среда</w:t>
      </w:r>
    </w:p>
    <w:p>
      <w:pPr>
        <w:pStyle w:val="Normal"/>
        <w:spacing w:before="0" w:after="120"/>
        <w:rPr>
          <w:sz w:val="24"/>
          <w:szCs w:val="24"/>
        </w:rPr>
      </w:pPr>
      <w:r>
        <w:rPr>
          <w:sz w:val="24"/>
          <w:szCs w:val="24"/>
        </w:rPr>
        <w:t>Был у Н.Н.Бантыш-Каменского. Да это не человек, а сокровище; с виду неказист: так, старичишечка лет семидесяти, маленький и худощавенький, а что за бездна познаний! Принял благосклонно и удивлялся, отчего я не просился на службу в Архив, как то делают все московские баричи. В том-то и дело, сказал я, что я не московский барич и мне нужна служба деятельная. Он похвалил, но прибавил, что кто желает быть полезным, тот найдет всюду дело. Он говорил большею частью о московской старине, об эпохе чумы и пугачевского бунта.</w:t>
      </w:r>
    </w:p>
    <w:p>
      <w:pPr>
        <w:pStyle w:val="Normal"/>
        <w:spacing w:before="0" w:after="120"/>
        <w:rPr>
          <w:sz w:val="24"/>
          <w:szCs w:val="24"/>
        </w:rPr>
      </w:pPr>
      <w:r>
        <w:rPr>
          <w:sz w:val="24"/>
          <w:szCs w:val="24"/>
        </w:rPr>
        <w:t>Желая поверить рассказ Алферьева о Перрене, я осмелился спросить его, точно ли этот француз и особенно история его с Глебовым обратили на себя такое внимание тогдашнего московского начальства? «Помнится, что-то похожее было, — отвечал мне Николай Николаевич, — но я мало занимался этим вздором; впрочем, после чумы на Москву напала другая зараза: французолюбие; много французов и француженок наехало с разных сторон, и нет сомнения, что в числе их были люди очень вредные; не одному Глебову подсунули французскую шлюху: много москвичей и познатнее его были жертвами беспутства; толь-</w:t>
      </w:r>
    </w:p>
    <w:p>
      <w:pPr>
        <w:pStyle w:val="Normal"/>
        <w:spacing w:before="0" w:after="120"/>
        <w:jc w:val="center"/>
        <w:rPr/>
      </w:pPr>
      <w:r>
        <w:rPr>
          <w:sz w:val="24"/>
          <w:szCs w:val="24"/>
        </w:rPr>
        <w:t>Стр. 238</w:t>
      </w:r>
    </w:p>
    <w:p>
      <w:pPr>
        <w:pStyle w:val="Normal"/>
        <w:spacing w:before="0" w:after="120"/>
        <w:rPr>
          <w:sz w:val="24"/>
          <w:szCs w:val="24"/>
        </w:rPr>
      </w:pPr>
      <w:r>
        <w:rPr>
          <w:sz w:val="24"/>
          <w:szCs w:val="24"/>
        </w:rPr>
        <w:t>ко деяния их не могли быть мне в подробности известны, потому что я вел очень уединенную жизнь, занимаясь делами Архива».</w:t>
      </w:r>
    </w:p>
    <w:p>
      <w:pPr>
        <w:pStyle w:val="Normal"/>
        <w:spacing w:before="0" w:after="120"/>
        <w:rPr>
          <w:sz w:val="24"/>
          <w:szCs w:val="24"/>
        </w:rPr>
      </w:pPr>
      <w:r>
        <w:rPr>
          <w:sz w:val="24"/>
          <w:szCs w:val="24"/>
        </w:rPr>
        <w:t>В.И.Богданов сказывал, что Каменский очень дружен с митрополитом Платоном и чрезвычайно уважаем всеми духовными.</w:t>
      </w:r>
    </w:p>
    <w:p>
      <w:pPr>
        <w:pStyle w:val="Normal"/>
        <w:spacing w:before="0" w:after="120"/>
        <w:rPr>
          <w:sz w:val="24"/>
          <w:szCs w:val="24"/>
        </w:rPr>
      </w:pPr>
      <w:r>
        <w:rPr>
          <w:i/>
          <w:iCs/>
          <w:sz w:val="24"/>
          <w:szCs w:val="24"/>
        </w:rPr>
        <w:t>6 сентября, четверг</w:t>
      </w:r>
    </w:p>
    <w:p>
      <w:pPr>
        <w:pStyle w:val="Normal"/>
        <w:spacing w:before="0" w:after="120"/>
        <w:rPr>
          <w:sz w:val="24"/>
          <w:szCs w:val="24"/>
        </w:rPr>
      </w:pPr>
      <w:r>
        <w:rPr>
          <w:sz w:val="24"/>
          <w:szCs w:val="24"/>
        </w:rPr>
        <w:t>Наконец манифест от 30 августа о войне с французами получен: записные политиканы наши, по словам Дмитриева:</w:t>
      </w:r>
    </w:p>
    <w:p>
      <w:pPr>
        <w:pStyle w:val="Normal"/>
        <w:spacing w:before="0" w:after="120"/>
        <w:rPr>
          <w:sz w:val="24"/>
          <w:szCs w:val="24"/>
        </w:rPr>
      </w:pPr>
      <w:r>
        <w:rPr>
          <w:sz w:val="24"/>
          <w:szCs w:val="24"/>
        </w:rPr>
        <w:t>И едут, и плывут, И скачут, и ползут,</w:t>
      </w:r>
    </w:p>
    <w:p>
      <w:pPr>
        <w:pStyle w:val="Normal"/>
        <w:spacing w:before="0" w:after="120"/>
        <w:rPr>
          <w:sz w:val="24"/>
          <w:szCs w:val="24"/>
        </w:rPr>
      </w:pPr>
      <w:r>
        <w:rPr>
          <w:sz w:val="24"/>
          <w:szCs w:val="24"/>
        </w:rPr>
        <w:t xml:space="preserve">— </w:t>
      </w:r>
      <w:r>
        <w:rPr>
          <w:sz w:val="24"/>
          <w:szCs w:val="24"/>
        </w:rPr>
        <w:t>чтоб сообщить друг другу слышанные или полученные ими из Петербурга по сему случаю новости. Я не очень знаю, что говорится и делается в высшем кругу, но что касается до круга моих знакомых, то они все радуются решимости государя, и все вообще готовы не токмо на такое пожертвование, но и на всякое самоотвержение. Намедни новый губернатор как нельзя лучше выразился насчет этого общего любопытства и толков о предстоящих событиях. «Да, — сказал он, — заговорило сердце русское!» Теперь еще покамест Москва пуста, только некоторые знатные москвичи возвращаются из подмосковных, но как скоро все съедутся, то я уверен, что пойдет дым коромыслом. Новый генерал-губернатор открыто говорит, что необходимо поголовное вооружение и что надобно одним разом уничтожить врага, а для этого нужны сильные средства. В манифесте есть ссылка на указ 1 сентября прошлого года; в этом указе сказано, что государь не может равнодушно смотреть на опасности, угрожающие России, и что безопасность империи, достоинство ее, святость союза и желание, единственную и непременную цель его составляющее, водворить на прочных основаниях мир в Европе заставили его (тогда) подвинуть войска за границу. Кажется, лучших причин к войне и теперь быть не может. Благослови Господь!</w:t>
      </w:r>
    </w:p>
    <w:p>
      <w:pPr>
        <w:pStyle w:val="Normal"/>
        <w:spacing w:before="0" w:after="120"/>
        <w:rPr>
          <w:sz w:val="24"/>
          <w:szCs w:val="24"/>
        </w:rPr>
      </w:pPr>
      <w:r>
        <w:rPr>
          <w:sz w:val="24"/>
          <w:szCs w:val="24"/>
        </w:rPr>
        <w:t>Фельдмаршал граф Каменский в Петербурге и будет, кажется, командовать армиею. Опытные люди говорят, что</w:t>
      </w:r>
    </w:p>
    <w:p>
      <w:pPr>
        <w:pStyle w:val="Normal"/>
        <w:spacing w:before="0" w:after="120"/>
        <w:jc w:val="center"/>
        <w:rPr/>
      </w:pPr>
      <w:r>
        <w:rPr>
          <w:sz w:val="24"/>
          <w:szCs w:val="24"/>
        </w:rPr>
        <w:t>Стр. 239</w:t>
      </w:r>
    </w:p>
    <w:p>
      <w:pPr>
        <w:pStyle w:val="Normal"/>
        <w:spacing w:before="0" w:after="120"/>
        <w:rPr>
          <w:sz w:val="24"/>
          <w:szCs w:val="24"/>
        </w:rPr>
      </w:pPr>
      <w:r>
        <w:rPr>
          <w:sz w:val="24"/>
          <w:szCs w:val="24"/>
        </w:rPr>
        <w:t>он всегда известен был за отличного тактика, а с Бонапарте это качество не лишнее: храбрость храбростью, да и военные соображения необходимы — они сберегают солдат. А между тем покамест еще фельдмаршал не перед войском, он присутствовал 1-го числа на празднестве Академии художеств и подарил нескольким ученикам, которых ему рекомендовали за отличнейших, по сту рублей. Я сам сегодня читал письмо архитектора Бушуева к матери, в котором он описывает бывшее празднество и вместе великодушие старого воина — черта похвальная, но меня-то зачем он обидел в прошлом году грубым приемом? Впрочем, Бог с ним! — лишь бы посчастливилось ему скрутить французского забияку.</w:t>
      </w:r>
    </w:p>
    <w:p>
      <w:pPr>
        <w:pStyle w:val="Normal"/>
        <w:spacing w:before="0" w:after="120"/>
        <w:rPr>
          <w:sz w:val="24"/>
          <w:szCs w:val="24"/>
        </w:rPr>
      </w:pPr>
      <w:r>
        <w:rPr>
          <w:i/>
          <w:iCs/>
          <w:sz w:val="24"/>
          <w:szCs w:val="24"/>
        </w:rPr>
        <w:t>10 сентября, понедельник</w:t>
      </w:r>
    </w:p>
    <w:p>
      <w:pPr>
        <w:pStyle w:val="Normal"/>
        <w:spacing w:before="0" w:after="120"/>
        <w:rPr/>
      </w:pPr>
      <w:r>
        <w:rPr>
          <w:sz w:val="24"/>
          <w:szCs w:val="24"/>
        </w:rPr>
        <w:t xml:space="preserve">Сегодня неожиданно посетил меня приехавший из Петербурга Бахерт, чиновник очень порядочный, который, по страстной любви к мадам Кафка, намерен на ней жениться и вступить в актеры. Нечего сказать, охота пуще неволи! Сезон немецкого театра открывается 14-го числа 2-ю частью «Русалки», в которой главную роль будет занимать нареченная невеста. Не думаю, однако ж, чтоб Бахерт сделал глупость жениться на актрисе, и еще на какой? На актрисе </w:t>
      </w:r>
      <w:r>
        <w:rPr>
          <w:sz w:val="24"/>
          <w:szCs w:val="24"/>
          <w:lang w:val="en-US"/>
        </w:rPr>
        <w:t>par</w:t>
      </w:r>
      <w:r>
        <w:rPr>
          <w:sz w:val="24"/>
          <w:szCs w:val="24"/>
        </w:rPr>
        <w:t xml:space="preserve"> </w:t>
      </w:r>
      <w:r>
        <w:rPr>
          <w:sz w:val="24"/>
          <w:szCs w:val="24"/>
          <w:lang w:val="en-US"/>
        </w:rPr>
        <w:t>excellence</w:t>
      </w:r>
      <w:r>
        <w:rPr>
          <w:sz w:val="24"/>
          <w:szCs w:val="24"/>
        </w:rPr>
        <w:t>. Потолкуют — и будет с них.</w:t>
      </w:r>
    </w:p>
    <w:p>
      <w:pPr>
        <w:pStyle w:val="Normal"/>
        <w:spacing w:before="0" w:after="120"/>
        <w:rPr>
          <w:sz w:val="24"/>
          <w:szCs w:val="24"/>
        </w:rPr>
      </w:pPr>
      <w:r>
        <w:rPr>
          <w:sz w:val="24"/>
          <w:szCs w:val="24"/>
        </w:rPr>
        <w:t>Я решительно не намерен более ездить в немецкий театр иначе, как в дни представления больших опер. Драмы и комедии без Штейнсберга, при настоящих распоряжениях, будут похожи на площадные игрища. Игра свеч не стоит; правду сказать, и давно бы пора перестать кулисничать. Времени потеряно много, а польза невелика. Впрочем, я ошибаюсь — польза есть: никогда не научился бы я ни с кем так болтать по-немецки, как с этими немками, и не полюбил бы так немецких поэтов, как люблю их теперь. Они — отрада души моей, как выражается князь Шаликов.</w:t>
      </w:r>
    </w:p>
    <w:p>
      <w:pPr>
        <w:pStyle w:val="Normal"/>
        <w:spacing w:before="0" w:after="120"/>
        <w:rPr>
          <w:sz w:val="24"/>
          <w:szCs w:val="24"/>
        </w:rPr>
      </w:pPr>
      <w:r>
        <w:rPr>
          <w:i/>
          <w:iCs/>
          <w:sz w:val="24"/>
          <w:szCs w:val="24"/>
        </w:rPr>
        <w:t>13 сентября, четверг</w:t>
      </w:r>
    </w:p>
    <w:p>
      <w:pPr>
        <w:pStyle w:val="Normal"/>
        <w:spacing w:before="0" w:after="120"/>
        <w:rPr>
          <w:sz w:val="24"/>
          <w:szCs w:val="24"/>
        </w:rPr>
      </w:pPr>
      <w:r>
        <w:rPr>
          <w:sz w:val="24"/>
          <w:szCs w:val="24"/>
        </w:rPr>
        <w:t>В Английском клубе рассказывают, что 7-го числа торжественно поднесено было от Сената государю благодарение по случаю изданного 30 августа манифеста. Депутатами были князь Н.И.Салтыков и граф А.С.Строганов. Вот</w:t>
      </w:r>
    </w:p>
    <w:p>
      <w:pPr>
        <w:pStyle w:val="Normal"/>
        <w:spacing w:before="0" w:after="120"/>
        <w:jc w:val="center"/>
        <w:rPr/>
      </w:pPr>
      <w:r>
        <w:rPr>
          <w:sz w:val="24"/>
          <w:szCs w:val="24"/>
        </w:rPr>
        <w:t>Стр. 240</w:t>
      </w:r>
    </w:p>
    <w:p>
      <w:pPr>
        <w:pStyle w:val="Normal"/>
        <w:spacing w:before="0" w:after="120"/>
        <w:rPr>
          <w:sz w:val="24"/>
          <w:szCs w:val="24"/>
        </w:rPr>
      </w:pPr>
      <w:r>
        <w:rPr>
          <w:sz w:val="24"/>
          <w:szCs w:val="24"/>
        </w:rPr>
        <w:t>так славно! Расцеловал бы того, кому такая мысль пришла в голову. В прошедшее воскресенье пастор лютеранской церкви старик Брукнер в поучении своем сказал: «Какая награда может быть государю за неимоверные труды и попечения, которые он подъемлет для блага и спокойствия своих подданных, кроме искренней их признательности? И потому, любезные слушатели, в полном сознании действительности его благодеяний будем ему признательны, будем любить его и молиться за него тому, в чьей руке сердце государя и собственный наш жребий». Прекрасно! Погода стоит удивительная. Небо так ясно, так безоблачно, хоть бы в мае. Говорят, что это плохой знак для будущего урожая озимых хлебов, но на людей Бог не угодит: то молятся о дожде, то о вёдре, то есть всякий молится о том, что ему нужно в частности, а об общем итоге не думает. Мне случилось встретиться с одним помещиком, который чрезвычайно негодовал на дождь потому только, что он мешал ему кончить строение. Ф.С.Мосолов заметил, что строение кончить можно и после, а дождь случился так вовремя, что для хозяина и земледельца он сущий клад. «Да у меня все имение на оброке», — возразил помещик с неудовольствием и — тем порешил дело.</w:t>
      </w:r>
    </w:p>
    <w:p>
      <w:pPr>
        <w:pStyle w:val="Normal"/>
        <w:spacing w:before="0" w:after="120"/>
        <w:rPr>
          <w:sz w:val="24"/>
          <w:szCs w:val="24"/>
        </w:rPr>
      </w:pPr>
      <w:r>
        <w:rPr>
          <w:i/>
          <w:iCs/>
          <w:sz w:val="24"/>
          <w:szCs w:val="24"/>
        </w:rPr>
        <w:t>16 сентября, воскресенье</w:t>
      </w:r>
    </w:p>
    <w:p>
      <w:pPr>
        <w:pStyle w:val="Normal"/>
        <w:spacing w:before="0" w:after="120"/>
        <w:rPr>
          <w:sz w:val="24"/>
          <w:szCs w:val="24"/>
        </w:rPr>
      </w:pPr>
      <w:r>
        <w:rPr>
          <w:sz w:val="24"/>
          <w:szCs w:val="24"/>
        </w:rPr>
        <w:t>Вчерашний день, по случаю празднества коронации, в Успенском соборе было необыкновенное стечение народа. Преосвященный викарий Августин служил собором и произнес прекрасное слово. Благодаря некоторым знакомым священникам я пробрался до самого почти алтаря и, стоя на клиросе, мог рассмотреть все власти московские — вид великолепный! Между прочим, заметил и обер-полицей-мейстера АД.Балашова, которого, говорят, И.И.Дмитриев сосватал на одной своей родственнице — Бекетовой.</w:t>
      </w:r>
    </w:p>
    <w:p>
      <w:pPr>
        <w:pStyle w:val="Normal"/>
        <w:spacing w:before="0" w:after="120"/>
        <w:rPr>
          <w:sz w:val="24"/>
          <w:szCs w:val="24"/>
        </w:rPr>
      </w:pPr>
      <w:r>
        <w:rPr>
          <w:sz w:val="24"/>
          <w:szCs w:val="24"/>
        </w:rPr>
        <w:t>В русском театре давали трагедию «Титове милосердие». Плавильщиков играл Тита хорошо. О прочих актерах говорить нечего: ниже посредственности. Публики было много, и она не сидела поджавши руки; аплодисменты не прерывались; всякий стих, имеющий какое-нибудь отношение к государю, заглушаем был рукоплесканиями. В партере встретился со стариком Алферьевым, приехавшим с липецких</w:t>
      </w:r>
    </w:p>
    <w:p>
      <w:pPr>
        <w:pStyle w:val="Normal"/>
        <w:spacing w:before="0" w:after="120"/>
        <w:jc w:val="center"/>
        <w:rPr/>
      </w:pPr>
      <w:r>
        <w:rPr>
          <w:sz w:val="24"/>
          <w:szCs w:val="24"/>
        </w:rPr>
        <w:t>Стр. 241</w:t>
      </w:r>
    </w:p>
    <w:p>
      <w:pPr>
        <w:pStyle w:val="Normal"/>
        <w:spacing w:before="0" w:after="120"/>
        <w:rPr>
          <w:sz w:val="24"/>
          <w:szCs w:val="24"/>
        </w:rPr>
      </w:pPr>
      <w:r>
        <w:rPr>
          <w:sz w:val="24"/>
          <w:szCs w:val="24"/>
        </w:rPr>
        <w:t>вод. Звал меня к себе покалякать. Он остановился у Баца, на Тверской, и пробудет здесь с неделю. Непременно у него буду: не расскажет ли еще что-нибудь.</w:t>
      </w:r>
    </w:p>
    <w:p>
      <w:pPr>
        <w:pStyle w:val="Normal"/>
        <w:spacing w:before="0" w:after="120"/>
        <w:rPr>
          <w:sz w:val="24"/>
          <w:szCs w:val="24"/>
        </w:rPr>
      </w:pPr>
      <w:r>
        <w:rPr>
          <w:sz w:val="24"/>
          <w:szCs w:val="24"/>
        </w:rPr>
        <w:t>П.П.Бекетов и князь А.А.Урусов пожертвовали университету своими собраниями дорогих камней и чучел разных птиц и животных. Спасибо. Если б нашлось поболее таких жертвователей, то университетский музеум вскоре бы обогатился; к несчастью, они редки.</w:t>
      </w:r>
    </w:p>
    <w:p>
      <w:pPr>
        <w:pStyle w:val="Normal"/>
        <w:spacing w:before="0" w:after="120"/>
        <w:rPr>
          <w:sz w:val="24"/>
          <w:szCs w:val="24"/>
        </w:rPr>
      </w:pPr>
      <w:r>
        <w:rPr>
          <w:i/>
          <w:iCs/>
          <w:sz w:val="24"/>
          <w:szCs w:val="24"/>
        </w:rPr>
        <w:t>22 сентября, суббота</w:t>
      </w:r>
    </w:p>
    <w:p>
      <w:pPr>
        <w:pStyle w:val="Normal"/>
        <w:spacing w:before="0" w:after="120"/>
        <w:rPr>
          <w:sz w:val="24"/>
          <w:szCs w:val="24"/>
        </w:rPr>
      </w:pPr>
      <w:r>
        <w:rPr>
          <w:sz w:val="24"/>
          <w:szCs w:val="24"/>
        </w:rPr>
        <w:t>Домашние мои пишут, что у них начались беспрерывные полевания. Я завидую тем, кто в них участвует, потому что, как тебе известно, у меня страсть к охоте наследственная. Не знаю, как у вас, но говорят, что в нашей стороне нынешний год бездна всякой дичи и зверей всякого рода. Как бы я желал теперь вспомнить блаженные времена моего детства и по-прежнему порыскать</w:t>
      </w:r>
    </w:p>
    <w:p>
      <w:pPr>
        <w:pStyle w:val="Normal"/>
        <w:spacing w:before="0" w:after="120"/>
        <w:rPr>
          <w:sz w:val="24"/>
          <w:szCs w:val="24"/>
        </w:rPr>
      </w:pPr>
      <w:r>
        <w:rPr>
          <w:sz w:val="24"/>
          <w:szCs w:val="24"/>
        </w:rPr>
        <w:t>По полям, и по лесам, И по мхам, и по болотам, По долинам и буграм, И сказать «прости» заботам!</w:t>
      </w:r>
    </w:p>
    <w:p>
      <w:pPr>
        <w:pStyle w:val="Normal"/>
        <w:spacing w:before="0" w:after="120"/>
        <w:rPr>
          <w:sz w:val="24"/>
          <w:szCs w:val="24"/>
        </w:rPr>
      </w:pPr>
      <w:r>
        <w:rPr>
          <w:sz w:val="24"/>
          <w:szCs w:val="24"/>
        </w:rPr>
        <w:t>Мне рассказывали, что лет десять или двенадцать назад в Москве существовала английская парфорсная охота, которой главная квартира находилась прежде на Воробьевых горах, а после в селе Троицком. Директорами этой охоты были Н.М.Гусятников, превеликий англоман и человек очень аккуратный, и какой-то богатый англичанин, которые содержали ее на счет общества охотников великолепно: гончие собаки были настоящие английские, равно и пикеры, то есть ловчий и доезжачий, были англичане и ездили на английских гунтерах; несколько времени все шло как нельзя лучше, и все были довольны, но после нескольких случаев, в которых иные богатые маменькины детки и бабушкины внучки чуть не посломали себе шей, перепрыгивая, по английскому обычаю,</w:t>
      </w:r>
    </w:p>
    <w:p>
      <w:pPr>
        <w:pStyle w:val="Normal"/>
        <w:spacing w:before="0" w:after="120"/>
        <w:rPr/>
      </w:pPr>
      <w:r>
        <w:rPr>
          <w:sz w:val="24"/>
          <w:szCs w:val="24"/>
        </w:rPr>
        <w:t xml:space="preserve">Чрез пни, чрез кочки и колоды, </w:t>
        <w:br/>
        <w:t>Через заборы, рвы и воды —</w:t>
      </w:r>
    </w:p>
    <w:p>
      <w:pPr>
        <w:pStyle w:val="Normal"/>
        <w:spacing w:before="0" w:after="120"/>
        <w:rPr>
          <w:sz w:val="24"/>
          <w:szCs w:val="24"/>
        </w:rPr>
      </w:pPr>
      <w:r>
        <w:rPr>
          <w:sz w:val="24"/>
          <w:szCs w:val="24"/>
        </w:rPr>
        <w:t>на таких лошадях, которые умели не прыгать, а только пиафировать, вдруг на бедную охоту и ее директоров вое-</w:t>
      </w:r>
    </w:p>
    <w:p>
      <w:pPr>
        <w:pStyle w:val="Normal"/>
        <w:spacing w:before="0" w:after="120"/>
        <w:jc w:val="center"/>
        <w:rPr/>
      </w:pPr>
      <w:r>
        <w:rPr>
          <w:sz w:val="24"/>
          <w:szCs w:val="24"/>
        </w:rPr>
        <w:t>Стр. 242</w:t>
      </w:r>
    </w:p>
    <w:p>
      <w:pPr>
        <w:pStyle w:val="Normal"/>
        <w:spacing w:before="0" w:after="120"/>
        <w:rPr>
          <w:sz w:val="24"/>
          <w:szCs w:val="24"/>
        </w:rPr>
      </w:pPr>
      <w:r>
        <w:rPr>
          <w:sz w:val="24"/>
          <w:szCs w:val="24"/>
        </w:rPr>
        <w:t>стало страшное гонение: она подверглась общему негодованию в московских салонах, и, к сожалению, надобно было ее уничтожить. А жаль! Эти охоты, содержимые на общий счет желающих ими пользоваться, чрезвычайно удобны для охотников всякого состояния. Заплатил один раз в год известную небольшую сумму — и езди себе барином, не заботясь решительно ни о чем.</w:t>
      </w:r>
    </w:p>
    <w:p>
      <w:pPr>
        <w:pStyle w:val="Normal"/>
        <w:spacing w:before="0" w:after="120"/>
        <w:rPr>
          <w:sz w:val="24"/>
          <w:szCs w:val="24"/>
        </w:rPr>
      </w:pPr>
      <w:r>
        <w:rPr>
          <w:i/>
          <w:iCs/>
          <w:sz w:val="24"/>
          <w:szCs w:val="24"/>
        </w:rPr>
        <w:t>25 сентября, вторник</w:t>
      </w:r>
    </w:p>
    <w:p>
      <w:pPr>
        <w:pStyle w:val="Normal"/>
        <w:spacing w:before="0" w:after="120"/>
        <w:rPr/>
      </w:pPr>
      <w:r>
        <w:rPr>
          <w:sz w:val="24"/>
          <w:szCs w:val="24"/>
        </w:rPr>
        <w:t xml:space="preserve">Знаменитая панорама Парижа, принадлежавшая архитектору Кампорези, снята, и самое строение продается в сломку на дрова. </w:t>
      </w:r>
      <w:r>
        <w:rPr>
          <w:sz w:val="24"/>
          <w:szCs w:val="24"/>
          <w:lang w:val="en-US"/>
        </w:rPr>
        <w:t>Sic</w:t>
      </w:r>
      <w:r>
        <w:rPr>
          <w:sz w:val="24"/>
          <w:szCs w:val="24"/>
        </w:rPr>
        <w:t xml:space="preserve"> </w:t>
      </w:r>
      <w:r>
        <w:rPr>
          <w:sz w:val="24"/>
          <w:szCs w:val="24"/>
          <w:lang w:val="en-US"/>
        </w:rPr>
        <w:t>transit</w:t>
      </w:r>
      <w:r>
        <w:rPr>
          <w:sz w:val="24"/>
          <w:szCs w:val="24"/>
        </w:rPr>
        <w:t xml:space="preserve"> </w:t>
      </w:r>
      <w:r>
        <w:rPr>
          <w:sz w:val="24"/>
          <w:szCs w:val="24"/>
          <w:lang w:val="en-US"/>
        </w:rPr>
        <w:t>gloria</w:t>
      </w:r>
      <w:r>
        <w:rPr>
          <w:sz w:val="24"/>
          <w:szCs w:val="24"/>
        </w:rPr>
        <w:t xml:space="preserve"> </w:t>
      </w:r>
      <w:r>
        <w:rPr>
          <w:sz w:val="24"/>
          <w:szCs w:val="24"/>
          <w:lang w:val="en-US"/>
        </w:rPr>
        <w:t>mundi</w:t>
      </w:r>
      <w:r>
        <w:rPr>
          <w:sz w:val="24"/>
          <w:szCs w:val="24"/>
        </w:rPr>
        <w:t>. А какая прелестная была эта панорама! Говорили, что хотят снять панораму Москвы с колокольни Ивана Великого. Если это правда, то архитектор или живописец, который с сей точки снимать ее будет, ошибется в расчете: он потеряет лучший угол зрения — Кремль. По мнению знатоков в этом деле, например Тончи, Молинари и других, лучшим пунктом для снятия Москвы могут быть Воробьевы горы, с которых вся Москва видна как на ладони, или Сухарева башня. Если же бы захотели представить Москву в отдалении, пейзажем, то надобно рисовать ее с Поклонной горы или с возвышенностей села Черкизова.</w:t>
      </w:r>
    </w:p>
    <w:p>
      <w:pPr>
        <w:pStyle w:val="Normal"/>
        <w:spacing w:before="0" w:after="120"/>
        <w:rPr>
          <w:sz w:val="24"/>
          <w:szCs w:val="24"/>
        </w:rPr>
      </w:pPr>
      <w:r>
        <w:rPr>
          <w:sz w:val="24"/>
          <w:szCs w:val="24"/>
        </w:rPr>
        <w:t>На будущей неделе фехтовальный учитель Севенар с сыном будут держать публичное состязание с другим таким же фехтовальщиком, как и они сами, сэром Сибер-том. Посмотрим, кто из них проворнее и ловчее. Я учился у Севенара и прежде у Сиво в пансионе Ронка и, к сожалению, не могу похвастаться их отзывами. На вопрос Ронка Сиво, надеется ли он, что я успею сколько-нибудь в искусстве, последний отвечал: «Я никогда не видал более неловкого растяпы», и справедливо: я было выколол ему глаз. Танцеванье и фехтованье дались мне еще менее, чем математика.</w:t>
      </w:r>
    </w:p>
    <w:p>
      <w:pPr>
        <w:pStyle w:val="Normal"/>
        <w:spacing w:before="0" w:after="120"/>
        <w:rPr>
          <w:sz w:val="24"/>
          <w:szCs w:val="24"/>
        </w:rPr>
      </w:pPr>
      <w:r>
        <w:rPr>
          <w:i/>
          <w:iCs/>
          <w:sz w:val="24"/>
          <w:szCs w:val="24"/>
        </w:rPr>
        <w:t>29 сентября, суббота</w:t>
      </w:r>
    </w:p>
    <w:p>
      <w:pPr>
        <w:pStyle w:val="Normal"/>
        <w:spacing w:before="0" w:after="120"/>
        <w:rPr>
          <w:sz w:val="24"/>
          <w:szCs w:val="24"/>
        </w:rPr>
      </w:pPr>
      <w:r>
        <w:rPr>
          <w:sz w:val="24"/>
          <w:szCs w:val="24"/>
        </w:rPr>
        <w:t>Альбини приедут в Москву не прежде, как в конце будущего месяца, следовательно, и думать нечего быть в Петербурге ближе ноября. Петр Иванович восхищается моим «Артабаном», которого 4-е действие я почти кончил, но я</w:t>
      </w:r>
    </w:p>
    <w:p>
      <w:pPr>
        <w:pStyle w:val="Normal"/>
        <w:spacing w:before="0" w:after="120"/>
        <w:jc w:val="center"/>
        <w:rPr/>
      </w:pPr>
      <w:r>
        <w:rPr>
          <w:sz w:val="24"/>
          <w:szCs w:val="24"/>
        </w:rPr>
        <w:t>Стр. 243</w:t>
      </w:r>
    </w:p>
    <w:p>
      <w:pPr>
        <w:pStyle w:val="Normal"/>
        <w:spacing w:before="0" w:after="120"/>
        <w:rPr>
          <w:sz w:val="24"/>
          <w:szCs w:val="24"/>
        </w:rPr>
      </w:pPr>
      <w:r>
        <w:rPr>
          <w:sz w:val="24"/>
          <w:szCs w:val="24"/>
        </w:rPr>
        <w:t>не очень ему доверяю. Когда совершенно кончу, покажу Мерзлякову и Буринскому, а там решусь показать Пла-вилыцикову, которого попрошу сказать мне откровенно свое мнение и дать совет насчет расположения сцен. Первую песенку, зардевшись, спеть!</w:t>
      </w:r>
    </w:p>
    <w:p>
      <w:pPr>
        <w:pStyle w:val="Normal"/>
        <w:spacing w:before="0" w:after="120"/>
        <w:rPr>
          <w:sz w:val="24"/>
          <w:szCs w:val="24"/>
        </w:rPr>
      </w:pPr>
      <w:r>
        <w:rPr>
          <w:sz w:val="24"/>
          <w:szCs w:val="24"/>
        </w:rPr>
        <w:t>Не помню, на чем остановилась история о Перрене, — кажется, на записке, найденной мужем в комнате жены своей. Из этой записки, заключавшей в себе наставления и средства, как скрыть некоторые обстоятельства, предосудительные для чести мамзель Рабо, Глебов получил понятия, хотя и не совсем ясные, что он мог быть жертвою обмана, и потому решился надзирать за женою и за окружавшими ее французами молча и скрепя сердце. Так прошло несколько месяцев, и однако ж не представилось ни одного случая, который бы дал возможность Глебову убедиться или в справедливости, или в неосновательности своего подозрения. Он страдал, потерял аппетит и сон, ослабел, похудел, сделался равнодушным ко всему, кроме одной идеи: подстеречь жену свою, которая между тем с каждым днем становилась к нему нежнее, оказывала ему наивозможные ласки, пеклась о нем и тысячью мелочных предупреждений, которых тайна известна одним только женщинам, старалась рассеять мрачные мысли своего мужа и возвратить его нежность.</w:t>
      </w:r>
    </w:p>
    <w:p>
      <w:pPr>
        <w:pStyle w:val="Normal"/>
        <w:spacing w:before="0" w:after="120"/>
        <w:rPr>
          <w:sz w:val="24"/>
          <w:szCs w:val="24"/>
        </w:rPr>
      </w:pPr>
      <w:r>
        <w:rPr>
          <w:sz w:val="24"/>
          <w:szCs w:val="24"/>
        </w:rPr>
        <w:t>Наконец случай, так нетерпеливо ожидаемый Глебовым, представился. Однажды ночью услышал он, что чуть-чуть скрипнула дверь, ведущая из спальни в коридор, в глубине которого находилась комната мамзель Шевато, и что с этим скрипом жена его, встав с постели, тихонько на цыпочках пошла в коридор и затем, как ему почудилось, в комнату своей горничной. Глебов сделал то же самое: встал и также на цыпочках отправился за женою, остановился у дверей Шевато, притаил дыхание, приложил ухо к дверям и стал слушать с напряженным вниманием.</w:t>
      </w:r>
    </w:p>
    <w:p>
      <w:pPr>
        <w:pStyle w:val="Normal"/>
        <w:spacing w:before="0" w:after="120"/>
        <w:rPr>
          <w:sz w:val="24"/>
          <w:szCs w:val="24"/>
        </w:rPr>
      </w:pPr>
      <w:r>
        <w:rPr>
          <w:sz w:val="24"/>
          <w:szCs w:val="24"/>
        </w:rPr>
        <w:t>В комнате начался уже разговор шепотом: «Да отчего же ты, несчастная, до сих пор ничего еще не умела сделать ни для себя, ни для нас? Ты видишь, муж твой олух; что можешь ты извлечь из него одними ласками и угождениями, когда нужны характер и настойчивость? Надобно подчас и возвысить голос. Ласки твои были кстати для начала, но</w:t>
      </w:r>
    </w:p>
    <w:p>
      <w:pPr>
        <w:pStyle w:val="Normal"/>
        <w:spacing w:before="0" w:after="120"/>
        <w:jc w:val="center"/>
        <w:rPr/>
      </w:pPr>
      <w:r>
        <w:rPr>
          <w:sz w:val="24"/>
          <w:szCs w:val="24"/>
        </w:rPr>
        <w:t>Стр. 244</w:t>
      </w:r>
    </w:p>
    <w:p>
      <w:pPr>
        <w:pStyle w:val="Normal"/>
        <w:spacing w:before="0" w:after="120"/>
        <w:rPr>
          <w:sz w:val="24"/>
          <w:szCs w:val="24"/>
        </w:rPr>
      </w:pPr>
      <w:r>
        <w:rPr>
          <w:sz w:val="24"/>
          <w:szCs w:val="24"/>
        </w:rPr>
        <w:t>теперь, когда ты видишь, что за человек твой муж, который как будто пренебрегает твоими ласками, надобно взяться за него другим образом: надобно у него просить, требовать и надоедать ему. Где брильянты первой жены его? Они все должны бы давно принадлежать тебе и нам. Да отчего он так переменился вскоре после свадьбы? Этой загадки ты не умела разрешить мне до сих пор; сделала ли ты именно все то, о чем я говорил тебе и даже дал письменное наставление? Я всегда знал, что ты глупа, но до сих пор не думал, чтоб ты была глупа до такой степени».</w:t>
      </w:r>
    </w:p>
    <w:p>
      <w:pPr>
        <w:pStyle w:val="Normal"/>
        <w:spacing w:before="0" w:after="120"/>
        <w:rPr>
          <w:sz w:val="24"/>
          <w:szCs w:val="24"/>
        </w:rPr>
      </w:pPr>
      <w:r>
        <w:rPr>
          <w:sz w:val="24"/>
          <w:szCs w:val="24"/>
        </w:rPr>
        <w:t>Этой выходки говорящего достаточно было для Глебо-ва, чтоб узнать в нем Перрена; с этой минуты все для него было ясно. Он возвратился в постель свою, закашлял и как будто ненарочно, впросонках уронил со стола табакерку, чтоб прекратить ночное свидание и вызвать жену, которая точно возвратилась, но уже не на цыпочках, и хотя тихо, но обыкновенною своею походкою и спокойно, как будто выходила за чем-нибудь другим. Муж не обратил внимания на приход жены и притворился спящим, но между тем обдумывал план, который на другой же день и хотел привести в исполнение.</w:t>
      </w:r>
    </w:p>
    <w:p>
      <w:pPr>
        <w:pStyle w:val="Normal"/>
        <w:spacing w:before="0" w:after="120"/>
        <w:rPr>
          <w:sz w:val="24"/>
          <w:szCs w:val="24"/>
        </w:rPr>
      </w:pPr>
      <w:r>
        <w:rPr>
          <w:sz w:val="24"/>
          <w:szCs w:val="24"/>
        </w:rPr>
        <w:t>Утром Марья Петровна разливала чай, но была печальнее обыкновенного; Глебов же, напротив, казался спокойнее и был разговорчивее. «Нынешнею ночью мне снились престранные вещи, — сказал он, — между прочим, приснилось мне, что ты — не ты и что вместо тебя я обнимаю змею». Жена посмотрела ему пристально в глаза. «Сон твой удивителен, милый друг, но мой сон еще удивительнее: мне пригрезилось, что какой-то злой дух точно обратил меня в змею и я жалила и кусала тебя, но, побежденная твоим терпением, я опустила голову; ты хотел раздавить ее и, однако ж, не раздавил, а великодушно предоставил меня судьбе моей».</w:t>
      </w:r>
    </w:p>
    <w:p>
      <w:pPr>
        <w:pStyle w:val="Normal"/>
        <w:spacing w:before="0" w:after="120"/>
        <w:rPr>
          <w:sz w:val="24"/>
          <w:szCs w:val="24"/>
        </w:rPr>
      </w:pPr>
      <w:r>
        <w:rPr>
          <w:sz w:val="24"/>
          <w:szCs w:val="24"/>
        </w:rPr>
        <w:t>Глебов изумился. «Так поэтому ты догадываешься, о чем я говорить намерен?» — «Не только догадываюсь, но знаю и два месяца ищу случая броситься к ногам твоим и открыть тебе все адские против тебя замыслы, которых хотели меня сделать орудием». — «Кто ж ты, несчастная?» — «Я бедная сирота, воспитавшаяся из милости в одном богатом парижском доме и обольщенная Перреном. Фами-</w:t>
      </w:r>
    </w:p>
    <w:p>
      <w:pPr>
        <w:pStyle w:val="Normal"/>
        <w:spacing w:before="0" w:after="120"/>
        <w:jc w:val="center"/>
        <w:rPr/>
      </w:pPr>
      <w:r>
        <w:rPr>
          <w:sz w:val="24"/>
          <w:szCs w:val="24"/>
        </w:rPr>
        <w:t>Стр. 245</w:t>
      </w:r>
    </w:p>
    <w:p>
      <w:pPr>
        <w:pStyle w:val="Normal"/>
        <w:spacing w:before="0" w:after="120"/>
        <w:rPr>
          <w:sz w:val="24"/>
          <w:szCs w:val="24"/>
        </w:rPr>
      </w:pPr>
      <w:r>
        <w:rPr>
          <w:sz w:val="24"/>
          <w:szCs w:val="24"/>
        </w:rPr>
        <w:t>лия моя точно Рабо, но мне не девятнадцать лет, как хотели в том тебя уверить, а двадцать четыре. Я долго отказывалась от участия в замыслах злодея, но меня к тому принудили почти силою и угрозами, а сверх того, представили такие блестящие надежды в будущем, что они в несчастном, отчужденном моем положении вскружили мне голову. Я сказала все, остальное ты сам узнать можешь. Теперь делай со мной что хочешь: совесть мучит меня, и я готова искупить мое заблуждение и, если хочешь, преступление такими наказаниями, какие ты придумаешь; подвергаюсь им безусловно, как бы они жестоки ни были, но будут всё легче теперешнего невыносимого моего положения». Кончив признание, она зарыдала.</w:t>
      </w:r>
    </w:p>
    <w:p>
      <w:pPr>
        <w:pStyle w:val="Normal"/>
        <w:spacing w:before="0" w:after="120"/>
        <w:rPr>
          <w:sz w:val="24"/>
          <w:szCs w:val="24"/>
        </w:rPr>
      </w:pPr>
      <w:r>
        <w:rPr>
          <w:sz w:val="24"/>
          <w:szCs w:val="24"/>
        </w:rPr>
        <w:t>Глебов обомлел и погрузился в размышление. Наконец, собравшись духом, он подал ей руку и сказал, что ее прощает, но что она должна все сказанное ему подтвердить перед тем лицом, которое он привезет с собою, а между тем чтоб до тех пор весь разговор сохранялся в тайне от Перрена, Шевато и Курбе.</w:t>
      </w:r>
    </w:p>
    <w:p>
      <w:pPr>
        <w:pStyle w:val="Normal"/>
        <w:spacing w:before="0" w:after="120"/>
        <w:rPr>
          <w:sz w:val="24"/>
          <w:szCs w:val="24"/>
        </w:rPr>
      </w:pPr>
      <w:r>
        <w:rPr>
          <w:sz w:val="24"/>
          <w:szCs w:val="24"/>
        </w:rPr>
        <w:t>У Глебова был приятель, начальник розыскной экспедиции, князь Николай Федорович Борятинский. Он поехал к нему, открыл ему всю подноготную и просил совета и наставления, что делать в таких обстоятельствах. «Что делать? — сказал ему Борятинский. — Да главное ты уже сделал, то есть простил жену свою, и поступил умно: иначе вышла бы огласка, а насмешники не были бы на твоей стороне. Пусть эта раскаявшаяся женщина в поступках своих отдаст теперь отчет Богу, но разбойников преследовать должно; поедем сей час к Архарову, а уж он по своей обязанности будет уметь распорядиться как следует». • Тогдашний обер-полицеймейстер, бригадир Н.П.Архаров, имел репутацию мастера своего дела. Его иначе не называли, как русским де Сартином; насчет его догадки и проницательности ходило в народе множество анекдотов, которые — были справедливы или нет — но доказывали, однако ж, что Архаров обладал большими способностями для своего назначения. Он терпеливо выслушал обоих друзей, несколько подумал и потом громко свистнул. На этот свист явился дежурный полицейский, которого он тотчас же отправил за одним из помощников своих, Максимом</w:t>
      </w:r>
    </w:p>
    <w:p>
      <w:pPr>
        <w:pStyle w:val="Normal"/>
        <w:spacing w:before="0" w:after="120"/>
        <w:jc w:val="center"/>
        <w:rPr/>
      </w:pPr>
      <w:r>
        <w:rPr>
          <w:sz w:val="24"/>
          <w:szCs w:val="24"/>
        </w:rPr>
        <w:t>Стр. 246</w:t>
      </w:r>
    </w:p>
    <w:p>
      <w:pPr>
        <w:pStyle w:val="Normal"/>
        <w:spacing w:before="0" w:after="120"/>
        <w:rPr>
          <w:sz w:val="24"/>
          <w:szCs w:val="24"/>
        </w:rPr>
      </w:pPr>
      <w:r>
        <w:rPr>
          <w:sz w:val="24"/>
          <w:szCs w:val="24"/>
        </w:rPr>
        <w:t>Ивановичем Шварцем. «Это малый ловкий и дельный, — сказал Архаров, — хотя душонка-то у него такая же, как и его фамилия».</w:t>
      </w:r>
    </w:p>
    <w:p>
      <w:pPr>
        <w:pStyle w:val="Normal"/>
        <w:spacing w:before="0" w:after="120"/>
        <w:rPr>
          <w:sz w:val="24"/>
          <w:szCs w:val="24"/>
        </w:rPr>
      </w:pPr>
      <w:r>
        <w:rPr>
          <w:sz w:val="24"/>
          <w:szCs w:val="24"/>
        </w:rPr>
        <w:t>Шварц не замедлил явиться. «Знаешь ли ты, Максим Иваныч, француза Перрена?» — «Как не знать, ваше высокородие! Это самый тот, который возлюбленную свою выдал недавно замуж за одного богатого помещика». — «Это, братец, не наше с тобою дело: всякий волен жениться на ком похочет, а вот видишь ли: у этого Перрена должны быть другие замыслы, так надобно сегодня же о них поразведать и узнать покороче, чем он промышляет, какие и откуда имеет доходы, с кем водится и нет ли у него каких товарищей и пособников. На этого француза жалоб никогда не бывало, и видишь ли, он принят в хороших домах, однако ж мне нужно узнать в подробности весь его домашний быт, так ты собери-ка немедленно все сведения, да завтра же утром и представь их мне. Теперь ступай с Богом». Отпустив Шварца, Архаров распростился также с князем Борятинским и Глебовым, наказав последнему не отлучаться на другой день из дома, потому что в продолжение дня он побывает у него сам, инкогнито.</w:t>
      </w:r>
    </w:p>
    <w:p>
      <w:pPr>
        <w:pStyle w:val="Normal"/>
        <w:spacing w:before="0" w:after="120"/>
        <w:rPr>
          <w:sz w:val="24"/>
          <w:szCs w:val="24"/>
        </w:rPr>
      </w:pPr>
      <w:r>
        <w:rPr>
          <w:sz w:val="24"/>
          <w:szCs w:val="24"/>
        </w:rPr>
        <w:t>А покамест — прости, на досуге доскажу окончание этой истории.</w:t>
      </w:r>
    </w:p>
    <w:p>
      <w:pPr>
        <w:pStyle w:val="Normal"/>
        <w:spacing w:before="0" w:after="120"/>
        <w:rPr>
          <w:sz w:val="24"/>
          <w:szCs w:val="24"/>
        </w:rPr>
      </w:pPr>
      <w:r>
        <w:rPr>
          <w:i/>
          <w:iCs/>
          <w:sz w:val="24"/>
          <w:szCs w:val="24"/>
        </w:rPr>
        <w:t>4 октября, четверг</w:t>
      </w:r>
    </w:p>
    <w:p>
      <w:pPr>
        <w:pStyle w:val="Normal"/>
        <w:spacing w:before="0" w:after="120"/>
        <w:rPr/>
      </w:pPr>
      <w:r>
        <w:rPr>
          <w:sz w:val="24"/>
          <w:szCs w:val="24"/>
        </w:rPr>
        <w:t xml:space="preserve">У Алферьева видел я старика Дмитрия Федоровича Алфимова, который некогда служил товарищем московских губернаторов, прежде И.И.Юшкова, а потом графа Федора Андреевича Остермана, брата канцлера (1771—1778), вместе с Никитою Ивановичем Бестужевым. Ему давно за семьдесят лет, а до сих пор так жив, так разговорчив и такую имеет память, что нельзя не удивляться. Это неисчерпаемый источник разных сказаний о современных ему событиях. За завтраком — </w:t>
      </w:r>
      <w:r>
        <w:rPr>
          <w:sz w:val="24"/>
          <w:szCs w:val="24"/>
          <w:lang w:val="en-US"/>
        </w:rPr>
        <w:t>nota</w:t>
      </w:r>
      <w:r>
        <w:rPr>
          <w:sz w:val="24"/>
          <w:szCs w:val="24"/>
        </w:rPr>
        <w:t xml:space="preserve"> </w:t>
      </w:r>
      <w:r>
        <w:rPr>
          <w:sz w:val="24"/>
          <w:szCs w:val="24"/>
          <w:lang w:val="en-US"/>
        </w:rPr>
        <w:t>bene</w:t>
      </w:r>
      <w:r>
        <w:rPr>
          <w:sz w:val="24"/>
          <w:szCs w:val="24"/>
        </w:rPr>
        <w:t>, весьма невкусным, стряпни господина Баца — после нескольких рюмок вина, которые развязали ему язык, он забросал нас анекдотами о некоторых прежних своих сослуживцах, которые, видно, были препорядочные оригиналы.</w:t>
      </w:r>
    </w:p>
    <w:p>
      <w:pPr>
        <w:pStyle w:val="Normal"/>
        <w:spacing w:before="0" w:after="120"/>
        <w:rPr>
          <w:sz w:val="24"/>
          <w:szCs w:val="24"/>
        </w:rPr>
      </w:pPr>
      <w:r>
        <w:rPr>
          <w:sz w:val="24"/>
          <w:szCs w:val="24"/>
        </w:rPr>
        <w:t>Так, например, рассказывал о губернаторе Остермане, которого необыкновенная рассеянность известна всем по</w:t>
      </w:r>
    </w:p>
    <w:p>
      <w:pPr>
        <w:pStyle w:val="Normal"/>
        <w:spacing w:before="0" w:after="120"/>
        <w:jc w:val="center"/>
        <w:rPr/>
      </w:pPr>
      <w:r>
        <w:rPr>
          <w:sz w:val="24"/>
          <w:szCs w:val="24"/>
        </w:rPr>
        <w:t>Стр. 247</w:t>
      </w:r>
    </w:p>
    <w:p>
      <w:pPr>
        <w:pStyle w:val="Normal"/>
        <w:spacing w:before="0" w:after="120"/>
        <w:rPr>
          <w:sz w:val="24"/>
          <w:szCs w:val="24"/>
        </w:rPr>
      </w:pPr>
      <w:r>
        <w:rPr>
          <w:sz w:val="24"/>
          <w:szCs w:val="24"/>
        </w:rPr>
        <w:t>преданиям, как он однажды приехал в присутствие, имея вместо шляпы ночной горшок в руке; как принял одного знатного посетителя за одну барыню, обличал его в мотовстве и распутстве и грозил отдать в опеку и как в одном приятельском доме он хотел поднять хозяина на руки вместо внука его, удивляясь, отчего мальчик в неделю так потяжелеть мог.</w:t>
      </w:r>
    </w:p>
    <w:p>
      <w:pPr>
        <w:pStyle w:val="Normal"/>
        <w:spacing w:before="0" w:after="120"/>
        <w:rPr>
          <w:sz w:val="24"/>
          <w:szCs w:val="24"/>
        </w:rPr>
      </w:pPr>
      <w:r>
        <w:rPr>
          <w:sz w:val="24"/>
          <w:szCs w:val="24"/>
        </w:rPr>
        <w:t>Между прочим, смешил он нас рассказом о процессе тогдашнего прокурора Тимофея Григорьевича Миславско-го, известного под скромным названием Тимоши, с асессором розыскной экспедиции Вележевым за корову, процессе, продолжавшемся лет восемь, доходившем до сената и кончившемся тем, что корова признана не принадлежащею ни тому, ни другому; наконец, на закуску, рассказал о двух братьях Михиных, из которых один служил секретарем, женившихся в один день и час и в одной церкви на бабушке и внучке по вынутому жребью, кому какая достанется. Эти Михины имели некоторое состояние и были очень дружны между собою, но до женитьбы так скупы, что вся цель их брака, кроме надежды на приданое невест, состояла в том, чтоб не платить работницам. Однако ж они обманулись в расчете и вместо предполагаемой экономии вовлечены были в излишние издержки, о которых толковали ежеминутно с самою плачевною физиономиею.</w:t>
      </w:r>
    </w:p>
    <w:p>
      <w:pPr>
        <w:pStyle w:val="Normal"/>
        <w:spacing w:before="0" w:after="120"/>
        <w:rPr>
          <w:sz w:val="24"/>
          <w:szCs w:val="24"/>
        </w:rPr>
      </w:pPr>
      <w:r>
        <w:rPr>
          <w:sz w:val="24"/>
          <w:szCs w:val="24"/>
        </w:rPr>
        <w:t>Алфимов подтвердил историю о Перрене со всеми грязными ее подробностями, и старики друг перед другом взапуски вспоминали о минувших годах своего молодечества, удивляясь, как могло все так безнаказанно сходить им с рук, и еще более тому, что прежняя буйная и непотребная их жизнь не оставила на них никаких следов, и они до сих Пор пользуются совершенным здоровьем.</w:t>
      </w:r>
    </w:p>
    <w:p>
      <w:pPr>
        <w:pStyle w:val="Normal"/>
        <w:spacing w:before="0" w:after="120"/>
        <w:rPr>
          <w:sz w:val="24"/>
          <w:szCs w:val="24"/>
        </w:rPr>
      </w:pPr>
      <w:r>
        <w:rPr>
          <w:sz w:val="24"/>
          <w:szCs w:val="24"/>
        </w:rPr>
        <w:t>Жаль, что пришедшие не в пору к Алферьеву другие посетители помешали мне кончить мои расспросы у словоохотливых стариков о происшествиях, бывших во время чумы, и особенно о том участии, которое принимал в уничтожении заразы присланный от императрицы князь Г.Г.Орлов, которому приписали восстановление порядка в Москве, — между тем, как известно, что сенатор Еропкин был главным виновником спасения столицы от последствий страшного безначалия и неистовства народного.</w:t>
      </w:r>
    </w:p>
    <w:p>
      <w:pPr>
        <w:pStyle w:val="Normal"/>
        <w:spacing w:before="0" w:after="120"/>
        <w:jc w:val="center"/>
        <w:rPr/>
      </w:pPr>
      <w:r>
        <w:rPr>
          <w:sz w:val="24"/>
          <w:szCs w:val="24"/>
        </w:rPr>
        <w:t>Стр. 248</w:t>
      </w:r>
    </w:p>
    <w:p>
      <w:pPr>
        <w:pStyle w:val="Normal"/>
        <w:spacing w:before="0" w:after="120"/>
        <w:rPr>
          <w:sz w:val="24"/>
          <w:szCs w:val="24"/>
        </w:rPr>
      </w:pPr>
      <w:r>
        <w:rPr>
          <w:sz w:val="24"/>
          <w:szCs w:val="24"/>
        </w:rPr>
        <w:t>В продолжение моих расспросов я заметил, до какой степени все эти старики были проникнуты уважением к памяти императрицы Екатерины: ни один из них не мог произнести имени великой, не вздохнув глубоко и не прибавив к нему официальной фразы: блаженной памяти.</w:t>
      </w:r>
    </w:p>
    <w:p>
      <w:pPr>
        <w:pStyle w:val="Normal"/>
        <w:spacing w:before="0" w:after="120"/>
        <w:rPr>
          <w:sz w:val="24"/>
          <w:szCs w:val="24"/>
        </w:rPr>
      </w:pPr>
      <w:r>
        <w:rPr>
          <w:i/>
          <w:iCs/>
          <w:sz w:val="24"/>
          <w:szCs w:val="24"/>
        </w:rPr>
        <w:t>9 октября, вторник</w:t>
      </w:r>
    </w:p>
    <w:p>
      <w:pPr>
        <w:pStyle w:val="Normal"/>
        <w:spacing w:before="0" w:after="120"/>
        <w:rPr>
          <w:sz w:val="24"/>
          <w:szCs w:val="24"/>
        </w:rPr>
      </w:pPr>
      <w:r>
        <w:rPr>
          <w:sz w:val="24"/>
          <w:szCs w:val="24"/>
        </w:rPr>
        <w:t>Мало-помалу москвичи начинают возвращаться из деревень, и общества становятся гораздо оживленнее. В клубе возникают толки и разные предположения касательно наступающих военных действий; а между тем вчера Общество испытателей природы праздновало день своего основания; президентствовал граф А.К.Разумовский, у которого в его селе Горенках такая богатая коллекция разных заморских растений, собранная с неимоверными трудами и издержками во всех частях света. Были Иван Иванович Дмитриев, граф Хвостов, обер-полицеймейстер Балашов, Бекетов, много других особ и, между прочим, доктор Фрез или Фрезе, состоящий членом общества.</w:t>
      </w:r>
    </w:p>
    <w:p>
      <w:pPr>
        <w:pStyle w:val="Normal"/>
        <w:spacing w:before="0" w:after="120"/>
        <w:rPr>
          <w:sz w:val="24"/>
          <w:szCs w:val="24"/>
        </w:rPr>
      </w:pPr>
      <w:r>
        <w:rPr>
          <w:sz w:val="24"/>
          <w:szCs w:val="24"/>
        </w:rPr>
        <w:t>Без этого Фреза или Фрезе ни один достаточный москвич ни выздороветь, ни умереть не смеет: это оракул всех богатых домов; кроме того, что он по званию своему медика полновластно распоряжается здоровьем своих пациентов, он их духовник, советник, опекун и в одном лице своем соединяет все эти важные и тягостные обязанности. Говорят, что он человек умный и благонамеренный; должно быть, так, если умел снискать такое общее благорасположение. Нынешнею весною за кузину нашу М.Ф.В. сватался жених, и партия, казалось, была очень выгодная, но тетка не могла решиться без согласия Фреза, который этого согласия, к прискорбию невесты, почему-то не дал, и жениху отказали. Как хочешь суди, а нельзя без положительных достоинств добиться такого влияния на семейства: мы не гуроны же какие-нибудь.</w:t>
      </w:r>
    </w:p>
    <w:p>
      <w:pPr>
        <w:pStyle w:val="Normal"/>
        <w:spacing w:before="0" w:after="120"/>
        <w:rPr>
          <w:sz w:val="24"/>
          <w:szCs w:val="24"/>
        </w:rPr>
      </w:pPr>
      <w:r>
        <w:rPr>
          <w:sz w:val="24"/>
          <w:szCs w:val="24"/>
        </w:rPr>
        <w:t>Помещик Кологривов, родственник полицмейстера Ивашкина, приехавший по делам в Москву, привез борзую собаку такой неслыханной резвости, что у всех охотников только и разговоров, что об этом феномене. Говорят, что Л.Д.Измайлов предлагал за нее две тысячи рублей, но Кологривов отклонил предложение, сказав, что,</w:t>
      </w:r>
    </w:p>
    <w:p>
      <w:pPr>
        <w:pStyle w:val="Normal"/>
        <w:spacing w:before="0" w:after="120"/>
        <w:jc w:val="center"/>
        <w:rPr/>
      </w:pPr>
      <w:r>
        <w:rPr>
          <w:sz w:val="24"/>
          <w:szCs w:val="24"/>
        </w:rPr>
        <w:t>Стр. 249</w:t>
      </w:r>
    </w:p>
    <w:p>
      <w:pPr>
        <w:pStyle w:val="Normal"/>
        <w:spacing w:before="0" w:after="120"/>
        <w:rPr>
          <w:sz w:val="24"/>
          <w:szCs w:val="24"/>
        </w:rPr>
      </w:pPr>
      <w:r>
        <w:rPr>
          <w:sz w:val="24"/>
          <w:szCs w:val="24"/>
        </w:rPr>
        <w:t>будучи сам охотником, он не отдаст ее ни за какие деньги; отказ его изумил многих и еще более возвысил достоинство собаки в мнении охотников. Все наперерыв ездят на садку взглянуть на Вихря, но только редким удалось видеть его, потому что Кологривов вывозит свое сокровище не в назначенное время, а как случится.</w:t>
      </w:r>
    </w:p>
    <w:p>
      <w:pPr>
        <w:pStyle w:val="Heading1"/>
        <w:rPr/>
      </w:pPr>
      <w:r>
        <w:rPr/>
        <w:t>1806. Октябрь — Декабрь</w:t>
      </w:r>
    </w:p>
    <w:p>
      <w:pPr>
        <w:pStyle w:val="Normal"/>
        <w:spacing w:before="0" w:after="120"/>
        <w:rPr>
          <w:sz w:val="24"/>
          <w:szCs w:val="24"/>
        </w:rPr>
      </w:pPr>
      <w:r>
        <w:rPr>
          <w:i/>
          <w:iCs/>
          <w:sz w:val="24"/>
          <w:szCs w:val="24"/>
        </w:rPr>
        <w:t>12 октября, пятница</w:t>
      </w:r>
    </w:p>
    <w:p>
      <w:pPr>
        <w:pStyle w:val="Normal"/>
        <w:spacing w:before="0" w:after="120"/>
        <w:rPr>
          <w:sz w:val="24"/>
          <w:szCs w:val="24"/>
        </w:rPr>
      </w:pPr>
      <w:r>
        <w:rPr>
          <w:sz w:val="24"/>
          <w:szCs w:val="24"/>
        </w:rPr>
        <w:t>На этих днях, после разгульного обеда у А.Ф.Воейкова, Мерзляков, заспоривший с амфитрионом об истинном красноречии, спросил у него: «Да знаешь ли сам ты, что составляет настоящую силу красноречия?» Воейков захохотал. «Это знает всякий школьник, Алексей Федорыч: ум, логика, познания, дар слова, звучный и приятный орган и ясное произношение составляют оратора». — «Не на вопрос ответ, Александр Федорыч. Я спросил, что составляет настоящую силу красноречия?» — «Да что ж другое может составлять его, как не те качества, которые я уже назвал?» — «Эх, любезный! Да разве простой мужик имеет какое-нибудь понятие о логике? Разве он учился чему-нибудь? Разве произношение его ясно и правильно? А между тем мы видим часто очень красноречивых людей из простонародья. Нет, Александр Федорыч, действительная сила красноречия заключается единственно в собственном неколебимом убеждении того, в чем других убедить желаешь. Не знай ничего, имей какой хочешь орган и выговор, но будь проникнут своим предметом, и тогда будешь иметь успех, иначе со всеми твоими качествами ты останешься только простым школьным ритором».</w:t>
      </w:r>
    </w:p>
    <w:p>
      <w:pPr>
        <w:pStyle w:val="Normal"/>
        <w:spacing w:before="0" w:after="120"/>
        <w:rPr>
          <w:sz w:val="24"/>
          <w:szCs w:val="24"/>
        </w:rPr>
      </w:pPr>
      <w:r>
        <w:rPr>
          <w:sz w:val="24"/>
          <w:szCs w:val="24"/>
        </w:rPr>
        <w:t>Воейков объявил, что хочет написать поэму. «Метишь в Хераскова, любезный! — сказал Мерзляков. — Лучше напиши хорошую песню: скорее доплетешься до бессмертия. До Гомера или Вергилия достигнуть мудрено, да и при нашем образе мыслей и жизни, при наших понятиях и верованиях какой вымысел может подействовать на душу твоих читателей? К тому же, принимаясь за дело, надобно прежде соразмерить с ним свои силы. Ты человек умный и должен знать, что страсть к большим литературным трудам — несомненный признак мелкого таланта, точно так же, как и страсть к необдуманным колоссальным предприятиям —</w:t>
      </w:r>
    </w:p>
    <w:p>
      <w:pPr>
        <w:pStyle w:val="Normal"/>
        <w:spacing w:before="0" w:after="120"/>
        <w:jc w:val="center"/>
        <w:rPr/>
      </w:pPr>
      <w:r>
        <w:rPr>
          <w:sz w:val="24"/>
          <w:szCs w:val="24"/>
        </w:rPr>
        <w:t>Стр. 250</w:t>
      </w:r>
    </w:p>
    <w:p>
      <w:pPr>
        <w:pStyle w:val="Normal"/>
        <w:spacing w:before="0" w:after="120"/>
        <w:rPr>
          <w:sz w:val="24"/>
          <w:szCs w:val="24"/>
        </w:rPr>
      </w:pPr>
      <w:r>
        <w:rPr>
          <w:sz w:val="24"/>
          <w:szCs w:val="24"/>
        </w:rPr>
        <w:t>резкий признак мелкой души: то и другое доказывает только неясное сознание своей цели и заблуждение самолюбия». Мерзляков обещался просмотреть моего «Артабана». «Но зачем принялся ты за трагедию? — сказал он мне. — Разве не нашел занятия более по твоим силам? Озеров всех вас свел с ума». Я откровенно признался ему, что сочиняю «Артабана» в том только намерении, чтоб проложить себе дорогу в общество петербургских литераторов, зная сам, что трагедия моя не будет иметь никаких сценических достоинств; но, по крайней мере, некоторые порядочные в ней стихи могут служить доказательством моей грамотности. «Ну, это дело другое, и выдумка недурная, — улыбаясь, сказал, Мерзляков, — посмотрим твоего барабана».</w:t>
      </w:r>
    </w:p>
    <w:p>
      <w:pPr>
        <w:pStyle w:val="Normal"/>
        <w:spacing w:before="0" w:after="120"/>
        <w:rPr>
          <w:sz w:val="24"/>
          <w:szCs w:val="24"/>
        </w:rPr>
      </w:pPr>
      <w:r>
        <w:rPr>
          <w:i/>
          <w:iCs/>
          <w:sz w:val="24"/>
          <w:szCs w:val="24"/>
        </w:rPr>
        <w:t>16 октября, вторник</w:t>
      </w:r>
    </w:p>
    <w:p>
      <w:pPr>
        <w:pStyle w:val="Normal"/>
        <w:spacing w:before="0" w:after="120"/>
        <w:rPr>
          <w:sz w:val="24"/>
          <w:szCs w:val="24"/>
        </w:rPr>
      </w:pPr>
      <w:r>
        <w:rPr>
          <w:sz w:val="24"/>
          <w:szCs w:val="24"/>
        </w:rPr>
        <w:t>Вчера выехал военный губернатор в Петербург. Нашлись люди, которые чрезвычайно озабочены тем, что он отправился в понедельник: какая-де надобность выезжать в понедельник? — ведь в неделе семь дней. Истина неоспоримая!</w:t>
      </w:r>
    </w:p>
    <w:p>
      <w:pPr>
        <w:pStyle w:val="Normal"/>
        <w:spacing w:before="0" w:after="120"/>
        <w:rPr>
          <w:sz w:val="24"/>
          <w:szCs w:val="24"/>
        </w:rPr>
      </w:pPr>
      <w:r>
        <w:rPr>
          <w:sz w:val="24"/>
          <w:szCs w:val="24"/>
        </w:rPr>
        <w:t>А между тем в клубе толкуют, что Тутолмин поехал точно недаром и что поголовное вооружение должно состояться непременно. Странное дело: поголовного вооружения желают наиболее те люди, от которых нельзя было ожидать какой-нибудь воинственности: это старики или отставные, давно живущие на покое.</w:t>
      </w:r>
    </w:p>
    <w:p>
      <w:pPr>
        <w:pStyle w:val="Normal"/>
        <w:spacing w:before="0" w:after="120"/>
        <w:rPr>
          <w:sz w:val="24"/>
          <w:szCs w:val="24"/>
        </w:rPr>
      </w:pPr>
      <w:r>
        <w:rPr>
          <w:sz w:val="24"/>
          <w:szCs w:val="24"/>
        </w:rPr>
        <w:t>В детстве моем случалось мне видеть известную Катерину Прокофьевну Трощинскую, необыкновенную красавицу во всех отношениях, которая в Москве с ума сводила молодых и стариков, знатных и незнатных и которую нарочно ездили смотреть в те общества и собрания, где встретить ее предполагали. Она обыкновенно каждую весну и осень по дороге из Москвы в деревню и обратно заезжала с мужем к моей бабке и отдыхала у нас целые сутки, а иногда и более; она очень ласкала меня и всегда привозила какой-нибудь гостинец. Первая книга гражданской печати, которую я читал, «Свет зримый в лицах», с картинками, была последним ее подарком; после я не видал ее более, но сохранил о ней самое приятное и даже ясное воспоминание.</w:t>
      </w:r>
    </w:p>
    <w:p>
      <w:pPr>
        <w:pStyle w:val="Normal"/>
        <w:spacing w:before="0" w:after="120"/>
        <w:rPr>
          <w:sz w:val="24"/>
          <w:szCs w:val="24"/>
        </w:rPr>
      </w:pPr>
      <w:r>
        <w:rPr>
          <w:sz w:val="24"/>
          <w:szCs w:val="24"/>
        </w:rPr>
        <w:t>Намедни в Новодевичьем монастыре, отслушав обедню и подходя к кресту, я поражен был сходством одной ста-</w:t>
      </w:r>
    </w:p>
    <w:p>
      <w:pPr>
        <w:pStyle w:val="Normal"/>
        <w:spacing w:before="0" w:after="120"/>
        <w:jc w:val="center"/>
        <w:rPr/>
      </w:pPr>
      <w:r>
        <w:rPr>
          <w:sz w:val="24"/>
          <w:szCs w:val="24"/>
        </w:rPr>
        <w:t>Стр. 251</w:t>
      </w:r>
    </w:p>
    <w:p>
      <w:pPr>
        <w:pStyle w:val="Normal"/>
        <w:spacing w:before="0" w:after="120"/>
        <w:rPr>
          <w:sz w:val="24"/>
          <w:szCs w:val="24"/>
        </w:rPr>
      </w:pPr>
      <w:r>
        <w:rPr>
          <w:sz w:val="24"/>
          <w:szCs w:val="24"/>
        </w:rPr>
        <w:t>рицы с Катериною Прокофьевною: тот же рост, те же черты лица, только похудевшего и пожелтевшего, те же глаза, только угасшие и впалые, те же ямочки на щеках и то же кроткое выражение физиономии. Я на нее смотрю пристально, и она на меня так же смотрит: я смешался и, однако ж, не смог свести с нее глаз. Она улыбнулась и, указывая на меня, что-то сказала послушнице, стоявшей с нею на клиросе. Та подошла ко мне: «Мать Екатерина приказала спросить вас: вы не сын ли Александры Гавриловны?» — «Точно так. Но скажите, неужто же это Катерина Прокофьевна?» — «Да-с. Мать Екатерина просит вас, если что не мешает вам, зайти к ней в келью». — «С радостью! Скажите матушке, с величайшею радостью», — отвечал я: и точно, я так был счастлив, что готов был заплакать от удовольствия.</w:t>
      </w:r>
    </w:p>
    <w:p>
      <w:pPr>
        <w:pStyle w:val="Normal"/>
        <w:spacing w:before="0" w:after="120"/>
        <w:rPr>
          <w:sz w:val="24"/>
          <w:szCs w:val="24"/>
        </w:rPr>
      </w:pPr>
      <w:r>
        <w:rPr>
          <w:sz w:val="24"/>
          <w:szCs w:val="24"/>
        </w:rPr>
        <w:t>Первым словом Катерины Прокофьевны, по входе моем в ее келью, было: «Ты ли это, Степушка? Боже, мой, как похож на мать! Если б не твое сходство с нею, я никогда бы тебя не узнала». — «Но я бы узнал вас, Катерина Прокофьевна, несмотря на черное одеяние ваше и эту высокую шапку». — «Да, — сказала она, — Бог привел меня к тихому пристанищу; не знаю, как благодарить его за то душевное спокойствие, которое я нашла в этих стенах. Теперь молюсь об одном, чтоб кончина моя была так же тиха и безмятежна; что же принадлежит до жизни загробной, то буди его святая воля! Я верую во спасение, потому что и на мне также есть капля крови Христовой».</w:t>
      </w:r>
    </w:p>
    <w:p>
      <w:pPr>
        <w:pStyle w:val="Normal"/>
        <w:spacing w:before="0" w:after="120"/>
        <w:rPr>
          <w:sz w:val="24"/>
          <w:szCs w:val="24"/>
        </w:rPr>
      </w:pPr>
      <w:r>
        <w:rPr>
          <w:sz w:val="24"/>
          <w:szCs w:val="24"/>
        </w:rPr>
        <w:t>Тут пошли взаимные вопросы и расспросы: я рассказал ей о своих, о себе, о моих надеждах и предположениях и проч. и просил ее рассказать мне свою историю. о • «Она коротка, — отвечала она, — я овдовела; успехи в обществах, которые я имела, никогда не прельщали меня, и этот коварный свет не владел моим сердцем. Я размыслила: что я буду делать в обществе одна, без связей, без сердечных привязанностей? Быть целью искательств бездушных людей или предметом злословия... Бог с ним, этим обществом! И вот решилась идти в монастырь, продала свои сто душ и столько же оставленных мне мужем, построила себе эту келью, шесть лет жила на послушании, пять лет как пострижена, половину капитала отдала мона-</w:t>
      </w:r>
    </w:p>
    <w:p>
      <w:pPr>
        <w:pStyle w:val="Normal"/>
        <w:spacing w:before="0" w:after="120"/>
        <w:jc w:val="center"/>
        <w:rPr/>
      </w:pPr>
      <w:r>
        <w:rPr>
          <w:sz w:val="24"/>
          <w:szCs w:val="24"/>
        </w:rPr>
        <w:t>Стр. 252</w:t>
      </w:r>
    </w:p>
    <w:p>
      <w:pPr>
        <w:pStyle w:val="Normal"/>
        <w:spacing w:before="0" w:after="120"/>
        <w:rPr>
          <w:sz w:val="24"/>
          <w:szCs w:val="24"/>
        </w:rPr>
      </w:pPr>
      <w:r>
        <w:rPr>
          <w:sz w:val="24"/>
          <w:szCs w:val="24"/>
        </w:rPr>
        <w:t>стырю, меня приютившему, остальной — родственникам покойного мужа, которые снабжают меня всем нужным превыше моих надобностей, и живу, как я сказала тебе, в ожидании безмятежной кончины. Я рада была тебя видеть, потому что знала тебя ребенком, но других старых знакомых редко принимаю: они напоминают мне такое время и такие обстоятельства, которые я стараюсь забыть, и Господь помогает мне слагать с себя ветхого человека и мало-помалу облекаться в нового».</w:t>
      </w:r>
    </w:p>
    <w:p>
      <w:pPr>
        <w:pStyle w:val="Normal"/>
        <w:spacing w:before="0" w:after="120"/>
        <w:rPr>
          <w:sz w:val="24"/>
          <w:szCs w:val="24"/>
        </w:rPr>
      </w:pPr>
      <w:r>
        <w:rPr>
          <w:sz w:val="24"/>
          <w:szCs w:val="24"/>
        </w:rPr>
        <w:t>Напившись, по обыкновению монастырскому, чаю, я оставил Катерину Прокофьевну с неизъяснимым чувством умиления и покорности провидению. Она напутствовала меня благословениями. Бог весть, удастся ли опять видеться с нею?</w:t>
      </w:r>
    </w:p>
    <w:p>
      <w:pPr>
        <w:pStyle w:val="Normal"/>
        <w:spacing w:before="0" w:after="120"/>
        <w:rPr>
          <w:sz w:val="24"/>
          <w:szCs w:val="24"/>
        </w:rPr>
      </w:pPr>
      <w:r>
        <w:rPr>
          <w:i/>
          <w:iCs/>
          <w:sz w:val="24"/>
          <w:szCs w:val="24"/>
        </w:rPr>
        <w:t>21 октября, воскресенье</w:t>
      </w:r>
    </w:p>
    <w:p>
      <w:pPr>
        <w:pStyle w:val="Normal"/>
        <w:spacing w:before="0" w:after="120"/>
        <w:rPr>
          <w:sz w:val="24"/>
          <w:szCs w:val="24"/>
        </w:rPr>
      </w:pPr>
      <w:r>
        <w:rPr>
          <w:sz w:val="24"/>
          <w:szCs w:val="24"/>
        </w:rPr>
        <w:t>Перестань выть, любезный; вот тебе требуемое окончание истории о Перрене. Проклятый надоел мне смертельно. У меня доставало духу не передать тебе подробности всех проделок этого мерзавца и потому должен был сокращать и очищать записанный мною буквально рассказ Ал-ферьева, а это стоит труда и отвлекает меня от «Артабана». Ну, слушай.</w:t>
      </w:r>
    </w:p>
    <w:p>
      <w:pPr>
        <w:pStyle w:val="Normal"/>
        <w:spacing w:before="0" w:after="120"/>
        <w:rPr>
          <w:sz w:val="24"/>
          <w:szCs w:val="24"/>
        </w:rPr>
      </w:pPr>
      <w:r>
        <w:rPr>
          <w:sz w:val="24"/>
          <w:szCs w:val="24"/>
        </w:rPr>
        <w:t>Архаров, по обещанию своему, точно на другой день вечером приехал к Глебову и привез с собою Шварца. Оба прибыли в партикулярных платьях и под другими фамилиями. Глебов представил их как стародавних приятелей жене и просил ее рассказать им откровенно все то, в чем она ему накануне созналась, и вместе пояснить многие другие обстоятельства, о которых они спрашивать ее будут. Глебов представил ей, что этого требует обоюдное их спокойствие и чтоб она не имела за себя никакого опасения. Марья Петровна сначала несколько смешалась, но потом, тотчас же оправившись, объявила, что она не намерена ничего скрывать и, решившись однажды сделать признание мужу, не имеет причины утаивать проступка своего от его приятелей, тем более что он сам того желает. За сим, подтвердив Архарову и Шварцу все сказанное мужу, она кончила исповедь свою тем, что изъявила готовность отвечать на все другие вопросы, какие ей сделаны будут.</w:t>
      </w:r>
    </w:p>
    <w:p>
      <w:pPr>
        <w:pStyle w:val="Normal"/>
        <w:spacing w:before="0" w:after="120"/>
        <w:jc w:val="center"/>
        <w:rPr/>
      </w:pPr>
      <w:r>
        <w:rPr>
          <w:sz w:val="24"/>
          <w:szCs w:val="24"/>
        </w:rPr>
        <w:t>Стр. 253</w:t>
      </w:r>
    </w:p>
    <w:p>
      <w:pPr>
        <w:pStyle w:val="Normal"/>
        <w:spacing w:before="0" w:after="120"/>
        <w:rPr>
          <w:sz w:val="24"/>
          <w:szCs w:val="24"/>
        </w:rPr>
      </w:pPr>
      <w:r>
        <w:rPr>
          <w:sz w:val="24"/>
          <w:szCs w:val="24"/>
        </w:rPr>
        <w:t>Русский де Сартин со своим помощником остались довольны дальнейшими показаниями Марьи Петровны. Из них открылось, что Дюкро, один из известных парижских искателей приключений, не поладив с парижскою полицией, отправился под фамилиею Перрена, физика, химика и механика, в Вену, в которой хотел основать свою резиденцию и общество алхимиков; однако же, не встретив в расчетливых немцах ни того радушия, ни того любопытства и легковерия и особенно той щедрости, какие для успехов его операций были необходимы, он бросился в Петербург и прожил там около года, втираясь в высший круг общества и составляя себе нужные знакомства; как вдруг после одного свидания с каким-то богатым человеком он тотчас решился ехать в Москву, приняв к себе в услужение фокусника Мезера, слесаря Курбе, кондитера Гофмана, бывшую надзирательницу в одном пансионе мадам Пике и швею Шевато.</w:t>
      </w:r>
    </w:p>
    <w:p>
      <w:pPr>
        <w:pStyle w:val="Normal"/>
        <w:spacing w:before="0" w:after="120"/>
        <w:rPr>
          <w:sz w:val="24"/>
          <w:szCs w:val="24"/>
        </w:rPr>
      </w:pPr>
      <w:r>
        <w:rPr>
          <w:sz w:val="24"/>
          <w:szCs w:val="24"/>
        </w:rPr>
        <w:t>По прибытии в Москву нанял он для себя квартиру на Мясницкой, в доме Левашова, а для своей колонии — в отдаленной части города, в доме Мартьянова, в котором водворил мадам Пике полною хозяйкою, выдав ее за вдову одного французского полковника, оставившего ей по смерти хорошее состояние, и за крестную мать сироты Рабо; прочие же французы и немец, в надежде будущих благ, исполняли должности — первый домашнего друга, а последние разных служителей, разумеется только при гостях; но без посторонних людей они были такими же господами, как и сама хозяйка. Откуда Перрен получал деньги, Марья Петровна сама не знала, но ей известно было, что в деньгах он никогда не нуждался, щедро платил своим агентам и давал ей самой более, нежели сколько было Нужно, непременно требуя, чтоб она всегда была щегольски одета.</w:t>
      </w:r>
    </w:p>
    <w:p>
      <w:pPr>
        <w:pStyle w:val="Normal"/>
        <w:spacing w:before="0" w:after="120"/>
        <w:rPr>
          <w:sz w:val="24"/>
          <w:szCs w:val="24"/>
        </w:rPr>
      </w:pPr>
      <w:r>
        <w:rPr>
          <w:sz w:val="24"/>
          <w:szCs w:val="24"/>
        </w:rPr>
        <w:t>«Я имею свои виды, — говорил он ей, — и хочу сделать твое счастье, это счастье может заключаться только в замужестве с богатым человеком, и я уверен, что оно скоро удастся, но для этого ты должна войти в мои намерения и способствовать им всеми твоими силами и способностями. Обратись покамест, так сказать, в машину, которою я буду двигать по своей воле. Доселе я мог быть виноват пред то-</w:t>
      </w:r>
    </w:p>
    <w:p>
      <w:pPr>
        <w:pStyle w:val="Normal"/>
        <w:spacing w:before="0" w:after="120"/>
        <w:jc w:val="center"/>
        <w:rPr/>
      </w:pPr>
      <w:r>
        <w:rPr>
          <w:sz w:val="24"/>
          <w:szCs w:val="24"/>
        </w:rPr>
        <w:t>Стр. 254</w:t>
      </w:r>
    </w:p>
    <w:p>
      <w:pPr>
        <w:pStyle w:val="Normal"/>
        <w:spacing w:before="0" w:after="120"/>
        <w:rPr>
          <w:sz w:val="24"/>
          <w:szCs w:val="24"/>
        </w:rPr>
      </w:pPr>
      <w:r>
        <w:rPr>
          <w:sz w:val="24"/>
          <w:szCs w:val="24"/>
        </w:rPr>
        <w:t>бою, но что было, то прошло, и воспоминание прошедшего не должно препятствовать твоей будущности. Мы находимся в такой стране, в которой с умом и ловкостью до всего достигнуть можно. Итак, вот роль, которую ты на себя принять должна: ты крестница мадам Пике, сирота, воспитанная ею; тебе девятнадцать только лет; первому мужчине, которого я укажу тебе, ты должна оказывать возможные ласки и стараться влюбить его в себя, показывая к нему сердечную склонность, и если б успех увенчал наше намерение, то, разумеется, ты должна разделить с нами все то, что приобресть можешь от его нежности и щедрости. В противном же случае я должен буду бросить тебя на произвол судьбы, потому что средства мои почти совершенно истощились, и если какой-нибудь благоприятный случай не поправит моих обстоятельств, то чрез шесть месяцев я буду в Лондоне или в Мадриде».</w:t>
      </w:r>
    </w:p>
    <w:p>
      <w:pPr>
        <w:pStyle w:val="Normal"/>
        <w:spacing w:before="0" w:after="120"/>
        <w:rPr>
          <w:sz w:val="24"/>
          <w:szCs w:val="24"/>
        </w:rPr>
      </w:pPr>
      <w:r>
        <w:rPr>
          <w:sz w:val="24"/>
          <w:szCs w:val="24"/>
        </w:rPr>
        <w:t>Таким образом, Марья Петровна волею и неволею приняла на себя роль невинной девушки и ежедневно исполняла ее сообразно намерениям Перрена, стараясь нравиться тем посетителям, которых он привозил к мадам Пике, и завлекать их в свои сети, но старания ее были безуспешны до тех пор, пока она не встретилась с Глебовым, которому, наконец, она понравилась, и вышла за него замуж.</w:t>
      </w:r>
    </w:p>
    <w:p>
      <w:pPr>
        <w:pStyle w:val="Normal"/>
        <w:spacing w:before="0" w:after="120"/>
        <w:rPr>
          <w:sz w:val="24"/>
          <w:szCs w:val="24"/>
        </w:rPr>
      </w:pPr>
      <w:r>
        <w:rPr>
          <w:sz w:val="24"/>
          <w:szCs w:val="24"/>
        </w:rPr>
        <w:t>«Но скажите, сударыня, — спросил ее Архаров, — что делали посетители в то время, когда они вам не строили кур?» — «Что делали? — отвечала Марья Петровна. — Некоторые пили и играли в карты или кости, а другие занимались с Перреном в особом кабинете, в который ни я, ни мадам Пике, ни мамзель Шевато не имели позволения входить. В чем состояли эти занятия, происходившие почти всегда после ужина, — мне неизвестно, но полагаю, что в физических опытах». Архаров продолжал свои расспросы: в какую игру чаще всего играли гости? Если в фараон, то кто метал банк? Все ли вообще занимались игрою? Кто именно был в числе гостей? По каким дням происходили собрания? Были ли для них назначаемы особые дни, или всякий имел право приезжать ежедневно? Какие роли занимали мадам Пике и Шевато? И наконец, нет ли у Перрена каких-нибудь других знакомств и связей с подобными ему авантюристами?</w:t>
      </w:r>
    </w:p>
    <w:p>
      <w:pPr>
        <w:pStyle w:val="Normal"/>
        <w:spacing w:before="0" w:after="120"/>
        <w:jc w:val="center"/>
        <w:rPr/>
      </w:pPr>
      <w:r>
        <w:rPr>
          <w:sz w:val="24"/>
          <w:szCs w:val="24"/>
        </w:rPr>
        <w:t>Стр. 255</w:t>
      </w:r>
    </w:p>
    <w:p>
      <w:pPr>
        <w:pStyle w:val="Normal"/>
        <w:spacing w:before="0" w:after="120"/>
        <w:rPr>
          <w:sz w:val="24"/>
          <w:szCs w:val="24"/>
        </w:rPr>
      </w:pPr>
      <w:r>
        <w:rPr>
          <w:sz w:val="24"/>
          <w:szCs w:val="24"/>
        </w:rPr>
        <w:t>Марья Петровна объяснила, что гости большею частью играли в фараон, а Мезер, в качестве домашнего друга, держал банк; что не все посетители играли, но некоторые молодые люди занимались ею или слушали рассказы Перрена, а люди пожилые большею частью отправлялись с ним в кабинет, но что там делали — она сказать не умела; что приезд к ним был ежедневный, но не иначе, как по приглашению, так что между посетителями никогда не встречалось людей друг с другом незнакомых, а для некоторых, как, например, для ее мужа, назначалось всегда особое время, в которое, кроме одного приглашенного, никого не принимали. Мадам Пике играла роль хозяйки дома, но эта роль изменялась смотря по обществу, которое у них собиралось: то представлялась она, так же как и Шевато, очень серьезною, добродетельною и набожною женщиною, то, напротив, старалась казаться легкомысленною, без всяких правил и понятия о благонравии — словом, как низко она сама ни упала, но стыдится объяснить все то, на что эти женщины решались и на что способны решиться. Что касается до связей и знакомств Перрена с такими же, как и он, искателями приключений, то ей известно, что он имеет их много и находится с ними в беспрестанной переписке, но что к мадам Пике они не являются и если видятся с Перреном, то в его квартире или в каком-нибудь другом месте. В заключение своего объяснения Марья Петровна, поименовав все те лица, которые ездили к мадам Пике, призналась, что если она со времени замужества никого принимать не хотела, так это из опасения встретить кого-нибудь из прежних своих знакомцев, бывших свидетелями ее непроизвольного кокетства.</w:t>
      </w:r>
    </w:p>
    <w:p>
      <w:pPr>
        <w:pStyle w:val="Normal"/>
        <w:spacing w:before="0" w:after="120"/>
        <w:rPr>
          <w:sz w:val="24"/>
          <w:szCs w:val="24"/>
        </w:rPr>
      </w:pPr>
      <w:r>
        <w:rPr>
          <w:sz w:val="24"/>
          <w:szCs w:val="24"/>
        </w:rPr>
        <w:t>Дальнейших подробностей рассказывать нечего: кончу тем, что Архаров допросом Марьи Петровны хотел только убедиться в ее чистосердечии и проверить все сведения, собранные Шварцем. В тот же вечер у Перрена и мадам Пике, в одно и то же время, произведен был обыск: у первого найдена была огромная корреспонденция, доказавшая, что он имел обширные виды на карманы многих русских бар и барынь, а в доме последней, в особом кабинете — небольшая лаборатория, собрание разных физических и оптических инструментов, порядочное количе-</w:t>
      </w:r>
    </w:p>
    <w:p>
      <w:pPr>
        <w:pStyle w:val="Normal"/>
        <w:spacing w:before="0" w:after="120"/>
        <w:jc w:val="center"/>
        <w:rPr/>
      </w:pPr>
      <w:r>
        <w:rPr>
          <w:sz w:val="24"/>
          <w:szCs w:val="24"/>
        </w:rPr>
        <w:t>Стр. 256</w:t>
      </w:r>
    </w:p>
    <w:p>
      <w:pPr>
        <w:pStyle w:val="Normal"/>
        <w:spacing w:before="0" w:after="120"/>
        <w:rPr>
          <w:sz w:val="24"/>
          <w:szCs w:val="24"/>
        </w:rPr>
      </w:pPr>
      <w:r>
        <w:rPr>
          <w:sz w:val="24"/>
          <w:szCs w:val="24"/>
        </w:rPr>
        <w:t>ство книг и рукописей по части алхимии, астрологии и магии и, наконец, несколько тетрадей с разными рецептами и средствами к сохранению молодости, красоты, обновлению угасших сил, возбуждению сердечной склонности и проч. и проч. У Мезера найдены всевозможные аппараты для произведения фокусов и, сверх того, большое количество фальшивых и крапленых карт и подделанной зерни; у Кубе — целые связки разной величины и разных форм ключей, с несколькими слесарными инструментами; у Гофмана — пропасть склянок с разными настойками и другими неизвестными жидкостями, множество заготовленных на разных составах конфект; словом, мошенники захвачены со всеми орудиями их плутней, и все, начиная с Перрена до Шевато, обличены, уличены и высланы за границу.</w:t>
      </w:r>
    </w:p>
    <w:p>
      <w:pPr>
        <w:pStyle w:val="Normal"/>
        <w:spacing w:before="0" w:after="120"/>
        <w:rPr>
          <w:sz w:val="24"/>
          <w:szCs w:val="24"/>
        </w:rPr>
      </w:pPr>
      <w:r>
        <w:rPr>
          <w:sz w:val="24"/>
          <w:szCs w:val="24"/>
        </w:rPr>
        <w:t>А Марья Петровна? Более года жила она в дальней деревне, куда отправил ее муж, оплакивая свои несчастия и заблуждения. По прошествии же сего времени Глебов поехал к ней сам и, узнав о скромной ее жизни, искренно примирился с нею, взял обратно с собою в Москву и представил ее всем своим знакомым, которых любовь и уважение она впоследствии снискать умела любезностью, неукоризненным поведением и нелицемерной привязанностью к мужу. Глебов со слезами признавался после Архарову, что он совершенно счастлив. «Ну, конечно, чего на свете не бывает!» — отвечал хладнокровно наш де Сартин.</w:t>
      </w:r>
    </w:p>
    <w:p>
      <w:pPr>
        <w:pStyle w:val="Normal"/>
        <w:spacing w:before="0" w:after="120"/>
        <w:rPr>
          <w:sz w:val="24"/>
          <w:szCs w:val="24"/>
        </w:rPr>
      </w:pPr>
      <w:r>
        <w:rPr>
          <w:i/>
          <w:iCs/>
          <w:sz w:val="24"/>
          <w:szCs w:val="24"/>
        </w:rPr>
        <w:t>27 октября, суббота</w:t>
      </w:r>
    </w:p>
    <w:p>
      <w:pPr>
        <w:pStyle w:val="Normal"/>
        <w:spacing w:before="0" w:after="120"/>
        <w:rPr>
          <w:sz w:val="24"/>
          <w:szCs w:val="24"/>
        </w:rPr>
      </w:pPr>
      <w:r>
        <w:rPr>
          <w:sz w:val="24"/>
          <w:szCs w:val="24"/>
        </w:rPr>
        <w:t>К 10-му или 15-му числу будущего месяца, по первому санному пути, я ожидаю в Москву моих домашних, которые приедут проводить меня. Альбини должны приехать несколькими днями прежде. Я приготовил для них помещение.</w:t>
      </w:r>
    </w:p>
    <w:p>
      <w:pPr>
        <w:pStyle w:val="Normal"/>
        <w:spacing w:before="0" w:after="120"/>
        <w:rPr>
          <w:sz w:val="24"/>
          <w:szCs w:val="24"/>
        </w:rPr>
      </w:pPr>
      <w:r>
        <w:rPr>
          <w:sz w:val="24"/>
          <w:szCs w:val="24"/>
        </w:rPr>
        <w:t>Я кончил моего «Артабана» и показывал его Мерзляко-ву. «Галиматья, любезный! — сказал он мне без церемоний. — Да нужды нет: читай его петербургским словесникам сам, да погромче, оглуши их — и дело с концом. Есть славные стихи, только не у места». Вот одолжил! Я не сержусь за правду, потому что она оскорбляет только глупцов малодушных, а я ни тем, ни другим быть не хочу, но дол-</w:t>
      </w:r>
    </w:p>
    <w:p>
      <w:pPr>
        <w:pStyle w:val="Normal"/>
        <w:spacing w:before="0" w:after="120"/>
        <w:jc w:val="center"/>
        <w:rPr/>
      </w:pPr>
      <w:r>
        <w:rPr>
          <w:sz w:val="24"/>
          <w:szCs w:val="24"/>
        </w:rPr>
        <w:t>Стр. 257</w:t>
      </w:r>
    </w:p>
    <w:p>
      <w:pPr>
        <w:pStyle w:val="Normal"/>
        <w:spacing w:before="0" w:after="120"/>
        <w:rPr>
          <w:sz w:val="24"/>
          <w:szCs w:val="24"/>
        </w:rPr>
      </w:pPr>
      <w:r>
        <w:rPr>
          <w:sz w:val="24"/>
          <w:szCs w:val="24"/>
        </w:rPr>
        <w:t>жен признаться, что сердце невольно щемит. Попробую иное переменить, а другое сократить, так авось лучше будет.</w:t>
      </w:r>
    </w:p>
    <w:p>
      <w:pPr>
        <w:pStyle w:val="Normal"/>
        <w:spacing w:before="0" w:after="120"/>
        <w:rPr>
          <w:sz w:val="24"/>
          <w:szCs w:val="24"/>
        </w:rPr>
      </w:pPr>
      <w:r>
        <w:rPr>
          <w:sz w:val="24"/>
          <w:szCs w:val="24"/>
        </w:rPr>
        <w:t>С горя ездил вчера смотреть на Плавилыцикова в роли Досаждаева в «Школе злословия» и нынче только узнал, что эта комедия переведена Иваном Матвеевичем Муравьевым-Апостолом, который был кавалером при государе во время его малолетства, а теперь находится посланником в Мадриде. Роль Досаждаева, говорят, была лучшею ролью Дмитревского, но и Плавильщиков в ней отменно хорош.</w:t>
      </w:r>
    </w:p>
    <w:p>
      <w:pPr>
        <w:pStyle w:val="Normal"/>
        <w:spacing w:before="0" w:after="120"/>
        <w:rPr>
          <w:sz w:val="24"/>
          <w:szCs w:val="24"/>
        </w:rPr>
      </w:pPr>
      <w:r>
        <w:rPr>
          <w:sz w:val="24"/>
          <w:szCs w:val="24"/>
        </w:rPr>
        <w:t>Мне показалось, что в театре меньше слушали пьесу, чем говорили о политике. Я вслушался в разговоры сидевших возле меня в креслах Н.И.Баранова и А.М.Лунина, не дождавшихся конца пьесы и уехавших в Английский клуб; говорили, что все с нетерпением ожидают возвращения военного губернатора, который будто бы должен привезти с собою какие-то особые и очень важные повеления государя насчет приготовления к войне; думают, что скоро последует еще манифест, объясняющий наши отношения к прочим государствам и настоящее положение дел в Европе. Между прочим, какой-то господин рассказывал своему соседу, что Александр Андреевич вышел в отставку оттого, что он носил звание не главнокомандующего, а только военного губернатора. Не думаю: это сущий поклеп на почтенного вельможу-стоика; в настоящее время выйти в отставку по такой пустой причине, в звании Беклешова, все равно что бежать с поля сражения, да если он и не носил звания главнокомандующего, так в сущности был им. Это сплетни, и верить им не должно.</w:t>
      </w:r>
    </w:p>
    <w:p>
      <w:pPr>
        <w:pStyle w:val="Normal"/>
        <w:spacing w:before="0" w:after="120"/>
        <w:rPr>
          <w:sz w:val="24"/>
          <w:szCs w:val="24"/>
        </w:rPr>
      </w:pPr>
      <w:r>
        <w:rPr>
          <w:i/>
          <w:sz w:val="24"/>
          <w:szCs w:val="24"/>
        </w:rPr>
        <w:t>1</w:t>
      </w:r>
      <w:r>
        <w:rPr>
          <w:sz w:val="24"/>
          <w:szCs w:val="24"/>
        </w:rPr>
        <w:t xml:space="preserve"> </w:t>
      </w:r>
      <w:r>
        <w:rPr>
          <w:i/>
          <w:iCs/>
          <w:sz w:val="24"/>
          <w:szCs w:val="24"/>
        </w:rPr>
        <w:t>ноября, четверг</w:t>
      </w:r>
    </w:p>
    <w:p>
      <w:pPr>
        <w:pStyle w:val="Normal"/>
        <w:spacing w:before="0" w:after="120"/>
        <w:rPr>
          <w:sz w:val="24"/>
          <w:szCs w:val="24"/>
        </w:rPr>
      </w:pPr>
      <w:r>
        <w:rPr>
          <w:sz w:val="24"/>
          <w:szCs w:val="24"/>
        </w:rPr>
        <w:t>Покамест от скуки я опять начал таскаться по театрам. Князь М.А.Долгоруков, у которого я сегодня обедал, пригласил меня с собою в ложу. Давали «Эдипа» и комедию «Алхимист» в бенефис Мочалова. Плавильщиков играл еще лучше, нежели когда-нибудь, и Воробьева в роли Антигоны была очень недурна. В комедии Сандунов являлся в семи разных персонажах и очень смешил публику. Это настоящий Протей: удивительно, как ловко и скоро переменяет он костюмы и мастерски гримируется. Конечно, при посо-</w:t>
      </w:r>
    </w:p>
    <w:p>
      <w:pPr>
        <w:pStyle w:val="Normal"/>
        <w:spacing w:before="0" w:after="120"/>
        <w:jc w:val="center"/>
        <w:rPr/>
      </w:pPr>
      <w:r>
        <w:rPr>
          <w:sz w:val="24"/>
          <w:szCs w:val="24"/>
        </w:rPr>
        <w:t>Стр. 258</w:t>
      </w:r>
    </w:p>
    <w:p>
      <w:pPr>
        <w:pStyle w:val="Normal"/>
        <w:spacing w:before="0" w:after="120"/>
        <w:rPr/>
      </w:pPr>
      <w:r>
        <w:rPr>
          <w:sz w:val="24"/>
          <w:szCs w:val="24"/>
        </w:rPr>
        <w:t xml:space="preserve">бии других переменить кафтан или парик можно и скоро, но каким образом из молодого, румяного парня превратиться вдруг в дряхлого старика с морщинистым лицом, а еще более из мужчины в женщину — я, право, не постигаю. Штейнсберг был также величайший мастер на эти штуки и, бывало, морил нас со смеху в подобных пьесах; но для Штейнсберга не нужно было выводить себе морщин закопченной пробкой: ему только стоило по-своему искривить лицо, приподнять нижнюю челюсть, прищурить глаза — и вы его примете за старика. Бедный Штейнсберг! «Ну, прощай, живи хорошо», как сказал пастор Гейдеке в конце надгробного ему слова, при его отпевании. А ведь это, обращенное к мертвецу </w:t>
      </w:r>
      <w:r>
        <w:rPr>
          <w:i/>
          <w:iCs/>
          <w:sz w:val="24"/>
          <w:szCs w:val="24"/>
        </w:rPr>
        <w:t xml:space="preserve">живи хорошо, </w:t>
      </w:r>
      <w:r>
        <w:rPr>
          <w:sz w:val="24"/>
          <w:szCs w:val="24"/>
        </w:rPr>
        <w:t>для мыслящего человека совсем не бессмыслица, и мне кажется, что в этих словах, долженствовавших вылиться из сердца, заключается многое, что может познакомить нас с духовным миром.</w:t>
      </w:r>
    </w:p>
    <w:p>
      <w:pPr>
        <w:pStyle w:val="Normal"/>
        <w:spacing w:before="0" w:after="120"/>
        <w:rPr>
          <w:sz w:val="24"/>
          <w:szCs w:val="24"/>
        </w:rPr>
      </w:pPr>
      <w:r>
        <w:rPr>
          <w:sz w:val="24"/>
          <w:szCs w:val="24"/>
        </w:rPr>
        <w:t xml:space="preserve">5 </w:t>
      </w:r>
      <w:r>
        <w:rPr>
          <w:i/>
          <w:iCs/>
          <w:sz w:val="24"/>
          <w:szCs w:val="24"/>
        </w:rPr>
        <w:t>ноября, понедельник</w:t>
      </w:r>
    </w:p>
    <w:p>
      <w:pPr>
        <w:pStyle w:val="Normal"/>
        <w:spacing w:before="0" w:after="120"/>
        <w:rPr>
          <w:sz w:val="24"/>
          <w:szCs w:val="24"/>
        </w:rPr>
      </w:pPr>
      <w:r>
        <w:rPr>
          <w:sz w:val="24"/>
          <w:szCs w:val="24"/>
        </w:rPr>
        <w:t>Снег валит хлопьями. Я радуюсь, потому что чем скорее установится зимний путь, тем скорее прибудут наши и тем скорее последует отъезд мой в Петербург. Теперь я как будто сам не свой: телом здесь, мыслями там. Нет ничего скучнее, как быть в неопределенном положении, а между тем получаю беспрерывные понуждения о скорейшем прибытии к должности.</w:t>
      </w:r>
    </w:p>
    <w:p>
      <w:pPr>
        <w:pStyle w:val="Normal"/>
        <w:spacing w:before="0" w:after="120"/>
        <w:rPr>
          <w:sz w:val="24"/>
          <w:szCs w:val="24"/>
        </w:rPr>
      </w:pPr>
      <w:r>
        <w:rPr>
          <w:sz w:val="24"/>
          <w:szCs w:val="24"/>
        </w:rPr>
        <w:t>За обедом у Лобковых П.И.Аверин рассказывал, между прочим, что при начале французской революции императрица Екатерина, рассуждая с Сегюром о тогдашних обстоятельствах во Франции, изъявила опасение, чтоб все принятые королем меры к успокоению народа не были скорее гибельны, нежели спасительны для монархии. Сегюр умолял ее изложить по этому случаю свои мысли на бумаге и дозволить ему сообщить их, хотя неофициально, королю. Императрица отвечала, что она неохотно вмешивается в чужие дела, но если он считает, что мнение ее может иметь какой-нибудь вес и принести отечеству его пользу, то она с удовольствием напишет для него записку, содержание которой, в виде простого разговора, он может передать своему королю. Аверин присовокупил, что у него есть-от-</w:t>
      </w:r>
    </w:p>
    <w:p>
      <w:pPr>
        <w:pStyle w:val="Normal"/>
        <w:spacing w:before="0" w:after="120"/>
        <w:jc w:val="center"/>
        <w:rPr/>
      </w:pPr>
      <w:r>
        <w:rPr>
          <w:sz w:val="24"/>
          <w:szCs w:val="24"/>
        </w:rPr>
        <w:t>Стр. 259</w:t>
      </w:r>
    </w:p>
    <w:p>
      <w:pPr>
        <w:pStyle w:val="Normal"/>
        <w:spacing w:before="0" w:after="120"/>
        <w:rPr>
          <w:sz w:val="24"/>
          <w:szCs w:val="24"/>
        </w:rPr>
      </w:pPr>
      <w:r>
        <w:rPr>
          <w:sz w:val="24"/>
          <w:szCs w:val="24"/>
        </w:rPr>
        <w:t>рывок из этой записки с русским переводом, сделанным по приказанию графа Безбородко для кого-то из тогдашних вельмож, не знавших французского языка. После обеда я просил Аверина поделиться со мною этим сокровищем и, признаюсь, не надеялся на его снисхождение. «Изволь, мой милый; — отвечал он, — приезжай завтра ко мне утром, и я дам тебе списать, что захочешь».</w:t>
      </w:r>
    </w:p>
    <w:p>
      <w:pPr>
        <w:pStyle w:val="Normal"/>
        <w:spacing w:before="0" w:after="120"/>
        <w:rPr>
          <w:sz w:val="24"/>
          <w:szCs w:val="24"/>
        </w:rPr>
      </w:pPr>
      <w:r>
        <w:rPr>
          <w:sz w:val="24"/>
          <w:szCs w:val="24"/>
        </w:rPr>
        <w:t>Вот этот отрывок; кажется, он составляет заключение записки: «Итак, милостивый государь, беседа наша сводится к тому, что монарх погиб, коль скоро входит в сделки относительно своей неприкосновенности. Надобно, чтобы власть монарха была жизненным началом для его подданных, иначе этой власти нет; ибо сущность монархии состоит во взаимном доверии между государем и народом. Напрасно Национальное собрание полагает возможным поднять монархию посредством всяческих ограничений, которые она хочет наложить на королевскую власть, и еще более напрасно думать, что благодаря тем средствам, которые оно теперь употребляет, истина скорее будет доходить до короля. Из этого, милостивый государь, ничего не выйдет. Истина только тогда действенна, когда сам государь ее постигает или делает вид, что постигает, когда он ее самопроизвольно ищет. Что касается монархии, она может быть спасена, при настоящих обстоятельствах, только твердостью короля и непоколебимою его решимостью не склоняться на предложения опекунов, которых, по излишней доброте, он сам себе назначил. Но прежде всего королю следует поступить, как поступил Иисус Христос в Иерусалиме: взять бич и выгнать из храма торговцев. И если бы (что немыслимо) спасение монархии зависело от помощи подобных людей, то необходимость подчиниться им была бы для короля, как и для народа, величайшим бедствием».</w:t>
      </w:r>
    </w:p>
    <w:p>
      <w:pPr>
        <w:pStyle w:val="Normal"/>
        <w:spacing w:before="0" w:after="120"/>
        <w:rPr>
          <w:sz w:val="24"/>
          <w:szCs w:val="24"/>
        </w:rPr>
      </w:pPr>
      <w:r>
        <w:rPr>
          <w:sz w:val="24"/>
          <w:szCs w:val="24"/>
        </w:rPr>
        <w:t>Если в окончании записки находится столько истин и премудрой прозорливости, то что же должна была заключать в себе целая записка? Как жаль, что такое сокровище может быть утрачено для нас и для истории великой монархии!</w:t>
      </w:r>
    </w:p>
    <w:p>
      <w:pPr>
        <w:pStyle w:val="Normal"/>
        <w:spacing w:before="0" w:after="120"/>
        <w:rPr/>
      </w:pPr>
      <w:r>
        <w:rPr>
          <w:sz w:val="24"/>
          <w:szCs w:val="24"/>
        </w:rPr>
        <w:t>П.И.Аверин дозволил мне списать также составленную им историю Сената со времени его учреждения в 1711 году</w:t>
      </w:r>
    </w:p>
    <w:p>
      <w:pPr>
        <w:pStyle w:val="Normal"/>
        <w:spacing w:before="0" w:after="120"/>
        <w:jc w:val="center"/>
        <w:rPr/>
      </w:pPr>
      <w:r>
        <w:rPr>
          <w:sz w:val="24"/>
          <w:szCs w:val="24"/>
        </w:rPr>
        <w:t>Стр. 260</w:t>
      </w:r>
    </w:p>
    <w:p>
      <w:pPr>
        <w:pStyle w:val="Normal"/>
        <w:spacing w:before="0" w:after="120"/>
        <w:rPr>
          <w:sz w:val="24"/>
          <w:szCs w:val="24"/>
        </w:rPr>
      </w:pPr>
      <w:r>
        <w:rPr>
          <w:sz w:val="24"/>
          <w:szCs w:val="24"/>
        </w:rPr>
        <w:t>до 1801 года с комментариями и со включением замечательных мнений и голосов некоторых сенаторов, приоб-ревших известность умом своим и знанием дел. Это сочинение составляет два огромных фолианта. Не знаю, успею ли я воспользоваться его дозволением вполне, но, во всяком случае, постараюсь сделать хотя некоторые выписки.</w:t>
      </w:r>
    </w:p>
    <w:p>
      <w:pPr>
        <w:pStyle w:val="Normal"/>
        <w:spacing w:before="0" w:after="120"/>
        <w:rPr>
          <w:sz w:val="24"/>
          <w:szCs w:val="24"/>
        </w:rPr>
      </w:pPr>
      <w:r>
        <w:rPr>
          <w:i/>
          <w:iCs/>
          <w:sz w:val="24"/>
          <w:szCs w:val="24"/>
        </w:rPr>
        <w:t>9 ноября, пятница</w:t>
      </w:r>
    </w:p>
    <w:p>
      <w:pPr>
        <w:pStyle w:val="Normal"/>
        <w:spacing w:before="0" w:after="120"/>
        <w:rPr/>
      </w:pPr>
      <w:r>
        <w:rPr>
          <w:sz w:val="24"/>
          <w:szCs w:val="24"/>
        </w:rPr>
        <w:t>Наконец все мои собрались; гости и домашние прибыли почти в одно время. Они удивились, что в Москве так недавно выпал снег, когда у них санный путь установился еще до 1-го числа. Альбини ездил с визитами и привез нам кучу разных новостей, из которых, однако ж, как сам говорит, многие сомнительны, но что достоверно, так это — народное вооружение. Утверждают, что в продолжение текущего месяца последует манифест. Наши нувеллисты распустили слух, что государь сам изволит прибыть в Москву, но если б это была правда, военный губернатор верно бы знал о том, а он ничего не знает, хотя и недавно возвратился из Петербурга: следовательно, это пустая выдумка. Я успел вчера свозить своих в немецкий театр. Давали «</w:t>
      </w:r>
      <w:r>
        <w:rPr>
          <w:sz w:val="24"/>
          <w:szCs w:val="24"/>
          <w:lang w:val="en-US"/>
        </w:rPr>
        <w:t>Die</w:t>
      </w:r>
      <w:r>
        <w:rPr>
          <w:sz w:val="24"/>
          <w:szCs w:val="24"/>
        </w:rPr>
        <w:t xml:space="preserve"> </w:t>
      </w:r>
      <w:r>
        <w:rPr>
          <w:sz w:val="24"/>
          <w:szCs w:val="24"/>
          <w:lang w:val="en-US"/>
        </w:rPr>
        <w:t>Schwester</w:t>
      </w:r>
      <w:r>
        <w:rPr>
          <w:sz w:val="24"/>
          <w:szCs w:val="24"/>
        </w:rPr>
        <w:t xml:space="preserve"> </w:t>
      </w:r>
      <w:r>
        <w:rPr>
          <w:sz w:val="24"/>
          <w:szCs w:val="24"/>
          <w:lang w:val="en-US"/>
        </w:rPr>
        <w:t>von</w:t>
      </w:r>
      <w:r>
        <w:rPr>
          <w:sz w:val="24"/>
          <w:szCs w:val="24"/>
        </w:rPr>
        <w:t xml:space="preserve"> </w:t>
      </w:r>
      <w:r>
        <w:rPr>
          <w:sz w:val="24"/>
          <w:szCs w:val="24"/>
          <w:lang w:val="en-US"/>
        </w:rPr>
        <w:t>Prag</w:t>
      </w:r>
      <w:r>
        <w:rPr>
          <w:sz w:val="24"/>
          <w:szCs w:val="24"/>
        </w:rPr>
        <w:t>». Смеялись досыта, но портной Какаду уж не прежний, Короп плох, но после Штейнсберга играть его больше некому. Бывало, один выход незаменимого комика с этой глупой и пошлой ариею: «Я — портной Какаду, объездил я весь свет, и с головы до самых пят я — утюжной герой; я прибыл прямо из Парижа...» — заставлял хохотать до слез. Что за фигура и костюм! Что за мимика! Какая веселость и увлечение! Это умора, «умориссима», как говорит капельмейстер Керцелли. Но Штейнсберг играл и пел не одно только то, что находилось в роли; он импровизировал сам, стихами или прозою — для него было все равно. Видя его вне сцены всегда серьезным и задумчивым, нельзя было подумать, чтоб он мог быть так уморителен на театре. Впрочем, это не первый пример: Мольер и Шекспир вне сцены были также важны, серьезны и задумчивы, а эти молодцы стоят многих Штейнсбергов, бывших, настоящих и будущих.</w:t>
      </w:r>
    </w:p>
    <w:p>
      <w:pPr>
        <w:pStyle w:val="Normal"/>
        <w:spacing w:before="0" w:after="120"/>
        <w:rPr>
          <w:sz w:val="24"/>
          <w:szCs w:val="24"/>
        </w:rPr>
      </w:pPr>
      <w:r>
        <w:rPr>
          <w:sz w:val="24"/>
          <w:szCs w:val="24"/>
        </w:rPr>
        <w:t>Петр Иванович, стакнувшись с моими, понуждает меня заранее хлопотать о рекомендательных письмах, которые</w:t>
      </w:r>
    </w:p>
    <w:p>
      <w:pPr>
        <w:pStyle w:val="Normal"/>
        <w:spacing w:before="0" w:after="120"/>
        <w:jc w:val="center"/>
        <w:rPr/>
      </w:pPr>
      <w:r>
        <w:rPr>
          <w:sz w:val="24"/>
          <w:szCs w:val="24"/>
        </w:rPr>
        <w:t>Стр. 261</w:t>
      </w:r>
    </w:p>
    <w:p>
      <w:pPr>
        <w:pStyle w:val="Normal"/>
        <w:spacing w:before="0" w:after="120"/>
        <w:rPr>
          <w:sz w:val="24"/>
          <w:szCs w:val="24"/>
        </w:rPr>
      </w:pPr>
      <w:r>
        <w:rPr>
          <w:sz w:val="24"/>
          <w:szCs w:val="24"/>
        </w:rPr>
        <w:t>мне обещали граф Остерман, Н.Н.Бантыш-Каменский и И.П.Архаров. Но я раздумал: не возьму ни от кого. М.И.Невзоров утверждает, что всякое рекомендательное письмо подвергает нас двойной обязанности: к тому, кто его дал, и к кому оно дано; лучше положиться на собственные свои силы, если ж их недостанет, так Бог помощник; в противном случае ничто не удастся. Максим Иванович пустого слова не скажет. Соседка наша, старуха Силина, московка чистой породы, пресерьезно говорит: «Батюшка, есть о чем заботиться! Были бы деньги, так протекция сама сыщется». Денег-то у меня много не будет, но я верую в труд.</w:t>
      </w:r>
    </w:p>
    <w:p>
      <w:pPr>
        <w:pStyle w:val="Normal"/>
        <w:spacing w:before="0" w:after="120"/>
        <w:rPr>
          <w:sz w:val="24"/>
          <w:szCs w:val="24"/>
        </w:rPr>
      </w:pPr>
      <w:r>
        <w:rPr>
          <w:i/>
          <w:iCs/>
          <w:sz w:val="24"/>
          <w:szCs w:val="24"/>
        </w:rPr>
        <w:t>12 ноября, понедельник</w:t>
      </w:r>
    </w:p>
    <w:p>
      <w:pPr>
        <w:pStyle w:val="Normal"/>
        <w:spacing w:before="0" w:after="120"/>
        <w:rPr>
          <w:sz w:val="24"/>
          <w:szCs w:val="24"/>
        </w:rPr>
      </w:pPr>
      <w:r>
        <w:rPr>
          <w:sz w:val="24"/>
          <w:szCs w:val="24"/>
        </w:rPr>
        <w:t>Сборы мои в дорогу уже начались. Меня обшивают и наделяют то тем, то другим для домашнего обихода. Матушка, рассуждая с Альбини о петербургском житье-бытье и не имея ни малейшего о нем понятия, изъявила желание, чтоб я нанял себе порядочный дом. Петербургские гости расхохотались. «А сколько же он (то есть я) будет получать от вас на прожиток?» — «Уж, конечно, не меньше тысячи рублей в год, а сверх того стану по зимам посылать к нему в Петербург муку, крупу, ветчину, разную живность, варенье и проч., точно так же как все посылала в Москву; к тому же прислуга своя. Кажется, можно прилично жить». Разумеется, можно жить, когда другие живут и ничего не имея. По одежке протягивай ножки и, сидя на рогоже, не говори о соболях.</w:t>
      </w:r>
    </w:p>
    <w:p>
      <w:pPr>
        <w:pStyle w:val="Normal"/>
        <w:spacing w:before="0" w:after="120"/>
        <w:rPr>
          <w:sz w:val="24"/>
          <w:szCs w:val="24"/>
        </w:rPr>
      </w:pPr>
      <w:r>
        <w:rPr>
          <w:sz w:val="24"/>
          <w:szCs w:val="24"/>
        </w:rPr>
        <w:t>Несмотря на скверную погоду, снег и ветер, дедушка, по обычаю своему, притащился объявить мне, что послезавтра будут давать «Дидону», в которой Плавильщиков играет роль Ярба. Если что не помешает, то не только поеду сам проститься с московским театром, но повезу и всех своих в этот прощальный спектакль, о котором извещу тебя прощальным же письмом из Москвы. Дедушка рассказывал, что у Сандуновых между собою начинает быть неладно под предлогом обоюдной неверности, но что настоящая причина ссоры заключается в том, что муж, выстроив на общий капитал бани, записал их на свое имя. По сему случаю жена прибегла к покровительству князя Юрия Владимировича Долгорукова и просила его посредства.</w:t>
      </w:r>
    </w:p>
    <w:p>
      <w:pPr>
        <w:pStyle w:val="Normal"/>
        <w:spacing w:before="0" w:after="120"/>
        <w:jc w:val="center"/>
        <w:rPr/>
      </w:pPr>
      <w:r>
        <w:rPr>
          <w:sz w:val="24"/>
          <w:szCs w:val="24"/>
        </w:rPr>
        <w:t>Стр. 262</w:t>
      </w:r>
    </w:p>
    <w:p>
      <w:pPr>
        <w:pStyle w:val="Normal"/>
        <w:spacing w:before="0" w:after="120"/>
        <w:rPr>
          <w:sz w:val="24"/>
          <w:szCs w:val="24"/>
        </w:rPr>
      </w:pPr>
      <w:r>
        <w:rPr>
          <w:sz w:val="24"/>
          <w:szCs w:val="24"/>
        </w:rPr>
        <w:t>Любопытно знать, чем все это кончится; а ведь они женились по страстной любви! Неужто же Карамзин сказал правду, что</w:t>
      </w:r>
    </w:p>
    <w:p>
      <w:pPr>
        <w:pStyle w:val="Normal"/>
        <w:spacing w:before="0" w:after="120"/>
        <w:rPr/>
      </w:pPr>
      <w:r>
        <w:rPr>
          <w:sz w:val="24"/>
          <w:szCs w:val="24"/>
        </w:rPr>
        <w:t>Сердца любовников смыкает</w:t>
        <w:br/>
        <w:t>Не цепь, но тонкий волосок:</w:t>
        <w:br/>
        <w:t>Дохнет ли резвый ветерок,</w:t>
        <w:br/>
        <w:t xml:space="preserve">Порхнет ли бабочка меж ними </w:t>
        <w:br/>
        <w:t>— Всему конец и связи нет!</w:t>
      </w:r>
    </w:p>
    <w:p>
      <w:pPr>
        <w:pStyle w:val="Normal"/>
        <w:spacing w:before="0" w:after="120"/>
        <w:rPr/>
      </w:pPr>
      <w:r>
        <w:rPr>
          <w:sz w:val="24"/>
          <w:szCs w:val="24"/>
        </w:rPr>
        <w:t xml:space="preserve">Впрочем, тут уж не бабочка и не ветерок, а преогромные бани. Те </w:t>
      </w:r>
      <w:r>
        <w:rPr>
          <w:sz w:val="24"/>
          <w:szCs w:val="24"/>
          <w:lang w:val="en-US"/>
        </w:rPr>
        <w:t>voila</w:t>
      </w:r>
      <w:r>
        <w:rPr>
          <w:sz w:val="24"/>
          <w:szCs w:val="24"/>
        </w:rPr>
        <w:t xml:space="preserve">, </w:t>
      </w:r>
      <w:r>
        <w:rPr>
          <w:sz w:val="24"/>
          <w:szCs w:val="24"/>
          <w:lang w:val="en-US"/>
        </w:rPr>
        <w:t>pauvre</w:t>
      </w:r>
      <w:r>
        <w:rPr>
          <w:sz w:val="24"/>
          <w:szCs w:val="24"/>
        </w:rPr>
        <w:t xml:space="preserve"> </w:t>
      </w:r>
      <w:r>
        <w:rPr>
          <w:sz w:val="24"/>
          <w:szCs w:val="24"/>
          <w:lang w:val="en-US"/>
        </w:rPr>
        <w:t>humanite</w:t>
      </w:r>
      <w:r>
        <w:rPr>
          <w:sz w:val="24"/>
          <w:szCs w:val="24"/>
        </w:rPr>
        <w:t>! (Вот каково ты, бедное человечество!)</w:t>
      </w:r>
    </w:p>
    <w:p>
      <w:pPr>
        <w:pStyle w:val="Normal"/>
        <w:spacing w:before="0" w:after="120"/>
        <w:rPr>
          <w:sz w:val="24"/>
          <w:szCs w:val="24"/>
        </w:rPr>
      </w:pPr>
      <w:r>
        <w:rPr>
          <w:i/>
          <w:iCs/>
          <w:sz w:val="24"/>
          <w:szCs w:val="24"/>
        </w:rPr>
        <w:t>16 ноября, пятница</w:t>
      </w:r>
    </w:p>
    <w:p>
      <w:pPr>
        <w:pStyle w:val="Normal"/>
        <w:spacing w:before="0" w:after="120"/>
        <w:rPr>
          <w:sz w:val="24"/>
          <w:szCs w:val="24"/>
        </w:rPr>
      </w:pPr>
      <w:r>
        <w:rPr>
          <w:sz w:val="24"/>
          <w:szCs w:val="24"/>
        </w:rPr>
        <w:t>Мы предполагали выехать 19-го числа, но оказалось неодолимое препятствие: это число пришлось в понедельник, и потому выезжаем днем прежде, то есть послезавтра. Прощальные мои визиты почти кончены; рекомендательных писем я ни от кого не взял, потому что не просил, а обещавшие сами напомнить о них не догадались. Пишу к тебе последнее письмо из Москвы, а чтоб оно было не совсем без интереса, так вот отчет о «Дидоне».</w:t>
      </w:r>
    </w:p>
    <w:p>
      <w:pPr>
        <w:pStyle w:val="Normal"/>
        <w:spacing w:before="0" w:after="120"/>
        <w:rPr/>
      </w:pPr>
      <w:r>
        <w:rPr>
          <w:sz w:val="24"/>
          <w:szCs w:val="24"/>
        </w:rPr>
        <w:t xml:space="preserve">Плавильщиков (Ярб) поразил меня: это рыкающий лев; в некоторых местах роли, и особенно в конце второго действия, он так был страшен, что даже у меня, привыкшего к ощущениям театральным, невольно билось сердце и застывала кровь, а о сестрах я уж не говорю: бедняжки до смерти перепугались. По возвращении из театра я записал те места, в которых он показался мне превосходнее. Семейство князя Михаила Александровича, к которому я входил в ложу во время антракта, встретило меня радостным вопросом: «А каков наш Лекен?» — «Нечего и говорить, — отвечал я, — превосходен!» — «Вот то-то же! А у вас только и на языке, что Штейнсберг да мамзель Штейн!» Княжны не могут простить мне сравнения последней с Санду-новою. В понедельник открывается французский театр, причисленный уже к императорским театрам; в это время я буду далеко от Москвы, </w:t>
      </w:r>
      <w:r>
        <w:rPr>
          <w:i/>
          <w:iCs/>
          <w:sz w:val="24"/>
          <w:szCs w:val="24"/>
        </w:rPr>
        <w:t xml:space="preserve">и задняя забывая, простираться впредь. </w:t>
      </w:r>
      <w:r>
        <w:rPr>
          <w:sz w:val="24"/>
          <w:szCs w:val="24"/>
        </w:rPr>
        <w:t>Однако ж как ни доволен я отъездом, а грустно расстаться с своими, и невольно думается: когда-то, где и как Бог приведет опять свидеться?</w:t>
      </w:r>
    </w:p>
    <w:p>
      <w:pPr>
        <w:pStyle w:val="Normal"/>
        <w:spacing w:before="0" w:after="120"/>
        <w:jc w:val="center"/>
        <w:rPr/>
      </w:pPr>
      <w:r>
        <w:rPr>
          <w:sz w:val="24"/>
          <w:szCs w:val="24"/>
        </w:rPr>
        <w:t>Стр. 263</w:t>
      </w:r>
    </w:p>
    <w:p>
      <w:pPr>
        <w:pStyle w:val="Normal"/>
        <w:spacing w:before="0" w:after="120"/>
        <w:rPr>
          <w:sz w:val="24"/>
          <w:szCs w:val="24"/>
        </w:rPr>
      </w:pPr>
      <w:r>
        <w:rPr>
          <w:sz w:val="24"/>
          <w:szCs w:val="24"/>
        </w:rPr>
        <w:t>До сих пор я был не один; тепло мне на свете, и вот через несколько дней я вдруг как будто осиротею и буду один... Нет, виноват, я не буду один: «Воспоминание и надежда цветут для сердец, которые пылают дружбой».</w:t>
      </w:r>
    </w:p>
    <w:p>
      <w:pPr>
        <w:pStyle w:val="Normal"/>
        <w:spacing w:before="0" w:after="120"/>
        <w:rPr>
          <w:sz w:val="24"/>
          <w:szCs w:val="24"/>
        </w:rPr>
      </w:pPr>
      <w:r>
        <w:rPr>
          <w:sz w:val="24"/>
          <w:szCs w:val="24"/>
        </w:rPr>
        <w:t>Прости, из Петербурга я не могу писать к тебе так часто, как доселе писал, но можешь быть уверен, что будешь получать раза два или три в месяц ежедневный и подробный журнал моего житья-бытья и моих похождений на чужой стороне. Привычка — вторая натура: я не могу заснуть без того, чтоб не записать всего, что видел, слышал или чувствовал в продолжение прожитого дня.</w:t>
      </w:r>
    </w:p>
    <w:p>
      <w:pPr>
        <w:pStyle w:val="Normal"/>
        <w:spacing w:before="0" w:after="120"/>
        <w:rPr>
          <w:sz w:val="24"/>
          <w:szCs w:val="24"/>
        </w:rPr>
      </w:pPr>
      <w:r>
        <w:rPr>
          <w:sz w:val="24"/>
          <w:szCs w:val="24"/>
        </w:rPr>
        <w:t>Побереги Дураков моих, и если они произведут достойных себе потомков, то прикажи воспитать их несколько для меня на всякий случай.</w:t>
      </w:r>
    </w:p>
    <w:p>
      <w:pPr>
        <w:pStyle w:val="Normal"/>
        <w:spacing w:before="0" w:after="120"/>
        <w:rPr>
          <w:sz w:val="24"/>
          <w:szCs w:val="24"/>
        </w:rPr>
      </w:pPr>
      <w:r>
        <w:rPr>
          <w:i/>
          <w:iCs/>
          <w:sz w:val="24"/>
          <w:szCs w:val="24"/>
        </w:rPr>
        <w:t>24 ноября, суббота, С.-Петербург</w:t>
      </w:r>
    </w:p>
    <w:p>
      <w:pPr>
        <w:pStyle w:val="Normal"/>
        <w:spacing w:before="0" w:after="120"/>
        <w:rPr>
          <w:sz w:val="24"/>
          <w:szCs w:val="24"/>
        </w:rPr>
      </w:pPr>
      <w:r>
        <w:rPr>
          <w:sz w:val="24"/>
          <w:szCs w:val="24"/>
        </w:rPr>
        <w:t>После пятисуточного путешествия мы, наконец, дотащились до Петербурга, и вот другой день, как я дышу воздухом петербургским и — дома сумасшедших, в котором мы остановились. Почтенный Эллизен, тесть Альбини и главный доктор Обуховской больницы умалишенных, приютил нас до того времени, как успеем приискать себе квартиры. Это умный, искусный врач и добрый человек. Он никак не допустил меня переехать в гостиницу, уверяя, что он давно уже знаком со мною, а с старым знакомым не церемонятся, и потому он арестует меня до приискания помещения, которое у него есть уже в виду, в доме друга его, придворного доктора Торсберга, у Каменного моста. У Эл-лизена есть сын (такой же красавец в мужчинах, как и в женщинах дочь), который служит в Иностранной же коллегии коллежским асессором и весною должен ехать в Америку в звании секретаря посольства. Итак, волею-неволею, я должен прожить некоторое время в доме сумасшедших, и, признаюсь, несмотря на ласку и приветливость хозяина и на доказательства истинно-братской дружбы Альбини, мужа и жены, я чувствую себя не очень покойным и мысленно тревожусь каким-то смутным предчувствием: не суждено ли мне кончить петербургское мое поприще в том же доме, в котором я его начал? Впрочем, воля Божия!</w:t>
      </w:r>
    </w:p>
    <w:p>
      <w:pPr>
        <w:pStyle w:val="Normal"/>
        <w:spacing w:before="0" w:after="120"/>
        <w:rPr>
          <w:sz w:val="24"/>
          <w:szCs w:val="24"/>
        </w:rPr>
      </w:pPr>
      <w:r>
        <w:rPr>
          <w:sz w:val="24"/>
          <w:szCs w:val="24"/>
        </w:rPr>
        <w:t>Утром явился я к одолжителю моему, старику Лабату, который встретил меня с восхищением и тотчас же при-</w:t>
      </w:r>
    </w:p>
    <w:p>
      <w:pPr>
        <w:pStyle w:val="Normal"/>
        <w:spacing w:before="0" w:after="120"/>
        <w:jc w:val="center"/>
        <w:rPr/>
      </w:pPr>
      <w:r>
        <w:rPr>
          <w:sz w:val="24"/>
          <w:szCs w:val="24"/>
        </w:rPr>
        <w:t>Стр. 264</w:t>
      </w:r>
    </w:p>
    <w:p>
      <w:pPr>
        <w:pStyle w:val="Normal"/>
        <w:spacing w:before="0" w:after="120"/>
        <w:rPr>
          <w:sz w:val="24"/>
          <w:szCs w:val="24"/>
        </w:rPr>
      </w:pPr>
      <w:r>
        <w:rPr>
          <w:sz w:val="24"/>
          <w:szCs w:val="24"/>
        </w:rPr>
        <w:t>гласил обедать. Я отговаривался под разными предлогами, но напрасно. Упрямый уроженец Гасконии не выпустил меня из своего кабинета до самого обеда и не приказал сказывать о приезде моем ни старухе, жене своей, ни дочерям, из которых младшая, Катерина, сегодня именинница, желая неожиданно представить им меня пред самым обедом. Но вот наступил час этого обеда, и дамы вошли в гостиную; старик, оставив меня за ширмами, завел обо мне речь и с негодованием жаловался на мое неприбытие; дамы стали что-то говорить в мою защиту, как вдруг он, толкнув меня из-за ширм: «Вот ваш растяпа! — вскричал он. — Задушите его в своих объятиях!» Разумеется, дамы ахнули от удовольствия и буквально чуть не задушили меня своими объятиями. Странное дело: более года прошло с того времени, как мы расстались, и, следовательно, я должен был бы показаться им годом старее, — вышло напротив: я помолодел для них пятью годами; они обошлись со мною как с двенадцатилетним ребенком и решительно взяли под свою опеку. Тем лучше!</w:t>
      </w:r>
    </w:p>
    <w:p>
      <w:pPr>
        <w:pStyle w:val="Normal"/>
        <w:spacing w:before="0" w:after="120"/>
        <w:rPr/>
      </w:pPr>
      <w:r>
        <w:rPr>
          <w:sz w:val="24"/>
          <w:szCs w:val="24"/>
        </w:rPr>
        <w:t xml:space="preserve">Скоро наехали гости, большею частью старые французские эмигранты: маркиз де Лаферте, за отсутствием графа Блакаса, поверенный в делах Людовика </w:t>
      </w:r>
      <w:r>
        <w:rPr>
          <w:sz w:val="24"/>
          <w:szCs w:val="24"/>
          <w:lang w:val="en-US"/>
        </w:rPr>
        <w:t>XVIII</w:t>
      </w:r>
      <w:r>
        <w:rPr>
          <w:sz w:val="24"/>
          <w:szCs w:val="24"/>
        </w:rPr>
        <w:t>; граф де Монфокон, маркиз де Маетен, шевалье де Ла-Мотт, генерал ле Брен, знаменитый корабельный строитель, состоящий в нашей службе; гвардии капитаны: Шап де Растинь-як, граф де Бальмен, Дамас, граф де Местр, сочинитель прекрасной книги «</w:t>
      </w:r>
      <w:r>
        <w:rPr>
          <w:sz w:val="24"/>
          <w:szCs w:val="24"/>
          <w:lang w:val="en-US"/>
        </w:rPr>
        <w:t>Voyage</w:t>
      </w:r>
      <w:r>
        <w:rPr>
          <w:sz w:val="24"/>
          <w:szCs w:val="24"/>
        </w:rPr>
        <w:t xml:space="preserve"> </w:t>
      </w:r>
      <w:r>
        <w:rPr>
          <w:sz w:val="24"/>
          <w:szCs w:val="24"/>
          <w:lang w:val="en-US"/>
        </w:rPr>
        <w:t>autour</w:t>
      </w:r>
      <w:r>
        <w:rPr>
          <w:sz w:val="24"/>
          <w:szCs w:val="24"/>
        </w:rPr>
        <w:t xml:space="preserve"> </w:t>
      </w:r>
      <w:r>
        <w:rPr>
          <w:sz w:val="24"/>
          <w:szCs w:val="24"/>
          <w:lang w:val="en-US"/>
        </w:rPr>
        <w:t>de</w:t>
      </w:r>
      <w:r>
        <w:rPr>
          <w:sz w:val="24"/>
          <w:szCs w:val="24"/>
        </w:rPr>
        <w:t xml:space="preserve"> </w:t>
      </w:r>
      <w:r>
        <w:rPr>
          <w:sz w:val="24"/>
          <w:szCs w:val="24"/>
          <w:lang w:val="en-US"/>
        </w:rPr>
        <w:t>ma</w:t>
      </w:r>
      <w:r>
        <w:rPr>
          <w:sz w:val="24"/>
          <w:szCs w:val="24"/>
        </w:rPr>
        <w:t xml:space="preserve"> </w:t>
      </w:r>
      <w:r>
        <w:rPr>
          <w:sz w:val="24"/>
          <w:szCs w:val="24"/>
          <w:lang w:val="en-US"/>
        </w:rPr>
        <w:t>chambre</w:t>
      </w:r>
      <w:r>
        <w:rPr>
          <w:sz w:val="24"/>
          <w:szCs w:val="24"/>
        </w:rPr>
        <w:t>» («Путешествие вокруг моей комнаты»), настоятель церкви Мальтийского ордена аббат Локман и другие; но из русских было только двое: я и прелюбезный молодой человек, Филипп Филиппович Вигель, с которым мы тотчас и познакомились. Лабат живет в правом флигеле Михайловского замка, которого он при покойном государе был кастеланом. Теперь эта должность упразднена, и он, для проформы, переименован в смотрители Зимнего дворца с оставлением при его всего жалованья и содержания.</w:t>
      </w:r>
    </w:p>
    <w:p>
      <w:pPr>
        <w:pStyle w:val="Normal"/>
        <w:spacing w:before="0" w:after="120"/>
        <w:rPr>
          <w:sz w:val="24"/>
          <w:szCs w:val="24"/>
        </w:rPr>
      </w:pPr>
      <w:r>
        <w:rPr>
          <w:sz w:val="24"/>
          <w:szCs w:val="24"/>
        </w:rPr>
        <w:t>Вскоре после обеда приехал Иван Петрович Эйнбродт, лейб-хирург императрицы Марии Федоровны, не поспевший к обеду по служебным своим занятиям при дворе; меня тотчас же ему представили, и я не знал, как выразить</w:t>
      </w:r>
    </w:p>
    <w:p>
      <w:pPr>
        <w:pStyle w:val="Normal"/>
        <w:spacing w:before="0" w:after="120"/>
        <w:jc w:val="center"/>
        <w:rPr/>
      </w:pPr>
      <w:r>
        <w:rPr>
          <w:sz w:val="24"/>
          <w:szCs w:val="24"/>
        </w:rPr>
        <w:t>Стр. 265</w:t>
      </w:r>
    </w:p>
    <w:p>
      <w:pPr>
        <w:pStyle w:val="Normal"/>
        <w:spacing w:before="0" w:after="120"/>
        <w:rPr>
          <w:sz w:val="24"/>
          <w:szCs w:val="24"/>
        </w:rPr>
      </w:pPr>
      <w:r>
        <w:rPr>
          <w:sz w:val="24"/>
          <w:szCs w:val="24"/>
        </w:rPr>
        <w:t>ему благодарность за его хлопоты и заботы о моем определении. Это прекраснейший человек. Он женат на старшей дочери Лабата, вдове генерала Лукашевича, от которого у ней осталось двое детей: сын, оставивший службу и находящийся в деревнях своих, и дочь, воспитывавшаяся в институте и живущая у деда: девушка преумная и предобрая, но дурная собою и, к несчастью, тоскующая о том беспрерывно. Едва познакомились мы с ней — и как будто целый век были знакомы: она тотчас успела поверить мне свое горе и свои жалобы на природу, отказавшую ей в кра-еоте. «Любите меня немного, и я буду вам нежной сестрой; никем иным ни для кого я не могу быть: вы же видите, как я безобразна». Бедная Марья Лукинична!</w:t>
      </w:r>
    </w:p>
    <w:p>
      <w:pPr>
        <w:pStyle w:val="Normal"/>
        <w:spacing w:before="0" w:after="120"/>
        <w:rPr>
          <w:sz w:val="24"/>
          <w:szCs w:val="24"/>
        </w:rPr>
      </w:pPr>
      <w:r>
        <w:rPr>
          <w:sz w:val="24"/>
          <w:szCs w:val="24"/>
        </w:rPr>
        <w:t>Долго продержали меня добрые Лабаты, расспрашивая о том о сем и давая такие подробные наставления насчет моего поведения, что, слушая их, я едва удержался от смеха. Они отпустили меня под одним только условием, чтоб всякий день у них обедать. Поздно возвратился я в свой дом сумасшедших, где радушный мой хозяин и милая Дарья Егоровна начинали уже о мне беспокоиться. Я успокоил их, сказав, что нанял славного извозчика по тридцати рублей в месяц и продержу его до тех пор, пока не узнаю сам всего Петербурга.</w:t>
      </w:r>
    </w:p>
    <w:p>
      <w:pPr>
        <w:pStyle w:val="Normal"/>
        <w:spacing w:before="0" w:after="120"/>
        <w:rPr>
          <w:sz w:val="24"/>
          <w:szCs w:val="24"/>
        </w:rPr>
      </w:pPr>
      <w:r>
        <w:rPr>
          <w:i/>
          <w:iCs/>
          <w:sz w:val="24"/>
          <w:szCs w:val="24"/>
        </w:rPr>
        <w:t>25 ноября, воскресенье</w:t>
      </w:r>
    </w:p>
    <w:p>
      <w:pPr>
        <w:pStyle w:val="Normal"/>
        <w:spacing w:before="0" w:after="120"/>
        <w:rPr>
          <w:sz w:val="24"/>
          <w:szCs w:val="24"/>
        </w:rPr>
      </w:pPr>
      <w:r>
        <w:rPr>
          <w:sz w:val="24"/>
          <w:szCs w:val="24"/>
        </w:rPr>
        <w:t>Нынче слушал обедню у Спаса на Сенной. По окончании службы читан был манифест от 16-го числа о войне с французами. Удивительно, как пришелся кстати апостол: «Братие, облецытеся во вся оружия Божия и шлем спасения восприимите и меч духовный, иже есть глагол Божий» (Послание апостола Павла к Эфесянам).</w:t>
      </w:r>
    </w:p>
    <w:p>
      <w:pPr>
        <w:pStyle w:val="Normal"/>
        <w:spacing w:before="0" w:after="120"/>
        <w:rPr>
          <w:sz w:val="24"/>
          <w:szCs w:val="24"/>
        </w:rPr>
      </w:pPr>
      <w:r>
        <w:rPr>
          <w:sz w:val="24"/>
          <w:szCs w:val="24"/>
        </w:rPr>
        <w:t>По рекомендации Эллизена, был у Торсберга и нанял квартиру в три комнаты с небольшою кухнею, по двадцати пяти рублей в месяц. Этот Торсберг человек замечательной наружности: лет пятидесяти, маленький, кругленький пузанчик, с такою открытою физиономией, такой румяный и такого веселого нрава, что совсем не похож на доктора. Я начал с ним говорить по-немецки и очаровал его так, что он, кажется, готов был бы отдать мне квартиру даром, звал к себе по четвергам, объявив, что в этот день</w:t>
      </w:r>
    </w:p>
    <w:p>
      <w:pPr>
        <w:pStyle w:val="Normal"/>
        <w:spacing w:before="0" w:after="120"/>
        <w:jc w:val="center"/>
        <w:rPr/>
      </w:pPr>
      <w:r>
        <w:rPr>
          <w:sz w:val="24"/>
          <w:szCs w:val="24"/>
        </w:rPr>
        <w:t>Стр. 266</w:t>
      </w:r>
    </w:p>
    <w:p>
      <w:pPr>
        <w:pStyle w:val="Normal"/>
        <w:spacing w:before="0" w:after="120"/>
        <w:rPr/>
      </w:pPr>
      <w:r>
        <w:rPr>
          <w:sz w:val="24"/>
          <w:szCs w:val="24"/>
        </w:rPr>
        <w:t xml:space="preserve">собираются у него приятели, бывает музыка, играют и поют, иногда танцуют, после ужинают и все проводят время чрезвычайно весело. Да, этот бесподобный </w:t>
      </w:r>
      <w:r>
        <w:rPr>
          <w:sz w:val="24"/>
          <w:szCs w:val="24"/>
          <w:lang w:val="en-US"/>
        </w:rPr>
        <w:t>Heir</w:t>
      </w:r>
      <w:r>
        <w:rPr>
          <w:sz w:val="24"/>
          <w:szCs w:val="24"/>
        </w:rPr>
        <w:t xml:space="preserve"> </w:t>
      </w:r>
      <w:r>
        <w:rPr>
          <w:sz w:val="24"/>
          <w:szCs w:val="24"/>
          <w:lang w:val="en-US"/>
        </w:rPr>
        <w:t>Doctor</w:t>
      </w:r>
      <w:r>
        <w:rPr>
          <w:sz w:val="24"/>
          <w:szCs w:val="24"/>
        </w:rPr>
        <w:t xml:space="preserve"> — сущая находка!</w:t>
      </w:r>
    </w:p>
    <w:p>
      <w:pPr>
        <w:pStyle w:val="Normal"/>
        <w:spacing w:before="0" w:after="120"/>
        <w:rPr>
          <w:sz w:val="24"/>
          <w:szCs w:val="24"/>
        </w:rPr>
      </w:pPr>
      <w:r>
        <w:rPr>
          <w:sz w:val="24"/>
          <w:szCs w:val="24"/>
        </w:rPr>
        <w:t>Альбини также наняли себе квартиру и почти насупротив дома Торсберга, так что из окошек моих видны окошки их квартиры. Послезавтра мы переедем каждый в свое гнездо, а завтра отправлюсь явиться к начальству.</w:t>
      </w:r>
    </w:p>
    <w:p>
      <w:pPr>
        <w:pStyle w:val="Normal"/>
        <w:spacing w:before="0" w:after="120"/>
        <w:rPr>
          <w:sz w:val="24"/>
          <w:szCs w:val="24"/>
        </w:rPr>
      </w:pPr>
      <w:r>
        <w:rPr>
          <w:i/>
          <w:iCs/>
          <w:sz w:val="24"/>
          <w:szCs w:val="24"/>
        </w:rPr>
        <w:t>26 ноября, понедельник</w:t>
      </w:r>
    </w:p>
    <w:p>
      <w:pPr>
        <w:pStyle w:val="Normal"/>
        <w:spacing w:before="0" w:after="120"/>
        <w:rPr>
          <w:sz w:val="24"/>
          <w:szCs w:val="24"/>
        </w:rPr>
      </w:pPr>
      <w:r>
        <w:rPr>
          <w:sz w:val="24"/>
          <w:szCs w:val="24"/>
        </w:rPr>
        <w:t>Утром был у обер-секретаря Иностранной коллегии Ильи Карловича Вестмана; принял меня как нельзя благосклоннее, но пенял, отчего так долго не являлся я к должности, расспрашивал — чем занимался прежде и чем намерен заниматься теперь, хочу ли действительно служить или служить только для того, чтоб, как многие, за выслугу лет получать чины. Я отвечал, что занимаюсь литературою; я легко могу заниматься переводами, если нужно, и что желаю служить действительно, зачем и приехал в Петербург; иначе старался бы определиться в Московский архив. «Да, — сказал он мне с усмешкою, — для переводов комедий Коцебу под дирекциею Малиновского». Я возразил, что и в Архиве Николай Николаич Бантыш-Каменский нашел бы дело желающему. «Правда, — сказал он, — но дело-то Николая Николаича требует труда и усидчивости, а потому охотников на него не находится». Илья Карлович велел позвать экзекутора С.К.Константинова и поручил ему представить меня, когда явлюсь к должности, секретарю В.А.Поленову и познакомить с членами Казенного департамента, а между тем назначить и в дежурство. «Если же вы, по приезде, еще не устроились, — присовокупил Вес-тман, — так можете с неделю и не ходить в Коллегию». Я сказал, что с благодарностью воспользуюсь его предложением и употреблю несколько дней на обмеблирование квартиры и обзаведение себя всем нужным.</w:t>
      </w:r>
    </w:p>
    <w:p>
      <w:pPr>
        <w:pStyle w:val="Normal"/>
        <w:spacing w:before="0" w:after="120"/>
        <w:rPr>
          <w:sz w:val="24"/>
          <w:szCs w:val="24"/>
        </w:rPr>
      </w:pPr>
      <w:r>
        <w:rPr>
          <w:sz w:val="24"/>
          <w:szCs w:val="24"/>
        </w:rPr>
        <w:t>После обеда заезжал на короткое время к Лабатам. Нашел у них шталмейстера Ададурова с женою: сидели у камина, болтая всякий вздор. Звали с собою во французский театр, в котором имеют постоянную ложу, но я просил уволить меня до будущей недели от всякого развлечения.</w:t>
      </w:r>
    </w:p>
    <w:p>
      <w:pPr>
        <w:pStyle w:val="Normal"/>
        <w:spacing w:before="0" w:after="120"/>
        <w:jc w:val="center"/>
        <w:rPr/>
      </w:pPr>
      <w:r>
        <w:rPr>
          <w:sz w:val="24"/>
          <w:szCs w:val="24"/>
        </w:rPr>
        <w:t>Стр. 267</w:t>
      </w:r>
    </w:p>
    <w:p>
      <w:pPr>
        <w:pStyle w:val="Normal"/>
        <w:spacing w:before="0" w:after="120"/>
        <w:rPr>
          <w:sz w:val="24"/>
          <w:szCs w:val="24"/>
        </w:rPr>
      </w:pPr>
      <w:r>
        <w:rPr>
          <w:sz w:val="24"/>
          <w:szCs w:val="24"/>
        </w:rPr>
        <w:t>Анна Ивановна Ададурова, которой меня рекомендовали, молодая женщина, очень любезная и словоохотливая, приглашала к себе. Хорошо, но прежде надобно осмотреться. Купил мебель и посуду, всего рублей на полтораста, и перевез на квартиру, в которой завтра же и ночевать буду.</w:t>
      </w:r>
    </w:p>
    <w:p>
      <w:pPr>
        <w:pStyle w:val="Normal"/>
        <w:spacing w:before="0" w:after="120"/>
        <w:rPr>
          <w:sz w:val="24"/>
          <w:szCs w:val="24"/>
        </w:rPr>
      </w:pPr>
      <w:r>
        <w:rPr>
          <w:i/>
          <w:iCs/>
          <w:sz w:val="24"/>
          <w:szCs w:val="24"/>
        </w:rPr>
        <w:t>27 ноября, вторник</w:t>
      </w:r>
    </w:p>
    <w:p>
      <w:pPr>
        <w:pStyle w:val="Normal"/>
        <w:spacing w:before="0" w:after="120"/>
        <w:rPr/>
      </w:pPr>
      <w:r>
        <w:rPr>
          <w:sz w:val="24"/>
          <w:szCs w:val="24"/>
        </w:rPr>
        <w:t xml:space="preserve">Альбини непременно хотел меня представить знаменитому доктору лейб-медику Франку, который был его наставником в медицине и которого почитает он своим благодетелем. Я согласился ехать с ним единственно в угодность ему, потому что знакомство с Франком ни к чему мне служить не могло, но между тем после чрезвычайно доволен был, увидев это замечательнейшее лицо в летописях современной медицины. Франку на вид около семидесяти лет, но какое прекрасное старческое лицо, какой умный и живой разговор! Он спросил меня, какими предметами наук я занимался в университете и не имею ли намерения продолжать занятия по какой-нибудь специальной части для составления себе карьеры. Этот вопрос смутил меня: </w:t>
      </w:r>
      <w:r>
        <w:rPr>
          <w:i/>
          <w:iCs/>
          <w:sz w:val="24"/>
          <w:szCs w:val="24"/>
        </w:rPr>
        <w:t xml:space="preserve">предметы наук, специальная часть\ </w:t>
      </w:r>
      <w:r>
        <w:rPr>
          <w:sz w:val="24"/>
          <w:szCs w:val="24"/>
        </w:rPr>
        <w:t xml:space="preserve">Этого никогда мне и в голову не приходило, и Франк, кажется, полагал, что говорит </w:t>
      </w:r>
      <w:r>
        <w:rPr>
          <w:i/>
          <w:iCs/>
          <w:sz w:val="24"/>
          <w:szCs w:val="24"/>
        </w:rPr>
        <w:t xml:space="preserve">с немецким студентом. </w:t>
      </w:r>
      <w:r>
        <w:rPr>
          <w:sz w:val="24"/>
          <w:szCs w:val="24"/>
        </w:rPr>
        <w:t xml:space="preserve">Однако ж, к счастью, мне пришло на мысль сказать, что я больше занимался словесностью, которую считал полезнейшею для избранного мною рода службы. Тут заговорил он о Гете, Шиллере, директоре нашего Кадетского корпуса Клингере, Гуф-ланде и проч., исчислял их творения и кончил тем, что вместе с словесностью не худо бы заниматься и какою-нибудь специальною наукою, потому что одна словесность не составляет знания и не может развить в человеке способность мышления в степени, сообразной с требованиями современного просвещения. Ах! правда, правда, Негг </w:t>
      </w:r>
      <w:r>
        <w:rPr>
          <w:sz w:val="24"/>
          <w:szCs w:val="24"/>
          <w:lang w:val="en-US"/>
        </w:rPr>
        <w:t>Franck</w:t>
      </w:r>
      <w:r>
        <w:rPr>
          <w:sz w:val="24"/>
          <w:szCs w:val="24"/>
        </w:rPr>
        <w:t>, и слава Богу, что вы не заметили, как я, слушая вас, краснел за свое невежество!</w:t>
      </w:r>
    </w:p>
    <w:p>
      <w:pPr>
        <w:pStyle w:val="Normal"/>
        <w:spacing w:before="0" w:after="120"/>
        <w:rPr>
          <w:sz w:val="24"/>
          <w:szCs w:val="24"/>
        </w:rPr>
      </w:pPr>
      <w:r>
        <w:rPr>
          <w:sz w:val="24"/>
          <w:szCs w:val="24"/>
        </w:rPr>
        <w:t>Все это пишу я в новой своей квартире, на новом столе, сидя на новом стуле и обмакивая новое перо в новую чернильницу. Словом, у меня все почти новое, даже и новые мысли; старого только и осталось, что полное чувства сердце да две физиономии моих челядинцев.</w:t>
      </w:r>
    </w:p>
    <w:p>
      <w:pPr>
        <w:pStyle w:val="Normal"/>
        <w:spacing w:before="0" w:after="120"/>
        <w:jc w:val="center"/>
        <w:rPr/>
      </w:pPr>
      <w:r>
        <w:rPr>
          <w:sz w:val="24"/>
          <w:szCs w:val="24"/>
        </w:rPr>
        <w:t>Стр. 268</w:t>
      </w:r>
    </w:p>
    <w:p>
      <w:pPr>
        <w:pStyle w:val="Normal"/>
        <w:spacing w:before="0" w:after="120"/>
        <w:rPr>
          <w:sz w:val="24"/>
          <w:szCs w:val="24"/>
        </w:rPr>
      </w:pPr>
      <w:r>
        <w:rPr>
          <w:i/>
          <w:iCs/>
          <w:sz w:val="24"/>
          <w:szCs w:val="24"/>
        </w:rPr>
        <w:t>28 ноября, среда</w:t>
      </w:r>
    </w:p>
    <w:p>
      <w:pPr>
        <w:pStyle w:val="Normal"/>
        <w:spacing w:before="0" w:after="120"/>
        <w:rPr>
          <w:sz w:val="24"/>
          <w:szCs w:val="24"/>
        </w:rPr>
      </w:pPr>
      <w:r>
        <w:rPr>
          <w:sz w:val="24"/>
          <w:szCs w:val="24"/>
        </w:rPr>
        <w:t>Заезжал в Коллегию и неожиданно встретился с пансионскими соучениками моими А.Н.Хвостовым и П.А.Азан-чевским, которые также служат в Коллегии. Степан Константинович, по поручению Вестмана, представил меня Василью Алексеевичу Поленову, который уже знал обо мне от самого Вестмана и обещал дать занятие. Умный, прекраснейший человек! Потом рекомендовал экспедитору М.В.Веньяминову, предоброму и очень живому старику, который более сорока лет занимается одним и тем же: изготовлением кувертов для отправляемых бумаг и запечатыванием их. Эти куверты делает он мастерски, без ножниц, по принятому в Коллегии обычаю и поставляет в том свою славу. «Вот, батюшка, — сказал он мне, — милости-ко просим к нам: выучим тебя делать кувертики, выучим на славу». Потом Степан Константинович повел меня в так называемый Департамент казенных дел и представил членам, действительным статским советникам Н.В.Яблонско-му, приставу при грузинских царях и царицах; Маркову, занимающемуся составлением книги «Всеобщий стряпчий»; контролеру Ф .Д. Иванову, высокому, худощавому старику в рыжем парике, состоящему церковным старостою при одной из церквей, об украшении которой заботится он непрестанно, и, наконец, казначею статскому советнику Борису Ильичу Юкину, страстному любителю ружейной охоты. Все это узнал я почти тотчас от моего разговорчивого вожатого и частью от них самих, потому что все они, кажется, добрые, простосердечные люди и любят поговорить; очень обласкали меня.</w:t>
      </w:r>
    </w:p>
    <w:p>
      <w:pPr>
        <w:pStyle w:val="Normal"/>
        <w:spacing w:before="0" w:after="120"/>
        <w:rPr>
          <w:sz w:val="24"/>
          <w:szCs w:val="24"/>
        </w:rPr>
      </w:pPr>
      <w:r>
        <w:rPr>
          <w:sz w:val="24"/>
          <w:szCs w:val="24"/>
        </w:rPr>
        <w:t>У входа в Секретную экспедицию, в которой давно уже нет никаких секретов, заметил я сторожа, худощавого и невысокого роста старика, обвешенного медалями. Посмотрев на него, я удивился, что в его лета волосы у него черны как смоль. «А сколько, слышь ты, дашь ему лет?» — спросил меня экзекутор. «Я полагаю, — отвечал я наобум, — что ему должно быть лет под семьдесят». — «Эх-ма, слышь ты, далеко за девяносто! Государя Петра Первого помнит. Ты потолкуй с ним: учнет, слышь ты, рассказывать, что твоя книга». — «Уж, конечно, батюшка Степан Констан-</w:t>
      </w:r>
    </w:p>
    <w:p>
      <w:pPr>
        <w:pStyle w:val="Normal"/>
        <w:spacing w:before="0" w:after="120"/>
        <w:jc w:val="center"/>
        <w:rPr/>
      </w:pPr>
      <w:r>
        <w:rPr>
          <w:sz w:val="24"/>
          <w:szCs w:val="24"/>
        </w:rPr>
        <w:t>Стр. 269</w:t>
      </w:r>
    </w:p>
    <w:p>
      <w:pPr>
        <w:pStyle w:val="Normal"/>
        <w:spacing w:before="0" w:after="120"/>
        <w:rPr>
          <w:sz w:val="24"/>
          <w:szCs w:val="24"/>
        </w:rPr>
      </w:pPr>
      <w:r>
        <w:rPr>
          <w:sz w:val="24"/>
          <w:szCs w:val="24"/>
        </w:rPr>
        <w:t>тинович, потолкую, да еще и как!» Это такая пожива, какие нашему брату встречаются не всякий день!</w:t>
      </w:r>
    </w:p>
    <w:p>
      <w:pPr>
        <w:pStyle w:val="Normal"/>
        <w:spacing w:before="0" w:after="120"/>
        <w:rPr/>
      </w:pPr>
      <w:r>
        <w:rPr>
          <w:sz w:val="24"/>
          <w:szCs w:val="24"/>
        </w:rPr>
        <w:t>Я назначен в дежурство надворного советника И.А.Лазарева, вместе с переводчиком Н.И.Хмельницким и М.И.Кусовниковым. Скучно тем, что надобно ночевать в Коллегии.</w:t>
      </w:r>
    </w:p>
    <w:p>
      <w:pPr>
        <w:pStyle w:val="Normal"/>
        <w:spacing w:before="0" w:after="120"/>
        <w:rPr>
          <w:sz w:val="24"/>
          <w:szCs w:val="24"/>
        </w:rPr>
      </w:pPr>
      <w:r>
        <w:rPr>
          <w:i/>
          <w:iCs/>
          <w:sz w:val="24"/>
          <w:szCs w:val="24"/>
        </w:rPr>
        <w:t>29 ноября, четверг</w:t>
      </w:r>
    </w:p>
    <w:p>
      <w:pPr>
        <w:pStyle w:val="Normal"/>
        <w:spacing w:before="0" w:after="120"/>
        <w:rPr>
          <w:sz w:val="24"/>
          <w:szCs w:val="24"/>
        </w:rPr>
      </w:pPr>
      <w:r>
        <w:rPr>
          <w:sz w:val="24"/>
          <w:szCs w:val="24"/>
        </w:rPr>
        <w:t>Обедал у Лабата. Он, сверх страсти своей к гостеприимству, имеет еще и другое качество — быть отличным знатоком поваренного искусства. Все кушанья приготовляются у него по его приказаниям, от которых повар не смеет отступить ни на волос. Эти кушанья так просты, но так вкусны, что нельзя не есть, хотя бы и не хотелось. Александр Львович Нарышкин, величайший гастроном своего времени, отзывался о его кухне, что она несравненно вкуснее затейливой и прихотливой собственной его кухни. Граф Монфокон — ежедневный гость за столом Лабата. Он очень полюбил меня, особенно за то, что я не большой охотник до Вольтера, которого он ненавидит, приписывая его учению бедствия своего отечества. Старики любят поспорить, да и все семейство, кажется, от того не прочь, кроме внучки, которая мало мешается в горячие споры.</w:t>
      </w:r>
    </w:p>
    <w:p>
      <w:pPr>
        <w:pStyle w:val="Normal"/>
        <w:spacing w:before="0" w:after="120"/>
        <w:rPr/>
      </w:pPr>
      <w:r>
        <w:rPr>
          <w:sz w:val="24"/>
          <w:szCs w:val="24"/>
        </w:rPr>
        <w:t>Вечером были во французском спектакле. Давали Моль-ерова «Дон-Жуана», переложенного в стихи Томасом Кор-нелем, и маленькую оперку «</w:t>
      </w:r>
      <w:r>
        <w:rPr>
          <w:sz w:val="24"/>
          <w:szCs w:val="24"/>
          <w:lang w:val="en-US"/>
        </w:rPr>
        <w:t>La</w:t>
      </w:r>
      <w:r>
        <w:rPr>
          <w:sz w:val="24"/>
          <w:szCs w:val="24"/>
        </w:rPr>
        <w:t xml:space="preserve"> </w:t>
      </w:r>
      <w:r>
        <w:rPr>
          <w:sz w:val="24"/>
          <w:szCs w:val="24"/>
          <w:lang w:val="en-US"/>
        </w:rPr>
        <w:t>Maison</w:t>
      </w:r>
      <w:r>
        <w:rPr>
          <w:sz w:val="24"/>
          <w:szCs w:val="24"/>
        </w:rPr>
        <w:t xml:space="preserve"> </w:t>
      </w:r>
      <w:r>
        <w:rPr>
          <w:sz w:val="24"/>
          <w:szCs w:val="24"/>
          <w:lang w:val="en-US"/>
        </w:rPr>
        <w:t>a</w:t>
      </w:r>
      <w:r>
        <w:rPr>
          <w:sz w:val="24"/>
          <w:szCs w:val="24"/>
        </w:rPr>
        <w:t xml:space="preserve"> </w:t>
      </w:r>
      <w:r>
        <w:rPr>
          <w:sz w:val="24"/>
          <w:szCs w:val="24"/>
          <w:lang w:val="en-US"/>
        </w:rPr>
        <w:t>vendre</w:t>
      </w:r>
      <w:r>
        <w:rPr>
          <w:sz w:val="24"/>
          <w:szCs w:val="24"/>
        </w:rPr>
        <w:t>». Я удивился совершенству, с каким играли актеры: какие таланты и какой ансамбль! Дюран, Каллан, Деглиньи, Дюкроаси — это первоклассные артисты. Какая естественность и как говорят стихи — прелесть и только! В опере участвовали актеры Андрие, Сен-Леон, Клапаред, Флорио, Меес и актрисы Филлис-Андрие и сестра ее Филлис-Бертен. Вот это так спектакль! Бог даст, пообживусь, буду попристальнее следить за французскими спектаклями. У мадам Филлис-Андрие отличный голос, но, сверх того, какая очаровательная актриса!</w:t>
      </w:r>
    </w:p>
    <w:p>
      <w:pPr>
        <w:pStyle w:val="Normal"/>
        <w:spacing w:before="0" w:after="120"/>
        <w:rPr>
          <w:sz w:val="24"/>
          <w:szCs w:val="24"/>
        </w:rPr>
      </w:pPr>
      <w:r>
        <w:rPr>
          <w:i/>
          <w:iCs/>
          <w:sz w:val="24"/>
          <w:szCs w:val="24"/>
        </w:rPr>
        <w:t>30 ноября, пятница</w:t>
      </w:r>
    </w:p>
    <w:p>
      <w:pPr>
        <w:pStyle w:val="Normal"/>
        <w:spacing w:before="0" w:after="120"/>
        <w:rPr>
          <w:sz w:val="24"/>
          <w:szCs w:val="24"/>
        </w:rPr>
      </w:pPr>
      <w:r>
        <w:rPr>
          <w:sz w:val="24"/>
          <w:szCs w:val="24"/>
        </w:rPr>
        <w:t>Сегодня объявлен манифест о милиции. Благодарение Богу! Все наконец объяснилось, и против общего врага</w:t>
      </w:r>
    </w:p>
    <w:p>
      <w:pPr>
        <w:pStyle w:val="Normal"/>
        <w:spacing w:before="0" w:after="120"/>
        <w:jc w:val="center"/>
        <w:rPr/>
      </w:pPr>
      <w:r>
        <w:rPr>
          <w:sz w:val="24"/>
          <w:szCs w:val="24"/>
        </w:rPr>
        <w:t>Стр. 270</w:t>
      </w:r>
    </w:p>
    <w:p>
      <w:pPr>
        <w:pStyle w:val="Normal"/>
        <w:spacing w:before="0" w:after="120"/>
        <w:rPr>
          <w:sz w:val="24"/>
          <w:szCs w:val="24"/>
        </w:rPr>
      </w:pPr>
      <w:r>
        <w:rPr>
          <w:sz w:val="24"/>
          <w:szCs w:val="24"/>
        </w:rPr>
        <w:t>приняты меры сильные и действительные. В Коллегии толкуют об огромных пожертвованиях, которые все состояния в Петербурге изъявляют готовность привести в дар отечеству. Я воображаю, что по получении сего манифеста произойдет в Москве и какие толки произведет он в Английском клубе! Кого-то выберут начальствующим московской милиции: это очень любопытно знать. Там столько старых, отличных екатерининских генералов: граф А.Г.Ор-лов, князь А.А.Прозоровский, князь Ю.В.Долгорукий, Марков и проч. А богачи московские? За ними-то уж, верно, дело не станет: если они так щедры и податливы там, где эти качества не могут иметь достойной оценки, то как, воображаю, распояшутся они теперь, когда этой щедрости потребует от них общественная нужда и сохранение славы отечества.</w:t>
      </w:r>
    </w:p>
    <w:p>
      <w:pPr>
        <w:pStyle w:val="Normal"/>
        <w:spacing w:before="0" w:after="120"/>
        <w:rPr>
          <w:sz w:val="24"/>
          <w:szCs w:val="24"/>
        </w:rPr>
      </w:pPr>
      <w:r>
        <w:rPr>
          <w:sz w:val="24"/>
          <w:szCs w:val="24"/>
        </w:rPr>
        <w:t>В ожидании служебного занятия я только и делаю, что знакомлюсь с своими сослуживцами, и нынче больше часа протолковал в Казенном департаменте о всячине, в которой, разумеется, важнейшим предметом были Бонапарте и его дерзостные покушения против России. Но Бог весть каким образом от Бонапарте перешли мы вдруг к Троянской войне. Не знаю, почему-то сделалось известно, что я, студиозус, пишу стихи и, следственно, должен быть смыс-лящ в древней истории. «До сих пор понять не могу распределения чинов греческой армии, — говорил Федор Данилович Иванов, — замечаю в ней большую неурядицу и отсутствие всякой субординации; вижу, например, что Агамемнон был главнокомандующим, то есть вроде нашего фельдмаршала, следовательно, прочие, как то: Ахиллес, Аяксы, Диомед, Улисс, должны были как будто быть корпусными или дивизионными командирами, а между тем они своего фельдмаршала ни во что не ставят, особенно этот забияка Ахиллес, который называет его публично пьяницей; да я бы тотчас же велел его заметать дротиками, коли ружья не были еще выдуманы. Растолкуйте, пожалуйста, отчего все это происходило?» На этот вопрос я решительно не нашелся, что отвечать, и, к предосуждению своей учености, предоставил другим собеседникам разрешить недоумение доброго контролера. Мне сказывали, что Троянская война в мирное время всегда была главным пред-</w:t>
      </w:r>
    </w:p>
    <w:p>
      <w:pPr>
        <w:pStyle w:val="Normal"/>
        <w:spacing w:before="0" w:after="120"/>
        <w:jc w:val="center"/>
        <w:rPr/>
      </w:pPr>
      <w:r>
        <w:rPr>
          <w:sz w:val="24"/>
          <w:szCs w:val="24"/>
        </w:rPr>
        <w:t>Стр. 271</w:t>
      </w:r>
    </w:p>
    <w:p>
      <w:pPr>
        <w:pStyle w:val="Normal"/>
        <w:spacing w:before="0" w:after="120"/>
        <w:rPr>
          <w:sz w:val="24"/>
          <w:szCs w:val="24"/>
        </w:rPr>
      </w:pPr>
      <w:r>
        <w:rPr>
          <w:sz w:val="24"/>
          <w:szCs w:val="24"/>
        </w:rPr>
        <w:t>метом рассуждений членов Казенного департамента, в который приходил ежедневно ораторствовать переводчик В.А.Викулин, сын богатого откупщика Викулина, прозванный гамбургскою газетою.</w:t>
      </w:r>
    </w:p>
    <w:p>
      <w:pPr>
        <w:pStyle w:val="Normal"/>
        <w:spacing w:before="0" w:after="120"/>
        <w:rPr>
          <w:sz w:val="24"/>
          <w:szCs w:val="24"/>
        </w:rPr>
      </w:pPr>
      <w:r>
        <w:rPr>
          <w:sz w:val="24"/>
          <w:szCs w:val="24"/>
        </w:rPr>
        <w:t>Возвращаясь из Коллегии, встретился с Кистером, который преблагополучно поживает здесь с мадам Штейнс-берг и квартирует вместе с Гебгардом. Он хотел зайти ко мне рассказать многое о здешнем немецком театре и вместе узнать, что делается у немцев в Москве. Буду рад, потому что одному иногда бывает скучно, а надоедать Альбини и Лабату беспрерывными посещениями как-то совестно, хотя они не только желают, но даже требуют, чтоб я как можно чаще был у них.</w:t>
      </w:r>
    </w:p>
    <w:p>
      <w:pPr>
        <w:pStyle w:val="Normal"/>
        <w:spacing w:before="0" w:after="120"/>
        <w:rPr>
          <w:sz w:val="24"/>
          <w:szCs w:val="24"/>
        </w:rPr>
      </w:pPr>
      <w:r>
        <w:rPr>
          <w:sz w:val="24"/>
          <w:szCs w:val="24"/>
        </w:rPr>
        <w:t>На днях думаю представиться Державину с моим «Ар-табаном». Великий поэт в эпоху губернаторства своего в Тамбове был дружен с дедом моим, который после увольнения от должности вятского губернатора жил в тамбовской деревне и, любя чтение, был одним из усердных поклонников певца Фелицы.</w:t>
      </w:r>
    </w:p>
    <w:p>
      <w:pPr>
        <w:pStyle w:val="Normal"/>
        <w:spacing w:before="0" w:after="120"/>
        <w:rPr>
          <w:sz w:val="24"/>
          <w:szCs w:val="24"/>
        </w:rPr>
      </w:pPr>
      <w:r>
        <w:rPr>
          <w:i/>
          <w:sz w:val="24"/>
          <w:szCs w:val="24"/>
        </w:rPr>
        <w:t>1</w:t>
      </w:r>
      <w:r>
        <w:rPr>
          <w:sz w:val="24"/>
          <w:szCs w:val="24"/>
        </w:rPr>
        <w:t xml:space="preserve"> </w:t>
      </w:r>
      <w:r>
        <w:rPr>
          <w:i/>
          <w:iCs/>
          <w:sz w:val="24"/>
          <w:szCs w:val="24"/>
        </w:rPr>
        <w:t>декабря, суббота</w:t>
      </w:r>
    </w:p>
    <w:p>
      <w:pPr>
        <w:pStyle w:val="Normal"/>
        <w:spacing w:before="0" w:after="120"/>
        <w:rPr>
          <w:sz w:val="24"/>
          <w:szCs w:val="24"/>
        </w:rPr>
      </w:pPr>
      <w:r>
        <w:rPr>
          <w:sz w:val="24"/>
          <w:szCs w:val="24"/>
        </w:rPr>
        <w:t>Утро просидели у меня немцы. Кистер привел Гебгарда, который чрезвычайно был рад познакомиться со мною и принес поклон от жены своей, бывшей мамзель Штейн, доброй моей приятельницы. Они рассказали мне всю подноготную о здешнем немецком театре и зазвали в сегодняшний спектакль. Проводив их, я пошел обедать в гостиницу «Лондон», на углу Невского проспекта и Адмиралтейской площади, и познакомился там с князьями Вад-больскими, братьями В.П.Муромцевой, жены теперешнего содержателя московской немецкой трупы. Они отлично играют на бильярде. После сытного обеда, за который заплатили по 2 р. 50 к. с персоны, мы отправились вместе в немецкий театр.</w:t>
      </w:r>
    </w:p>
    <w:p>
      <w:pPr>
        <w:pStyle w:val="Normal"/>
        <w:spacing w:before="0" w:after="120"/>
        <w:rPr/>
      </w:pPr>
      <w:r>
        <w:rPr>
          <w:sz w:val="24"/>
          <w:szCs w:val="24"/>
        </w:rPr>
        <w:t>Давали «</w:t>
      </w:r>
      <w:r>
        <w:rPr>
          <w:sz w:val="24"/>
          <w:szCs w:val="24"/>
          <w:lang w:val="en-US"/>
        </w:rPr>
        <w:t>Kabale</w:t>
      </w:r>
      <w:r>
        <w:rPr>
          <w:sz w:val="24"/>
          <w:szCs w:val="24"/>
        </w:rPr>
        <w:t xml:space="preserve"> </w:t>
      </w:r>
      <w:r>
        <w:rPr>
          <w:sz w:val="24"/>
          <w:szCs w:val="24"/>
          <w:lang w:val="en-US"/>
        </w:rPr>
        <w:t>und</w:t>
      </w:r>
      <w:r>
        <w:rPr>
          <w:sz w:val="24"/>
          <w:szCs w:val="24"/>
        </w:rPr>
        <w:t xml:space="preserve"> </w:t>
      </w:r>
      <w:r>
        <w:rPr>
          <w:sz w:val="24"/>
          <w:szCs w:val="24"/>
          <w:lang w:val="en-US"/>
        </w:rPr>
        <w:t>Liebe</w:t>
      </w:r>
      <w:r>
        <w:rPr>
          <w:sz w:val="24"/>
          <w:szCs w:val="24"/>
        </w:rPr>
        <w:t>». Гебгард играл Фердинанда, Кудич — президента, Борк — Вурма, Брюкль — музыканта, мадам Эвест — жену его, мамзель Лёве — леди Мильфорт, а мадам Гебгард-Штейн — Луизу. Последнюю в роли Луизы я видел уже в Москве; она по-прежнему превосходна если еще не превосходнее. Вся пьеса была обставлена л</w:t>
      </w:r>
    </w:p>
    <w:p>
      <w:pPr>
        <w:pStyle w:val="Normal"/>
        <w:spacing w:before="0" w:after="120"/>
        <w:jc w:val="center"/>
        <w:rPr/>
      </w:pPr>
      <w:r>
        <w:rPr>
          <w:sz w:val="24"/>
          <w:szCs w:val="24"/>
        </w:rPr>
        <w:t>Стр. 272</w:t>
      </w:r>
    </w:p>
    <w:p>
      <w:pPr>
        <w:pStyle w:val="Normal"/>
        <w:spacing w:before="0" w:after="120"/>
        <w:rPr/>
      </w:pPr>
      <w:r>
        <w:rPr>
          <w:sz w:val="24"/>
          <w:szCs w:val="24"/>
        </w:rPr>
        <w:t xml:space="preserve">разыграна мастерски. Не говорю о Гебгарде: роль Фердинанда лучшая из его ролей; но как хорошо, естественно играла мадам Эвест! Какой талант у этого Борка для представления таких хладнокровных злодеев, каков Вурм! С какою величавостью и достоинством играла эта полногрудая красавица мамзель Лёве — право, загляденье! Я вышел из спектакля вполне очарованный и талантами актеров, и ансамблем всей пьесы и спешил передать сделанное на меня ими впечатление милой своей Сестрицей Дорочкой, </w:t>
      </w:r>
      <w:r>
        <w:rPr>
          <w:sz w:val="24"/>
          <w:szCs w:val="24"/>
          <w:lang w:val="en-US"/>
        </w:rPr>
        <w:t>Schwester</w:t>
      </w:r>
      <w:r>
        <w:rPr>
          <w:sz w:val="24"/>
          <w:szCs w:val="24"/>
        </w:rPr>
        <w:t xml:space="preserve"> </w:t>
      </w:r>
      <w:r>
        <w:rPr>
          <w:sz w:val="24"/>
          <w:szCs w:val="24"/>
          <w:lang w:val="en-US"/>
        </w:rPr>
        <w:t>Dorchen</w:t>
      </w:r>
      <w:r>
        <w:rPr>
          <w:sz w:val="24"/>
          <w:szCs w:val="24"/>
        </w:rPr>
        <w:t>, которая покамест сидит одна, занимаясь уборкою нового своего жилища; муж начал ездить по своим больным.</w:t>
      </w:r>
    </w:p>
    <w:p>
      <w:pPr>
        <w:pStyle w:val="Normal"/>
        <w:spacing w:before="0" w:after="120"/>
        <w:rPr>
          <w:sz w:val="24"/>
          <w:szCs w:val="24"/>
        </w:rPr>
      </w:pPr>
      <w:r>
        <w:rPr>
          <w:i/>
          <w:iCs/>
          <w:sz w:val="24"/>
          <w:szCs w:val="24"/>
        </w:rPr>
        <w:t>2 декабря, воскресенье</w:t>
      </w:r>
    </w:p>
    <w:p>
      <w:pPr>
        <w:pStyle w:val="Normal"/>
        <w:spacing w:before="0" w:after="120"/>
        <w:rPr>
          <w:sz w:val="24"/>
          <w:szCs w:val="24"/>
        </w:rPr>
      </w:pPr>
      <w:r>
        <w:rPr>
          <w:sz w:val="24"/>
          <w:szCs w:val="24"/>
        </w:rPr>
        <w:t>Сегодня наконец Бог привел увидеть государя. Сколько дней ходил я всюду, чтоб где-нибудь встретить его, и никак не удавалось, но зато нынешний день насмотрелся на него вдоволь. Какая величавая наружность, какой красавец, и ко всему этому — какая душа! Я увидел его в то время, когда он с парада изволил идти гулять на Дворцовую набережную, и следовал за ним в некотором расстоянии; когда же, дойдя до Троицкого моста, он оборачивался назад, я отходил в сторону и не спускал с него глаз; он два раза останавливался и благосклонно изволил разговаривать с какими-то генералами... что за ангельское лицо и пленительная улыбка!</w:t>
      </w:r>
    </w:p>
    <w:p>
      <w:pPr>
        <w:pStyle w:val="Normal"/>
        <w:spacing w:before="0" w:after="120"/>
        <w:rPr>
          <w:sz w:val="24"/>
          <w:szCs w:val="24"/>
        </w:rPr>
      </w:pPr>
      <w:r>
        <w:rPr>
          <w:sz w:val="24"/>
          <w:szCs w:val="24"/>
        </w:rPr>
        <w:t>Когда за обедом я объявил семейству Лабата, что видел государя, оно было в восхищении. Эти добрые люди так ему преданы, так его любят, что не могут иначе говорить о нем, как с величайшим восторгом и почти со слезами. «Кроме того, что он примерный государь, — говорят они, — но вместе и благодетель наш, и если мы имеем средства жить, так этим всем обязаны». Я недавно в Петербурге, а уж не от них одних слышу подобные отзывы о благости государя.</w:t>
      </w:r>
    </w:p>
    <w:p>
      <w:pPr>
        <w:pStyle w:val="Normal"/>
        <w:spacing w:before="0" w:after="120"/>
        <w:rPr>
          <w:sz w:val="24"/>
          <w:szCs w:val="24"/>
        </w:rPr>
      </w:pPr>
      <w:r>
        <w:rPr>
          <w:i/>
          <w:iCs/>
          <w:sz w:val="24"/>
          <w:szCs w:val="24"/>
        </w:rPr>
        <w:t>4 декабря, вторник</w:t>
      </w:r>
    </w:p>
    <w:p>
      <w:pPr>
        <w:pStyle w:val="Normal"/>
        <w:spacing w:before="0" w:after="120"/>
        <w:rPr>
          <w:sz w:val="24"/>
          <w:szCs w:val="24"/>
        </w:rPr>
      </w:pPr>
      <w:r>
        <w:rPr>
          <w:sz w:val="24"/>
          <w:szCs w:val="24"/>
        </w:rPr>
        <w:t>Нынешнюю ночь я ночевал на дежурстве в Коллегии, и оттого в дневнике моем будет пропуск. Я предполагал провести эту ночь скучно и неловко, но вышло напротив: товарищи мои, Кусовников и Хмельницкий, ребята славные</w:t>
      </w:r>
    </w:p>
    <w:p>
      <w:pPr>
        <w:pStyle w:val="Normal"/>
        <w:spacing w:before="0" w:after="120"/>
        <w:jc w:val="center"/>
        <w:rPr/>
      </w:pPr>
      <w:r>
        <w:rPr>
          <w:sz w:val="24"/>
          <w:szCs w:val="24"/>
        </w:rPr>
        <w:t>Стр. 273</w:t>
      </w:r>
    </w:p>
    <w:p>
      <w:pPr>
        <w:pStyle w:val="Normal"/>
        <w:spacing w:before="0" w:after="120"/>
        <w:rPr>
          <w:sz w:val="24"/>
          <w:szCs w:val="24"/>
        </w:rPr>
      </w:pPr>
      <w:r>
        <w:rPr>
          <w:sz w:val="24"/>
          <w:szCs w:val="24"/>
        </w:rPr>
        <w:t>и веселые; последний большой любитель литературы, много читает и занимается сам переводом трагедии «Зельмира», но жалуется, что плохо идет: не ладит с рифмами. Я узнал от него, что он сын того Хмельницкого, который сочинил книгу «Свет зримый в лицах», и что известный Эмин, автор комедии в стихах «Знатоки», женат на родной его сестре и находится теперь губернатором в Выборге. Рад сердечно; это знакомство надо поддерживать.</w:t>
      </w:r>
    </w:p>
    <w:p>
      <w:pPr>
        <w:pStyle w:val="Normal"/>
        <w:spacing w:before="0" w:after="120"/>
        <w:rPr>
          <w:sz w:val="24"/>
          <w:szCs w:val="24"/>
        </w:rPr>
      </w:pPr>
      <w:r>
        <w:rPr>
          <w:sz w:val="24"/>
          <w:szCs w:val="24"/>
        </w:rPr>
        <w:t>Получил письмо от своих и от Петра Ивановича, который продолжает и без меня жить у нас и обещается не оставлять моих до тех пор, покамест его не прогонят; следовательно, он останется надолго. Пишет, что сестры очень тупы и ленивы и вместо того, чтоб слушать логику и риторику, забавляются, болтая с ним всякий вздор. Я узнаю милых сестриц моих, да что до того? Ведь не всем же быть барышнями Скульскими и Извековою.</w:t>
      </w:r>
    </w:p>
    <w:p>
      <w:pPr>
        <w:pStyle w:val="Normal"/>
        <w:spacing w:before="0" w:after="120"/>
        <w:rPr>
          <w:sz w:val="24"/>
          <w:szCs w:val="24"/>
        </w:rPr>
      </w:pPr>
      <w:r>
        <w:rPr>
          <w:i/>
          <w:iCs/>
          <w:sz w:val="24"/>
          <w:szCs w:val="24"/>
        </w:rPr>
        <w:t>5 декабря, среда</w:t>
      </w:r>
    </w:p>
    <w:p>
      <w:pPr>
        <w:pStyle w:val="Normal"/>
        <w:spacing w:before="0" w:after="120"/>
        <w:rPr>
          <w:sz w:val="24"/>
          <w:szCs w:val="24"/>
        </w:rPr>
      </w:pPr>
      <w:r>
        <w:rPr>
          <w:sz w:val="24"/>
          <w:szCs w:val="24"/>
        </w:rPr>
        <w:t>Был у Державина — и до сих пор не могу прийти в себя от сердечного восхищения. С именем Державина соединено было все в моем понятии, все, что составляет достоинство человека: вера в Бога, честь, правда, любовь к ближнему, преданность к государю и отечеству, высокий талант и труд бескорыстный... и вот я увидел этого мужа, —</w:t>
      </w:r>
    </w:p>
    <w:p>
      <w:pPr>
        <w:pStyle w:val="Normal"/>
        <w:spacing w:before="0" w:after="120"/>
        <w:rPr>
          <w:sz w:val="24"/>
          <w:szCs w:val="24"/>
        </w:rPr>
      </w:pPr>
      <w:r>
        <w:rPr>
          <w:sz w:val="24"/>
          <w:szCs w:val="24"/>
        </w:rPr>
        <w:t>кто, строя лиру, Языком сердца говорил!</w:t>
      </w:r>
    </w:p>
    <w:p>
      <w:pPr>
        <w:pStyle w:val="Normal"/>
        <w:spacing w:before="0" w:after="120"/>
        <w:rPr>
          <w:sz w:val="24"/>
          <w:szCs w:val="24"/>
        </w:rPr>
      </w:pPr>
      <w:r>
        <w:rPr>
          <w:sz w:val="24"/>
          <w:szCs w:val="24"/>
        </w:rPr>
        <w:t>Сильно билось у меня сердце, когда въехал я на двор невысокого дома на Фонтанке, находящегося невдалеке от прежней моей квартиры в доме умалишенных. Вхожу в сени с «Артабаном» под мышкою и спрашиваю дремавшего на стуле лакея: «Дома ли его высокопревосходительство и принимает ли сегодня?»</w:t>
      </w:r>
    </w:p>
    <w:p>
      <w:pPr>
        <w:pStyle w:val="Normal"/>
        <w:spacing w:before="0" w:after="120"/>
        <w:rPr>
          <w:sz w:val="24"/>
          <w:szCs w:val="24"/>
        </w:rPr>
      </w:pPr>
      <w:r>
        <w:rPr>
          <w:sz w:val="24"/>
          <w:szCs w:val="24"/>
        </w:rPr>
        <w:t>«Пожалуйте-с», — отвечает мне лакей, указывая рукою на деревянную лестницу, ведущую в верхние комнаты.</w:t>
      </w:r>
    </w:p>
    <w:p>
      <w:pPr>
        <w:pStyle w:val="Normal"/>
        <w:spacing w:before="0" w:after="120"/>
        <w:rPr>
          <w:sz w:val="24"/>
          <w:szCs w:val="24"/>
        </w:rPr>
      </w:pPr>
      <w:r>
        <w:rPr>
          <w:sz w:val="24"/>
          <w:szCs w:val="24"/>
        </w:rPr>
        <w:t>«Но, голубчик, нельзя ли доложить прежде, что вот приехал Степан Петрович Жихарев, а то, может быть, его высокопревосходительство занят».</w:t>
      </w:r>
    </w:p>
    <w:p>
      <w:pPr>
        <w:pStyle w:val="Normal"/>
        <w:spacing w:before="0" w:after="120"/>
        <w:rPr>
          <w:sz w:val="24"/>
          <w:szCs w:val="24"/>
        </w:rPr>
      </w:pPr>
      <w:r>
        <w:rPr>
          <w:sz w:val="24"/>
          <w:szCs w:val="24"/>
        </w:rPr>
        <w:t>«Ничего-с, пожалуйте; енерал в кабинете один».</w:t>
      </w:r>
    </w:p>
    <w:p>
      <w:pPr>
        <w:pStyle w:val="Normal"/>
        <w:spacing w:before="0" w:after="120"/>
        <w:rPr>
          <w:sz w:val="24"/>
          <w:szCs w:val="24"/>
        </w:rPr>
      </w:pPr>
      <w:r>
        <w:rPr>
          <w:sz w:val="24"/>
          <w:szCs w:val="24"/>
        </w:rPr>
        <w:t>«Так проводи же, голубчик».</w:t>
      </w:r>
    </w:p>
    <w:p>
      <w:pPr>
        <w:pStyle w:val="Normal"/>
        <w:spacing w:before="0" w:after="120"/>
        <w:jc w:val="center"/>
        <w:rPr/>
      </w:pPr>
      <w:r>
        <w:rPr>
          <w:sz w:val="24"/>
          <w:szCs w:val="24"/>
        </w:rPr>
        <w:t>Стр. 274</w:t>
      </w:r>
    </w:p>
    <w:p>
      <w:pPr>
        <w:pStyle w:val="Normal"/>
        <w:spacing w:before="0" w:after="120"/>
        <w:rPr>
          <w:sz w:val="24"/>
          <w:szCs w:val="24"/>
        </w:rPr>
      </w:pPr>
      <w:r>
        <w:rPr>
          <w:sz w:val="24"/>
          <w:szCs w:val="24"/>
        </w:rPr>
        <w:t>«Ничего-с, извольте идти сами-с, прямо по лестнице, а там и дверь в кабинет, первая налево».</w:t>
      </w:r>
    </w:p>
    <w:p>
      <w:pPr>
        <w:pStyle w:val="Normal"/>
        <w:spacing w:before="0" w:after="120"/>
        <w:rPr>
          <w:sz w:val="24"/>
          <w:szCs w:val="24"/>
        </w:rPr>
      </w:pPr>
      <w:r>
        <w:rPr>
          <w:sz w:val="24"/>
          <w:szCs w:val="24"/>
        </w:rPr>
        <w:t>Я пошел или, скорее, поплелся; ноги подгибались подо мною, руки тряслись, и я весь был сам не свой: меня била лихорадка.</w:t>
      </w:r>
    </w:p>
    <w:p>
      <w:pPr>
        <w:pStyle w:val="Normal"/>
        <w:spacing w:before="0" w:after="120"/>
        <w:rPr>
          <w:sz w:val="24"/>
          <w:szCs w:val="24"/>
        </w:rPr>
      </w:pPr>
      <w:r>
        <w:rPr>
          <w:sz w:val="24"/>
          <w:szCs w:val="24"/>
        </w:rPr>
        <w:t>Взойдя наверх и остановившись пред стеклянною дверью, первою налево, завешенною зеленою тафтою, я не знал, что мне делать — отворять ли дверь или дожидаться, покамест кто-нибудь случайно отворит ее. Я так был смешан и так смешон!</w:t>
      </w:r>
    </w:p>
    <w:p>
      <w:pPr>
        <w:pStyle w:val="Normal"/>
        <w:spacing w:before="0" w:after="120"/>
        <w:rPr>
          <w:sz w:val="24"/>
          <w:szCs w:val="24"/>
        </w:rPr>
      </w:pPr>
      <w:r>
        <w:rPr>
          <w:sz w:val="24"/>
          <w:szCs w:val="24"/>
        </w:rPr>
        <w:t>К счастью, явилась мне неожиданная помощь в образе прелестной девушки лет восемнадцати, которая, пробежав мимо меня и, вероятно, заметив мое смущение, тотчас остановилась и, добродушно спросив:</w:t>
      </w:r>
    </w:p>
    <w:p>
      <w:pPr>
        <w:pStyle w:val="Normal"/>
        <w:spacing w:before="0" w:after="120"/>
        <w:rPr>
          <w:sz w:val="24"/>
          <w:szCs w:val="24"/>
        </w:rPr>
      </w:pPr>
      <w:r>
        <w:rPr>
          <w:sz w:val="24"/>
          <w:szCs w:val="24"/>
        </w:rPr>
        <w:t>«Вы, верно, к дядюшке? — и без церемонии отворила дверь, примолвив: — Войдите».</w:t>
      </w:r>
    </w:p>
    <w:p>
      <w:pPr>
        <w:pStyle w:val="Normal"/>
        <w:spacing w:before="0" w:after="120"/>
        <w:rPr>
          <w:sz w:val="24"/>
          <w:szCs w:val="24"/>
        </w:rPr>
      </w:pPr>
      <w:r>
        <w:rPr>
          <w:sz w:val="24"/>
          <w:szCs w:val="24"/>
        </w:rPr>
        <w:t>Я вошел.</w:t>
      </w:r>
    </w:p>
    <w:p>
      <w:pPr>
        <w:pStyle w:val="Normal"/>
        <w:spacing w:before="0" w:after="120"/>
        <w:rPr>
          <w:sz w:val="24"/>
          <w:szCs w:val="24"/>
        </w:rPr>
      </w:pPr>
      <w:r>
        <w:rPr>
          <w:sz w:val="24"/>
          <w:szCs w:val="24"/>
        </w:rPr>
        <w:t>Старец лет шестидесяти пяти, бледный и угрюмый, в белом колпаке, в беличьем тулупе, покрытом синею шелковою материею, сидел в креслах за письменным столом, стоявшим посредине кабинета, углубясь в чтение какой-то книги. Из-за пазухи у него торчала головка белой собачки, до такой степени погруженной в дремоту, что она и не заметила моего прихода.</w:t>
      </w:r>
    </w:p>
    <w:p>
      <w:pPr>
        <w:pStyle w:val="Normal"/>
        <w:spacing w:before="0" w:after="120"/>
        <w:rPr>
          <w:sz w:val="24"/>
          <w:szCs w:val="24"/>
        </w:rPr>
      </w:pPr>
      <w:r>
        <w:rPr>
          <w:sz w:val="24"/>
          <w:szCs w:val="24"/>
        </w:rPr>
        <w:t>Я кашлянул.</w:t>
      </w:r>
    </w:p>
    <w:p>
      <w:pPr>
        <w:pStyle w:val="Normal"/>
        <w:spacing w:before="0" w:after="120"/>
        <w:rPr>
          <w:sz w:val="24"/>
          <w:szCs w:val="24"/>
        </w:rPr>
      </w:pPr>
      <w:r>
        <w:rPr>
          <w:sz w:val="24"/>
          <w:szCs w:val="24"/>
        </w:rPr>
        <w:t>Державин — потому что это был он — взглянул на меня, поправил на голове колпак и, как будто спросонья зевнув, сказал мне: «Извините, я так зачитался, что и не заметил вас. Что вам угодно?»</w:t>
      </w:r>
    </w:p>
    <w:p>
      <w:pPr>
        <w:pStyle w:val="Normal"/>
        <w:spacing w:before="0" w:after="120"/>
        <w:rPr>
          <w:sz w:val="24"/>
          <w:szCs w:val="24"/>
        </w:rPr>
      </w:pPr>
      <w:r>
        <w:rPr>
          <w:sz w:val="24"/>
          <w:szCs w:val="24"/>
        </w:rPr>
        <w:t>Я отвечал, что по приезде в Петербург я первою обязанностью поставил себе быть у него с данью того искреннего уважения к его имени, в котором был воспитан; что он, будучи так коротко знаком с дедом, конечно, не откажет и внуку в своей благосклонности. Тут я назвал себя.</w:t>
      </w:r>
    </w:p>
    <w:p>
      <w:pPr>
        <w:pStyle w:val="Normal"/>
        <w:spacing w:before="0" w:after="120"/>
        <w:rPr>
          <w:sz w:val="24"/>
          <w:szCs w:val="24"/>
        </w:rPr>
      </w:pPr>
      <w:r>
        <w:rPr>
          <w:sz w:val="24"/>
          <w:szCs w:val="24"/>
        </w:rPr>
        <w:t>«Так вы внук Степана Данилыча? Как я рад! А зачем сюда приехали? Не определяться ли в службу? — и, не дав мне времени отвечать, продолжал: — Если так, то я могу попросить князя Петра Васильича (Лопухина) и даже фа-фа Николая Петровича (Румянцева)». , ;.;■ !</w:t>
      </w:r>
    </w:p>
    <w:p>
      <w:pPr>
        <w:pStyle w:val="Normal"/>
        <w:spacing w:before="0" w:after="120"/>
        <w:jc w:val="center"/>
        <w:rPr/>
      </w:pPr>
      <w:r>
        <w:rPr>
          <w:sz w:val="24"/>
          <w:szCs w:val="24"/>
        </w:rPr>
        <w:t>Стр. 275</w:t>
      </w:r>
    </w:p>
    <w:p>
      <w:pPr>
        <w:pStyle w:val="Normal"/>
        <w:spacing w:before="0" w:after="120"/>
        <w:rPr>
          <w:sz w:val="24"/>
          <w:szCs w:val="24"/>
        </w:rPr>
      </w:pPr>
      <w:r>
        <w:rPr>
          <w:sz w:val="24"/>
          <w:szCs w:val="24"/>
        </w:rPr>
        <w:t>Я объяснил ему, что я уже в службу определен и что ни в ком и ни в чем покамест надобности не имею, кроме его благосклонности.</w:t>
      </w:r>
    </w:p>
    <w:p>
      <w:pPr>
        <w:pStyle w:val="Normal"/>
        <w:spacing w:before="0" w:after="120"/>
        <w:rPr>
          <w:sz w:val="24"/>
          <w:szCs w:val="24"/>
        </w:rPr>
      </w:pPr>
      <w:r>
        <w:rPr>
          <w:sz w:val="24"/>
          <w:szCs w:val="24"/>
        </w:rPr>
        <w:t>Он стал расспрашивать меня, где я учился, чем занимался, какое наше состояние и проч., и когда я удовлетворил всем его вопросам, он, как будто спохватившись, сказал: «Да что ж вы Стоите? Садитесь».</w:t>
      </w:r>
    </w:p>
    <w:p>
      <w:pPr>
        <w:pStyle w:val="Normal"/>
        <w:spacing w:before="0" w:after="120"/>
        <w:rPr>
          <w:sz w:val="24"/>
          <w:szCs w:val="24"/>
        </w:rPr>
      </w:pPr>
      <w:r>
        <w:rPr>
          <w:sz w:val="24"/>
          <w:szCs w:val="24"/>
        </w:rPr>
        <w:t>Я взял стул и подсел к нему.</w:t>
      </w:r>
    </w:p>
    <w:p>
      <w:pPr>
        <w:pStyle w:val="Normal"/>
        <w:spacing w:before="0" w:after="120"/>
        <w:rPr>
          <w:sz w:val="24"/>
          <w:szCs w:val="24"/>
        </w:rPr>
      </w:pPr>
      <w:r>
        <w:rPr>
          <w:sz w:val="24"/>
          <w:szCs w:val="24"/>
        </w:rPr>
        <w:t>«Ну, а что это у вас за книга?»</w:t>
      </w:r>
    </w:p>
    <w:p>
      <w:pPr>
        <w:pStyle w:val="Normal"/>
        <w:spacing w:before="0" w:after="120"/>
        <w:rPr>
          <w:sz w:val="24"/>
          <w:szCs w:val="24"/>
        </w:rPr>
      </w:pPr>
      <w:r>
        <w:rPr>
          <w:sz w:val="24"/>
          <w:szCs w:val="24"/>
        </w:rPr>
        <w:t>Я отвечал, что это трагедия моего сочинения «Артабан», которую я желал бы посвятить ему, если только она того стоит.</w:t>
      </w:r>
    </w:p>
    <w:p>
      <w:pPr>
        <w:pStyle w:val="Normal"/>
        <w:spacing w:before="0" w:after="120"/>
        <w:rPr>
          <w:sz w:val="24"/>
          <w:szCs w:val="24"/>
        </w:rPr>
      </w:pPr>
      <w:r>
        <w:rPr>
          <w:sz w:val="24"/>
          <w:szCs w:val="24"/>
        </w:rPr>
        <w:t>«Вот как! Так вы пишете стихи — хорошо! Прочитайте-ка что-нибудь».</w:t>
      </w:r>
    </w:p>
    <w:p>
      <w:pPr>
        <w:pStyle w:val="Normal"/>
        <w:spacing w:before="0" w:after="120"/>
        <w:rPr>
          <w:sz w:val="24"/>
          <w:szCs w:val="24"/>
        </w:rPr>
      </w:pPr>
      <w:r>
        <w:rPr>
          <w:sz w:val="24"/>
          <w:szCs w:val="24"/>
        </w:rPr>
        <w:t>Я развернул моего «Артабана» и прочитал ему сцену из 3-го действия, в которой впавший в опалу и скитающийся в пустыне царедворец Артабан поверяет стихиям свою скорбь и негодование, пылая мщением.</w:t>
      </w:r>
    </w:p>
    <w:p>
      <w:pPr>
        <w:pStyle w:val="Normal"/>
        <w:spacing w:before="0" w:after="120"/>
        <w:rPr>
          <w:sz w:val="24"/>
          <w:szCs w:val="24"/>
        </w:rPr>
      </w:pPr>
      <w:r>
        <w:rPr>
          <w:sz w:val="24"/>
          <w:szCs w:val="24"/>
        </w:rPr>
        <w:t>Державин слушал очень внимательно, и когда я перестал читать, он, ласково и с улыбкою посмотрев на меня, сказал: «Прекрасно. Оставьте, пожалуйста, трагедию вашу у меня: я с удовольствием ее прочитаю и скажу вам свое мнение».</w:t>
      </w:r>
    </w:p>
    <w:p>
      <w:pPr>
        <w:pStyle w:val="Normal"/>
        <w:spacing w:before="0" w:after="120"/>
        <w:rPr>
          <w:sz w:val="24"/>
          <w:szCs w:val="24"/>
        </w:rPr>
      </w:pPr>
      <w:r>
        <w:rPr>
          <w:sz w:val="24"/>
          <w:szCs w:val="24"/>
        </w:rPr>
        <w:t>Я был в восторге, у меня развязался язык, и откуда взялось красноречие! Я стал говорить о его сочинениях, многие цитировал целиком; рассказал о знакомстве моем с И.И.Дмитриевым, о его к нему послании, начинающемся так: «Бард безымянный, тебя ль не узнаю», которое прочитал от начала до конца; распространился о некоторых московских литераторах, особенно о Мерзлякове и Жуковском, которые были ему вовсе неизвестны, — словом, сделался чрезвычайно смел.</w:t>
      </w:r>
    </w:p>
    <w:p>
      <w:pPr>
        <w:pStyle w:val="Normal"/>
        <w:spacing w:before="0" w:after="120"/>
        <w:rPr>
          <w:sz w:val="24"/>
          <w:szCs w:val="24"/>
        </w:rPr>
      </w:pPr>
      <w:r>
        <w:rPr>
          <w:sz w:val="24"/>
          <w:szCs w:val="24"/>
        </w:rPr>
        <w:t>Державин все время слушал меня с видимым удовольствием и потом, несколько призадумавшись, сказал, что он желал бы, чтоб я остался у него обедать. Я объяснил ему, что с величайшим удовольствием исполнил бы его волю, если бы не дал уже слова обедать у прежнего своего хозяина, доктора Эллизена.</w:t>
      </w:r>
    </w:p>
    <w:p>
      <w:pPr>
        <w:pStyle w:val="Normal"/>
        <w:spacing w:before="0" w:after="120"/>
        <w:rPr>
          <w:sz w:val="24"/>
          <w:szCs w:val="24"/>
        </w:rPr>
      </w:pPr>
      <w:r>
        <w:rPr>
          <w:sz w:val="24"/>
          <w:szCs w:val="24"/>
        </w:rPr>
        <w:t>«Ну, так милости просим послезавтра, потому что завтра хотя и праздник, но у нас день невеселый: память по Николае Александровиче Львове».</w:t>
      </w:r>
    </w:p>
    <w:p>
      <w:pPr>
        <w:pStyle w:val="Normal"/>
        <w:spacing w:before="0" w:after="120"/>
        <w:jc w:val="center"/>
        <w:rPr/>
      </w:pPr>
      <w:r>
        <w:rPr>
          <w:sz w:val="24"/>
          <w:szCs w:val="24"/>
        </w:rPr>
        <w:t>Стр. 276</w:t>
      </w:r>
    </w:p>
    <w:p>
      <w:pPr>
        <w:pStyle w:val="Normal"/>
        <w:spacing w:before="0" w:after="120"/>
        <w:rPr>
          <w:sz w:val="24"/>
          <w:szCs w:val="24"/>
        </w:rPr>
      </w:pPr>
      <w:r>
        <w:rPr>
          <w:sz w:val="24"/>
          <w:szCs w:val="24"/>
        </w:rPr>
        <w:t>Я поклонился в знак согласия. «Да прошу вперед без церемонии ко мне жаловать всякий день, если можно. Ведь у вас здесь знакомых, должно быть, немного».</w:t>
      </w:r>
    </w:p>
    <w:p>
      <w:pPr>
        <w:pStyle w:val="Normal"/>
        <w:spacing w:before="0" w:after="120"/>
        <w:rPr>
          <w:sz w:val="24"/>
          <w:szCs w:val="24"/>
        </w:rPr>
      </w:pPr>
      <w:r>
        <w:rPr>
          <w:sz w:val="24"/>
          <w:szCs w:val="24"/>
        </w:rPr>
        <w:t>И вот я послезавтра буду обедать у Державина! Напишу о том к своим. Боюсь, что не поверят моему благополучию. Воображаю, что скажет Петр Иванович и как вырасту я в его мнении.</w:t>
      </w:r>
    </w:p>
    <w:p>
      <w:pPr>
        <w:pStyle w:val="Normal"/>
        <w:spacing w:before="0" w:after="120"/>
        <w:rPr>
          <w:sz w:val="24"/>
          <w:szCs w:val="24"/>
        </w:rPr>
      </w:pPr>
      <w:r>
        <w:rPr>
          <w:i/>
          <w:iCs/>
          <w:sz w:val="24"/>
          <w:szCs w:val="24"/>
        </w:rPr>
        <w:t>6 декабря, четверг</w:t>
      </w:r>
    </w:p>
    <w:p>
      <w:pPr>
        <w:pStyle w:val="Normal"/>
        <w:spacing w:before="0" w:after="120"/>
        <w:rPr>
          <w:sz w:val="24"/>
          <w:szCs w:val="24"/>
        </w:rPr>
      </w:pPr>
      <w:r>
        <w:rPr>
          <w:sz w:val="24"/>
          <w:szCs w:val="24"/>
        </w:rPr>
        <w:t>Слушал обедню в церкви Николы Морского, в которой сегодня храмовый праздник. Литургию совершал митрополит Амвросий с синодальными членами: преосвященными псковским Иринием и тверским Мефодием. Какая величавая наружность у митрополита, какой рост и какая осанка! Служит просто, но с большою важностью.</w:t>
      </w:r>
    </w:p>
    <w:p>
      <w:pPr>
        <w:pStyle w:val="Normal"/>
        <w:spacing w:before="0" w:after="120"/>
        <w:rPr>
          <w:sz w:val="24"/>
          <w:szCs w:val="24"/>
        </w:rPr>
      </w:pPr>
      <w:r>
        <w:rPr>
          <w:sz w:val="24"/>
          <w:szCs w:val="24"/>
        </w:rPr>
        <w:t>Меня поразил придворный протодьякон Алексей Григорьевич Воржский, приглашенный на сегодняшнее служение по случаю праздника. Что у него за голос — вообразить себе нельзя, и какое мастерское произношение! — верное, чистое, ясное; всякое слово выкатывалось жемчугом, а еще более меня удивило то, что при чтении Евангелия он соблюдал надлежащую интонацию, делал ударения на тех словах, которые для большего уразумения того требовали, и возвышал или понижал голос сообразно смыслу возглашаемой речи. Он при дворцовой церкви считается по старшинству в пятых, но по достоинству — первый.</w:t>
      </w:r>
    </w:p>
    <w:p>
      <w:pPr>
        <w:pStyle w:val="Normal"/>
        <w:spacing w:before="0" w:after="120"/>
        <w:rPr>
          <w:sz w:val="24"/>
          <w:szCs w:val="24"/>
        </w:rPr>
      </w:pPr>
      <w:r>
        <w:rPr>
          <w:sz w:val="24"/>
          <w:szCs w:val="24"/>
        </w:rPr>
        <w:t>У старшего протодьякона Ивана Александровича голос еще сильнее, но не обработан; он так же велик ростом и еще дороднее Воржского, но не имеет ни этой благородной осанки, ни этого необыкновенного мастерства в чтении. Воржский, как рассказывал мне после обедни дьячок Иван Филиппович — очень не глупый человек, — привезен сюда ярославским архиереем Павлом, бывшим синодальным членом; преосвященный любил великолепие церковной службы и сам сформировал как Воржского, так и отличных певчих, из которых многие взяты в придворный певческий хор.</w:t>
      </w:r>
    </w:p>
    <w:p>
      <w:pPr>
        <w:pStyle w:val="Normal"/>
        <w:spacing w:before="0" w:after="120"/>
        <w:jc w:val="center"/>
        <w:rPr/>
      </w:pPr>
      <w:r>
        <w:rPr>
          <w:sz w:val="24"/>
          <w:szCs w:val="24"/>
        </w:rPr>
        <w:t>Стр. 277</w:t>
      </w:r>
    </w:p>
    <w:p>
      <w:pPr>
        <w:pStyle w:val="Normal"/>
        <w:spacing w:before="0" w:after="120"/>
        <w:rPr>
          <w:sz w:val="24"/>
          <w:szCs w:val="24"/>
        </w:rPr>
      </w:pPr>
      <w:r>
        <w:rPr>
          <w:i/>
          <w:iCs/>
          <w:sz w:val="24"/>
          <w:szCs w:val="24"/>
        </w:rPr>
        <w:t>7 декабря, пятница</w:t>
      </w:r>
    </w:p>
    <w:p>
      <w:pPr>
        <w:pStyle w:val="Normal"/>
        <w:spacing w:before="0" w:after="120"/>
        <w:rPr>
          <w:sz w:val="24"/>
          <w:szCs w:val="24"/>
        </w:rPr>
      </w:pPr>
      <w:r>
        <w:rPr>
          <w:sz w:val="24"/>
          <w:szCs w:val="24"/>
        </w:rPr>
        <w:t>К Гаврилу Романовичу приехал я, по назначению, в 3 часа. Домашние его находились уж в большой гостиной, находящейся в нижнем этаже, и сидели у камина, а сам он, в том же синем шелковом тулупе, но в парике, задумчиво расхаживал по комнатам и по временам гладил головку собачки, которая, так же как и вчера, высовывалась у него из-за пазухи.</w:t>
      </w:r>
    </w:p>
    <w:p>
      <w:pPr>
        <w:pStyle w:val="Normal"/>
        <w:spacing w:before="0" w:after="120"/>
        <w:rPr>
          <w:sz w:val="24"/>
          <w:szCs w:val="24"/>
        </w:rPr>
      </w:pPr>
      <w:r>
        <w:rPr>
          <w:sz w:val="24"/>
          <w:szCs w:val="24"/>
        </w:rPr>
        <w:t>Лишь только я успел войти, как он тотчас же представил меня своей супруге Дарье Алексеевне: «Вот, матушка, Степан Петрович Жихарев, о котором я тебе говорил. Прошу полюбить его: он внук старинного тамбовского моего приятеля». Потом, обратившись к племянницам, продолжал: «Вам рекомендовать его нечего: сами познакомитесь». И тут же, совершенно переменив вчерашний учтивый со мною тон, с большею живостью начал говорить об «Арта-бане». «Читал я, братец, твою трагедию и, признаюсь, оторваться от нее не мог: ну, право, прекрасно! Да откуда у тебя талант такой? Все так громко, высоко; стихи такие плавные и звучные, какие редко встречал я даже у Ших-матова».</w:t>
      </w:r>
    </w:p>
    <w:p>
      <w:pPr>
        <w:pStyle w:val="Normal"/>
        <w:spacing w:before="0" w:after="120"/>
        <w:rPr>
          <w:sz w:val="24"/>
          <w:szCs w:val="24"/>
        </w:rPr>
      </w:pPr>
      <w:r>
        <w:rPr>
          <w:sz w:val="24"/>
          <w:szCs w:val="24"/>
        </w:rPr>
        <w:t>Я остолбенел: мне пришло на мысль, что он вздумал морочить меня. Однако ж думаю: нет, из-за чего бы ему, Державину, говорить мне комплименты, если б в самом деле в трагедии моей не было никаких достоинств? Я отвечал, что с малолетства напитан был чтением Священного писания, книг пророческих и его сочинений, что едва только выучился лепетать, как знал уже наизусть некоторые его оды, как то: «Боп&gt;, «Вельможа», «Мой истукан», «На смерть князя Мещерского» и «К Фелице», что эти стихотворения служили для меня лучшим руководством в нравственности, нежели все школьные наставления. Кажется, он остался очень доволен моим объяснением.</w:t>
      </w:r>
    </w:p>
    <w:p>
      <w:pPr>
        <w:pStyle w:val="Normal"/>
        <w:spacing w:before="0" w:after="120"/>
        <w:rPr>
          <w:sz w:val="24"/>
          <w:szCs w:val="24"/>
        </w:rPr>
      </w:pPr>
      <w:r>
        <w:rPr>
          <w:sz w:val="24"/>
          <w:szCs w:val="24"/>
        </w:rPr>
        <w:t>За обедом посадили меня возле хозяйки, которая была ко мне чрезвычайно ласкова и внимательна. «Пожалуйста, бывайте у нас чаще; мы всякий день обедаем дома и по вечерам никуда почти не выезжаем. Будьте у нас, как у родных». Державин за столом был неразговорчив; напротив, прелестные племянницы его говорили беспрестанно,</w:t>
      </w:r>
    </w:p>
    <w:p>
      <w:pPr>
        <w:pStyle w:val="Normal"/>
        <w:spacing w:before="0" w:after="120"/>
        <w:jc w:val="center"/>
        <w:rPr/>
      </w:pPr>
      <w:r>
        <w:rPr>
          <w:sz w:val="24"/>
          <w:szCs w:val="24"/>
        </w:rPr>
        <w:t>Стр. 278</w:t>
      </w:r>
    </w:p>
    <w:p>
      <w:pPr>
        <w:pStyle w:val="Normal"/>
        <w:spacing w:before="0" w:after="120"/>
        <w:rPr>
          <w:sz w:val="24"/>
          <w:szCs w:val="24"/>
        </w:rPr>
      </w:pPr>
      <w:r>
        <w:rPr>
          <w:sz w:val="24"/>
          <w:szCs w:val="24"/>
        </w:rPr>
        <w:t>мило и умно. Племянников не было, а мне очень хотелось познакомиться с ними. Старший, Леонид, служит в Иностранной коллегии и недавно приехал из Мадрида, где он был при посольстве. Но время не ушло.</w:t>
      </w:r>
    </w:p>
    <w:p>
      <w:pPr>
        <w:pStyle w:val="Normal"/>
        <w:spacing w:before="0" w:after="120"/>
        <w:rPr>
          <w:sz w:val="24"/>
          <w:szCs w:val="24"/>
        </w:rPr>
      </w:pPr>
      <w:r>
        <w:rPr>
          <w:sz w:val="24"/>
          <w:szCs w:val="24"/>
        </w:rPr>
        <w:t>После обеда Гаврила Романович сел в кресло за дверью гостиной и тотчас же задремал. Вера Николаевна сказала мне, что это всегдашняя его привычка.</w:t>
      </w:r>
    </w:p>
    <w:p>
      <w:pPr>
        <w:pStyle w:val="Normal"/>
        <w:spacing w:before="0" w:after="120"/>
        <w:rPr>
          <w:sz w:val="24"/>
          <w:szCs w:val="24"/>
        </w:rPr>
      </w:pPr>
      <w:r>
        <w:rPr>
          <w:sz w:val="24"/>
          <w:szCs w:val="24"/>
        </w:rPr>
        <w:t>«А что это за собачка, — спросил я, — которая торчит у дядюшки из-за пазухи, только жмурит глаза да глотает хлебные катышки из руки дядюшкиной?»</w:t>
      </w:r>
    </w:p>
    <w:p>
      <w:pPr>
        <w:pStyle w:val="Normal"/>
        <w:spacing w:before="0" w:after="120"/>
        <w:rPr>
          <w:sz w:val="24"/>
          <w:szCs w:val="24"/>
        </w:rPr>
      </w:pPr>
      <w:r>
        <w:rPr>
          <w:sz w:val="24"/>
          <w:szCs w:val="24"/>
        </w:rPr>
        <w:t>«Это воспоминание доброго дела, — отвечала мне В.Н. — К дядюшке ходила по временам за пособием одна бедная старушка, с этой собачкой на руках. Однажды зимою бедняжка притащилась, окоченевшая от холода, и, получив обыкновенное пособие, ушла, но вскоре возвратилась и со слезами умоляла дядюшку взять себе эту собачку, которая всегда к нему так ласкалась, как будто чувствовала его благодеяние. Дядюшка согласился, но с тем, чтоб старушка получала у него по смерть свою пансион, который она и получает, только она, по дряхлости своей, не ходит за ним, а дядюшка заносит его к ней сам во время своих прогулок. С тех пор собачка не оставляет дядюшку ни на минуту, и если она у него не за пазухой или не вместе с ним на диване, то лает, визжит и мечется по целому дому».</w:t>
      </w:r>
    </w:p>
    <w:p>
      <w:pPr>
        <w:pStyle w:val="Normal"/>
        <w:spacing w:before="0" w:after="120"/>
        <w:rPr>
          <w:sz w:val="24"/>
          <w:szCs w:val="24"/>
        </w:rPr>
      </w:pPr>
      <w:r>
        <w:rPr>
          <w:sz w:val="24"/>
          <w:szCs w:val="24"/>
        </w:rPr>
        <w:t>При этом рассказе у меня навернулись на глазах слезы — и я не стыдился их, потому что, по словам его же, неистощимого и неисчерпаемого Державина,</w:t>
      </w:r>
    </w:p>
    <w:p>
      <w:pPr>
        <w:pStyle w:val="Normal"/>
        <w:spacing w:before="0" w:after="120"/>
        <w:rPr/>
      </w:pPr>
      <w:r>
        <w:rPr>
          <w:sz w:val="24"/>
          <w:szCs w:val="24"/>
        </w:rPr>
        <w:t>Почувствовать добра приятство</w:t>
        <w:br/>
        <w:t>Такое есть души богатство,</w:t>
        <w:br/>
        <w:t>Какого Крез не собирал!</w:t>
      </w:r>
    </w:p>
    <w:p>
      <w:pPr>
        <w:pStyle w:val="Normal"/>
        <w:spacing w:before="0" w:after="120"/>
        <w:rPr>
          <w:sz w:val="24"/>
          <w:szCs w:val="24"/>
        </w:rPr>
      </w:pPr>
      <w:r>
        <w:rPr>
          <w:sz w:val="24"/>
          <w:szCs w:val="24"/>
        </w:rPr>
        <w:t>Покамест наш бард дремал в своем кресле, я рассматривал известный портрет его, писанный Тончи. Какая идея, как написан и какое до сих пор еще сходство! Мне хотелось видеть его бюст, изваянный Рашеттом и так им прославленный в стихотворении «Мой истукан», но он, по желанию поэта, находится наверху, в диванной его супруги:</w:t>
      </w:r>
    </w:p>
    <w:p>
      <w:pPr>
        <w:pStyle w:val="Normal"/>
        <w:spacing w:before="0" w:after="120"/>
        <w:rPr/>
      </w:pPr>
      <w:r>
        <w:rPr>
          <w:sz w:val="24"/>
          <w:szCs w:val="24"/>
        </w:rPr>
        <w:t>А ты, любезная супруга,</w:t>
        <w:br/>
        <w:t>Меж тем возьми сей истукан,</w:t>
        <w:br/>
        <w:t>Спрячь для себя, родни, для друга</w:t>
        <w:br/>
        <w:t>Его в серпянный свой диван.</w:t>
      </w:r>
    </w:p>
    <w:p>
      <w:pPr>
        <w:pStyle w:val="Normal"/>
        <w:spacing w:before="0" w:after="120"/>
        <w:jc w:val="center"/>
        <w:rPr/>
      </w:pPr>
      <w:r>
        <w:rPr>
          <w:sz w:val="24"/>
          <w:szCs w:val="24"/>
        </w:rPr>
        <w:t>Стр. 279</w:t>
      </w:r>
    </w:p>
    <w:p>
      <w:pPr>
        <w:pStyle w:val="Normal"/>
        <w:spacing w:before="0" w:after="120"/>
        <w:rPr>
          <w:sz w:val="24"/>
          <w:szCs w:val="24"/>
        </w:rPr>
      </w:pPr>
      <w:r>
        <w:rPr>
          <w:sz w:val="24"/>
          <w:szCs w:val="24"/>
        </w:rPr>
        <w:t>Проснувшись, Гаврила Романович опять, между прочим, повторил предложение дать мне на всякий случай рекомендательные письма к князю Лопухину и к графу Румянцеву и даже настоял на том, чтоб я к ним представился. «Князь Лопухин, — сказал мне Гаврила Романович, — человек старинного покроя и не тяготится принять и приласкать молодого человека, у которого нет связей; да и' Румянцев человек обходительный и покровительствует людям талантлигым и ученым. Правду молвить, и все-то они (разумея министров) большею частью люди добрые; вот хоть бы и граф Петр Васильевич, хотя и не может до сих пор забыть моего Беатуса. Да как быть!»</w:t>
      </w:r>
    </w:p>
    <w:p>
      <w:pPr>
        <w:pStyle w:val="Normal"/>
        <w:spacing w:before="0" w:after="120"/>
        <w:rPr>
          <w:sz w:val="24"/>
          <w:szCs w:val="24"/>
        </w:rPr>
      </w:pPr>
      <w:r>
        <w:rPr>
          <w:sz w:val="24"/>
          <w:szCs w:val="24"/>
        </w:rPr>
        <w:t>Я откланялся, обещая бывать у Гаврила Романовича так часто, как только могу, и конечно, сдержу свое слово, лишь бы не надоесть.</w:t>
      </w:r>
    </w:p>
    <w:p>
      <w:pPr>
        <w:pStyle w:val="Normal"/>
        <w:spacing w:before="0" w:after="120"/>
        <w:rPr>
          <w:sz w:val="24"/>
          <w:szCs w:val="24"/>
        </w:rPr>
      </w:pPr>
      <w:r>
        <w:rPr>
          <w:i/>
          <w:iCs/>
          <w:sz w:val="24"/>
          <w:szCs w:val="24"/>
        </w:rPr>
        <w:t>8 декабря, суббота</w:t>
      </w:r>
    </w:p>
    <w:p>
      <w:pPr>
        <w:pStyle w:val="Normal"/>
        <w:spacing w:before="0" w:after="120"/>
        <w:rPr>
          <w:sz w:val="24"/>
          <w:szCs w:val="24"/>
        </w:rPr>
      </w:pPr>
      <w:r>
        <w:rPr>
          <w:sz w:val="24"/>
          <w:szCs w:val="24"/>
        </w:rPr>
        <w:t>В.А.Поленов дал мне работу. Я думал и Бог весть какая важность, ан гора родила мышь: перевести два листика с французского! Я тут же перевел в один присест, да и бумага-то не заключает в себе ничего интересного. После ушел в любезный Казенный департамент болтать о Троянской войне.</w:t>
      </w:r>
    </w:p>
    <w:p>
      <w:pPr>
        <w:pStyle w:val="Normal"/>
        <w:spacing w:before="0" w:after="120"/>
        <w:rPr/>
      </w:pPr>
      <w:r>
        <w:rPr>
          <w:sz w:val="24"/>
          <w:szCs w:val="24"/>
        </w:rPr>
        <w:t xml:space="preserve">Борис Ильич, однако, настоящий Немврод: узнав, что и я такой же охотник, как он сам, и что еще недавно охотился в Липецке, он с любопытством расспрашивал меня о всех подробностях, касающихся до охоты в нашем краю: какие в нем места для стрельбы — болотистые, гористые или кустарники, есть ли реки и озера, какого сорта больше дичь, какой породы у меня подружейные собаки и проч. И когда я обстоятельно рассказывал ему, что есть болота и кустарники, реки и озера, что всякой дичи бездна: куликов, дупельшнепов, вальдшнепов и гаршнепов, что диких гусей и уток миллионы и, сверх того, множество дичи степной: кроншнепов, драхв, стрепетов и журавлей, что у меня две собаки, которых хотя и кличут </w:t>
      </w:r>
      <w:r>
        <w:rPr>
          <w:i/>
          <w:iCs/>
          <w:sz w:val="24"/>
          <w:szCs w:val="24"/>
        </w:rPr>
        <w:t xml:space="preserve">дураками, </w:t>
      </w:r>
      <w:r>
        <w:rPr>
          <w:sz w:val="24"/>
          <w:szCs w:val="24"/>
        </w:rPr>
        <w:t>но в сущности это первые собаки в свете для всякого дела, — Борис Ильич ахал от удивления и, наконец, всплеснув руками, с горестью вскричал: «Хоть бы один денек поохотился в таком раю, а то ведь, не поверите, возьмешь коллежский</w:t>
      </w:r>
    </w:p>
    <w:p>
      <w:pPr>
        <w:pStyle w:val="Normal"/>
        <w:spacing w:before="0" w:after="120"/>
        <w:jc w:val="center"/>
        <w:rPr/>
      </w:pPr>
      <w:r>
        <w:rPr>
          <w:sz w:val="24"/>
          <w:szCs w:val="24"/>
        </w:rPr>
        <w:t>Стр. 280</w:t>
      </w:r>
    </w:p>
    <w:p>
      <w:pPr>
        <w:pStyle w:val="Normal"/>
        <w:spacing w:before="0" w:after="120"/>
        <w:rPr>
          <w:sz w:val="24"/>
          <w:szCs w:val="24"/>
        </w:rPr>
      </w:pPr>
      <w:r>
        <w:rPr>
          <w:sz w:val="24"/>
          <w:szCs w:val="24"/>
        </w:rPr>
        <w:t>катер, поедешь на взморье, таскаешься, таскаешься, да и убьешь чирка. Вот, сударь, наше положение!»</w:t>
      </w:r>
    </w:p>
    <w:p>
      <w:pPr>
        <w:pStyle w:val="Normal"/>
        <w:spacing w:before="0" w:after="120"/>
        <w:rPr>
          <w:sz w:val="24"/>
          <w:szCs w:val="24"/>
        </w:rPr>
      </w:pPr>
      <w:r>
        <w:rPr>
          <w:sz w:val="24"/>
          <w:szCs w:val="24"/>
        </w:rPr>
        <w:t>Познакомился с Васильем Михайловичем Федоровым, автором драмы «Лиза, или Следствие гордости и обольщения». Он служит в Коллегии надворным советником. У него свой домик в Мещанской, недалеко от моей квартиры. Сказывал, что знаком со всеми почти русскими актерами и особенно с Яковлевым; звал к себе и обещал с ним познакомить.</w:t>
      </w:r>
    </w:p>
    <w:p>
      <w:pPr>
        <w:pStyle w:val="Normal"/>
        <w:spacing w:before="0" w:after="120"/>
        <w:rPr>
          <w:sz w:val="24"/>
          <w:szCs w:val="24"/>
        </w:rPr>
      </w:pPr>
      <w:r>
        <w:rPr>
          <w:sz w:val="24"/>
          <w:szCs w:val="24"/>
        </w:rPr>
        <w:t>Между разговорами Федоров сделал замечание, которое показалось мне новым и чрезвычайно основательным. «Литераторы и даже простые любители литературы, — сказал он, — как масоны, узнают друг друга по какой-то особенности, которая их характеризует. Ничто не сводит так скоро и так коротко людей, как поклонение музам. Вот, например, мы с вами только что познакомились, а как будто уже давно вместе жили. Я не могу разъяснить, отчего это происходит: от одних ли и тех же вкусов и наклонностей и одинакового воззрения на предметы, но есть что-то таинственное, что влечет одного литератора к другому; разумеется, бывают исключения, но они редки».</w:t>
      </w:r>
    </w:p>
    <w:p>
      <w:pPr>
        <w:pStyle w:val="Normal"/>
        <w:spacing w:before="0" w:after="120"/>
        <w:rPr>
          <w:sz w:val="24"/>
          <w:szCs w:val="24"/>
        </w:rPr>
      </w:pPr>
      <w:r>
        <w:rPr>
          <w:i/>
          <w:iCs/>
          <w:sz w:val="24"/>
          <w:szCs w:val="24"/>
        </w:rPr>
        <w:t>9 декабря, воскресенье</w:t>
      </w:r>
    </w:p>
    <w:p>
      <w:pPr>
        <w:pStyle w:val="Normal"/>
        <w:spacing w:before="0" w:after="120"/>
        <w:rPr>
          <w:sz w:val="24"/>
          <w:szCs w:val="24"/>
        </w:rPr>
      </w:pPr>
      <w:r>
        <w:rPr>
          <w:sz w:val="24"/>
          <w:szCs w:val="24"/>
        </w:rPr>
        <w:t>Ездил сегодня с визитом к Анне Ивановне Ададуровой и попал очень кстати, потому что она именинница. К ней наехало множество знакомых с поздравлениями и, между прочим, прелестная Катерина Петровна Воеводская с мужем, толстая графиня Морелли, по первому браку Байко-ва, с дочерью, полковник Протасов, который считается у Ададуровых домашним другом, семейство Лазаревых и проч. Хозяйка приняла меня очень ласково и тотчас же рекомендовала Воеводской, единственной особе в этом обществе, которой я желал быть представленным. Алексей Петрович, муж хозяйки, человек очень добрый и тихий, приглашал меня на вечер, но я, не давая слова, только что откланивался: разумей как знаешь. Он большой охотник до нюхательного табаку, и я заметил, что знает в нем толк, потому что долго и с важностью толковал об искусстве стирать его. «Всякое дело мастера боится, — подумал я, — если шталмейстер такой же знаток в лошадях, как и в табаке, то конюшенная часть при дворе должна быть в порядке».</w:t>
      </w:r>
    </w:p>
    <w:p>
      <w:pPr>
        <w:pStyle w:val="Normal"/>
        <w:spacing w:before="0" w:after="120"/>
        <w:jc w:val="center"/>
        <w:rPr/>
      </w:pPr>
      <w:r>
        <w:rPr>
          <w:sz w:val="24"/>
          <w:szCs w:val="24"/>
        </w:rPr>
        <w:t>Стр. 281</w:t>
      </w:r>
    </w:p>
    <w:p>
      <w:pPr>
        <w:pStyle w:val="Normal"/>
        <w:spacing w:before="0" w:after="120"/>
        <w:rPr>
          <w:sz w:val="24"/>
          <w:szCs w:val="24"/>
        </w:rPr>
      </w:pPr>
      <w:r>
        <w:rPr>
          <w:sz w:val="24"/>
          <w:szCs w:val="24"/>
        </w:rPr>
        <w:t>Обедал у Лабата с графом Монфоконом и Ф.Ф.Вигелем. Зашла речь о французских трагиках. Старый эмигрант * утверждал, что после Корнеля и Расина первое место по справедливости принадлежит Кребильону и что его «Радамист» несравненно выше всех трагедий Вольтера; но Ви-гель, опровергая его мнение, доказывал, что все трагедии Вольтера, за исключением написанных им в глубокой старости, превосходят не только другие трагедии Кребильо-на, но и самого «Радамиста», в котором роль Фарасмана — слабая копия с Расинова «Митридата». Слово за слово, завязался такой горячий спор, что мы не знали, куда деваться. По какому-то безотчетному чувству, я не очень люблю Вольтера, но в настоящем случае, по мнению моему, Вигель совершенно прав. Несмотря на молодость свою, он очень сведущ во французской литературе, знает французский язык в совершенстве и пишет на нем свободно.</w:t>
      </w:r>
    </w:p>
    <w:p>
      <w:pPr>
        <w:pStyle w:val="Normal"/>
        <w:spacing w:before="0" w:after="120"/>
        <w:rPr>
          <w:sz w:val="24"/>
          <w:szCs w:val="24"/>
        </w:rPr>
      </w:pPr>
      <w:r>
        <w:rPr>
          <w:i/>
          <w:iCs/>
          <w:sz w:val="24"/>
          <w:szCs w:val="24"/>
        </w:rPr>
        <w:t>10 декабря, понедельник</w:t>
      </w:r>
    </w:p>
    <w:p>
      <w:pPr>
        <w:pStyle w:val="Normal"/>
        <w:spacing w:before="0" w:after="120"/>
        <w:rPr/>
      </w:pPr>
      <w:r>
        <w:rPr>
          <w:sz w:val="24"/>
          <w:szCs w:val="24"/>
        </w:rPr>
        <w:t xml:space="preserve">Наконец успел побывать и в русском театре. Давали «Эдипа», в котором роль Эдипа играл Шушерин, Тезея — Яковлев, Креона — Сахаров, Полиника — Щеников, Антигону — Семенова. Шушерин восхитил меня чувством и простотою игры своей. Как хорош он был во всех патетических местах своей роли и особенно в сцене проклятия сына! Он играет Эдипа совершенно другим образом, нежели Плавильщиков, и придает своей роли характер какого-то убожества, вынуждающего сострадание. Во всей первой сцене второго действия с дочерью он был, по мнению моему, гораздо выше Плавилыцикова. Раздумье о настоящем бедственном положении, воспоминание о невольных преступлениях и обращение к Киферону — все эти места роли исполнены им были мастерски, с горестною мечтательностью, живо и естественно, но в сценах с Креоном, Плавильщиков, как мне показалось, играл с большим достоинством. О Яковлеве можно сказать то же, что Карамзин сказал о Лариве: </w:t>
      </w:r>
      <w:r>
        <w:rPr>
          <w:i/>
          <w:iCs/>
          <w:sz w:val="24"/>
          <w:szCs w:val="24"/>
        </w:rPr>
        <w:t xml:space="preserve">это царь на сцене. </w:t>
      </w:r>
      <w:r>
        <w:rPr>
          <w:sz w:val="24"/>
          <w:szCs w:val="24"/>
        </w:rPr>
        <w:t>Кажется, что природа наделила его всеми возможными дарами, чтоб занимать первое место на трагической сцене. Какая мужественная красота, какая величавость и какой орган! Но роль Тезея едва ли должна быть по сердцу знаменитому актеру: она слишком ничтожна для этой великолепной натуры.</w:t>
      </w:r>
    </w:p>
    <w:p>
      <w:pPr>
        <w:pStyle w:val="Normal"/>
        <w:spacing w:before="0" w:after="120"/>
        <w:jc w:val="center"/>
        <w:rPr/>
      </w:pPr>
      <w:r>
        <w:rPr>
          <w:sz w:val="24"/>
          <w:szCs w:val="24"/>
        </w:rPr>
        <w:t>Стр. 282</w:t>
      </w:r>
    </w:p>
    <w:p>
      <w:pPr>
        <w:pStyle w:val="Normal"/>
        <w:spacing w:before="0" w:after="120"/>
        <w:rPr>
          <w:sz w:val="24"/>
          <w:szCs w:val="24"/>
        </w:rPr>
      </w:pPr>
      <w:r>
        <w:rPr>
          <w:sz w:val="24"/>
          <w:szCs w:val="24"/>
        </w:rPr>
        <w:t>Семенова прелестна; в первой раз в жизни удается мне видеть в актрисах русской сцены такое прекрасное явление: молода, красавица и играет с большим чувством. Ще-никовым я недоволен: выученная кукла, на фандарах, и не производит никакого впечатления, но Сахаров — актер опытный: дикция верная, голос ясный, на сцене как дома и стихи произносит мастерски.</w:t>
      </w:r>
    </w:p>
    <w:p>
      <w:pPr>
        <w:pStyle w:val="Normal"/>
        <w:spacing w:before="0" w:after="120"/>
        <w:rPr/>
      </w:pPr>
      <w:r>
        <w:rPr>
          <w:sz w:val="24"/>
          <w:szCs w:val="24"/>
        </w:rPr>
        <w:t xml:space="preserve">Спектакль кончился прелестным дивертисментом. Прежде танцевали </w:t>
      </w:r>
      <w:r>
        <w:rPr>
          <w:sz w:val="24"/>
          <w:szCs w:val="24"/>
          <w:lang w:val="en-US"/>
        </w:rPr>
        <w:t>pas</w:t>
      </w:r>
      <w:r>
        <w:rPr>
          <w:sz w:val="24"/>
          <w:szCs w:val="24"/>
        </w:rPr>
        <w:t xml:space="preserve"> </w:t>
      </w:r>
      <w:r>
        <w:rPr>
          <w:sz w:val="24"/>
          <w:szCs w:val="24"/>
          <w:lang w:val="en-US"/>
        </w:rPr>
        <w:t>de</w:t>
      </w:r>
      <w:r>
        <w:rPr>
          <w:sz w:val="24"/>
          <w:szCs w:val="24"/>
        </w:rPr>
        <w:t xml:space="preserve"> </w:t>
      </w:r>
      <w:r>
        <w:rPr>
          <w:sz w:val="24"/>
          <w:szCs w:val="24"/>
          <w:lang w:val="en-US"/>
        </w:rPr>
        <w:t>trois</w:t>
      </w:r>
      <w:r>
        <w:rPr>
          <w:sz w:val="24"/>
          <w:szCs w:val="24"/>
        </w:rPr>
        <w:t xml:space="preserve"> танцовщик Дютак с танцовщицами Сен-Клер и Новицкою, в турецких костюмах, живо, быстро, восхитительно. За ними появились в </w:t>
      </w:r>
      <w:r>
        <w:rPr>
          <w:sz w:val="24"/>
          <w:szCs w:val="24"/>
          <w:lang w:val="en-US"/>
        </w:rPr>
        <w:t>pas</w:t>
      </w:r>
      <w:r>
        <w:rPr>
          <w:sz w:val="24"/>
          <w:szCs w:val="24"/>
        </w:rPr>
        <w:t xml:space="preserve"> </w:t>
      </w:r>
      <w:r>
        <w:rPr>
          <w:sz w:val="24"/>
          <w:szCs w:val="24"/>
          <w:lang w:val="en-US"/>
        </w:rPr>
        <w:t>de</w:t>
      </w:r>
      <w:r>
        <w:rPr>
          <w:sz w:val="24"/>
          <w:szCs w:val="24"/>
        </w:rPr>
        <w:t xml:space="preserve"> </w:t>
      </w:r>
      <w:r>
        <w:rPr>
          <w:sz w:val="24"/>
          <w:szCs w:val="24"/>
          <w:lang w:val="en-US"/>
        </w:rPr>
        <w:t>deux</w:t>
      </w:r>
      <w:r>
        <w:rPr>
          <w:sz w:val="24"/>
          <w:szCs w:val="24"/>
        </w:rPr>
        <w:t xml:space="preserve"> балетмейстер Дидло — Аполлоном и воспитанница Ико-нина — Дианою. Этот Дидло признается теперь лучшим современным хореографом в Европе, но по наружности своей он, верно, последний. Худой, как остов, с преогромным носом, в светло-рыжем парике, с лавровым на голове венком и с лирою в руках, он, несмотря на искусство, с каким танцевал свое </w:t>
      </w:r>
      <w:r>
        <w:rPr>
          <w:sz w:val="24"/>
          <w:szCs w:val="24"/>
          <w:lang w:val="en-US"/>
        </w:rPr>
        <w:t>pas</w:t>
      </w:r>
      <w:r>
        <w:rPr>
          <w:sz w:val="24"/>
          <w:szCs w:val="24"/>
        </w:rPr>
        <w:t>, скорее был похож на карикатуру Аполлона, чем на самого светлого бога песнопений. Зато Диана — так уж настоящая Диана: какой чудесный стан, какая возвышенная грудь, какие приемы и какая грация! Но так как совершенства на свете нет, то и фация Дианы—Икониной показалась мне несколько холодновата: никакой игры и жизни в физиономии. Наконец, на закуску, танцовщик Огюст с знаменитою Колосовою попотчевали публику русскою пляскою под музыку и напев хором песни: «Я по цветикам ходила...» Нечего сказать, очаровательно! Колосова исполнена грации одушевленной и безыскусственной:</w:t>
      </w:r>
    </w:p>
    <w:p>
      <w:pPr>
        <w:pStyle w:val="Normal"/>
        <w:spacing w:before="0" w:after="120"/>
        <w:rPr/>
      </w:pPr>
      <w:r>
        <w:rPr>
          <w:sz w:val="24"/>
          <w:szCs w:val="24"/>
        </w:rPr>
        <w:t>Ступит ли ножкой,</w:t>
        <w:br/>
        <w:t>Кивнет ли головкой,</w:t>
        <w:br/>
        <w:t xml:space="preserve">Вздернет ли плечиком </w:t>
        <w:br/>
        <w:t>— Словно рублем подарит!</w:t>
      </w:r>
    </w:p>
    <w:p>
      <w:pPr>
        <w:pStyle w:val="Normal"/>
        <w:spacing w:before="0" w:after="120"/>
        <w:rPr>
          <w:sz w:val="24"/>
          <w:szCs w:val="24"/>
        </w:rPr>
      </w:pPr>
      <w:r>
        <w:rPr>
          <w:sz w:val="24"/>
          <w:szCs w:val="24"/>
        </w:rPr>
        <w:t>Огюст — красавец: настоящий русский парень, с умной очаровательной физиономией. Я узнал от сидевшего возле меня в партере чиновника Панина, по-видимому страстного любителя театра и знакомого с артистами, что настоящая фамилия Огюста — Пуаро и что он родной брат знаменитой некогда актрисы мадам Шевалье, бывшей любовницы графа Кутайсова. Панин прибавил, что Огюст в эпоху</w:t>
      </w:r>
    </w:p>
    <w:p>
      <w:pPr>
        <w:pStyle w:val="Normal"/>
        <w:spacing w:before="0" w:after="120"/>
        <w:jc w:val="center"/>
        <w:rPr/>
      </w:pPr>
      <w:r>
        <w:rPr>
          <w:sz w:val="24"/>
          <w:szCs w:val="24"/>
        </w:rPr>
        <w:t>Стр. 283</w:t>
      </w:r>
    </w:p>
    <w:p>
      <w:pPr>
        <w:pStyle w:val="Normal"/>
        <w:spacing w:before="0" w:after="120"/>
        <w:rPr>
          <w:sz w:val="24"/>
          <w:szCs w:val="24"/>
        </w:rPr>
      </w:pPr>
      <w:r>
        <w:rPr>
          <w:sz w:val="24"/>
          <w:szCs w:val="24"/>
        </w:rPr>
        <w:t>славы сестры своей был таким же добрым малым, как и теперь, и чрез посредство сестры успел оказать бескорыстно многим действительные услуги. Он очень любим всеми.</w:t>
      </w:r>
    </w:p>
    <w:p>
      <w:pPr>
        <w:pStyle w:val="Normal"/>
        <w:spacing w:before="0" w:after="120"/>
        <w:rPr>
          <w:sz w:val="24"/>
          <w:szCs w:val="24"/>
        </w:rPr>
      </w:pPr>
      <w:r>
        <w:rPr>
          <w:i/>
          <w:iCs/>
          <w:sz w:val="24"/>
          <w:szCs w:val="24"/>
        </w:rPr>
        <w:t>11 декабря, вторник</w:t>
      </w:r>
    </w:p>
    <w:p>
      <w:pPr>
        <w:pStyle w:val="Normal"/>
        <w:spacing w:before="0" w:after="120"/>
        <w:rPr>
          <w:sz w:val="24"/>
          <w:szCs w:val="24"/>
        </w:rPr>
      </w:pPr>
      <w:r>
        <w:rPr>
          <w:sz w:val="24"/>
          <w:szCs w:val="24"/>
        </w:rPr>
        <w:t>Обедал у Гаврила Романовича. Это не человек, а воплощенная доброта; ходит себе в своем тулупе с Бибишкой за пазухою, насупившись и отвесив губы, думая и мечтая и, по-видимому, не занимаясь ничем, что вокруг его происходит. Но чуть только коснется до его слуха какая несправедливость и оказанное кому притеснение или, напротив, какой-нибудь подвиг человеколюбия и доброе дело — тотчас колпак набекрень, оживится, глаза засверкают и поэт превращается в оратора, поборника правды, хотя, надо сказать, ораторство его не очень красноречиво, потому что он недостаточно владеет собою: слишком горячится, путается в словах и голос имеет довольно грубый, но со всем тем в эти минуты он очень увлекателен и живописен. Кажется, что мое чтение ему понравилось, потому что он заставлял меня читать некоторые прежние свои стихотворения и слушал их с таким вниманием, как будто бы они были для него новостью и не его сочинения. Меня поразило в нем то, что он не чувствовал настоящих превосходных красот в сюих стихотворениях и ему нравились в них именно те места, которые менее того заслуживали.</w:t>
      </w:r>
    </w:p>
    <w:p>
      <w:pPr>
        <w:pStyle w:val="Normal"/>
        <w:spacing w:before="0" w:after="120"/>
        <w:rPr>
          <w:sz w:val="24"/>
          <w:szCs w:val="24"/>
        </w:rPr>
      </w:pPr>
      <w:r>
        <w:rPr>
          <w:sz w:val="24"/>
          <w:szCs w:val="24"/>
        </w:rPr>
        <w:t>Гаврила Романович настоял, чтоб я непременно представился с рекомендательными его письмами князю Лопухину и графу Румянцеву; эти письма дал он мне за открытыми печатьми, которые очень ловко смастерил кривой его секретарь. Я вижу такие печати в первый раз в жизни и, право, не понимаю, для чего они делаются. Спрошу у М.В.Веньяминова, который должен обстоятельно знать все, что касается до пакетов и печатей, потому что все прочее для него трынь-трава.</w:t>
      </w:r>
    </w:p>
    <w:p>
      <w:pPr>
        <w:pStyle w:val="Normal"/>
        <w:spacing w:before="0" w:after="120"/>
        <w:rPr>
          <w:sz w:val="24"/>
          <w:szCs w:val="24"/>
        </w:rPr>
      </w:pPr>
      <w:r>
        <w:rPr>
          <w:i/>
          <w:iCs/>
          <w:sz w:val="24"/>
          <w:szCs w:val="24"/>
        </w:rPr>
        <w:t>12 декабря, среда</w:t>
      </w:r>
    </w:p>
    <w:p>
      <w:pPr>
        <w:pStyle w:val="Normal"/>
        <w:spacing w:before="0" w:after="120"/>
        <w:rPr>
          <w:sz w:val="24"/>
          <w:szCs w:val="24"/>
        </w:rPr>
      </w:pPr>
      <w:r>
        <w:rPr>
          <w:sz w:val="24"/>
          <w:szCs w:val="24"/>
        </w:rPr>
        <w:t>Нынешний день, по случаю дня рождения государя, в Казанском соборе был большой съезд всех властей и чинов, к которым присовокупилось огромное стечение народа. Такая была давка и духота, что многим делалось дурно,</w:t>
      </w:r>
    </w:p>
    <w:p>
      <w:pPr>
        <w:pStyle w:val="Normal"/>
        <w:spacing w:before="0" w:after="120"/>
        <w:jc w:val="center"/>
        <w:rPr/>
      </w:pPr>
      <w:r>
        <w:rPr>
          <w:sz w:val="24"/>
          <w:szCs w:val="24"/>
        </w:rPr>
        <w:t>Стр. 284</w:t>
      </w:r>
    </w:p>
    <w:p>
      <w:pPr>
        <w:pStyle w:val="Normal"/>
        <w:spacing w:before="0" w:after="120"/>
        <w:rPr>
          <w:sz w:val="24"/>
          <w:szCs w:val="24"/>
        </w:rPr>
      </w:pPr>
      <w:r>
        <w:rPr>
          <w:sz w:val="24"/>
          <w:szCs w:val="24"/>
        </w:rPr>
        <w:t>и некоторых выводили и выносили. Митрополит читал молитву так внятно и явственно, что во всех концах церкви было слышно, может быть и оттого, что вместе с коленопреклонением вдруг водворилась глубокая, необыкновенно торжественная тишина: всякий ловил каждое слово молитвы, заключавшей в себе прошение о здравии государя и о даровании ему победы над проклятым зажигою — Бонапарте. В молебствии участвовал опять Воржский и при возглашении многолетия, возвышая постепенно голос, на последних словах «многая лета», кончил таким громовым восклицанием, что удивил всех.</w:t>
      </w:r>
    </w:p>
    <w:p>
      <w:pPr>
        <w:pStyle w:val="Normal"/>
        <w:spacing w:before="0" w:after="120"/>
        <w:rPr>
          <w:sz w:val="24"/>
          <w:szCs w:val="24"/>
        </w:rPr>
      </w:pPr>
      <w:r>
        <w:rPr>
          <w:sz w:val="24"/>
          <w:szCs w:val="24"/>
        </w:rPr>
        <w:t>После обедни ходил взглянуть на вновь строящийся архитектором Воронихиным огромный собор. Здание будет великолепное: подражание собору св. Петра в Риме. Воро-нихин был дворовый человек графа Строганова, за талант отпущен им на волю и записан в службу; он строил для государя Павла Петровича Михайловский замок, в два с небольшим года достиг до чина надворного советника, а теперь уже коллежский. Один из его помощников, которого я случайно встретил, сказывал, что новый собор должен достроиться года через четыре и что мог бы готов быть и прежде, если б не останавливал недостаток в деньгах по случаю военных обстоятельств.</w:t>
      </w:r>
    </w:p>
    <w:p>
      <w:pPr>
        <w:pStyle w:val="Normal"/>
        <w:spacing w:before="0" w:after="120"/>
        <w:rPr>
          <w:sz w:val="24"/>
          <w:szCs w:val="24"/>
        </w:rPr>
      </w:pPr>
      <w:r>
        <w:rPr>
          <w:i/>
          <w:iCs/>
          <w:sz w:val="24"/>
          <w:szCs w:val="24"/>
        </w:rPr>
        <w:t>13 декабря, четверг</w:t>
      </w:r>
    </w:p>
    <w:p>
      <w:pPr>
        <w:pStyle w:val="Normal"/>
        <w:spacing w:before="0" w:after="120"/>
        <w:rPr/>
      </w:pPr>
      <w:r>
        <w:rPr>
          <w:sz w:val="24"/>
          <w:szCs w:val="24"/>
        </w:rPr>
        <w:t>Человек располагает — Бог определяет! Хотел было сегодня утром ехать представиться князю Лопухину, а вечером быть на вечеринке у своего хозяина, но сильно простудился и не попал ни туда, ни сюда. У князя Лопухина побывать успею, но что подумает Торсберг, на ласковое приглашение которого я не явился? Впрочем, я написал ему записку по-немецки, и он может сам меня освидетельствовать. Альбини уверяет, что если я не выеду и не объемся чего-нибудь, то дня через три болезнь пройдет сама собою. Дай Бог! Одному сидеть скучно. Принялся читать «</w:t>
      </w:r>
      <w:r>
        <w:rPr>
          <w:sz w:val="24"/>
          <w:szCs w:val="24"/>
          <w:lang w:val="en-US"/>
        </w:rPr>
        <w:t>Ossian</w:t>
      </w:r>
      <w:r>
        <w:rPr>
          <w:sz w:val="24"/>
          <w:szCs w:val="24"/>
        </w:rPr>
        <w:t>'</w:t>
      </w:r>
      <w:r>
        <w:rPr>
          <w:sz w:val="24"/>
          <w:szCs w:val="24"/>
          <w:lang w:val="en-US"/>
        </w:rPr>
        <w:t>s</w:t>
      </w:r>
      <w:r>
        <w:rPr>
          <w:sz w:val="24"/>
          <w:szCs w:val="24"/>
        </w:rPr>
        <w:t xml:space="preserve"> </w:t>
      </w:r>
      <w:r>
        <w:rPr>
          <w:sz w:val="24"/>
          <w:szCs w:val="24"/>
          <w:lang w:val="en-US"/>
        </w:rPr>
        <w:t>und</w:t>
      </w:r>
      <w:r>
        <w:rPr>
          <w:sz w:val="24"/>
          <w:szCs w:val="24"/>
        </w:rPr>
        <w:t xml:space="preserve"> </w:t>
      </w:r>
      <w:r>
        <w:rPr>
          <w:sz w:val="24"/>
          <w:szCs w:val="24"/>
          <w:lang w:val="en-US"/>
        </w:rPr>
        <w:t>Sined</w:t>
      </w:r>
      <w:r>
        <w:rPr>
          <w:sz w:val="24"/>
          <w:szCs w:val="24"/>
        </w:rPr>
        <w:t>'</w:t>
      </w:r>
      <w:r>
        <w:rPr>
          <w:sz w:val="24"/>
          <w:szCs w:val="24"/>
          <w:lang w:val="en-US"/>
        </w:rPr>
        <w:t>s</w:t>
      </w:r>
      <w:r>
        <w:rPr>
          <w:sz w:val="24"/>
          <w:szCs w:val="24"/>
        </w:rPr>
        <w:t xml:space="preserve"> </w:t>
      </w:r>
      <w:r>
        <w:rPr>
          <w:sz w:val="24"/>
          <w:szCs w:val="24"/>
          <w:lang w:val="en-US"/>
        </w:rPr>
        <w:t>Lieder</w:t>
      </w:r>
      <w:r>
        <w:rPr>
          <w:sz w:val="24"/>
          <w:szCs w:val="24"/>
        </w:rPr>
        <w:t>».</w:t>
      </w:r>
    </w:p>
    <w:p>
      <w:pPr>
        <w:pStyle w:val="Normal"/>
        <w:spacing w:before="0" w:after="120"/>
        <w:rPr>
          <w:sz w:val="24"/>
          <w:szCs w:val="24"/>
        </w:rPr>
      </w:pPr>
      <w:r>
        <w:rPr>
          <w:i/>
          <w:iCs/>
          <w:sz w:val="24"/>
          <w:szCs w:val="24"/>
        </w:rPr>
        <w:t>14 декабря, пятница</w:t>
      </w:r>
    </w:p>
    <w:p>
      <w:pPr>
        <w:pStyle w:val="Normal"/>
        <w:spacing w:before="0" w:after="120"/>
        <w:rPr>
          <w:sz w:val="24"/>
          <w:szCs w:val="24"/>
        </w:rPr>
      </w:pPr>
      <w:r>
        <w:rPr>
          <w:sz w:val="24"/>
          <w:szCs w:val="24"/>
        </w:rPr>
        <w:t>Граф Монфокон навестил меня: приходил узнать, что со мною делается и отчего не видать меня в павильоне, то</w:t>
      </w:r>
    </w:p>
    <w:p>
      <w:pPr>
        <w:pStyle w:val="Normal"/>
        <w:spacing w:before="0" w:after="120"/>
        <w:jc w:val="center"/>
        <w:rPr/>
      </w:pPr>
      <w:r>
        <w:rPr>
          <w:sz w:val="24"/>
          <w:szCs w:val="24"/>
        </w:rPr>
        <w:t>Стр. 285</w:t>
      </w:r>
    </w:p>
    <w:p>
      <w:pPr>
        <w:pStyle w:val="Normal"/>
        <w:spacing w:before="0" w:after="120"/>
        <w:rPr/>
      </w:pPr>
      <w:r>
        <w:rPr>
          <w:sz w:val="24"/>
          <w:szCs w:val="24"/>
        </w:rPr>
        <w:t>есть у Лабатов. Спасибо ему за посещение, а пуще за разные рассказы о добром старом времени во Франции. Он был некогда неизменным посетителем французского театра, коротко знал Лекеня, Бризара, Превиля, Моле, Монвеля, актрис Дюмениль, Клерон и Дюкло, которой был, кажется, счастливым обожателем. Монфокон предобрый человек, но все принимает к сердцу, всему придает какую-то важность, говорит всегда так, как будто сердится, и оттого говорит дурно. Сколько я заметить мог, это недостаток всех знатных эмигрантов, которых упорные характеры раздражены несбывшимися надеждами и продолжительным несчастием: они не терпят противоречия. Впрочем, мой граф Монфокон как ни спутано говорит, но умел объяснить мне все придворные и закулисные интриги своего времени. Я узнал от него весь тогдашний Париж с его временщиками и временщицами, с его любезностью и легкомыслием, с талантами и отсутствием здравого смысла.</w:t>
      </w:r>
    </w:p>
    <w:p>
      <w:pPr>
        <w:pStyle w:val="Normal"/>
        <w:spacing w:before="0" w:after="120"/>
        <w:rPr>
          <w:sz w:val="24"/>
          <w:szCs w:val="24"/>
        </w:rPr>
      </w:pPr>
      <w:r>
        <w:rPr>
          <w:i/>
          <w:iCs/>
          <w:sz w:val="24"/>
          <w:szCs w:val="24"/>
        </w:rPr>
        <w:t>15 декабря, суббота</w:t>
      </w:r>
    </w:p>
    <w:p>
      <w:pPr>
        <w:pStyle w:val="Normal"/>
        <w:spacing w:before="0" w:after="120"/>
        <w:rPr>
          <w:sz w:val="24"/>
          <w:szCs w:val="24"/>
        </w:rPr>
      </w:pPr>
      <w:r>
        <w:rPr>
          <w:sz w:val="24"/>
          <w:szCs w:val="24"/>
        </w:rPr>
        <w:t>П.О.Вейтбрехт, оставивший на время службу в Коллегии и определившийся в канцелярию генерала Татищева, учрежденную по случаю формирования милиции, сказывал, что там с часу на час ожидают известия о сражении, которое граф Каменский предполагал иметь с французами. Говорят, что старый фельдмаршал поклялся не усту-пать Бонапарте ни шагу, хотя бы армия его была вдвое многочисленнее нашей. Но больному не до политики, да и нечего загадывать преждевременно: что произойдет, узнаем в свое время из официальных объявлений.</w:t>
      </w:r>
    </w:p>
    <w:p>
      <w:pPr>
        <w:pStyle w:val="Normal"/>
        <w:spacing w:before="0" w:after="120"/>
        <w:rPr>
          <w:sz w:val="24"/>
          <w:szCs w:val="24"/>
        </w:rPr>
      </w:pPr>
      <w:r>
        <w:rPr>
          <w:sz w:val="24"/>
          <w:szCs w:val="24"/>
        </w:rPr>
        <w:t>Гебгард с Н.И.Хмельницким попотчевали меня анекдотами. Первый, между прочим, рассказывал о проделках актрисы мадам Дальберг с своими покровителями, как, например, умела она заставить покровителя своего № 1, ССП., платить за подарки, делаемые ей покровителем №2, Б.; а сей давал жалованье и содержание ее покровителю № 3, Л. Это прекрасный сюжет для комедии.</w:t>
      </w:r>
    </w:p>
    <w:p>
      <w:pPr>
        <w:pStyle w:val="Normal"/>
        <w:spacing w:before="0" w:after="120"/>
        <w:rPr>
          <w:sz w:val="24"/>
          <w:szCs w:val="24"/>
        </w:rPr>
      </w:pPr>
      <w:r>
        <w:rPr>
          <w:sz w:val="24"/>
          <w:szCs w:val="24"/>
        </w:rPr>
        <w:t>Хмельницкий же морил меня со смеху, рассказывая об одном сановнике, который некогда имел большую значительность и с необыкновенною добротою души и ничем не возмущаемым хладнокровием соединял страсть говорить</w:t>
      </w:r>
    </w:p>
    <w:p>
      <w:pPr>
        <w:pStyle w:val="Normal"/>
        <w:spacing w:before="0" w:after="120"/>
        <w:jc w:val="center"/>
        <w:rPr/>
      </w:pPr>
      <w:r>
        <w:rPr>
          <w:sz w:val="24"/>
          <w:szCs w:val="24"/>
        </w:rPr>
        <w:t>Стр. 286</w:t>
      </w:r>
    </w:p>
    <w:p>
      <w:pPr>
        <w:pStyle w:val="Normal"/>
        <w:spacing w:before="0" w:after="120"/>
        <w:rPr>
          <w:sz w:val="24"/>
          <w:szCs w:val="24"/>
        </w:rPr>
      </w:pPr>
      <w:r>
        <w:rPr>
          <w:sz w:val="24"/>
          <w:szCs w:val="24"/>
        </w:rPr>
        <w:t>афоризмами. Он принимал многочисленных просителей своих весьма приветливо, выслушивал их терпеливо, но никогда не мог объясниться с ними положительно и всегда оставлял их в недоумении. Например, одному заслуженному чиновнику, ходатайствовавшему о пенсии, он никак не мог сказать просто, что пенсия ему назначена, но на вопрос старика, не последовало ли милостивой резолюции на его просьбу и что он надеется на просимую милость, сановник отвечал: «Надежда доставляет человеку истинные радости, а иногда и большие огорчения». — «Но, ваше превосходительство, я служил верою и правдою, и мне кажется, что имею некоторое право утруждать вас; иначе у меня недостало бы на это духа». — «Когда недостает духу поддерживать право свое, оно навсегда потеряно». — «Так неужели, ваше превосходительство, я так несчастлив, что мне отказано, и как должен я судить об этом отказе?» — «Судить о том, чего мы не знаем, есть большое заблуждение». — «Следовательно, ваше превосходительство, можете обещать мне исполнить мою просьбу?» — «Люди обещают по своим намерениям и держат обещания по обстоятельствам.. .»</w:t>
      </w:r>
    </w:p>
    <w:p>
      <w:pPr>
        <w:pStyle w:val="Normal"/>
        <w:spacing w:before="0" w:after="120"/>
        <w:rPr/>
      </w:pPr>
      <w:r>
        <w:rPr>
          <w:sz w:val="24"/>
          <w:szCs w:val="24"/>
        </w:rPr>
        <w:t xml:space="preserve">В другой раз, прочитав просьбу одной очень богатой провинциальной вдовы, которая добивалась какого-нибудь почетного звания, для того чтоб открыть роскошный дом и, как выражалась она, </w:t>
      </w:r>
      <w:r>
        <w:rPr>
          <w:i/>
          <w:iCs/>
          <w:sz w:val="24"/>
          <w:szCs w:val="24"/>
        </w:rPr>
        <w:t xml:space="preserve">покормить Петербург, </w:t>
      </w:r>
      <w:r>
        <w:rPr>
          <w:sz w:val="24"/>
          <w:szCs w:val="24"/>
        </w:rPr>
        <w:t>он спросил ее: какого же именно звания она желает? «Да мне хочется быть при дворе, — отвечала вдова, — например, хоть бы фрейлиною». — «Фрейлиною?» — возразил озадаченный сановник, но потом, спохватившись, сказал: «Впрочем, на милость образца нет».</w:t>
      </w:r>
    </w:p>
    <w:p>
      <w:pPr>
        <w:pStyle w:val="Normal"/>
        <w:spacing w:before="0" w:after="120"/>
        <w:rPr>
          <w:sz w:val="24"/>
          <w:szCs w:val="24"/>
        </w:rPr>
      </w:pPr>
      <w:r>
        <w:rPr>
          <w:sz w:val="24"/>
          <w:szCs w:val="24"/>
        </w:rPr>
        <w:t>Вот настоящий дипломат!</w:t>
      </w:r>
    </w:p>
    <w:p>
      <w:pPr>
        <w:pStyle w:val="Normal"/>
        <w:spacing w:before="0" w:after="120"/>
        <w:rPr>
          <w:sz w:val="24"/>
          <w:szCs w:val="24"/>
        </w:rPr>
      </w:pPr>
      <w:r>
        <w:rPr>
          <w:i/>
          <w:iCs/>
          <w:sz w:val="24"/>
          <w:szCs w:val="24"/>
        </w:rPr>
        <w:t>16 декабря, воскресенье</w:t>
      </w:r>
    </w:p>
    <w:p>
      <w:pPr>
        <w:pStyle w:val="Normal"/>
        <w:spacing w:before="0" w:after="120"/>
        <w:rPr>
          <w:sz w:val="24"/>
          <w:szCs w:val="24"/>
        </w:rPr>
      </w:pPr>
      <w:r>
        <w:rPr>
          <w:sz w:val="24"/>
          <w:szCs w:val="24"/>
        </w:rPr>
        <w:t>Послезавтра Альбини обещал выпустить меня из клетки, и я мысленно наслаждаюсь будущею моею свободою; теперь же покамест довольствуюсь и тем, что некоторые знакомые не оставляют посещать меня. Не знаю, как узнал старый соученик мой, Левандовский, что я в Петербурге и занемог, и тотчас же навестил меня. Он большой приятель с Анастасевичем, плохим переводчиком «Федры», кото-</w:t>
      </w:r>
    </w:p>
    <w:p>
      <w:pPr>
        <w:pStyle w:val="Normal"/>
        <w:spacing w:before="0" w:after="120"/>
        <w:jc w:val="center"/>
        <w:rPr/>
      </w:pPr>
      <w:r>
        <w:rPr>
          <w:sz w:val="24"/>
          <w:szCs w:val="24"/>
        </w:rPr>
        <w:t>Стр. 287</w:t>
      </w:r>
    </w:p>
    <w:p>
      <w:pPr>
        <w:pStyle w:val="Normal"/>
        <w:spacing w:before="0" w:after="120"/>
        <w:rPr>
          <w:sz w:val="24"/>
          <w:szCs w:val="24"/>
        </w:rPr>
      </w:pPr>
      <w:r>
        <w:rPr>
          <w:sz w:val="24"/>
          <w:szCs w:val="24"/>
        </w:rPr>
        <w:t>рый живет почти против меня, и предлагал познакомить с ним, но я не хочу заводить большого знакомства, пока не пообживусь в Петербурге.</w:t>
      </w:r>
    </w:p>
    <w:p>
      <w:pPr>
        <w:pStyle w:val="Normal"/>
        <w:spacing w:before="0" w:after="120"/>
        <w:rPr>
          <w:sz w:val="24"/>
          <w:szCs w:val="24"/>
        </w:rPr>
      </w:pPr>
      <w:r>
        <w:rPr>
          <w:sz w:val="24"/>
          <w:szCs w:val="24"/>
        </w:rPr>
        <w:t>Я посылал отыскать одного знакомца моего, живописца Т.Ф.Дурнова, который так заинтересовал меня в прошедшем году в Липецке хвастовством своим. Он явился сам, © возвратившимся человеком, и мы оба взаимно друг другу обрадовались — он, вероятно, потому, что нашел случай перед кем прихвастнуть, а я, с своей стороны, потому, что в теперешнем болезненном моем одиночестве такой человек, как он, сущий клад. Сказывал, что пишет картину, которой сюжетом «Убиение младенцев». «Это не картина, а чудо! — говорил он. — Наглядеться нельзя, не оторвешься от ней; три фигуры: мать, ребенок и воин, но как исполнены — уж не Пуссену чета!»</w:t>
      </w:r>
    </w:p>
    <w:p>
      <w:pPr>
        <w:pStyle w:val="Normal"/>
        <w:spacing w:before="0" w:after="120"/>
        <w:rPr>
          <w:sz w:val="24"/>
          <w:szCs w:val="24"/>
        </w:rPr>
      </w:pPr>
      <w:r>
        <w:rPr>
          <w:sz w:val="24"/>
          <w:szCs w:val="24"/>
        </w:rPr>
        <w:t>Между прочим, рассказывал, что живописцы Егоров, Шебуев и Боровиковский занимаются изготовлением образов для Казанской церкви. «Да что, — примолвил он, — плохо дело подвигается. Вот кабы поручили нашему брату, так мы бы им показали, как должно писать иконы; а между тем дай-ка я спишу с вас портрет: такой сделаю, что и на Вандика после смотреть на захочешь». Любезный Рафаэль — Дурнов просидел до 9 часов вечера, выпил дюжины две чашек чаю и оставил меня с сожалением, обещая возвратиться скоро и потолковать о портрете.</w:t>
      </w:r>
    </w:p>
    <w:p>
      <w:pPr>
        <w:pStyle w:val="Normal"/>
        <w:spacing w:before="0" w:after="120"/>
        <w:rPr>
          <w:sz w:val="24"/>
          <w:szCs w:val="24"/>
        </w:rPr>
      </w:pPr>
      <w:r>
        <w:rPr>
          <w:i/>
          <w:iCs/>
          <w:sz w:val="24"/>
          <w:szCs w:val="24"/>
        </w:rPr>
        <w:t>17 декабря, понедельник</w:t>
      </w:r>
    </w:p>
    <w:p>
      <w:pPr>
        <w:pStyle w:val="Normal"/>
        <w:spacing w:before="0" w:after="120"/>
        <w:rPr>
          <w:sz w:val="24"/>
          <w:szCs w:val="24"/>
        </w:rPr>
      </w:pPr>
      <w:r>
        <w:rPr>
          <w:sz w:val="24"/>
          <w:szCs w:val="24"/>
        </w:rPr>
        <w:t>Приходил Александр Васильевич Приклонский с разными вестями. В канцелярии министра и в Коллегии толков и разговоров не оберешься по случаю полученного известия, что граф Каменский 13-го числа вдруг отказался от командования армиею и, сдав ее старшему по себе генералу Беннигсену, уехал самопроизвольно в какое-то местечко, а между тем неприятель в виду и сражение должно было произойти на другой день. Все недоумевают о причине такого непонятного и неслыханного поступка, который можно отнести только к внезапному помешательству; да иначе и толковать его нельзя, потому что невозможно подумать, чтоб граф Каменский, «оставший меч Екатерины, булат обдержаиный в боях», как назвал его</w:t>
      </w:r>
    </w:p>
    <w:p>
      <w:pPr>
        <w:pStyle w:val="Normal"/>
        <w:spacing w:before="0" w:after="120"/>
        <w:jc w:val="center"/>
        <w:rPr/>
      </w:pPr>
      <w:r>
        <w:rPr>
          <w:sz w:val="24"/>
          <w:szCs w:val="24"/>
        </w:rPr>
        <w:t>Стр. 288</w:t>
      </w:r>
    </w:p>
    <w:p>
      <w:pPr>
        <w:pStyle w:val="Normal"/>
        <w:spacing w:before="0" w:after="120"/>
        <w:rPr>
          <w:sz w:val="24"/>
          <w:szCs w:val="24"/>
        </w:rPr>
      </w:pPr>
      <w:r>
        <w:rPr>
          <w:sz w:val="24"/>
          <w:szCs w:val="24"/>
        </w:rPr>
        <w:t>Державин, бежал с места сражения. Если б даже и подлинно, как предполагают, граф Каменский имел несчастие узнать, по неосторожности одного из подчиненных ему генералов, о недоверчивости государя к его распоряжениям, по случаю преклонности его лет — недоверчивости, столь естественной в настоящих важных обстоятельствах, — то и тогда бы следовало ему не сетовать, а по-суворовски доказать противное, разбив наголову Бонапарте и генералов его.</w:t>
      </w:r>
    </w:p>
    <w:p>
      <w:pPr>
        <w:pStyle w:val="Normal"/>
        <w:spacing w:before="0" w:after="120"/>
        <w:rPr>
          <w:sz w:val="24"/>
          <w:szCs w:val="24"/>
        </w:rPr>
      </w:pPr>
      <w:r>
        <w:rPr>
          <w:i/>
          <w:iCs/>
          <w:sz w:val="24"/>
          <w:szCs w:val="24"/>
        </w:rPr>
        <w:t>18 декабря, вторник</w:t>
      </w:r>
    </w:p>
    <w:p>
      <w:pPr>
        <w:pStyle w:val="Normal"/>
        <w:spacing w:before="0" w:after="120"/>
        <w:rPr/>
      </w:pPr>
      <w:r>
        <w:rPr>
          <w:sz w:val="24"/>
          <w:szCs w:val="24"/>
        </w:rPr>
        <w:t xml:space="preserve">Сегодня в первый раз вышел на воздух, прогулялся по тротуарам и затем отдохнул у своих соседей, которых не знаю как благодарить за нежные попечения о моем сиротстве. Хотел начать свои выезды, но Альбини уговорил отложить их до завтра, причем </w:t>
      </w:r>
      <w:r>
        <w:rPr>
          <w:sz w:val="24"/>
          <w:szCs w:val="24"/>
          <w:lang w:val="en-US"/>
        </w:rPr>
        <w:t>Schwester</w:t>
      </w:r>
      <w:r>
        <w:rPr>
          <w:sz w:val="24"/>
          <w:szCs w:val="24"/>
        </w:rPr>
        <w:t xml:space="preserve"> </w:t>
      </w:r>
      <w:r>
        <w:rPr>
          <w:sz w:val="24"/>
          <w:szCs w:val="24"/>
          <w:lang w:val="en-US"/>
        </w:rPr>
        <w:t>Dorchen</w:t>
      </w:r>
      <w:r>
        <w:rPr>
          <w:sz w:val="24"/>
          <w:szCs w:val="24"/>
        </w:rPr>
        <w:t xml:space="preserve"> премило напомнила мне о русской пословице: береженого бог бережет.</w:t>
      </w:r>
    </w:p>
    <w:p>
      <w:pPr>
        <w:pStyle w:val="Normal"/>
        <w:spacing w:before="0" w:after="120"/>
        <w:rPr>
          <w:sz w:val="24"/>
          <w:szCs w:val="24"/>
        </w:rPr>
      </w:pPr>
      <w:r>
        <w:rPr>
          <w:sz w:val="24"/>
          <w:szCs w:val="24"/>
        </w:rPr>
        <w:t>А между тем в городе носятся слухи, что сражение с французами происходит, если уже не произошло, и с часу на час ожидают курьера с обстоятельным донесением государю. Помоги Бог!</w:t>
      </w:r>
    </w:p>
    <w:p>
      <w:pPr>
        <w:pStyle w:val="Normal"/>
        <w:spacing w:before="0" w:after="120"/>
        <w:rPr/>
      </w:pPr>
      <w:r>
        <w:rPr>
          <w:sz w:val="24"/>
          <w:szCs w:val="24"/>
        </w:rPr>
        <w:t>Что за прелестные вещи нашел я в «</w:t>
      </w:r>
      <w:r>
        <w:rPr>
          <w:sz w:val="24"/>
          <w:szCs w:val="24"/>
          <w:lang w:val="en-US"/>
        </w:rPr>
        <w:t>Sined</w:t>
      </w:r>
      <w:r>
        <w:rPr>
          <w:sz w:val="24"/>
          <w:szCs w:val="24"/>
        </w:rPr>
        <w:t>'</w:t>
      </w:r>
      <w:r>
        <w:rPr>
          <w:sz w:val="24"/>
          <w:szCs w:val="24"/>
          <w:lang w:val="en-US"/>
        </w:rPr>
        <w:t>s</w:t>
      </w:r>
      <w:r>
        <w:rPr>
          <w:sz w:val="24"/>
          <w:szCs w:val="24"/>
        </w:rPr>
        <w:t xml:space="preserve"> </w:t>
      </w:r>
      <w:r>
        <w:rPr>
          <w:sz w:val="24"/>
          <w:szCs w:val="24"/>
          <w:lang w:val="en-US"/>
        </w:rPr>
        <w:t>Lieder</w:t>
      </w:r>
      <w:r>
        <w:rPr>
          <w:sz w:val="24"/>
          <w:szCs w:val="24"/>
        </w:rPr>
        <w:t>»! Маленькая поэма «</w:t>
      </w:r>
      <w:r>
        <w:rPr>
          <w:sz w:val="24"/>
          <w:szCs w:val="24"/>
          <w:lang w:val="en-US"/>
        </w:rPr>
        <w:t>Die</w:t>
      </w:r>
      <w:r>
        <w:rPr>
          <w:sz w:val="24"/>
          <w:szCs w:val="24"/>
        </w:rPr>
        <w:t xml:space="preserve"> </w:t>
      </w:r>
      <w:r>
        <w:rPr>
          <w:sz w:val="24"/>
          <w:szCs w:val="24"/>
          <w:lang w:val="en-US"/>
        </w:rPr>
        <w:t>October</w:t>
      </w:r>
      <w:r>
        <w:rPr>
          <w:sz w:val="24"/>
          <w:szCs w:val="24"/>
        </w:rPr>
        <w:t>-</w:t>
      </w:r>
      <w:r>
        <w:rPr>
          <w:sz w:val="24"/>
          <w:szCs w:val="24"/>
          <w:lang w:val="en-US"/>
        </w:rPr>
        <w:t>Nacht</w:t>
      </w:r>
      <w:r>
        <w:rPr>
          <w:sz w:val="24"/>
          <w:szCs w:val="24"/>
        </w:rPr>
        <w:t>», по мнению моему, ни в чем не уступает поэмам Оссиановым: то же воображение, та же неопределенность образов и, если дозволено так выразиться, та же привлекательная заоблачность. Прекрасно! Но я уверен, что не понравился бы положительному нашему Алексею Федоровичу. Впрочем, о вкусах спорить нельзя: он и «Артабана» моего назвал, как я предчувствовал, барабаном и ахинеею, а между тем Гаврила Романович его хвалит.</w:t>
      </w:r>
    </w:p>
    <w:p>
      <w:pPr>
        <w:pStyle w:val="Normal"/>
        <w:spacing w:before="0" w:after="120"/>
        <w:rPr>
          <w:sz w:val="24"/>
          <w:szCs w:val="24"/>
        </w:rPr>
      </w:pPr>
      <w:r>
        <w:rPr>
          <w:i/>
          <w:iCs/>
          <w:sz w:val="24"/>
          <w:szCs w:val="24"/>
        </w:rPr>
        <w:t>19 декабря, среда</w:t>
      </w:r>
    </w:p>
    <w:p>
      <w:pPr>
        <w:pStyle w:val="Normal"/>
        <w:spacing w:before="0" w:after="120"/>
        <w:rPr>
          <w:sz w:val="24"/>
          <w:szCs w:val="24"/>
        </w:rPr>
      </w:pPr>
      <w:r>
        <w:rPr>
          <w:sz w:val="24"/>
          <w:szCs w:val="24"/>
        </w:rPr>
        <w:t>Выезд мой как нельзя более удачен и счастлив: всюду радость, и на всех веселые лица. Курьер из армии прибыл и привез известие о победе, одержанной генералом Бенниг-сеном при Пултуске, на другой же день отъезда графа Каменского из армии. Сражение было кровопролитное. Французы дрались храбро, напирали отчаянно, но мы устояли и</w:t>
      </w:r>
    </w:p>
    <w:p>
      <w:pPr>
        <w:pStyle w:val="Normal"/>
        <w:spacing w:before="0" w:after="120"/>
        <w:jc w:val="center"/>
        <w:rPr/>
      </w:pPr>
      <w:r>
        <w:rPr>
          <w:sz w:val="24"/>
          <w:szCs w:val="24"/>
        </w:rPr>
        <w:t>Стр. 289</w:t>
      </w:r>
    </w:p>
    <w:p>
      <w:pPr>
        <w:pStyle w:val="Normal"/>
        <w:spacing w:before="0" w:after="120"/>
        <w:rPr>
          <w:sz w:val="24"/>
          <w:szCs w:val="24"/>
        </w:rPr>
      </w:pPr>
      <w:r>
        <w:rPr>
          <w:sz w:val="24"/>
          <w:szCs w:val="24"/>
        </w:rPr>
        <w:t>победили. Конечно, потеря в людях и с нашей стороны велика, но зато французов легло вдвое более. Илья Карлович говорит, что дело, однако же, не кончено и Бенниг-сен не остановится на этой победе, а пойдет вперед. Что будет, то будет; по крайней мере мы дали себя знать, и первый блин не комом!</w:t>
      </w:r>
    </w:p>
    <w:p>
      <w:pPr>
        <w:pStyle w:val="Normal"/>
        <w:spacing w:before="0" w:after="120"/>
        <w:rPr>
          <w:sz w:val="24"/>
          <w:szCs w:val="24"/>
        </w:rPr>
      </w:pPr>
      <w:r>
        <w:rPr>
          <w:sz w:val="24"/>
          <w:szCs w:val="24"/>
        </w:rPr>
        <w:t>За обедом у Лабата старый иезуит аббат Пенгелли, пользующийся общим уважением и домашний друг дюка де Серра Каприола, сказывал, что есть слухи, будто бы в Париже не очень спокойно и ежедневно открывают сношения роялистов с некоторыми тамошними капиталистами, но что министр полиции Фуше, который все знает, не обо всем и не о всех сообщает Бонапарте, во избежание огласки, а довольствуется только безгласным унижением замыслов королевской партии. Потому думают, что Фуше едва ли не бьет на всякий случай на обе руки.</w:t>
      </w:r>
    </w:p>
    <w:p>
      <w:pPr>
        <w:pStyle w:val="Normal"/>
        <w:spacing w:before="0" w:after="120"/>
        <w:rPr>
          <w:sz w:val="24"/>
          <w:szCs w:val="24"/>
        </w:rPr>
      </w:pPr>
      <w:r>
        <w:rPr>
          <w:i/>
          <w:iCs/>
          <w:sz w:val="24"/>
          <w:szCs w:val="24"/>
        </w:rPr>
        <w:t>20 декабря, четверг</w:t>
      </w:r>
    </w:p>
    <w:p>
      <w:pPr>
        <w:pStyle w:val="Normal"/>
        <w:spacing w:before="0" w:after="120"/>
        <w:rPr>
          <w:sz w:val="24"/>
          <w:szCs w:val="24"/>
        </w:rPr>
      </w:pPr>
      <w:r>
        <w:rPr>
          <w:sz w:val="24"/>
          <w:szCs w:val="24"/>
        </w:rPr>
        <w:t>Гаврила Романович спрашивал меня: был ли я у князя Лопухина и графа Румянцева, и на ответ мой, что, по болезни, быть еще не успел, сказал: «Экой ты, братец! Да поезжай к ним, и особенно к князю; только снорови к нему утром, часу в десятом; я предуведомил его, и он рад будет принять тебя». Завтра поеду.</w:t>
      </w:r>
    </w:p>
    <w:p>
      <w:pPr>
        <w:pStyle w:val="Normal"/>
        <w:spacing w:before="0" w:after="120"/>
        <w:rPr>
          <w:sz w:val="24"/>
          <w:szCs w:val="24"/>
        </w:rPr>
      </w:pPr>
      <w:r>
        <w:rPr>
          <w:sz w:val="24"/>
          <w:szCs w:val="24"/>
        </w:rPr>
        <w:t>За обедом А.В.Казадаев — кажется, директор или командир Горного корпуса, — очень умный, знающий и начитанный человек, сказывал, что есть положительные сведения из Сибири о нахождении там вновь золотой руды, почти на поверхности земли, в виде песка, и что места, где руда эта находится, давно уже известны местным жителям, но они содержат их в тайне не только от начальства, но и от самих купцов, производящих с ними меновую торговлю, единственных людей, имеющих сношения с отдаленными братскими народами.</w:t>
      </w:r>
    </w:p>
    <w:p>
      <w:pPr>
        <w:pStyle w:val="Normal"/>
        <w:spacing w:before="0" w:after="120"/>
        <w:rPr>
          <w:sz w:val="24"/>
          <w:szCs w:val="24"/>
        </w:rPr>
      </w:pPr>
      <w:r>
        <w:rPr>
          <w:sz w:val="24"/>
          <w:szCs w:val="24"/>
        </w:rPr>
        <w:t>Да, у хозяина моего вечера превеселые! Много хорошеньких, миловидных немочек и молодых людей, очень порядочных, из которых многие были расфранчены в пух. Что касается до собратий эскулаповых, то были некоторые из самых именитейших. Я повстречал лейбмедиков Фрейганга и Бека, докторов Симпсона, Рюля, Сутгофа,</w:t>
      </w:r>
    </w:p>
    <w:p>
      <w:pPr>
        <w:pStyle w:val="Normal"/>
        <w:spacing w:before="0" w:after="120"/>
        <w:jc w:val="center"/>
        <w:rPr/>
      </w:pPr>
      <w:r>
        <w:rPr>
          <w:sz w:val="24"/>
          <w:szCs w:val="24"/>
        </w:rPr>
        <w:t>Стр. 290</w:t>
      </w:r>
    </w:p>
    <w:p>
      <w:pPr>
        <w:pStyle w:val="Normal"/>
        <w:spacing w:before="0" w:after="120"/>
        <w:rPr>
          <w:sz w:val="24"/>
          <w:szCs w:val="24"/>
        </w:rPr>
      </w:pPr>
      <w:r>
        <w:rPr>
          <w:sz w:val="24"/>
          <w:szCs w:val="24"/>
        </w:rPr>
        <w:t>Штофрегена и др.; более всех мне пришлись по сердцу Штофреген и глухой Сутгоф: в этих людях много учености и еще более добродушия. Несмотря на свое значение, они совсем не на ходулях, как большая часть таких людей, которым неожиданно улыбнулось счастье. Штофреген — уроженец рижский; он здесь один из первых последователей Месмера и хотя негласно, но пользует иных больных посредством магнетизма.</w:t>
      </w:r>
    </w:p>
    <w:p>
      <w:pPr>
        <w:pStyle w:val="Normal"/>
        <w:spacing w:before="0" w:after="120"/>
        <w:rPr>
          <w:sz w:val="24"/>
          <w:szCs w:val="24"/>
        </w:rPr>
      </w:pPr>
      <w:r>
        <w:rPr>
          <w:sz w:val="24"/>
          <w:szCs w:val="24"/>
        </w:rPr>
        <w:t>Пожилые люди занимались игрою в бостон, а молодые бренчали на фортепьяно и пели французские романсы и немецкие песни. Последние напомнили мне Москву и много потраченного даром времени. Я слушал их, не отходя от фортепьяно, пока не ударило 11 часов и все не пошли на ужин, от которого я отказался, под предлогом недавнего выздоровления, и вот в одинокой своей келье записываю на сон грядущий:</w:t>
      </w:r>
    </w:p>
    <w:p>
      <w:pPr>
        <w:pStyle w:val="Normal"/>
        <w:spacing w:before="0" w:after="120"/>
        <w:rPr>
          <w:sz w:val="24"/>
          <w:szCs w:val="24"/>
        </w:rPr>
      </w:pPr>
      <w:r>
        <w:rPr>
          <w:sz w:val="24"/>
          <w:szCs w:val="24"/>
        </w:rPr>
        <w:t>Едва ли не даром еще прожитый день.</w:t>
      </w:r>
    </w:p>
    <w:p>
      <w:pPr>
        <w:pStyle w:val="Normal"/>
        <w:spacing w:before="0" w:after="120"/>
        <w:rPr>
          <w:sz w:val="24"/>
          <w:szCs w:val="24"/>
        </w:rPr>
      </w:pPr>
      <w:r>
        <w:rPr>
          <w:i/>
          <w:iCs/>
          <w:sz w:val="24"/>
          <w:szCs w:val="24"/>
        </w:rPr>
        <w:t>21 декабря, пятница</w:t>
      </w:r>
    </w:p>
    <w:p>
      <w:pPr>
        <w:pStyle w:val="Normal"/>
        <w:spacing w:before="0" w:after="120"/>
        <w:rPr>
          <w:sz w:val="24"/>
          <w:szCs w:val="24"/>
        </w:rPr>
      </w:pPr>
      <w:r>
        <w:rPr>
          <w:sz w:val="24"/>
          <w:szCs w:val="24"/>
        </w:rPr>
        <w:t>В 10-м часу явился я к князю П.ВЛопухину. Меня впустили без доклада, потому что, кажется, и всех без доклада принимали. Какой-то молодой человек подошел ко мне с вопросом: «Что вам угодно?» — «Ничего, — отвечал я, — хочу только вручить его светлости вот это письмо от Г.РДер-жавина».</w:t>
      </w:r>
    </w:p>
    <w:p>
      <w:pPr>
        <w:pStyle w:val="Normal"/>
        <w:spacing w:before="0" w:after="120"/>
        <w:rPr>
          <w:sz w:val="24"/>
          <w:szCs w:val="24"/>
        </w:rPr>
      </w:pPr>
      <w:r>
        <w:rPr>
          <w:sz w:val="24"/>
          <w:szCs w:val="24"/>
        </w:rPr>
        <w:t>Юноша предложил мне отнести письмо к князю, но, увидев, что оно за открытою печатью, спохватился и сказал, что князь занимается с директором Салтыковым и экспедиторами Столыпиным и Ниловым, но чрез полчаса будет свободен и тогда он обо мне доложит. Я покамест сел на истертый, вероятно просителями, диван и прождал около часу. По выходе директора с экспедиторами, молодой человек побежал доложить обо мне и, тотчас же возвратившись назад, объявил мне с улыбкою и чрезвычайно ласково, что князь просит меня приехать к нему в час пополудни. Я отправился покамест в Коллегию и ровно в час был опять в той же приемной зале.</w:t>
      </w:r>
    </w:p>
    <w:p>
      <w:pPr>
        <w:pStyle w:val="Normal"/>
        <w:spacing w:before="0" w:after="120"/>
        <w:rPr>
          <w:sz w:val="24"/>
          <w:szCs w:val="24"/>
        </w:rPr>
      </w:pPr>
      <w:r>
        <w:rPr>
          <w:sz w:val="24"/>
          <w:szCs w:val="24"/>
        </w:rPr>
        <w:t>Вскоре меня пригласили в кабинет министра. Князь сидел на диване, опершись обеими руками на стол и поддерживая ими голову — прекрасную голову мужчины лет пя-</w:t>
      </w:r>
    </w:p>
    <w:p>
      <w:pPr>
        <w:pStyle w:val="Normal"/>
        <w:spacing w:before="0" w:after="120"/>
        <w:jc w:val="center"/>
        <w:rPr/>
      </w:pPr>
      <w:r>
        <w:rPr>
          <w:sz w:val="24"/>
          <w:szCs w:val="24"/>
        </w:rPr>
        <w:t>Стр. 291</w:t>
      </w:r>
    </w:p>
    <w:p>
      <w:pPr>
        <w:pStyle w:val="Normal"/>
        <w:spacing w:before="0" w:after="120"/>
        <w:rPr>
          <w:sz w:val="24"/>
          <w:szCs w:val="24"/>
        </w:rPr>
      </w:pPr>
      <w:r>
        <w:rPr>
          <w:sz w:val="24"/>
          <w:szCs w:val="24"/>
        </w:rPr>
        <w:t>тидесяти пяти с чем-нибудь, и читал книгу, кажется французскую энциклопедию. Я подал ему письмо, которое прочитав и положив на стол, «садись, братец, — сказал он, — что делает Г.Р. и давно ли ты знаком с ним?».</w:t>
      </w:r>
    </w:p>
    <w:p>
      <w:pPr>
        <w:pStyle w:val="Normal"/>
        <w:spacing w:before="0" w:after="120"/>
        <w:rPr>
          <w:sz w:val="24"/>
          <w:szCs w:val="24"/>
        </w:rPr>
      </w:pPr>
      <w:r>
        <w:rPr>
          <w:sz w:val="24"/>
          <w:szCs w:val="24"/>
        </w:rPr>
        <w:t>Я рассказал ему историю нашего знакомства и прибавил, что я никогда бы не осмелился беспокоить его светлость, если б Г.Р. настоятельно того не потребовал.</w:t>
      </w:r>
    </w:p>
    <w:p>
      <w:pPr>
        <w:pStyle w:val="Normal"/>
        <w:spacing w:before="0" w:after="120"/>
        <w:rPr>
          <w:sz w:val="24"/>
          <w:szCs w:val="24"/>
        </w:rPr>
      </w:pPr>
      <w:r>
        <w:rPr>
          <w:sz w:val="24"/>
          <w:szCs w:val="24"/>
        </w:rPr>
        <w:t>«Почему ж и не так? — сказал он. — Да ты определился уж куда-нибудь?»</w:t>
      </w:r>
    </w:p>
    <w:p>
      <w:pPr>
        <w:pStyle w:val="Normal"/>
        <w:spacing w:before="0" w:after="120"/>
        <w:rPr>
          <w:sz w:val="24"/>
          <w:szCs w:val="24"/>
        </w:rPr>
      </w:pPr>
      <w:r>
        <w:rPr>
          <w:sz w:val="24"/>
          <w:szCs w:val="24"/>
        </w:rPr>
        <w:t>Я отвечал, что определился в Иностранную коллегию.</w:t>
      </w:r>
    </w:p>
    <w:p>
      <w:pPr>
        <w:pStyle w:val="Normal"/>
        <w:spacing w:before="0" w:after="120"/>
        <w:rPr>
          <w:sz w:val="24"/>
          <w:szCs w:val="24"/>
        </w:rPr>
      </w:pPr>
      <w:r>
        <w:rPr>
          <w:sz w:val="24"/>
          <w:szCs w:val="24"/>
        </w:rPr>
        <w:t>«Похлопочи, чтоб тебя перевели в канцелярию министра, а то в Коллегии столько вас, что ни до чего не добьешься».</w:t>
      </w:r>
    </w:p>
    <w:p>
      <w:pPr>
        <w:pStyle w:val="Normal"/>
        <w:spacing w:before="0" w:after="120"/>
        <w:rPr>
          <w:sz w:val="24"/>
          <w:szCs w:val="24"/>
        </w:rPr>
      </w:pPr>
      <w:r>
        <w:rPr>
          <w:sz w:val="24"/>
          <w:szCs w:val="24"/>
        </w:rPr>
        <w:t>«Но у меня нет никакого случая», — сказал я.</w:t>
      </w:r>
    </w:p>
    <w:p>
      <w:pPr>
        <w:pStyle w:val="Normal"/>
        <w:spacing w:before="0" w:after="120"/>
        <w:rPr>
          <w:sz w:val="24"/>
          <w:szCs w:val="24"/>
        </w:rPr>
      </w:pPr>
      <w:r>
        <w:rPr>
          <w:sz w:val="24"/>
          <w:szCs w:val="24"/>
        </w:rPr>
        <w:t>«Да, нечего таить греха, — молвил он со вздохом, — без случая всегда и везде плохо».</w:t>
      </w:r>
    </w:p>
    <w:p>
      <w:pPr>
        <w:pStyle w:val="Normal"/>
        <w:spacing w:before="0" w:after="120"/>
        <w:rPr>
          <w:sz w:val="24"/>
          <w:szCs w:val="24"/>
        </w:rPr>
      </w:pPr>
      <w:r>
        <w:rPr>
          <w:sz w:val="24"/>
          <w:szCs w:val="24"/>
        </w:rPr>
        <w:t>Тут доложили ему о приходе какого-то толстенького господина Розенкампфа, который и вошел вслед за докладчиком, раскланиваясь и прижимая к груди шляпу. Князь, кажется, был рад его приходу, потому что, сколько я заметил, едва ли он не тяготился мной. Я встал и стал откланиваться.</w:t>
      </w:r>
    </w:p>
    <w:p>
      <w:pPr>
        <w:pStyle w:val="Normal"/>
        <w:spacing w:before="0" w:after="120"/>
        <w:rPr>
          <w:sz w:val="24"/>
          <w:szCs w:val="24"/>
        </w:rPr>
      </w:pPr>
      <w:r>
        <w:rPr>
          <w:sz w:val="24"/>
          <w:szCs w:val="24"/>
        </w:rPr>
        <w:t>«Княгиня моя по утрам только выезжает, — сказал он, отпуская меня, — а по вечерам всегда бывает дома. Приходи, я познакомлю тебя с ней».</w:t>
      </w:r>
    </w:p>
    <w:p>
      <w:pPr>
        <w:pStyle w:val="Normal"/>
        <w:spacing w:before="0" w:after="120"/>
        <w:rPr>
          <w:sz w:val="24"/>
          <w:szCs w:val="24"/>
        </w:rPr>
      </w:pPr>
      <w:r>
        <w:rPr>
          <w:sz w:val="24"/>
          <w:szCs w:val="24"/>
        </w:rPr>
        <w:t>Воспользуюсь милостивым приглашением при случае, но теперь что могу сказать о князе-министре, кроме того, что я никого не встречал в его лета с такими прекрасными, правильными чертами лица и что он снисходительно принимает даже и тех людей, которые, не имея к нему никаких определенных отношений, ни надобности, попали в кабинет его, может быть, не совсем вовремя?</w:t>
      </w:r>
    </w:p>
    <w:p>
      <w:pPr>
        <w:pStyle w:val="Normal"/>
        <w:spacing w:before="0" w:after="120"/>
        <w:rPr>
          <w:sz w:val="24"/>
          <w:szCs w:val="24"/>
        </w:rPr>
      </w:pPr>
      <w:r>
        <w:rPr>
          <w:sz w:val="24"/>
          <w:szCs w:val="24"/>
        </w:rPr>
        <w:t>Одна комиссия сошла с рук; остается представиться графу Румянцеву, но этот подвиг можно отложить и до праздников.</w:t>
      </w:r>
    </w:p>
    <w:p>
      <w:pPr>
        <w:pStyle w:val="Normal"/>
        <w:spacing w:before="0" w:after="120"/>
        <w:rPr>
          <w:sz w:val="24"/>
          <w:szCs w:val="24"/>
        </w:rPr>
      </w:pPr>
      <w:r>
        <w:rPr>
          <w:i/>
          <w:iCs/>
          <w:sz w:val="24"/>
          <w:szCs w:val="24"/>
        </w:rPr>
        <w:t>23 декабря, воскресенье</w:t>
      </w:r>
    </w:p>
    <w:p>
      <w:pPr>
        <w:pStyle w:val="Normal"/>
        <w:spacing w:before="0" w:after="120"/>
        <w:rPr>
          <w:sz w:val="24"/>
          <w:szCs w:val="24"/>
        </w:rPr>
      </w:pPr>
      <w:r>
        <w:rPr>
          <w:sz w:val="24"/>
          <w:szCs w:val="24"/>
        </w:rPr>
        <w:t>Третьего дня был у человека, который, по-видимому, равнодушен ко всему, ни в чем не принимает участия и у которого на прекрасном лице как будто напечатано не-</w:t>
      </w:r>
    </w:p>
    <w:p>
      <w:pPr>
        <w:pStyle w:val="Normal"/>
        <w:spacing w:before="0" w:after="120"/>
        <w:jc w:val="center"/>
        <w:rPr/>
      </w:pPr>
      <w:r>
        <w:rPr>
          <w:sz w:val="24"/>
          <w:szCs w:val="24"/>
        </w:rPr>
        <w:t>Стр. 292</w:t>
      </w:r>
    </w:p>
    <w:p>
      <w:pPr>
        <w:pStyle w:val="Normal"/>
        <w:spacing w:before="0" w:after="120"/>
        <w:rPr/>
      </w:pPr>
      <w:r>
        <w:rPr>
          <w:sz w:val="24"/>
          <w:szCs w:val="24"/>
        </w:rPr>
        <w:t>мецкое «</w:t>
      </w:r>
      <w:r>
        <w:rPr>
          <w:sz w:val="24"/>
          <w:szCs w:val="24"/>
          <w:lang w:val="en-US"/>
        </w:rPr>
        <w:t>abgelebt</w:t>
      </w:r>
      <w:r>
        <w:rPr>
          <w:sz w:val="24"/>
          <w:szCs w:val="24"/>
        </w:rPr>
        <w:t>» (отжито). Смотря на него, я думал, как должно быть тяжело тому, кому все наскучило! И вот сегодня встретился с человеком таких же лет, но совершенным его антиподом: живой, пламенный ученый, но применивший ученость свою к практике, необыкновенно здравомыслящий и одаренный таким простым русским красноречием, что я невольно его заслушался. Этот человек — врач Осип Кириллович Каменецкий, похожий фигурою и даже образом изъяснения на нашего Невзорова. Гаврила Романович очень уважает его, и не мудрено: кажется, у них свойства одинаковые — любят истину и не боятся ее выражать всякий по-своему.</w:t>
      </w:r>
    </w:p>
    <w:p>
      <w:pPr>
        <w:pStyle w:val="Normal"/>
        <w:spacing w:before="0" w:after="120"/>
        <w:rPr>
          <w:sz w:val="24"/>
          <w:szCs w:val="24"/>
        </w:rPr>
      </w:pPr>
      <w:r>
        <w:rPr>
          <w:sz w:val="24"/>
          <w:szCs w:val="24"/>
        </w:rPr>
        <w:t>В числе утренних посетителей у Гаврила Романовича находился возвратившийся из чужих краев Дмитрий Иванович Павлов, человек очень достаточный и принадлежащий по службе к обер-егермейстерскому ведомству. Он принят прекрасно в доме Д.Л.Нарышкина, своего начальника, и особенно на половине Марьи Антоновны. Он заговорил о заграничной жизни и о ее удобствах, о дешевизне мануфактурных произведений и жизненных припасов, о ловкости служителей и, между прочим, довольно резким тоном стал утверждать, что для него всегда странно казалось смотреть на огромное количество дворовых слуг, которые составляют принадлежность домашнего быта не только наших бар, но и самых небогатых помещиков, что это совершенно бесполезная роскошь и что достаточно, как это бывает в чужих краях, двух или трех человек для услуг самого богатого дома. К этому присовокупил он, что давно бы пора приняться за ум: ввести у нас такой же порядок и уничтожить всю эту дворню, которая съедает половину доходов наших.</w:t>
      </w:r>
    </w:p>
    <w:p>
      <w:pPr>
        <w:pStyle w:val="Normal"/>
        <w:spacing w:before="0" w:after="120"/>
        <w:rPr>
          <w:sz w:val="24"/>
          <w:szCs w:val="24"/>
        </w:rPr>
      </w:pPr>
      <w:r>
        <w:rPr>
          <w:sz w:val="24"/>
          <w:szCs w:val="24"/>
        </w:rPr>
        <w:t>«А позвольте вам сказать, — возразил Каменецкий, — не напрасно ли вы слишком вооружаетесь против этой многочисленной прислуги наших помещиков? Дворня ваша составлена не вами, а вашими предками, и вы наследовали ее от них вместе с их привычками и вкусами, с их образом жизни и даже, большею частью, образом их мыслей. Этот образ жизни как прежде был основан на местных условиях, так и остался и теперь. Иному кажется, что наступило другое время, что свет изменился, люди тоже, а ни-</w:t>
      </w:r>
    </w:p>
    <w:p>
      <w:pPr>
        <w:pStyle w:val="Normal"/>
        <w:spacing w:before="0" w:after="120"/>
        <w:jc w:val="center"/>
        <w:rPr/>
      </w:pPr>
      <w:r>
        <w:rPr>
          <w:sz w:val="24"/>
          <w:szCs w:val="24"/>
        </w:rPr>
        <w:t>Стр. 293</w:t>
      </w:r>
    </w:p>
    <w:p>
      <w:pPr>
        <w:pStyle w:val="Normal"/>
        <w:spacing w:before="0" w:after="120"/>
        <w:rPr/>
      </w:pPr>
      <w:r>
        <w:rPr>
          <w:sz w:val="24"/>
          <w:szCs w:val="24"/>
        </w:rPr>
        <w:t xml:space="preserve">чего не бывало: и время и люди сходны меж собою. Настоящие русские помещики, не исключая и вас, такие же, какими они были за сто лет назад, за исключением, может быть, некоторых понятий, которые, с постепенным и неприметным развитием образованности, должны были необходимо измениться в них. Давно-давно придумывают средства, как бы уменьшить дворню и даже совсем освободиться от нее, но до сих пор еще ничего не придумали. Граф Ф.Г.Орлов, который был, что называется, </w:t>
      </w:r>
      <w:r>
        <w:rPr>
          <w:i/>
          <w:iCs/>
          <w:sz w:val="24"/>
          <w:szCs w:val="24"/>
        </w:rPr>
        <w:t xml:space="preserve">русская здоровая голова, </w:t>
      </w:r>
      <w:r>
        <w:rPr>
          <w:sz w:val="24"/>
          <w:szCs w:val="24"/>
        </w:rPr>
        <w:t>говорил: «Хотите, чтоб помещик не имел дворни, сделайте, чтоб он не был ни псовым, ни конским охотником, уничтожьте в нем страсть к гостеприимству, обратите его в купца или мануфактуриста и заставьте его заниматься одним — ковать деньги».</w:t>
      </w:r>
    </w:p>
    <w:p>
      <w:pPr>
        <w:pStyle w:val="Normal"/>
        <w:spacing w:before="0" w:after="120"/>
        <w:rPr>
          <w:sz w:val="24"/>
          <w:szCs w:val="24"/>
        </w:rPr>
      </w:pPr>
      <w:r>
        <w:rPr>
          <w:sz w:val="24"/>
          <w:szCs w:val="24"/>
        </w:rPr>
        <w:t>Скажут, что можно быть псовым и конским охотником и гостеприимным хозяином без того, чтоб прислуживали вам двадцать человек, — справедливо, но тогда вы должны будете прибегнуть к найму специальных людей, которых количество хотя будет и втрое меньше, но содержание их будет стоить втрое дороже, а сверх того, что они не могут представить никакого обеспечения в своей исправности, куда девать своих? — обратить в крестьян, завести фабрику? С первым способом будет сопряжено насилие, и оно не удастся, потому что эти люди понатерлись около вас, более или менее образованы по вашей мерке, охотно за соху не примутся, и употребить их в такую работу, к которой они не чувствуют ни склонности, ни способности и которую почитают для себя унижением, — жестоко и несправедливо. Фабрики же не помещичье дело и редко могут быть выгодны для купца. Да и зачем вам жаловаться, что вас съела дворня? Пусть ест: чем у вас ее больше, тем больше к вам уважения: это вывеска, что живете не для одного себя, а кормите и поите других. Не походить же вам на англичан, у которых только и правил, что взаимные услуги: служишь — плачу тебе; отслужил — со двора долой. Эх-ма! За службу сына корми отца и за службу отца воспитывай сына, а то все фабрики да заведения, глядишь — и разорился: ни фабрик, ни заведений! За двумя зайцами не гонятся: либо дворянин, либо купец — что-нибудь одно».</w:t>
      </w:r>
    </w:p>
    <w:p>
      <w:pPr>
        <w:pStyle w:val="Normal"/>
        <w:spacing w:before="0" w:after="120"/>
        <w:jc w:val="center"/>
        <w:rPr/>
      </w:pPr>
      <w:r>
        <w:rPr>
          <w:sz w:val="24"/>
          <w:szCs w:val="24"/>
        </w:rPr>
        <w:t>Стр. 294</w:t>
      </w:r>
    </w:p>
    <w:p>
      <w:pPr>
        <w:pStyle w:val="Normal"/>
        <w:spacing w:before="0" w:after="120"/>
        <w:rPr>
          <w:sz w:val="24"/>
          <w:szCs w:val="24"/>
        </w:rPr>
      </w:pPr>
      <w:r>
        <w:rPr>
          <w:sz w:val="24"/>
          <w:szCs w:val="24"/>
        </w:rPr>
        <w:t>Прав или не прав почтенный Осип Кириллович, я определять не берусь, но во всяком случае спасибо ему за урок молодцу, который сам обойтись не может без двух камердинеров, десятка официантов и лакеев и двух десятков конюхов, псарей, доезжачих и охотников, что и составляет его заслуги по егермейстерской части. Не спорю, что заводить многочисленную дворню тому, у кого ее нет, было бы безрассудно, но если она уже есть — как быть! Сноси терпеливо сопряженные с нею невыгоды за те выгоды, которые она тебе доставляет.</w:t>
      </w:r>
    </w:p>
    <w:p>
      <w:pPr>
        <w:pStyle w:val="Normal"/>
        <w:spacing w:before="0" w:after="120"/>
        <w:rPr>
          <w:sz w:val="24"/>
          <w:szCs w:val="24"/>
        </w:rPr>
      </w:pPr>
      <w:r>
        <w:rPr>
          <w:i/>
          <w:iCs/>
          <w:sz w:val="24"/>
          <w:szCs w:val="24"/>
        </w:rPr>
        <w:t>24 декабря, понедельник</w:t>
      </w:r>
    </w:p>
    <w:p>
      <w:pPr>
        <w:pStyle w:val="Normal"/>
        <w:spacing w:before="0" w:after="120"/>
        <w:rPr/>
      </w:pPr>
      <w:r>
        <w:rPr>
          <w:sz w:val="24"/>
          <w:szCs w:val="24"/>
        </w:rPr>
        <w:t>Сегодня обрадован я был встречею с земляком моим П.Н.Кобяковым. Он служит здесь в Военной коллегии и несколько занимается театральною литературою. Добрый малый! Он сказывал, что очень знаком со всеми русскими актерами, особенно с Воробьевым и семейством Самойловых, для которых перевел французскую оперку «</w:t>
      </w:r>
      <w:r>
        <w:rPr>
          <w:sz w:val="24"/>
          <w:szCs w:val="24"/>
          <w:lang w:val="en-US"/>
        </w:rPr>
        <w:t>Les</w:t>
      </w:r>
      <w:r>
        <w:rPr>
          <w:sz w:val="24"/>
          <w:szCs w:val="24"/>
        </w:rPr>
        <w:t xml:space="preserve"> </w:t>
      </w:r>
      <w:r>
        <w:rPr>
          <w:sz w:val="24"/>
          <w:szCs w:val="24"/>
          <w:lang w:val="en-US"/>
        </w:rPr>
        <w:t>Amants</w:t>
      </w:r>
      <w:r>
        <w:rPr>
          <w:sz w:val="24"/>
          <w:szCs w:val="24"/>
        </w:rPr>
        <w:t xml:space="preserve"> </w:t>
      </w:r>
      <w:r>
        <w:rPr>
          <w:sz w:val="24"/>
          <w:szCs w:val="24"/>
          <w:lang w:val="en-US"/>
        </w:rPr>
        <w:t>Protees</w:t>
      </w:r>
      <w:r>
        <w:rPr>
          <w:sz w:val="24"/>
          <w:szCs w:val="24"/>
        </w:rPr>
        <w:t>»</w:t>
      </w:r>
      <w:r>
        <w:rPr>
          <w:sz w:val="24"/>
          <w:szCs w:val="24"/>
          <w:lang w:val="en-US"/>
        </w:rPr>
        <w:t>nofl</w:t>
      </w:r>
      <w:r>
        <w:rPr>
          <w:sz w:val="24"/>
          <w:szCs w:val="24"/>
        </w:rPr>
        <w:t xml:space="preserve"> названием «Оборотни»; все арии в этой опере переводил для него, в кратковременную здесь бытность, А.Ф.Воейков. Кобяков признался, что стихов писать вовсе не умеет и просит меня перевести для него несколько арий из какой-то новой оперы, которую он намерен отдать своим приятелям для их бенефиса, а за эту услугу обещал познакомить меня с ними. Это, что называется, загребать жар чужими руками, но делать нечего — земляку помочь надобно.</w:t>
      </w:r>
    </w:p>
    <w:p>
      <w:pPr>
        <w:pStyle w:val="Normal"/>
        <w:spacing w:before="0" w:after="120"/>
        <w:rPr>
          <w:sz w:val="24"/>
          <w:szCs w:val="24"/>
        </w:rPr>
      </w:pPr>
      <w:r>
        <w:rPr>
          <w:sz w:val="24"/>
          <w:szCs w:val="24"/>
        </w:rPr>
        <w:t>Чем более я вглядывался в Кобякова, тем более находил в нем сходства с отцом его, который находится в такой связи с рязанским нашим магогом Л.Д.Измайловым, что во время бывающих у него оргий имеет право садиться к нему на колени и говорить ему «ты»; такой же маленький и кругленький, такой же охотник переливать из пустого в порожнее и в разговорах обыкновенно так же растопыривать пальцы. Он очень любит рассуждать о театре, в который ходит ежедневно даром. Сказывал, что Воробьев отличный певец, музыкант и актер, особенно в операх, переведенных с итальянского, и что терпеть не может музыку таких опер, как «Новое семейство», «Федул с детьми», «Два охотника» и проч., называя ее английскою музыкою;</w:t>
      </w:r>
    </w:p>
    <w:p>
      <w:pPr>
        <w:pStyle w:val="Normal"/>
        <w:spacing w:before="0" w:after="120"/>
        <w:jc w:val="center"/>
        <w:rPr/>
      </w:pPr>
      <w:r>
        <w:rPr>
          <w:sz w:val="24"/>
          <w:szCs w:val="24"/>
        </w:rPr>
        <w:t>Стр. 295</w:t>
      </w:r>
    </w:p>
    <w:p>
      <w:pPr>
        <w:pStyle w:val="Normal"/>
        <w:spacing w:before="0" w:after="120"/>
        <w:rPr>
          <w:sz w:val="24"/>
          <w:szCs w:val="24"/>
        </w:rPr>
      </w:pPr>
      <w:r>
        <w:rPr>
          <w:sz w:val="24"/>
          <w:szCs w:val="24"/>
        </w:rPr>
        <w:t>по словам его, Воробьев человек очень невоздержный, но невоздержность не мешает ему исполнять свою обязанность рачительно и добросовестно, потому что в тот день, когда играет, он ничего не пьет, кроме воды, и никого к себе не пускает. Кобяков прибавил, что русская пословица: пьян да умен — два угодья в нем — как будто нарочно сложена для Воробьева.</w:t>
      </w:r>
    </w:p>
    <w:p>
      <w:pPr>
        <w:pStyle w:val="Normal"/>
        <w:spacing w:before="0" w:after="120"/>
        <w:rPr>
          <w:sz w:val="24"/>
          <w:szCs w:val="24"/>
        </w:rPr>
      </w:pPr>
      <w:r>
        <w:rPr>
          <w:i/>
          <w:iCs/>
          <w:sz w:val="24"/>
          <w:szCs w:val="24"/>
        </w:rPr>
        <w:t>25 декабря, вторник</w:t>
      </w:r>
    </w:p>
    <w:p>
      <w:pPr>
        <w:pStyle w:val="Normal"/>
        <w:spacing w:before="0" w:after="120"/>
        <w:rPr>
          <w:sz w:val="24"/>
          <w:szCs w:val="24"/>
        </w:rPr>
      </w:pPr>
      <w:r>
        <w:rPr>
          <w:sz w:val="24"/>
          <w:szCs w:val="24"/>
        </w:rPr>
        <w:t>Вот мои сегодняшние утренние визиты: был у Державина, князя Лопухина, Ададурова, Вестмана, Эллизена, А.И.Корсакова и князя Дондукова-Корсакова; к Будбергу нечего было и ездить: он не принимает; старичка своего Лабата поздравил у него за обедом, у А.И.Корсакова пробыл более часу, потому что он преблагосклонно позволил мне полюбоваться бесподобною своею картинного галереек». Какие сокровища! Он совершенный знаток в картинах; между прочим, сказал, что большая их часть приобретена им за бесценок при разных случаях, как то: иногда у незнающих охотников, а иногда у менял и даже на рынках у продавцов всякой ветхой рухляди.</w:t>
      </w:r>
    </w:p>
    <w:p>
      <w:pPr>
        <w:pStyle w:val="Normal"/>
        <w:spacing w:before="0" w:after="120"/>
        <w:rPr>
          <w:sz w:val="24"/>
          <w:szCs w:val="24"/>
        </w:rPr>
      </w:pPr>
      <w:r>
        <w:rPr>
          <w:sz w:val="24"/>
          <w:szCs w:val="24"/>
        </w:rPr>
        <w:t>В кабинете у него я заметил пяльцы с вышитым по канве изображением богоматери. Мне показалось искусство необычайным; точно миниатюрная живопись. Я думал, что это работа какой-нибудь дамы, но А.И. объявил мне, что в свободное время он вышивает сам и очень любит это занятие. Я изумился и едва мог поверить, чтоб этот почтенный человек мог быть такой великий искусник на женские рукоделья; однако ж за обедом у Лабата Иван Петрович Эйн-бродт подтвердил мне справедливость слов его и при этом рассказал, как это необыкновенное искусство его в вышиванье однажды было поводом к очень забавному недоразумению. Алексей Иванович поднес ее величеству императрице Марии Федоровне вышитую картину своей работы, которая могла назваться чудом искусства и терпения. Императрица, не думая, чтоб такое превосходное шитье могло быть делом мужчины и особенно таких лет, каких был Корсаков, приняла эту картину за приношение которой-нибудь из ближних его родственниц и, по доброте души своей, благоволила послать ему, в знак своего удоволь-</w:t>
      </w:r>
    </w:p>
    <w:p>
      <w:pPr>
        <w:pStyle w:val="Normal"/>
        <w:spacing w:before="0" w:after="120"/>
        <w:jc w:val="center"/>
        <w:rPr/>
      </w:pPr>
      <w:r>
        <w:rPr>
          <w:sz w:val="24"/>
          <w:szCs w:val="24"/>
        </w:rPr>
        <w:t>Стр. 296</w:t>
      </w:r>
    </w:p>
    <w:p>
      <w:pPr>
        <w:pStyle w:val="Normal"/>
        <w:spacing w:before="0" w:after="120"/>
        <w:rPr>
          <w:sz w:val="24"/>
          <w:szCs w:val="24"/>
        </w:rPr>
      </w:pPr>
      <w:r>
        <w:rPr>
          <w:sz w:val="24"/>
          <w:szCs w:val="24"/>
        </w:rPr>
        <w:t>ствия, бриллиантовые серьги. Анекдот распространился с разными прибавлениями и комментариями, но дело было так, а не иначе.</w:t>
      </w:r>
    </w:p>
    <w:p>
      <w:pPr>
        <w:pStyle w:val="Normal"/>
        <w:spacing w:before="0" w:after="120"/>
        <w:rPr>
          <w:sz w:val="24"/>
          <w:szCs w:val="24"/>
        </w:rPr>
      </w:pPr>
      <w:r>
        <w:rPr>
          <w:i/>
          <w:iCs/>
          <w:sz w:val="24"/>
          <w:szCs w:val="24"/>
        </w:rPr>
        <w:t>26 декабря, среда</w:t>
      </w:r>
    </w:p>
    <w:p>
      <w:pPr>
        <w:pStyle w:val="Normal"/>
        <w:spacing w:before="0" w:after="120"/>
        <w:rPr>
          <w:sz w:val="24"/>
          <w:szCs w:val="24"/>
        </w:rPr>
      </w:pPr>
      <w:r>
        <w:rPr>
          <w:sz w:val="24"/>
          <w:szCs w:val="24"/>
        </w:rPr>
        <w:t>С удовольствием читал высочайший рескрипт Пашкову за уступку дома на Моховой для помещения театра. Старику это будет приятно, а с ним вместе порадуются и хлебосолы Ренкевичевы. Несмотря что я далеко от Москвы, сердце невольно прыгает от радости при всяком добром известии из Белокаменной, и вообще все, что до нее касается, возбуждает во мне какое-то неизъяснимое живое участие. Москва мне родина, но сделалась больше, чем родина, потому что в ней научился я мыслить и чувствовать. Люди родятся дважды: физически и нравственно; в последнем отношении я уроженец московский.</w:t>
      </w:r>
    </w:p>
    <w:p>
      <w:pPr>
        <w:pStyle w:val="Normal"/>
        <w:spacing w:before="0" w:after="120"/>
        <w:rPr/>
      </w:pPr>
      <w:r>
        <w:rPr>
          <w:sz w:val="24"/>
          <w:szCs w:val="24"/>
        </w:rPr>
        <w:t>А каков мой Снегирь-</w:t>
      </w:r>
      <w:r>
        <w:rPr>
          <w:sz w:val="24"/>
          <w:szCs w:val="24"/>
          <w:lang w:val="en-US"/>
        </w:rPr>
        <w:t>Nemo</w:t>
      </w:r>
      <w:r>
        <w:rPr>
          <w:sz w:val="24"/>
          <w:szCs w:val="24"/>
        </w:rPr>
        <w:t>? Получил от него предлинное и премилое письмо, которым, между прочим, извещает, что в прошедшую субботу, 22-го числа, он ездил во французский спектакль единственно в мое воспоминание и для того, чтоб сообщить мне что-нибудь о московском театре, и, к счастию, попал, как он выражается, на казус. Давали «</w:t>
      </w:r>
      <w:r>
        <w:rPr>
          <w:sz w:val="24"/>
          <w:szCs w:val="24"/>
          <w:lang w:val="en-US"/>
        </w:rPr>
        <w:t>La</w:t>
      </w:r>
      <w:r>
        <w:rPr>
          <w:sz w:val="24"/>
          <w:szCs w:val="24"/>
        </w:rPr>
        <w:t xml:space="preserve"> </w:t>
      </w:r>
      <w:r>
        <w:rPr>
          <w:sz w:val="24"/>
          <w:szCs w:val="24"/>
          <w:lang w:val="en-US"/>
        </w:rPr>
        <w:t>Petite</w:t>
      </w:r>
      <w:r>
        <w:rPr>
          <w:sz w:val="24"/>
          <w:szCs w:val="24"/>
        </w:rPr>
        <w:t xml:space="preserve"> </w:t>
      </w:r>
      <w:r>
        <w:rPr>
          <w:sz w:val="24"/>
          <w:szCs w:val="24"/>
          <w:lang w:val="en-US"/>
        </w:rPr>
        <w:t>Ville</w:t>
      </w:r>
      <w:r>
        <w:rPr>
          <w:sz w:val="24"/>
          <w:szCs w:val="24"/>
        </w:rPr>
        <w:t>» Пикара и «</w:t>
      </w:r>
      <w:r>
        <w:rPr>
          <w:sz w:val="24"/>
          <w:szCs w:val="24"/>
          <w:lang w:val="en-US"/>
        </w:rPr>
        <w:t>Les</w:t>
      </w:r>
      <w:r>
        <w:rPr>
          <w:sz w:val="24"/>
          <w:szCs w:val="24"/>
        </w:rPr>
        <w:t xml:space="preserve"> </w:t>
      </w:r>
      <w:r>
        <w:rPr>
          <w:sz w:val="24"/>
          <w:szCs w:val="24"/>
          <w:lang w:val="en-US"/>
        </w:rPr>
        <w:t>Fausses</w:t>
      </w:r>
      <w:r>
        <w:rPr>
          <w:sz w:val="24"/>
          <w:szCs w:val="24"/>
        </w:rPr>
        <w:t xml:space="preserve"> </w:t>
      </w:r>
      <w:r>
        <w:rPr>
          <w:sz w:val="24"/>
          <w:szCs w:val="24"/>
          <w:lang w:val="en-US"/>
        </w:rPr>
        <w:t>confidences</w:t>
      </w:r>
      <w:r>
        <w:rPr>
          <w:sz w:val="24"/>
          <w:szCs w:val="24"/>
        </w:rPr>
        <w:t>». Первая пьеса прошла благополучно, но в последней произошла сумятица за кулисами по случаю драки двух участвовавших в пьесе актеров. Престрашная оплеуха, полученная Девремоном, раздалась на весь театр, произвела смятение в актерах, и пьеса доиграна была кое-как от несвоевременного выхода задорных персонажей на сцену.</w:t>
      </w:r>
    </w:p>
    <w:p>
      <w:pPr>
        <w:pStyle w:val="Normal"/>
        <w:spacing w:before="0" w:after="120"/>
        <w:rPr>
          <w:sz w:val="24"/>
          <w:szCs w:val="24"/>
        </w:rPr>
      </w:pPr>
      <w:r>
        <w:rPr>
          <w:sz w:val="24"/>
          <w:szCs w:val="24"/>
        </w:rPr>
        <w:t>Земляк мой, Кобяков, принес мне либретто итальянской оперы «</w:t>
      </w:r>
      <w:r>
        <w:rPr>
          <w:sz w:val="24"/>
          <w:szCs w:val="24"/>
          <w:lang w:val="en-US"/>
        </w:rPr>
        <w:t>Impressario</w:t>
      </w:r>
      <w:r>
        <w:rPr>
          <w:sz w:val="24"/>
          <w:szCs w:val="24"/>
        </w:rPr>
        <w:t xml:space="preserve"> </w:t>
      </w:r>
      <w:r>
        <w:rPr>
          <w:sz w:val="24"/>
          <w:szCs w:val="24"/>
          <w:lang w:val="en-US"/>
        </w:rPr>
        <w:t>in</w:t>
      </w:r>
      <w:r>
        <w:rPr>
          <w:sz w:val="24"/>
          <w:szCs w:val="24"/>
        </w:rPr>
        <w:t xml:space="preserve"> </w:t>
      </w:r>
      <w:r>
        <w:rPr>
          <w:sz w:val="24"/>
          <w:szCs w:val="24"/>
          <w:lang w:val="en-US"/>
        </w:rPr>
        <w:t>Angustio</w:t>
      </w:r>
      <w:r>
        <w:rPr>
          <w:sz w:val="24"/>
          <w:szCs w:val="24"/>
        </w:rPr>
        <w:t>» и просит перевести в ней все арии, а речитативы берется перевести сам прозою. Чудак! Речитативов во всей опере, по обычаю итальянцев, не наберется и трех страниц, а все действие заключается в пении, то есть ариях, дуэтах, терцетах и огромном финале, составляющем почти половину всей пьесы. Это уж не игрушка, а работа. Постараюсь от ней избавиться, но едва ли успею. Малыш Кобяков говорит, что Воробьев и Самойлов будут сами о том просить меня.</w:t>
      </w:r>
    </w:p>
    <w:p>
      <w:pPr>
        <w:pStyle w:val="Normal"/>
        <w:spacing w:before="0" w:after="120"/>
        <w:jc w:val="center"/>
        <w:rPr/>
      </w:pPr>
      <w:r>
        <w:rPr>
          <w:sz w:val="24"/>
          <w:szCs w:val="24"/>
        </w:rPr>
        <w:t>Стр. 297</w:t>
      </w:r>
    </w:p>
    <w:p>
      <w:pPr>
        <w:pStyle w:val="Normal"/>
        <w:spacing w:before="0" w:after="120"/>
        <w:rPr>
          <w:sz w:val="24"/>
          <w:szCs w:val="24"/>
        </w:rPr>
      </w:pPr>
      <w:r>
        <w:rPr>
          <w:i/>
          <w:iCs/>
          <w:sz w:val="24"/>
          <w:szCs w:val="24"/>
        </w:rPr>
        <w:t>27 декабря, четверг</w:t>
      </w:r>
    </w:p>
    <w:p>
      <w:pPr>
        <w:pStyle w:val="Normal"/>
        <w:spacing w:before="0" w:after="120"/>
        <w:rPr>
          <w:sz w:val="24"/>
          <w:szCs w:val="24"/>
        </w:rPr>
      </w:pPr>
      <w:r>
        <w:rPr>
          <w:sz w:val="24"/>
          <w:szCs w:val="24"/>
        </w:rPr>
        <w:t>Во французском спектакле видел «Лодоиску»: отлично обставлена и музыка прекрасная. Тирана играет Андрие, любовника — Сен-Леон, Лодоиску — мадам Бертен, а татарина Титзикана — Меес. Последний великолепен, всем взял: фигурой, игрою и голосом — таким огромным, но приятным басом, что заслушаешься. Гунниус, конечно, один из лучших театральных басов в Европе, но с Меесом не может идти в сравнение. Конечно, последний поет только французскую музыку, а каково бы он спел партии Ассура, Зороастра, Лепорелло или Хоразмина — еще неизвестно, но, как бы то ни было, Меес певец отличный, а как актер — нечего и говорить! Арию с хором пропел он увлекательно, и публика была в восхищении. В игре этого человека пропасть энергии, да сверх того он и комик отличный. Сен-Леон, молодой певец и актер, очень приятной наружности и голос имеет симпатический. Он из хорошей дворянской фамилии и приехал сюда за мадам Бертен, в которую был влюблен страстно. Теперь, говорят, эта страсть угасла, и он возвращается к семейству, как только кончится срок контракта. Но мадам Бертен не останется вдовою, и место его при ней занимает, если уж не занял, капельмейстер Боельдье, сочинитель прелестной музыки «Багдадского калифа», а на сцене заместит его какой-то Жозеф.</w:t>
      </w:r>
    </w:p>
    <w:p>
      <w:pPr>
        <w:pStyle w:val="Normal"/>
        <w:spacing w:before="0" w:after="120"/>
        <w:rPr/>
      </w:pPr>
      <w:r>
        <w:rPr>
          <w:sz w:val="24"/>
          <w:szCs w:val="24"/>
        </w:rPr>
        <w:t>В начале спектакля давали Мольерову комедию «</w:t>
      </w:r>
      <w:r>
        <w:rPr>
          <w:sz w:val="24"/>
          <w:szCs w:val="24"/>
          <w:lang w:val="en-US"/>
        </w:rPr>
        <w:t>Les</w:t>
      </w:r>
      <w:r>
        <w:rPr>
          <w:sz w:val="24"/>
          <w:szCs w:val="24"/>
        </w:rPr>
        <w:t xml:space="preserve"> </w:t>
      </w:r>
      <w:r>
        <w:rPr>
          <w:sz w:val="24"/>
          <w:szCs w:val="24"/>
          <w:lang w:val="en-US"/>
        </w:rPr>
        <w:t>Precieuses</w:t>
      </w:r>
      <w:r>
        <w:rPr>
          <w:sz w:val="24"/>
          <w:szCs w:val="24"/>
        </w:rPr>
        <w:t xml:space="preserve"> </w:t>
      </w:r>
      <w:r>
        <w:rPr>
          <w:sz w:val="24"/>
          <w:szCs w:val="24"/>
          <w:lang w:val="en-US"/>
        </w:rPr>
        <w:t>ridicules</w:t>
      </w:r>
      <w:r>
        <w:rPr>
          <w:sz w:val="24"/>
          <w:szCs w:val="24"/>
        </w:rPr>
        <w:t>», в которой Фрожер в роли слуги, переодетого барином, заставлял хохотать до слез. Это актер пре-уморительный. Правда, он играл несколько карикатурно, но что до того, если и самая роль не что иное, как карикатура? Театр был полон. В антрактах я глядел на ложи первого яруса и очень был рад увидеть красавицу Марью Антоновну: она несколько полна, но что за ангельская голова и какие роскошные плечи!..</w:t>
      </w:r>
    </w:p>
    <w:p>
      <w:pPr>
        <w:pStyle w:val="Normal"/>
        <w:spacing w:before="0" w:after="120"/>
        <w:rPr>
          <w:sz w:val="24"/>
          <w:szCs w:val="24"/>
        </w:rPr>
      </w:pPr>
      <w:r>
        <w:rPr>
          <w:i/>
          <w:iCs/>
          <w:sz w:val="24"/>
          <w:szCs w:val="24"/>
        </w:rPr>
        <w:t>28 декабря, пятница</w:t>
      </w:r>
    </w:p>
    <w:p>
      <w:pPr>
        <w:pStyle w:val="Normal"/>
        <w:spacing w:before="0" w:after="120"/>
        <w:rPr>
          <w:sz w:val="24"/>
          <w:szCs w:val="24"/>
        </w:rPr>
      </w:pPr>
      <w:r>
        <w:rPr>
          <w:sz w:val="24"/>
          <w:szCs w:val="24"/>
        </w:rPr>
        <w:t>Заходил к Петру Александровичу Рахманову, приехавшему сюда с намерением вновь вступить в военную службу. «Надоело, — говорит он, — таскаться по чужим краям; за-</w:t>
      </w:r>
    </w:p>
    <w:p>
      <w:pPr>
        <w:pStyle w:val="Normal"/>
        <w:spacing w:before="0" w:after="120"/>
        <w:jc w:val="center"/>
        <w:rPr/>
      </w:pPr>
      <w:r>
        <w:rPr>
          <w:sz w:val="24"/>
          <w:szCs w:val="24"/>
        </w:rPr>
        <w:t>Стр. 298</w:t>
      </w:r>
    </w:p>
    <w:p>
      <w:pPr>
        <w:pStyle w:val="Normal"/>
        <w:spacing w:before="0" w:after="120"/>
        <w:rPr>
          <w:sz w:val="24"/>
          <w:szCs w:val="24"/>
        </w:rPr>
      </w:pPr>
      <w:r>
        <w:rPr>
          <w:sz w:val="24"/>
          <w:szCs w:val="24"/>
        </w:rPr>
        <w:t>пасшись знаниями, надо приложить их к делу». Очень умный человек и гораздо умнее, чем показался он мне прежде, когда встретил я его в первый раз в Москве у К.А. Муромцевой. Тогда рассуждал он о всевозможных предметах, начиная с математики, специальной его части, до музыки и даже танцев, так определительно и свысока, что поневоле должно было принять его за педанта, желающего блеснуть своими сведениями; теперь нахожу, что если говорит он много, так это потому, что очень откровенен и сооб-щителен.</w:t>
      </w:r>
    </w:p>
    <w:p>
      <w:pPr>
        <w:pStyle w:val="Normal"/>
        <w:spacing w:before="0" w:after="120"/>
        <w:rPr>
          <w:sz w:val="24"/>
          <w:szCs w:val="24"/>
        </w:rPr>
      </w:pPr>
      <w:r>
        <w:rPr>
          <w:sz w:val="24"/>
          <w:szCs w:val="24"/>
        </w:rPr>
        <w:t>Нашел у него еще одного нашего москвича, В.Ф.Вельяминова-Зернова, с которым Рахманов покамест от нечего делать переводит оперу «Орфей», музыка сочинения Глюка, от которой он в восторге. Я выразил ему свое удивление, что такой великий математик занимается операми и любит музыку. «Что вы говорите! — отвечал он. — Да я природный музыкант и сам сочиняю симфонии и квартеты, а вот сочинил и балет». — И с этим словом указал он мне на претолстую тетрадь с нотами. «Ну, — подумал я, — теперь после таких двух примеров, как Рахманов и наш Гаврило Иванович Мягков, математик-арфист, бесполезно утверждать, что математики не могут быть музыкантами и даже поэтами». Вельяминов-Зернов служит по Министерству юстиции, но жалуется, что почти не имеет занятий и не получает никакого жалованья. Он малый очень неглупый и со сведениями, но, кажется, стеснен обстоятельствами.</w:t>
      </w:r>
    </w:p>
    <w:p>
      <w:pPr>
        <w:pStyle w:val="Normal"/>
        <w:spacing w:before="0" w:after="120"/>
        <w:rPr>
          <w:sz w:val="24"/>
          <w:szCs w:val="24"/>
        </w:rPr>
      </w:pPr>
      <w:r>
        <w:rPr>
          <w:sz w:val="24"/>
          <w:szCs w:val="24"/>
        </w:rPr>
        <w:t>Математик-музыкант, в продолжение разговоров своих, попал на одну идею, которая поразила меня своею справедливостью. «При начале всякой карьеры, — сказал он, — молодому человеку надобно заботиться только о том, чтоб угадать свое призвание. Попал он в свою колею — дело сделано и, несмотря на все препятствия, он непременно достигнет своей цели; в противном случае, батюшка, ни ваши таланты, ни ваши протекции ничего не сделают: получишь чинок-другой, а все-таки кончится тем, что поедешь в Саратовскую губернию сажать капусту или порскать под гончими и хлопать арапником».</w:t>
      </w:r>
    </w:p>
    <w:p>
      <w:pPr>
        <w:pStyle w:val="Normal"/>
        <w:spacing w:before="0" w:after="120"/>
        <w:jc w:val="center"/>
        <w:rPr/>
      </w:pPr>
      <w:r>
        <w:rPr>
          <w:sz w:val="24"/>
          <w:szCs w:val="24"/>
        </w:rPr>
        <w:t>Стр. 299</w:t>
      </w:r>
    </w:p>
    <w:p>
      <w:pPr>
        <w:pStyle w:val="Normal"/>
        <w:spacing w:before="0" w:after="120"/>
        <w:rPr>
          <w:sz w:val="24"/>
          <w:szCs w:val="24"/>
        </w:rPr>
      </w:pPr>
      <w:r>
        <w:rPr>
          <w:i/>
          <w:iCs/>
          <w:sz w:val="24"/>
          <w:szCs w:val="24"/>
        </w:rPr>
        <w:t>29 декабря, суббота</w:t>
      </w:r>
    </w:p>
    <w:p>
      <w:pPr>
        <w:pStyle w:val="Normal"/>
        <w:spacing w:before="0" w:after="120"/>
        <w:rPr>
          <w:sz w:val="24"/>
          <w:szCs w:val="24"/>
        </w:rPr>
      </w:pPr>
      <w:r>
        <w:rPr>
          <w:sz w:val="24"/>
          <w:szCs w:val="24"/>
        </w:rPr>
        <w:t>Граф Румянцев настоящий министр: какая осанка и вежливая обходительность, как говорит красноречиво и умно! Он обворожил меня своим милостивым приемом, спрашивал о моем воспитании, о настоящих занятиях, о знакомстве с Гаврилом Романовичем и кончил тем, что дозволил мне, в случае перемены обстоятельств или намерений моих насчет службы, обратиться к нему и что он тогда не откажет мне в своем содействии. Я вышел из приемной залы совершенно им очарованный. Графу Румянцеву не более пятидесяти пяти лет, и если судить по бюсту отца его, который я видел у И.И.Дмитриева, то он должен быть очень похож лицом на героя кагульского.</w:t>
      </w:r>
    </w:p>
    <w:p>
      <w:pPr>
        <w:pStyle w:val="Normal"/>
        <w:spacing w:before="0" w:after="120"/>
        <w:rPr>
          <w:sz w:val="24"/>
          <w:szCs w:val="24"/>
        </w:rPr>
      </w:pPr>
      <w:r>
        <w:rPr>
          <w:sz w:val="24"/>
          <w:szCs w:val="24"/>
        </w:rPr>
        <w:t>Дожидаясь выхода министерского в аудиенц-залу, я с любопытством рассматривал толпу окружавших меня чиновников, между которыми заметил директора графской канцелярии Ф.П.Львова, родственника Гаврила Романовича, и экспедитора П.А.Словцова, известного необыкновенными своими способностями. В одном чиновнике узнал я Панина, который с такою благосклонностью рассказывал мне в театре об Огюсте и мадам Шевалье. Он подошел ко мне и очень снисходительно разговорился со мною. Сказывал, что служит в канцелярии графа столоначальником, и спрашивал, какую я имею до графа надобность. Я объяснил ему, что собственно не имею никакой, но что Г.Р.Дер-жавину угодно было, чтоб я представился графу. Он удивился. «Так почему ж, — сказал он, — Г.Р. не поручил Львову представить вас? Он пользуется благосклонностью графа и сам обязан местом своим рекомендации Гаврила Романовича». Между прочим, Панин рассказал мне, что он рекомендован графу П.С.Молчановым, и, узнав от меня, что я также был несколько знаком с ним в Москве, сообщил мне о скором его приезде сюда, по окончании возложенных на него исследований о злоупотреблениях в Псковской и Саратовской губерниях, и что, вероятно, он при первом удобном случае получит какое-нибудь важное назначение, потому что князь Куракин и граф Румянцев, имея большое доверие к его способностям и знанию дел, успели обратить на него внимание государя. Он присовоку-</w:t>
      </w:r>
    </w:p>
    <w:p>
      <w:pPr>
        <w:pStyle w:val="Normal"/>
        <w:spacing w:before="0" w:after="120"/>
        <w:jc w:val="center"/>
        <w:rPr/>
      </w:pPr>
      <w:r>
        <w:rPr>
          <w:sz w:val="24"/>
          <w:szCs w:val="24"/>
        </w:rPr>
        <w:t>Стр. 300</w:t>
      </w:r>
    </w:p>
    <w:p>
      <w:pPr>
        <w:pStyle w:val="Normal"/>
        <w:spacing w:before="0" w:after="120"/>
        <w:rPr>
          <w:sz w:val="24"/>
          <w:szCs w:val="24"/>
        </w:rPr>
      </w:pPr>
      <w:r>
        <w:rPr>
          <w:sz w:val="24"/>
          <w:szCs w:val="24"/>
        </w:rPr>
        <w:t>пил, что экспедитор Словцов старинный приятель как ему, так и М.М.Сперанскому, потому что они, как изъяснился Панин, все однокашники.</w:t>
      </w:r>
    </w:p>
    <w:p>
      <w:pPr>
        <w:pStyle w:val="Normal"/>
        <w:spacing w:before="0" w:after="120"/>
        <w:rPr>
          <w:sz w:val="24"/>
          <w:szCs w:val="24"/>
        </w:rPr>
      </w:pPr>
      <w:r>
        <w:rPr>
          <w:i/>
          <w:iCs/>
          <w:sz w:val="24"/>
          <w:szCs w:val="24"/>
        </w:rPr>
        <w:t>30 декабря, воскресенье</w:t>
      </w:r>
    </w:p>
    <w:p>
      <w:pPr>
        <w:pStyle w:val="Normal"/>
        <w:spacing w:before="0" w:after="120"/>
        <w:rPr>
          <w:sz w:val="24"/>
          <w:szCs w:val="24"/>
        </w:rPr>
      </w:pPr>
      <w:r>
        <w:rPr>
          <w:sz w:val="24"/>
          <w:szCs w:val="24"/>
        </w:rPr>
        <w:t>Кобяков, приходивший за своими ариями, сказывал, что на театре разучивают новую трагедию Озерова «Димитрий Донской». Говорит, что это произведение гениальное и является очень кстати в теперешних обстоятельствах, потому что наполнено множеством патриотических стихов, которые во время представления должны произвести необыкновенный эффект. Кобяков говорил, что в трагедии участвуют все лучшие актеры и что Яковлев в ней особенно превосходен. Я не очень доверяю знанию и вкусу моего земляка, но, может, он и прав. Посмотрим это чудо драматической поэзии.</w:t>
      </w:r>
    </w:p>
    <w:p>
      <w:pPr>
        <w:pStyle w:val="Normal"/>
        <w:spacing w:before="0" w:after="120"/>
        <w:rPr>
          <w:sz w:val="24"/>
          <w:szCs w:val="24"/>
        </w:rPr>
      </w:pPr>
      <w:r>
        <w:rPr>
          <w:sz w:val="24"/>
          <w:szCs w:val="24"/>
        </w:rPr>
        <w:t>Гаврила Романович хотел на этих днях представить меня А.Н.Оленину и О.П.Козодавлеву. «Тот и другой, — сказал он, — очень добрые люди. Первый имеет много должностей, очень занят и обязан беспрестанно выезжать, но зато жена домоседка и очень любезная женщина, радушно принимает своих знакомых ежедневно по вечерам. У них очень нескучно».</w:t>
      </w:r>
    </w:p>
    <w:p>
      <w:pPr>
        <w:pStyle w:val="Normal"/>
        <w:spacing w:before="0" w:after="120"/>
        <w:rPr>
          <w:sz w:val="24"/>
          <w:szCs w:val="24"/>
        </w:rPr>
      </w:pPr>
      <w:r>
        <w:rPr>
          <w:sz w:val="24"/>
          <w:szCs w:val="24"/>
        </w:rPr>
        <w:t>Гаврила Романович сказывал, что приятель и родственник его, В.В.Капнист, написав комедию «Ябеда», неоднократно читал ее при многих посетителях у него, у Н.А.Львова и у А.Н.Оленина, и когда в городе заговорили о неслыханной дерзости, с какою выведена в комедии безнравственность губернских чиновников и обнаружены их злоупотребления, Капнист, испугавшись, чтоб благонамеренность его не была перетолкована в худую сторону и он не был очернен во мнении императора, просил совета, что ему делать. «То же, что сделал Мольер со своим «Тартюфом», — сказал ему Н.А.Львов, — испроси позволения посвятить твою комедию самому государю». Капнист последовал совету — и все толки умолкли. Те же самые люди, которые сначала так сильно вооружились против Капниста, вдруг переменили свое мнение и стали находить комедию превосходною. «Ябеда» была представлена на театре в бенефис актера Крутицкого, который отлично выполнил</w:t>
      </w:r>
    </w:p>
    <w:p>
      <w:pPr>
        <w:pStyle w:val="Normal"/>
        <w:spacing w:before="0" w:after="120"/>
        <w:jc w:val="center"/>
        <w:rPr/>
      </w:pPr>
      <w:r>
        <w:rPr>
          <w:sz w:val="24"/>
          <w:szCs w:val="24"/>
        </w:rPr>
        <w:t>Стр. 301</w:t>
      </w:r>
    </w:p>
    <w:p>
      <w:pPr>
        <w:pStyle w:val="Normal"/>
        <w:spacing w:before="0" w:after="120"/>
        <w:rPr>
          <w:sz w:val="24"/>
          <w:szCs w:val="24"/>
        </w:rPr>
      </w:pPr>
      <w:r>
        <w:rPr>
          <w:sz w:val="24"/>
          <w:szCs w:val="24"/>
        </w:rPr>
        <w:t xml:space="preserve">роль председателя. Г. Р. прибавил, что, конечно, комедия Капниста очень живо представляет взяточников, эту язву современного общества, но в последствиях совершенно бесполезна и, к сожалению, не обратит их на путь истинный. Не постигаю пристрастия Державина к Боброву. Я читал и читаю его с величайшим вниманием, стараясь отыскать в нем что-нибудь, что бы затронуло душу, — ничего, решительно ничего! Воображение не только что мрачное, как у Юнга, но какое-то беспорядочное, и в картинах не нахожу никакой верности. При утомительном многословии мыслей мало, правда грому много, но этот гром театральный и не поражает. Вот уж можно сказать: </w:t>
      </w:r>
      <w:r>
        <w:rPr>
          <w:i/>
          <w:iCs/>
          <w:sz w:val="24"/>
          <w:szCs w:val="24"/>
        </w:rPr>
        <w:t>много шуму из пустяков.</w:t>
      </w:r>
    </w:p>
    <w:p>
      <w:pPr>
        <w:pStyle w:val="Normal"/>
        <w:spacing w:before="0" w:after="120"/>
        <w:rPr>
          <w:sz w:val="24"/>
          <w:szCs w:val="24"/>
        </w:rPr>
      </w:pPr>
      <w:r>
        <w:rPr>
          <w:i/>
          <w:iCs/>
          <w:sz w:val="24"/>
          <w:szCs w:val="24"/>
        </w:rPr>
        <w:t>31 декабря, понедельник</w:t>
      </w:r>
    </w:p>
    <w:p>
      <w:pPr>
        <w:pStyle w:val="Normal"/>
        <w:spacing w:before="0" w:after="120"/>
        <w:rPr>
          <w:sz w:val="24"/>
          <w:szCs w:val="24"/>
        </w:rPr>
      </w:pPr>
      <w:r>
        <w:rPr>
          <w:sz w:val="24"/>
          <w:szCs w:val="24"/>
        </w:rPr>
        <w:t>Набожный контролер наш Ф.Д.Иванов заметил, что день пултускской победы, 14-го числа, пришелся в день памяти св. шести мучеников Фирса, Аполлония, Левкия и проч., в который, по уставу церковному, поется следующий кондак: «Благочестия веры поборницы, злочестивого мучителя оплеваше, обличисте зверообразное его кровопролитие и победисте того яростное противление, Христовою помо-щию укрепляемы». Странный случай! Этот кондак очень кстати обращен, быть может, к нашим воинам, участвовавшим в кровопролитной пултускской битве, как оставшимся в живых, так и павшим за отечество. Я сказал — случай, но, может быть, и не случай, а только нам так кажется.</w:t>
      </w:r>
    </w:p>
    <w:p>
      <w:pPr>
        <w:pStyle w:val="Normal"/>
        <w:spacing w:before="0" w:after="120"/>
        <w:rPr>
          <w:sz w:val="24"/>
          <w:szCs w:val="24"/>
        </w:rPr>
      </w:pPr>
      <w:r>
        <w:rPr>
          <w:sz w:val="24"/>
          <w:szCs w:val="24"/>
        </w:rPr>
        <w:t>Был в маскараде и в первый раз от роду видел такую многочисленную и блестящую публику. Кроме разнородных комически наряженных масок, танцевавших, прыгавших, дурачившихся и бесившихся напропалую, было много великолепно разодетых кадрилей, очень чинно расхаживавших и разговаривавших с некоторыми из сидевших в ложе дам. Мне очень понравилась одна женская маска, одетая разносчицею писем. Она интриговала очень многих и еовала им в руки небольшие конвертцы, но, по замечанию моему, она обращалась только к известным значительным особам, как то: Н.Н.Новосильцеву, ходившему об руку с князем Чарторижским, к генерал-адъютанту Уварову, ко-</w:t>
      </w:r>
    </w:p>
    <w:p>
      <w:pPr>
        <w:pStyle w:val="Normal"/>
        <w:spacing w:before="0" w:after="120"/>
        <w:jc w:val="center"/>
        <w:rPr/>
      </w:pPr>
      <w:r>
        <w:rPr>
          <w:sz w:val="24"/>
          <w:szCs w:val="24"/>
        </w:rPr>
        <w:t>Стр. 302</w:t>
      </w:r>
    </w:p>
    <w:p>
      <w:pPr>
        <w:pStyle w:val="Normal"/>
        <w:spacing w:before="0" w:after="120"/>
        <w:rPr>
          <w:sz w:val="24"/>
          <w:szCs w:val="24"/>
        </w:rPr>
      </w:pPr>
      <w:r>
        <w:rPr>
          <w:sz w:val="24"/>
          <w:szCs w:val="24"/>
        </w:rPr>
        <w:t>торого я видел в Москве на празднике, данном князю Багратиону, Л.Д.Нарышкину и князю Салтыкову, которые, распечатав эти конвертцы, очень смеялись. Я подошел к маске и спросил ее, нет ли ко мне письмеца? Но она, посмотрев на меня, с досадою отвечала: «Вы еще слишком безбородый, чтобы получать от кого-нибудь письма; когда у вас будет несколько больше бороды и несколько меньше претензий, я вам принесу письма». И с последним словом показала мне кукиш. Нечего сказать, воструха! Вовсе не похожа на моих московских немок, с которыми встречал я в маскараде истекающий ныне год.</w:t>
      </w:r>
    </w:p>
    <w:p>
      <w:pPr>
        <w:pStyle w:val="Normal"/>
        <w:spacing w:before="0" w:after="120"/>
        <w:rPr/>
      </w:pPr>
      <w:r>
        <w:rPr>
          <w:sz w:val="24"/>
          <w:szCs w:val="24"/>
        </w:rPr>
        <w:t xml:space="preserve">Я не дождался 12 часов, когда обыкновенно звуком труб и других духовых инструментов извещают о наступлении нового года, и поехал встретить его к Альбини, у которого застал семейную вечеринку и как раз попал к последнему двенадцатому удару державинского глагола времен. Поздравив </w:t>
      </w:r>
      <w:r>
        <w:rPr>
          <w:sz w:val="24"/>
          <w:szCs w:val="24"/>
          <w:lang w:val="en-US"/>
        </w:rPr>
        <w:t>Schwester</w:t>
      </w:r>
      <w:r>
        <w:rPr>
          <w:sz w:val="24"/>
          <w:szCs w:val="24"/>
        </w:rPr>
        <w:t xml:space="preserve"> </w:t>
      </w:r>
      <w:r>
        <w:rPr>
          <w:sz w:val="24"/>
          <w:szCs w:val="24"/>
          <w:lang w:val="en-US"/>
        </w:rPr>
        <w:t>Dorchen</w:t>
      </w:r>
      <w:r>
        <w:rPr>
          <w:sz w:val="24"/>
          <w:szCs w:val="24"/>
        </w:rPr>
        <w:t xml:space="preserve"> со всеми присутствующими бокалом шампанского и мысленно обняв всех своих вместе с тобою, мой возлюбленный, я предложил тост за здравие общего нашего благодетеля Александра.</w:t>
      </w:r>
    </w:p>
    <w:p>
      <w:pPr>
        <w:pStyle w:val="Heading1"/>
        <w:rPr/>
      </w:pPr>
      <w:r>
        <w:rPr/>
        <w:t>1807. Январь — Март</w:t>
      </w:r>
    </w:p>
    <w:p>
      <w:pPr>
        <w:pStyle w:val="Normal"/>
        <w:spacing w:before="0" w:after="120"/>
        <w:jc w:val="center"/>
        <w:rPr>
          <w:i/>
          <w:i/>
          <w:iCs/>
          <w:sz w:val="24"/>
          <w:szCs w:val="24"/>
        </w:rPr>
      </w:pPr>
      <w:r>
        <w:rPr>
          <w:sz w:val="24"/>
          <w:szCs w:val="24"/>
        </w:rPr>
        <w:t>Стр. 302</w:t>
      </w:r>
    </w:p>
    <w:p>
      <w:pPr>
        <w:pStyle w:val="Normal"/>
        <w:spacing w:before="0" w:after="120"/>
        <w:rPr>
          <w:sz w:val="24"/>
          <w:szCs w:val="24"/>
        </w:rPr>
      </w:pPr>
      <w:r>
        <w:rPr>
          <w:i/>
          <w:iCs/>
          <w:sz w:val="24"/>
          <w:szCs w:val="24"/>
        </w:rPr>
        <w:t>1807 год</w:t>
      </w:r>
    </w:p>
    <w:p>
      <w:pPr>
        <w:pStyle w:val="Normal"/>
        <w:spacing w:before="0" w:after="120"/>
        <w:rPr>
          <w:sz w:val="24"/>
          <w:szCs w:val="24"/>
        </w:rPr>
      </w:pPr>
      <w:r>
        <w:rPr>
          <w:i/>
          <w:iCs/>
          <w:sz w:val="24"/>
          <w:szCs w:val="24"/>
        </w:rPr>
        <w:t>1 января, вторник</w:t>
      </w:r>
    </w:p>
    <w:p>
      <w:pPr>
        <w:pStyle w:val="Normal"/>
        <w:spacing w:before="0" w:after="120"/>
        <w:rPr>
          <w:sz w:val="24"/>
          <w:szCs w:val="24"/>
        </w:rPr>
      </w:pPr>
      <w:r>
        <w:rPr>
          <w:sz w:val="24"/>
          <w:szCs w:val="24"/>
        </w:rPr>
        <w:t>В наступившем году начинаю дневник мой календарным вступлением: «Благословиши венец лета благости Твоея, Господи!» — начинаю им потому, что хотя и не очень давно живу на свете, но успел уже убедиться, что без благословения свыше никакое начинание, как бы оно мелко ни было, не будет иметь успеха.</w:t>
      </w:r>
    </w:p>
    <w:p>
      <w:pPr>
        <w:pStyle w:val="Normal"/>
        <w:spacing w:before="0" w:after="120"/>
        <w:rPr>
          <w:sz w:val="24"/>
          <w:szCs w:val="24"/>
        </w:rPr>
      </w:pPr>
      <w:r>
        <w:rPr>
          <w:sz w:val="24"/>
          <w:szCs w:val="24"/>
        </w:rPr>
        <w:t>Отслушав обедню в Казанском соборе и побывав с поздравлением у почтенного Ильи Карловича, я расположился провести целый день дома, но получил приглашение явиться в павильон к обеду и отказаться не смел. Эти добрые обитатели Михайловского павильона лелеят меня, как родного сына, и я, право, совещусь, что до сих пор не могу ничем доказать им моей признательности.</w:t>
      </w:r>
    </w:p>
    <w:p>
      <w:pPr>
        <w:pStyle w:val="Normal"/>
        <w:spacing w:before="0" w:after="120"/>
        <w:rPr>
          <w:sz w:val="24"/>
          <w:szCs w:val="24"/>
        </w:rPr>
      </w:pPr>
      <w:r>
        <w:rPr>
          <w:sz w:val="24"/>
          <w:szCs w:val="24"/>
        </w:rPr>
        <w:t>Обед, по обыкновению, был веселый, то есть шумный; разговоры и споры не прерывались ни на минуту, и слу-</w:t>
      </w:r>
    </w:p>
    <w:p>
      <w:pPr>
        <w:pStyle w:val="Normal"/>
        <w:spacing w:before="0" w:after="120"/>
        <w:jc w:val="center"/>
        <w:rPr/>
      </w:pPr>
      <w:r>
        <w:rPr>
          <w:sz w:val="24"/>
          <w:szCs w:val="24"/>
        </w:rPr>
        <w:t>Стр. 303</w:t>
      </w:r>
    </w:p>
    <w:p>
      <w:pPr>
        <w:pStyle w:val="Normal"/>
        <w:spacing w:before="0" w:after="120"/>
        <w:rPr>
          <w:sz w:val="24"/>
          <w:szCs w:val="24"/>
        </w:rPr>
      </w:pPr>
      <w:r>
        <w:rPr>
          <w:sz w:val="24"/>
          <w:szCs w:val="24"/>
        </w:rPr>
        <w:t>чись тут посторонний, незнакомый человек, он подумал бы, что дело идет о каком-нибудь важном происшествии в семействе, а между тем ничуть не бывало: дочери утверждали, что надобно к предназначенному балу перекрыть мебель, а старик доказывал, что этого вовсе не нужно; дочерей поддерживал патер Локман, а старика — граф Монфокон, и вот пошел дым коромыслом! Наконец спор кончился тем, что бывший кастелан, всплеснув руками, как будто с горестью воскликнул: «О дочки мои, дочки, вы умрете под забором!» — и тут же, сделав плутовскую гримасу, объявил, что обойщик три дня назад принес материю и если б не праздники, то мебель была бы уже обита заново. Вот это уж настоящая гасконада!</w:t>
      </w:r>
    </w:p>
    <w:p>
      <w:pPr>
        <w:pStyle w:val="Normal"/>
        <w:spacing w:before="0" w:after="120"/>
        <w:rPr/>
      </w:pPr>
      <w:r>
        <w:rPr>
          <w:sz w:val="24"/>
          <w:szCs w:val="24"/>
        </w:rPr>
        <w:t xml:space="preserve">В пылу всех этих пустых разговоров и споров удалось мне поймать у патера Локмана преумное его истолкование одного изречения, часто употребляемого в разговорах о внезапно обогатившихся людях: «П </w:t>
      </w:r>
      <w:r>
        <w:rPr>
          <w:sz w:val="24"/>
          <w:szCs w:val="24"/>
          <w:lang w:val="en-US"/>
        </w:rPr>
        <w:t>a</w:t>
      </w:r>
      <w:r>
        <w:rPr>
          <w:sz w:val="24"/>
          <w:szCs w:val="24"/>
        </w:rPr>
        <w:t xml:space="preserve"> </w:t>
      </w:r>
      <w:r>
        <w:rPr>
          <w:sz w:val="24"/>
          <w:szCs w:val="24"/>
          <w:lang w:val="en-US"/>
        </w:rPr>
        <w:t>vendu</w:t>
      </w:r>
      <w:r>
        <w:rPr>
          <w:sz w:val="24"/>
          <w:szCs w:val="24"/>
        </w:rPr>
        <w:t xml:space="preserve"> </w:t>
      </w:r>
      <w:r>
        <w:rPr>
          <w:sz w:val="24"/>
          <w:szCs w:val="24"/>
          <w:lang w:val="en-US"/>
        </w:rPr>
        <w:t>son</w:t>
      </w:r>
      <w:r>
        <w:rPr>
          <w:sz w:val="24"/>
          <w:szCs w:val="24"/>
        </w:rPr>
        <w:t xml:space="preserve"> </w:t>
      </w:r>
      <w:r>
        <w:rPr>
          <w:sz w:val="24"/>
          <w:szCs w:val="24"/>
          <w:lang w:val="en-US"/>
        </w:rPr>
        <w:t>ame</w:t>
      </w:r>
      <w:r>
        <w:rPr>
          <w:sz w:val="24"/>
          <w:szCs w:val="24"/>
        </w:rPr>
        <w:t xml:space="preserve"> </w:t>
      </w:r>
      <w:r>
        <w:rPr>
          <w:sz w:val="24"/>
          <w:szCs w:val="24"/>
          <w:lang w:val="en-US"/>
        </w:rPr>
        <w:t>au</w:t>
      </w:r>
      <w:r>
        <w:rPr>
          <w:sz w:val="24"/>
          <w:szCs w:val="24"/>
        </w:rPr>
        <w:t xml:space="preserve"> </w:t>
      </w:r>
      <w:r>
        <w:rPr>
          <w:sz w:val="24"/>
          <w:szCs w:val="24"/>
          <w:lang w:val="en-US"/>
        </w:rPr>
        <w:t>diable</w:t>
      </w:r>
      <w:r>
        <w:rPr>
          <w:sz w:val="24"/>
          <w:szCs w:val="24"/>
        </w:rPr>
        <w:t xml:space="preserve">», </w:t>
      </w:r>
      <w:r>
        <w:rPr>
          <w:smallCaps/>
          <w:sz w:val="24"/>
          <w:szCs w:val="24"/>
        </w:rPr>
        <w:t xml:space="preserve">или </w:t>
      </w:r>
      <w:r>
        <w:rPr>
          <w:sz w:val="24"/>
          <w:szCs w:val="24"/>
        </w:rPr>
        <w:t xml:space="preserve">по-русски: «Он черту душу продал». «Эта поговорка, — сказал Локман, — имеет свое основание. Для приобретения богатства — говорю: </w:t>
      </w:r>
      <w:r>
        <w:rPr>
          <w:i/>
          <w:iCs/>
          <w:sz w:val="24"/>
          <w:szCs w:val="24"/>
        </w:rPr>
        <w:t xml:space="preserve">богатства, </w:t>
      </w:r>
      <w:r>
        <w:rPr>
          <w:sz w:val="24"/>
          <w:szCs w:val="24"/>
        </w:rPr>
        <w:t>а не обыкновенного достатка — необходимо иметь черствое сердце, широкую совесть и свойство не пренебрегать никакими средствами, противными правилам чести и доброй нравственности. Например, можно ли обогатиться собственным личным трудом? — никогда. Единственный результат, который человек может извлечь из личного труда, будет тот, что он не умрет с голоду, а если приобретет столько, чтоб иметь некоторые удобства в жизни, то это должно быть названо уже счастьем. Какие же средства к скорому приобретению богатства? Например, служить орудием развития порочных склонностей и возбудителем их не то же ли, что продать душу черту? Получить доходное место, брать взятки и употреблять во зло доверие правительства не значит ли также продать душу черту? Войти в подряды с казною, брать за поставляемые вещи или припасы низшего качества ту же цену, как бы они были высшего, подкупая приемщиков, разве не то же, что продать душу черту? Наконец, набогатиться отдачею денег в рост, или чрезмерною скупостью, или обращением труда других в свою пользу, или угождением и потворством слабостям и страстям че-</w:t>
      </w:r>
    </w:p>
    <w:p>
      <w:pPr>
        <w:pStyle w:val="Normal"/>
        <w:spacing w:before="0" w:after="120"/>
        <w:jc w:val="center"/>
        <w:rPr/>
      </w:pPr>
      <w:r>
        <w:rPr>
          <w:sz w:val="24"/>
          <w:szCs w:val="24"/>
        </w:rPr>
        <w:t>Стр. 304</w:t>
      </w:r>
    </w:p>
    <w:p>
      <w:pPr>
        <w:pStyle w:val="Normal"/>
        <w:spacing w:before="0" w:after="120"/>
        <w:rPr>
          <w:sz w:val="24"/>
          <w:szCs w:val="24"/>
        </w:rPr>
      </w:pPr>
      <w:r>
        <w:rPr>
          <w:sz w:val="24"/>
          <w:szCs w:val="24"/>
        </w:rPr>
        <w:t>ловеческим — не то же ли в самом деле, что продать душу черту, то есть отступить от правил, предписываемых человеку учением христианским? Вот и настоящее значение этой поговорки, которая, как мне известно, существует у всех народов в одних и тех же выражениях».</w:t>
      </w:r>
    </w:p>
    <w:p>
      <w:pPr>
        <w:pStyle w:val="Normal"/>
        <w:spacing w:before="0" w:after="120"/>
        <w:rPr>
          <w:sz w:val="24"/>
          <w:szCs w:val="24"/>
        </w:rPr>
      </w:pPr>
      <w:r>
        <w:rPr>
          <w:sz w:val="24"/>
          <w:szCs w:val="24"/>
        </w:rPr>
        <w:t>Патер Локман, несмотря на то что великий спорщик, очень умный человек, и беседы с ним всегда более или менее поучительны.</w:t>
      </w:r>
    </w:p>
    <w:p>
      <w:pPr>
        <w:pStyle w:val="Normal"/>
        <w:spacing w:before="0" w:after="120"/>
        <w:rPr>
          <w:sz w:val="24"/>
          <w:szCs w:val="24"/>
        </w:rPr>
      </w:pPr>
      <w:r>
        <w:rPr>
          <w:i/>
          <w:iCs/>
          <w:sz w:val="24"/>
          <w:szCs w:val="24"/>
        </w:rPr>
        <w:t>2 января, среда</w:t>
      </w:r>
    </w:p>
    <w:p>
      <w:pPr>
        <w:pStyle w:val="Normal"/>
        <w:spacing w:before="0" w:after="120"/>
        <w:rPr>
          <w:sz w:val="24"/>
          <w:szCs w:val="24"/>
        </w:rPr>
      </w:pPr>
      <w:r>
        <w:rPr>
          <w:sz w:val="24"/>
          <w:szCs w:val="24"/>
        </w:rPr>
        <w:t>У Державина нашел я великого Дмитревского, которому и был представлен в качестве трагика. Певец Фелицы заставил краснеть меня похвалами моему «Артабану». «Прочитай, братец, — говорил он Ивану Афанасьевичу, — его трагедию — удивишься: я сам оторваться от нее не мог. Откуда только он выкопал такое происшествие, да и стихи такие гладкие, звучные и громкие, что, право, не подумаешь, чтоб это было сочинение 18-летнего мальчика. Дайка ему посозреть, так выйдет настоящий Бобров». Дмитревский тотчас же просил меня доставить ему удовольствие прослушать мою трагедию и назначил мне явиться к нему завтра утром. Не знаю, как благодарить Гаврила Романовича и чем могу заслужить его милости; я едва не плачу от восхищения...</w:t>
      </w:r>
    </w:p>
    <w:p>
      <w:pPr>
        <w:pStyle w:val="Normal"/>
        <w:spacing w:before="0" w:after="120"/>
        <w:rPr>
          <w:sz w:val="24"/>
          <w:szCs w:val="24"/>
        </w:rPr>
      </w:pPr>
      <w:r>
        <w:rPr>
          <w:sz w:val="24"/>
          <w:szCs w:val="24"/>
        </w:rPr>
        <w:t>Дедушка не прав, описав мне Дмитревского каким-то притворщиком. Конечно, у него манеры старинного придворного: такая же вежливость и он так же изъясняется отборными выражениями, но разве это худо? Мне кажется, вся сила в том, что дедушка из суфлерской дыры своей не мог изучить обычаев высшего общества и наблюдение светских приличий принял за притворство.</w:t>
      </w:r>
    </w:p>
    <w:p>
      <w:pPr>
        <w:pStyle w:val="Normal"/>
        <w:spacing w:before="0" w:after="120"/>
        <w:rPr>
          <w:sz w:val="24"/>
          <w:szCs w:val="24"/>
        </w:rPr>
      </w:pPr>
      <w:r>
        <w:rPr>
          <w:sz w:val="24"/>
          <w:szCs w:val="24"/>
        </w:rPr>
        <w:t>Наружность Дмитревского чрезвычайно живописна: сед как лунь, волосы зачесывает назад, черты лица имеет необыкновенно правильные, физиономию привлекательную и выразительную, глаза умные, с поволокою, движения тихие и размеренные и ходит, от старости, сгорбившись. Он был чрезвычайно опрятно одет: в суконном коричневом кафтане французского покроя с стальными пуговицами, шитом шелковом жилете, в брыжжах и манжетах, — словом, точно походил более на старого царедворца, чем</w:t>
      </w:r>
    </w:p>
    <w:p>
      <w:pPr>
        <w:pStyle w:val="Normal"/>
        <w:spacing w:before="0" w:after="120"/>
        <w:jc w:val="center"/>
        <w:rPr/>
      </w:pPr>
      <w:r>
        <w:rPr>
          <w:sz w:val="24"/>
          <w:szCs w:val="24"/>
        </w:rPr>
        <w:t>Стр. 305</w:t>
      </w:r>
    </w:p>
    <w:p>
      <w:pPr>
        <w:pStyle w:val="Normal"/>
        <w:spacing w:before="0" w:after="120"/>
        <w:rPr>
          <w:sz w:val="24"/>
          <w:szCs w:val="24"/>
        </w:rPr>
      </w:pPr>
      <w:r>
        <w:rPr>
          <w:sz w:val="24"/>
          <w:szCs w:val="24"/>
        </w:rPr>
        <w:t>на старого актера. Жаль, что голова у него беспрестанно трясется, но прожить 72 года в беспрерывных трудах и опасениях за себя и других — не безделка, поневоле затрясешь головою!</w:t>
      </w:r>
    </w:p>
    <w:p>
      <w:pPr>
        <w:pStyle w:val="Normal"/>
        <w:spacing w:before="0" w:after="120"/>
        <w:rPr>
          <w:sz w:val="24"/>
          <w:szCs w:val="24"/>
        </w:rPr>
      </w:pPr>
      <w:r>
        <w:rPr>
          <w:sz w:val="24"/>
          <w:szCs w:val="24"/>
        </w:rPr>
        <w:t>Ф.П.Львов, рассуждая с Дмитревским о его путешествии в Париж, спросил его, между прочим: справедливо ли, что он там играл на театре вместе с Гарриком и Лекеном? «Никогда, — отвечал он, — я не мог играть с Гарриком потому, что не знаю английского языка, а Гаррик необыкновенно дурно изъяснялся по-французски. С Лекеном же мне играть не было возможности по той причине, что наши амплуа были одинаковы, и если я знал некоторые роли из французских трагедий, так это те же самые, которые играл и Лекен. Впрочем, я не так был и самонадеян, чтоб состязаться с этими исполинами театрального искусства, и особенно с Лекеном, который был гений в своем роде. Конечно, и Гаррик был великий человек, но скорее комедиант, чем актер, то есть подражатель природе в обыкновенной нашей жизни, между тем как Лекен создавал типы персонажей исторических. Надобно было видеть Лекена в ролях Магомета, Танкреда, Оросмана, Замора и Эдипа-царя, чтоб постигнуть, до какой степени совершенства может быть доведено сценическое искусство, потому что вообразить себе этого нельзя. Лекен и мадам Дюмениль — это настоящие трагические божества, и в последней если было менее искусства, то чуть ли еще не больше таланта».</w:t>
      </w:r>
    </w:p>
    <w:p>
      <w:pPr>
        <w:pStyle w:val="Normal"/>
        <w:spacing w:before="0" w:after="120"/>
        <w:rPr>
          <w:sz w:val="24"/>
          <w:szCs w:val="24"/>
        </w:rPr>
      </w:pPr>
      <w:r>
        <w:rPr>
          <w:i/>
          <w:iCs/>
          <w:sz w:val="24"/>
          <w:szCs w:val="24"/>
        </w:rPr>
        <w:t>3 января, четверг</w:t>
      </w:r>
    </w:p>
    <w:p>
      <w:pPr>
        <w:pStyle w:val="Normal"/>
        <w:spacing w:before="0" w:after="120"/>
        <w:rPr>
          <w:sz w:val="24"/>
          <w:szCs w:val="24"/>
        </w:rPr>
      </w:pPr>
      <w:r>
        <w:rPr>
          <w:sz w:val="24"/>
          <w:szCs w:val="24"/>
        </w:rPr>
        <w:t>Едва только рассвело, как я уже был на ногах, чтоб бежать к Дмитревскому с моим «Артабаном». Но зачем ходил я к нему, окаянный? Все мечты мои, как хрусталь Альнаскара, разлетелись вдребезги, и я разженился с любимою моею идеею — видеть когда-нибудь «Артабана» на сцене; эту идею, бог ему судья, вселил в бедную мою голову Таврило Романович, ангел доброты, но в этом случае демон-соблазнитель. Не беда, что пятимесячный труд мой невозвратно пропал, но беда в том, что я потерял доверенность к самому себе и к своему таланту и превращаюсь опять в переводчика и сочинителя разных дюжинных опер и пошлых арий.</w:t>
      </w:r>
    </w:p>
    <w:p>
      <w:pPr>
        <w:pStyle w:val="Normal"/>
        <w:spacing w:before="0" w:after="120"/>
        <w:jc w:val="center"/>
        <w:rPr/>
      </w:pPr>
      <w:r>
        <w:rPr>
          <w:sz w:val="24"/>
          <w:szCs w:val="24"/>
        </w:rPr>
        <w:t>Стр. 306</w:t>
      </w:r>
    </w:p>
    <w:p>
      <w:pPr>
        <w:pStyle w:val="Normal"/>
        <w:spacing w:before="0" w:after="120"/>
        <w:rPr>
          <w:sz w:val="24"/>
          <w:szCs w:val="24"/>
        </w:rPr>
      </w:pPr>
      <w:r>
        <w:rPr>
          <w:sz w:val="24"/>
          <w:szCs w:val="24"/>
        </w:rPr>
        <w:t>В десять часов утра я был у нашего Росциуса, который принял меня необыкновенно ласково. Он был одет точно так же, как и вчера, и сидел в больших креслах. «Очень, очень рад, душа, — сказал он, — видеть вас и прослушать трагедию вашу. Садитесь сюда в кресла, а я посижу на диване, но прежде надобно запереться, чтоб нам не мешали». Он встал и запер дверь. «Ну, теперь начните, да читайте не торопясь: у нас времени много». Я начал читать, по наставлению Мерзлякова, громко, но Дмитревский остановил меня, примолвив: «Лучше потише, душа, а то устанешь». Я переменил тон и дошел до конца 1-го действия — и что ж? Дмитревский заснул! Я остановился, но он, вдруг очнувшись, вскрикнул: «Прекрасно! Да на каком мы действии остановились?» При этом вопросе у меня опустились руки, и я хотел сложить тетрадь свою, но Дмитревский настоял, чтоб я продолжал чтение.</w:t>
      </w:r>
    </w:p>
    <w:p>
      <w:pPr>
        <w:pStyle w:val="Normal"/>
        <w:spacing w:before="0" w:after="120"/>
        <w:rPr>
          <w:sz w:val="24"/>
          <w:szCs w:val="24"/>
        </w:rPr>
      </w:pPr>
      <w:r>
        <w:rPr>
          <w:sz w:val="24"/>
          <w:szCs w:val="24"/>
        </w:rPr>
        <w:t>Кое-как добрался я до конца пьесы и спросил сонного моего слушателя, что он о ней думает и может ли она быть представлена на театре. Дмитревский отвечал, что трагедия точно отличная и прекрасно написана, но что есть некоторые длинноты и уж слишком страшна, так страшна, что, по мнению его, зрители не усидят на местах своих; что она сделала бы огромный эффект на сцене французского театра, потому что французская публика скорее поняла бы и оценила ее красоты и великолепие стихов; что, конечно, экспозиция немножко растянута, сюжет развивается медленно, что заметна некоторая путаница в расположении сцен, а в развязке какая-то внезапность и что самые стихи можно бы смягчить и ближе применить их к характерам персонажей, но что, впрочем, все прекрасно, бесподобно, восхитительно!</w:t>
      </w:r>
    </w:p>
    <w:p>
      <w:pPr>
        <w:pStyle w:val="Normal"/>
        <w:spacing w:before="0" w:after="120"/>
        <w:rPr>
          <w:sz w:val="24"/>
          <w:szCs w:val="24"/>
        </w:rPr>
      </w:pPr>
      <w:r>
        <w:rPr>
          <w:sz w:val="24"/>
          <w:szCs w:val="24"/>
        </w:rPr>
        <w:t>Я обомлел от удивления, слыша от Дмитревского такие неопределенные похвалы вместе с такими ясными намеками на негодность моей трагедии, и вспомнил слова дедушки. Господи боже мой! Да из чего же было все это пустословие? — чтоб мне дать почувствовать, что мой «Арта-бан» никуда не годится. Эх-ма, старик! Сказал бы напрям-ки — и дело с концом. А то: «Все так прекрасно, что хоть плюнуть, и все так бесподобно, что хоть за окошко брось!» Но, видно, не я первый, не я и последний.</w:t>
      </w:r>
    </w:p>
    <w:p>
      <w:pPr>
        <w:pStyle w:val="Normal"/>
        <w:spacing w:before="0" w:after="120"/>
        <w:jc w:val="center"/>
        <w:rPr/>
      </w:pPr>
      <w:r>
        <w:rPr>
          <w:sz w:val="24"/>
          <w:szCs w:val="24"/>
        </w:rPr>
        <w:t>Стр. 307</w:t>
      </w:r>
    </w:p>
    <w:p>
      <w:pPr>
        <w:pStyle w:val="Normal"/>
        <w:spacing w:before="0" w:after="120"/>
        <w:rPr>
          <w:sz w:val="24"/>
          <w:szCs w:val="24"/>
        </w:rPr>
      </w:pPr>
      <w:r>
        <w:rPr>
          <w:sz w:val="24"/>
          <w:szCs w:val="24"/>
        </w:rPr>
        <w:t>Чтоб не обнаружить пред стариком моего огорчения и не показать ему, что я понял его намеки, я не вдруг оставил его и завел речь о настоящем составе русской труппы. «Есть прекраснейшие сюжеты, — сказал он мне, — и с большими талантами. Советую посещать русский театр чаще: в трагедиях вы увидите Шушерина и Яковлева, которые могли бы назваться первоклассными актерами, если б не были избалованы нашею публикою и всегда старательно выполняли свои роли. Увидите молодую Семенову, которая подает большие надежды. Что касается до актеров комических, то мы имеем двух-трех человек таких, которые могли бы с честью стоять наряду с лучшими комиками прежней французской сцены; например, Рыкалов и Пономарев; первый в ролях плаща и денежного туза превосходит даже Крутицкого, а последний — грим необыкновенный, потому что не карикатура, но естествен и отлично понимает свои роли; жаль только, что память начинает изменять ему. В операх первое место принадлежит Воробьеву: несмотря на утрату голоса, он настоящий буфф, вроде итальянских буффов, только гораздо благороднее их и одарен удивительно сообщительного веселостью. Молодые Самойловы также очень хороши; очень жаль, что Самойлова не играет в комедиях: это была бы превосходная субретка, особенно в комедиях Мольера; живость в разговоре, свобода в телодвижениях, очень выразительная, простодушно-плутовская физиономия и необычайная естественность — все обличает в ней, что она могла бы быть великой комической артисткою, а между тем она играет русалок и подобные роли, которые будут со временем гробом ее таланта. Да как быть? Всему свое время, и русалкам также!»</w:t>
      </w:r>
    </w:p>
    <w:p>
      <w:pPr>
        <w:pStyle w:val="Normal"/>
        <w:spacing w:before="0" w:after="120"/>
        <w:rPr>
          <w:sz w:val="24"/>
          <w:szCs w:val="24"/>
        </w:rPr>
      </w:pPr>
      <w:r>
        <w:rPr>
          <w:sz w:val="24"/>
          <w:szCs w:val="24"/>
        </w:rPr>
        <w:t>Я спросил у Дмитревского, читал ли он новую трагедию Озерова. «Слышал ее два раза, — отвечал он, — и сверх того видел ее репетицию на сцене. Нечего сказать, трагедия прекрасная и так пришлась теперь кстати: много превосходных патриотических стихов, которые публика, конечно, не оставит применить к настоящим обстоятельствам. О трактации сюжета теперь рассуждать не время, поговорим после представления, когда поуменынится общий интерес».</w:t>
      </w:r>
    </w:p>
    <w:p>
      <w:pPr>
        <w:pStyle w:val="Normal"/>
        <w:spacing w:before="0" w:after="120"/>
        <w:jc w:val="center"/>
        <w:rPr/>
      </w:pPr>
      <w:r>
        <w:rPr>
          <w:sz w:val="24"/>
          <w:szCs w:val="24"/>
        </w:rPr>
        <w:t>Стр. 308</w:t>
      </w:r>
    </w:p>
    <w:p>
      <w:pPr>
        <w:pStyle w:val="Normal"/>
        <w:spacing w:before="0" w:after="120"/>
        <w:rPr>
          <w:sz w:val="24"/>
          <w:szCs w:val="24"/>
        </w:rPr>
      </w:pPr>
      <w:r>
        <w:rPr>
          <w:sz w:val="24"/>
          <w:szCs w:val="24"/>
        </w:rPr>
        <w:t>Дмитревский проводил меня до лестницы, взяв с меня слово не оставлять его моими посещениями. Но что в том прибыли? Эта учтивость не возвратит мне собственного моего уважения к моему таланту.</w:t>
      </w:r>
    </w:p>
    <w:p>
      <w:pPr>
        <w:pStyle w:val="Normal"/>
        <w:spacing w:before="0" w:after="120"/>
        <w:rPr>
          <w:sz w:val="24"/>
          <w:szCs w:val="24"/>
        </w:rPr>
      </w:pPr>
      <w:r>
        <w:rPr>
          <w:i/>
          <w:iCs/>
          <w:sz w:val="24"/>
          <w:szCs w:val="24"/>
        </w:rPr>
        <w:t>4 января, пятница</w:t>
      </w:r>
    </w:p>
    <w:p>
      <w:pPr>
        <w:pStyle w:val="Normal"/>
        <w:spacing w:before="0" w:after="120"/>
        <w:rPr>
          <w:sz w:val="24"/>
          <w:szCs w:val="24"/>
        </w:rPr>
      </w:pPr>
      <w:r>
        <w:rPr>
          <w:sz w:val="24"/>
          <w:szCs w:val="24"/>
        </w:rPr>
        <w:t>Пожертвования на составление и в пользу милиции начались блистательным образом. Наши коренные вельможи и знатное духовенство показали достохвальный пример, и за ними последовали и продолжают следовать прочие состояния народа: все наперерыв спешат принести посильные дары свои отечеству, а иной возлагает на алтарь его и последнюю лепту, как, например, бедная актриса старуха Вагнерова, жертвующая десятью рублями, то есть месячным своим жалованьем.</w:t>
      </w:r>
    </w:p>
    <w:p>
      <w:pPr>
        <w:pStyle w:val="Normal"/>
        <w:spacing w:before="0" w:after="120"/>
        <w:rPr>
          <w:sz w:val="24"/>
          <w:szCs w:val="24"/>
        </w:rPr>
      </w:pPr>
      <w:r>
        <w:rPr>
          <w:sz w:val="24"/>
          <w:szCs w:val="24"/>
        </w:rPr>
        <w:t>Вот список известным лицам, которые первые ознаменовали усердие свое щедрыми приношениями; в главе их митрополиты: Амвросий — от Лавры 25 000 руб. и от новгородского архиерейского дома 20 000, а всего 45 000, и Платон 20 000 руб.; Александр Львович Нарышкин единовременно 10 000, ежегодно по 6000 и за 16 000 душ крестьян своих, не входящих в состав милиции, 32 000, а сверх того 4000 четвертей хлеба; супруга его Марья Алексеевна — столовый серебряный свой сервиз и такой же туалет; Дмитрий Львович Нарышкин — 10 000 руб. и 2000 кулей муки; граф А.А.Строганов — 40 000 руб.; граф Н.П.Шереметев — 20 медных пушек с лафетами и 2000 ружей; граф Безбородко — 10 000 руб.; граф Бобринский — 6000 руб.; А.Н.Оленин — 2000 руб. и две пушки со всеми снарядами; Н.ПАрхаров — 10 000 руб.; действ, ст. сов. Ростовцев — 100 пудов свинцу; адмирал Балле — ежемесячно по 200 руб.; санкт-петербургское купечество — 135 000 руб.; московские актеры — 2400 руб.; балетмейстер Валберх — 500 руб.; здешние актеры и актрисы: Шушерин, Яковлев, Воробьев и Рахманов — по 200 руб.; Сахаров, Рыкалов, Щеников, Пономарев, Волков, Сахарова, Каратыгина и Семенова — по 100 руб.; фигурант Аблец — 100 руб.; Бобров, Прытков и Рожественский — по 75 руб.; Чулин, фигурант Иванов и Алексеева — по 50 руб.; Черникова — 30 и старушка Вагнерова — 10 руб.</w:t>
      </w:r>
    </w:p>
    <w:p>
      <w:pPr>
        <w:pStyle w:val="Normal"/>
        <w:spacing w:before="0" w:after="120"/>
        <w:jc w:val="center"/>
        <w:rPr/>
      </w:pPr>
      <w:r>
        <w:rPr>
          <w:sz w:val="24"/>
          <w:szCs w:val="24"/>
        </w:rPr>
        <w:t>Стр. 309</w:t>
      </w:r>
    </w:p>
    <w:p>
      <w:pPr>
        <w:pStyle w:val="Normal"/>
        <w:spacing w:before="0" w:after="120"/>
        <w:rPr>
          <w:sz w:val="24"/>
          <w:szCs w:val="24"/>
        </w:rPr>
      </w:pPr>
      <w:r>
        <w:rPr>
          <w:i/>
          <w:iCs/>
          <w:sz w:val="24"/>
          <w:szCs w:val="24"/>
        </w:rPr>
        <w:t>5 января, суббота</w:t>
      </w:r>
    </w:p>
    <w:p>
      <w:pPr>
        <w:pStyle w:val="Normal"/>
        <w:spacing w:before="0" w:after="120"/>
        <w:rPr>
          <w:sz w:val="24"/>
          <w:szCs w:val="24"/>
        </w:rPr>
      </w:pPr>
      <w:r>
        <w:rPr>
          <w:sz w:val="24"/>
          <w:szCs w:val="24"/>
        </w:rPr>
        <w:t>Чему посмеешься, тому и поработаешь: вот и наш Алексей Федорович, наконец, облепился. Петр Иванович прислал мне оду его на новый год по случаю пултускской победы, к которой так и хочется применить стихи Ив.ИвДми-триева из пьесы его «Чужой толк»:</w:t>
      </w:r>
    </w:p>
    <w:p>
      <w:pPr>
        <w:pStyle w:val="Normal"/>
        <w:spacing w:before="0" w:after="120"/>
        <w:rPr>
          <w:sz w:val="24"/>
          <w:szCs w:val="24"/>
        </w:rPr>
      </w:pPr>
      <w:r>
        <w:rPr>
          <w:sz w:val="24"/>
          <w:szCs w:val="24"/>
        </w:rPr>
        <w:t>Так громко, высоко, а все не веселит И сердца, так сказать, ничуть не шевелит!</w:t>
      </w:r>
    </w:p>
    <w:p>
      <w:pPr>
        <w:pStyle w:val="Normal"/>
        <w:spacing w:before="0" w:after="120"/>
        <w:rPr>
          <w:sz w:val="24"/>
          <w:szCs w:val="24"/>
        </w:rPr>
      </w:pPr>
      <w:r>
        <w:rPr>
          <w:sz w:val="24"/>
          <w:szCs w:val="24"/>
        </w:rPr>
        <w:t>Готов держать заклад, что эта ода написана им по заказу, потому что от первого стиха: «Исполнилось, о весть златая!» — и до последнего один только набор слов, хотя, впрочем, набор мастера своего дела. Но другая ода, на новый же год, Василья Колосова, начинающаяся так: «Хвала тебе, злодейств каратель!» — есть нечто диковинное в своем роде: в ней лирик воспевает подвиги графа Каменского в пултускском сражении, между тем как он в нем и не участвовал. Кажется, этот Колосов должен быть человек с воображением очень пылким: лет пять назад издал он лирическое стихотворение под названием «Плод энтузиазма» — горький плод заблуждения насчет своего призвания.</w:t>
      </w:r>
    </w:p>
    <w:p>
      <w:pPr>
        <w:pStyle w:val="Normal"/>
        <w:spacing w:before="0" w:after="120"/>
        <w:rPr>
          <w:sz w:val="24"/>
          <w:szCs w:val="24"/>
        </w:rPr>
      </w:pPr>
      <w:r>
        <w:rPr>
          <w:i/>
          <w:iCs/>
          <w:sz w:val="24"/>
          <w:szCs w:val="24"/>
        </w:rPr>
        <w:t>6 января, воскресенье</w:t>
      </w:r>
    </w:p>
    <w:p>
      <w:pPr>
        <w:pStyle w:val="Normal"/>
        <w:spacing w:before="0" w:after="120"/>
        <w:rPr>
          <w:sz w:val="24"/>
          <w:szCs w:val="24"/>
        </w:rPr>
      </w:pPr>
      <w:r>
        <w:rPr>
          <w:sz w:val="24"/>
          <w:szCs w:val="24"/>
        </w:rPr>
        <w:t>Несмотря на шестнадцатиградусный мороз, крещенский парад был великолепный. В первый раз в жизни вижу столько войска и в таком пышном виде! Торжественное молебствие совершено было придворным духовенством в присутствии государя в нарочно устроенной для того на Неве, противу дворца, иордани. Я изумился, увидев государя в одном мундире, и не постигаю, как мог он в такой легкой одежде выносить такую стужу, — вот прямо русский человек!</w:t>
      </w:r>
    </w:p>
    <w:p>
      <w:pPr>
        <w:pStyle w:val="Normal"/>
        <w:spacing w:before="0" w:after="120"/>
        <w:rPr>
          <w:sz w:val="24"/>
          <w:szCs w:val="24"/>
        </w:rPr>
      </w:pPr>
      <w:r>
        <w:rPr>
          <w:sz w:val="24"/>
          <w:szCs w:val="24"/>
        </w:rPr>
        <w:t>Вечером собрались у меня Хмельницкий, Вельяминов-Зернов и Кобяков. Последний спешит переводом своей оперы и, по случаю моего уклонения от перевода стихов, находится в престрашных хлопотах. Не понимаю, зачем браться не за свое дело? Добро бы эти оперы приносили ему какую выгоду, а то ровно никакой. Спасибо Вельяминову, который, узнав, в чем дело, добродушно обещал</w:t>
      </w:r>
    </w:p>
    <w:p>
      <w:pPr>
        <w:pStyle w:val="Normal"/>
        <w:spacing w:before="0" w:after="120"/>
        <w:jc w:val="center"/>
        <w:rPr/>
      </w:pPr>
      <w:r>
        <w:rPr>
          <w:sz w:val="24"/>
          <w:szCs w:val="24"/>
        </w:rPr>
        <w:t>Стр. 310</w:t>
      </w:r>
    </w:p>
    <w:p>
      <w:pPr>
        <w:pStyle w:val="Normal"/>
        <w:spacing w:before="0" w:after="120"/>
        <w:rPr>
          <w:sz w:val="24"/>
          <w:szCs w:val="24"/>
        </w:rPr>
      </w:pPr>
      <w:r>
        <w:rPr>
          <w:sz w:val="24"/>
          <w:szCs w:val="24"/>
        </w:rPr>
        <w:t>выручить моего земляка и от нечего делать начинить все его оперы, настоящие и будущие, стихами всевозможных размеров. В самом деле, Вельяминов удивительно легко пишет стихи: не более как в четверть часа он, для доказательства своей способности, перевел одну большую арию из оперы «Импресарио», над которою мой бедный Кобя-ков корпит столько времени. Этой арией принадлежащий к труппе стихотворец дает следующий совет патрону своему, импресарио, как избежать разорения:</w:t>
      </w:r>
    </w:p>
    <w:p>
      <w:pPr>
        <w:pStyle w:val="Normal"/>
        <w:spacing w:before="0" w:after="120"/>
        <w:rPr/>
      </w:pPr>
      <w:r>
        <w:rPr>
          <w:sz w:val="24"/>
          <w:szCs w:val="24"/>
        </w:rPr>
        <w:t xml:space="preserve">Чтоб вам так не разоряться, Должно правил придержаться: </w:t>
      </w:r>
      <w:r>
        <w:rPr>
          <w:sz w:val="24"/>
          <w:szCs w:val="24"/>
          <w:lang w:val="en-US"/>
        </w:rPr>
        <w:t>Primo</w:t>
      </w:r>
      <w:r>
        <w:rPr>
          <w:sz w:val="24"/>
          <w:szCs w:val="24"/>
        </w:rPr>
        <w:t xml:space="preserve">, Крезом притворяться, И </w:t>
      </w:r>
      <w:r>
        <w:rPr>
          <w:sz w:val="24"/>
          <w:szCs w:val="24"/>
          <w:lang w:val="en-US"/>
        </w:rPr>
        <w:t>secundo</w:t>
      </w:r>
      <w:r>
        <w:rPr>
          <w:sz w:val="24"/>
          <w:szCs w:val="24"/>
        </w:rPr>
        <w:t>: обещать, Только слова не держать; Ни актрисам, ни актерам, Певчим и декоратерам, Фигурантам, машинистам И портным и копиистам Должно гроша не давать И разделываться с ними Лишь посулами одними. Что вам стоит обещать? Этим людям не платите Лишь ласкайте их да льстите Все сулите да сулите — Вот и будет благодать Но уважьте дар поэта, Заплатите вы ему; Это нужно потому, Что блестящая монета Блеск придаст его уму.</w:t>
      </w:r>
    </w:p>
    <w:p>
      <w:pPr>
        <w:pStyle w:val="Normal"/>
        <w:spacing w:before="0" w:after="120"/>
        <w:rPr>
          <w:sz w:val="24"/>
          <w:szCs w:val="24"/>
        </w:rPr>
      </w:pPr>
      <w:r>
        <w:rPr>
          <w:sz w:val="24"/>
          <w:szCs w:val="24"/>
        </w:rPr>
        <w:t>Я списал эти вздорные стихи в память способности Вельяминова писать их, но Кобяков в восторге, а я и подавно, потому что навсегда избавился от его докуки.</w:t>
      </w:r>
    </w:p>
    <w:p>
      <w:pPr>
        <w:pStyle w:val="Normal"/>
        <w:spacing w:before="0" w:after="120"/>
        <w:rPr>
          <w:sz w:val="24"/>
          <w:szCs w:val="24"/>
        </w:rPr>
      </w:pPr>
      <w:r>
        <w:rPr>
          <w:i/>
          <w:iCs/>
          <w:sz w:val="24"/>
          <w:szCs w:val="24"/>
        </w:rPr>
        <w:t>7 января, понедельник</w:t>
      </w:r>
    </w:p>
    <w:p>
      <w:pPr>
        <w:pStyle w:val="Normal"/>
        <w:spacing w:before="0" w:after="120"/>
        <w:rPr>
          <w:sz w:val="24"/>
          <w:szCs w:val="24"/>
        </w:rPr>
      </w:pPr>
      <w:r>
        <w:rPr>
          <w:sz w:val="24"/>
          <w:szCs w:val="24"/>
        </w:rPr>
        <w:t>Целое утро проболтался в Коллегии по-пустому, спрашивая сам себя: да когда же дадут мне какое-нибудь занятие? До сих пор я ничего другого не делаю, как только дежурю в месяц раз да толкую о Троянской войне; между тем время идет да идет, а расход времени, как говорит мой Петр Иванович, самый невозвратный расход.</w:t>
      </w:r>
    </w:p>
    <w:p>
      <w:pPr>
        <w:pStyle w:val="Normal"/>
        <w:spacing w:before="0" w:after="120"/>
        <w:jc w:val="center"/>
        <w:rPr/>
      </w:pPr>
      <w:r>
        <w:rPr>
          <w:sz w:val="24"/>
          <w:szCs w:val="24"/>
        </w:rPr>
        <w:t>Стр. 311</w:t>
      </w:r>
    </w:p>
    <w:p>
      <w:pPr>
        <w:pStyle w:val="Normal"/>
        <w:spacing w:before="0" w:after="120"/>
        <w:rPr/>
      </w:pPr>
      <w:r>
        <w:rPr>
          <w:sz w:val="24"/>
          <w:szCs w:val="24"/>
        </w:rPr>
        <w:t>Гебгард принес мне книжку «</w:t>
      </w:r>
      <w:r>
        <w:rPr>
          <w:sz w:val="24"/>
          <w:szCs w:val="24"/>
          <w:lang w:val="en-US"/>
        </w:rPr>
        <w:t>Zuge</w:t>
      </w:r>
      <w:r>
        <w:rPr>
          <w:sz w:val="24"/>
          <w:szCs w:val="24"/>
        </w:rPr>
        <w:t xml:space="preserve"> </w:t>
      </w:r>
      <w:r>
        <w:rPr>
          <w:sz w:val="24"/>
          <w:szCs w:val="24"/>
          <w:lang w:val="en-US"/>
        </w:rPr>
        <w:t>zu</w:t>
      </w:r>
      <w:r>
        <w:rPr>
          <w:sz w:val="24"/>
          <w:szCs w:val="24"/>
        </w:rPr>
        <w:t xml:space="preserve"> </w:t>
      </w:r>
      <w:r>
        <w:rPr>
          <w:sz w:val="24"/>
          <w:szCs w:val="24"/>
          <w:lang w:val="en-US"/>
        </w:rPr>
        <w:t>einem</w:t>
      </w:r>
      <w:r>
        <w:rPr>
          <w:sz w:val="24"/>
          <w:szCs w:val="24"/>
        </w:rPr>
        <w:t xml:space="preserve"> </w:t>
      </w:r>
      <w:r>
        <w:rPr>
          <w:sz w:val="24"/>
          <w:szCs w:val="24"/>
          <w:lang w:val="en-US"/>
        </w:rPr>
        <w:t>Gemahlde</w:t>
      </w:r>
      <w:r>
        <w:rPr>
          <w:sz w:val="24"/>
          <w:szCs w:val="24"/>
        </w:rPr>
        <w:t xml:space="preserve"> </w:t>
      </w:r>
      <w:r>
        <w:rPr>
          <w:sz w:val="24"/>
          <w:szCs w:val="24"/>
          <w:lang w:val="en-US"/>
        </w:rPr>
        <w:t>von</w:t>
      </w:r>
      <w:r>
        <w:rPr>
          <w:sz w:val="24"/>
          <w:szCs w:val="24"/>
        </w:rPr>
        <w:t xml:space="preserve"> </w:t>
      </w:r>
      <w:r>
        <w:rPr>
          <w:sz w:val="24"/>
          <w:szCs w:val="24"/>
          <w:lang w:val="en-US"/>
        </w:rPr>
        <w:t>Moskwa</w:t>
      </w:r>
      <w:r>
        <w:rPr>
          <w:sz w:val="24"/>
          <w:szCs w:val="24"/>
        </w:rPr>
        <w:t>», сочиненную Виссельгаузеном в 1775 году, и просил сказать ему, похожа ли нынешняя Москва на прежнюю. Я пробежал книжку мельком: кажется, родная наша мало изменилась, несмотря на то, что постарела тридцатью годами. Только гостиницы и трактиры переменились.</w:t>
      </w:r>
    </w:p>
    <w:p>
      <w:pPr>
        <w:pStyle w:val="Normal"/>
        <w:spacing w:before="0" w:after="120"/>
        <w:rPr>
          <w:sz w:val="24"/>
          <w:szCs w:val="24"/>
        </w:rPr>
      </w:pPr>
      <w:r>
        <w:rPr>
          <w:sz w:val="24"/>
          <w:szCs w:val="24"/>
        </w:rPr>
        <w:t>Гебгард звал завтра в «Разбойников», смотреть на него в Карле Море; Амалию играет милая жена его.</w:t>
      </w:r>
    </w:p>
    <w:p>
      <w:pPr>
        <w:pStyle w:val="Normal"/>
        <w:spacing w:before="0" w:after="120"/>
        <w:rPr>
          <w:sz w:val="24"/>
          <w:szCs w:val="24"/>
        </w:rPr>
      </w:pPr>
      <w:r>
        <w:rPr>
          <w:sz w:val="24"/>
          <w:szCs w:val="24"/>
        </w:rPr>
        <w:t>Завтра пойду с пузырем-Кобяковым знакомиться с Воробьевым, хотя, признаться, хотелось бы лучше познакомиться с Яковлевым; но Кобяков говорит, что теперь, по случаю беспрестанных репетиций трагедии «Димитрий Донской», все лучшие наши трагики заняты по горло и потому не время.</w:t>
      </w:r>
    </w:p>
    <w:p>
      <w:pPr>
        <w:pStyle w:val="Normal"/>
        <w:spacing w:before="0" w:after="120"/>
        <w:rPr>
          <w:sz w:val="24"/>
          <w:szCs w:val="24"/>
        </w:rPr>
      </w:pPr>
      <w:r>
        <w:rPr>
          <w:i/>
          <w:iCs/>
          <w:sz w:val="24"/>
          <w:szCs w:val="24"/>
        </w:rPr>
        <w:t>8 января, вторник</w:t>
      </w:r>
    </w:p>
    <w:p>
      <w:pPr>
        <w:pStyle w:val="Normal"/>
        <w:spacing w:before="0" w:after="120"/>
        <w:rPr>
          <w:sz w:val="24"/>
          <w:szCs w:val="24"/>
        </w:rPr>
      </w:pPr>
      <w:r>
        <w:rPr>
          <w:sz w:val="24"/>
          <w:szCs w:val="24"/>
        </w:rPr>
        <w:t>Были у Воробьева и застали его перед самым обедом. Он радушно пригласил нас разделить с ним трапезу, и Кобяков без церемоний уселся за стол, выпив предварительно порядочный стаканчик травнику, но я отказался, потому что должен был обедать в павильоне. Воробьев мал ростом, довольно плотен, движения его живы и ловки, говорит скоро и с присмешкой, лицо имеет несколько багровое, как по большей части и все люди, придерживающиеся чарочки. Мне особенно понравились его глаза, черные и быстрые, из которых так и просвечиваются ум и какая-то добродушная, беспечная веселость. Семейство его состоит из жены, дородной женщины, на лице которой заметны еще остатки прежней красоты, и единственной дочери, премилой девочки лет восьми или девяти, беленькой, румяненькой и очень полненькой, имеющей в лице много сходства с матерью. Я завел было речь о здешних модных операх — куда тебе! Воробьев и говорить не хотел. «Надоели проклятые, — сказал он, — век бы не слыхал о них; то ломай Тарабара, то Личарду, то Торопку — черт знает что такое! Только на потеху райку». И тут же запел:</w:t>
      </w:r>
    </w:p>
    <w:p>
      <w:pPr>
        <w:pStyle w:val="Normal"/>
        <w:spacing w:before="0" w:after="120"/>
        <w:rPr>
          <w:sz w:val="24"/>
          <w:szCs w:val="24"/>
        </w:rPr>
      </w:pPr>
      <w:r>
        <w:rPr>
          <w:sz w:val="24"/>
          <w:szCs w:val="24"/>
        </w:rPr>
        <w:t>Коль назначено судьбою Разлучиться нам с тобою, Быть мне верной обещай, Милая моя, прощай.</w:t>
      </w:r>
    </w:p>
    <w:p>
      <w:pPr>
        <w:pStyle w:val="Normal"/>
        <w:spacing w:before="0" w:after="120"/>
        <w:jc w:val="center"/>
        <w:rPr/>
      </w:pPr>
      <w:r>
        <w:rPr>
          <w:sz w:val="24"/>
          <w:szCs w:val="24"/>
        </w:rPr>
        <w:t>Стр. 312</w:t>
      </w:r>
    </w:p>
    <w:p>
      <w:pPr>
        <w:pStyle w:val="Normal"/>
        <w:spacing w:before="0" w:after="120"/>
        <w:rPr>
          <w:sz w:val="24"/>
          <w:szCs w:val="24"/>
        </w:rPr>
      </w:pPr>
      <w:r>
        <w:rPr>
          <w:sz w:val="24"/>
          <w:szCs w:val="24"/>
        </w:rPr>
        <w:t>Я спросил его, справедливо ли, что князь Волконский при постановке «Русалки» на московском театре прислал из Москвы актера Волкова учиться у него роли Тарабара, или, как тогда говорили в Москве, тарабарской грамоте, и если справедливо, то как он нашел Волкова. «Он точно был здесь, — отвечал Воробьев, — и являлся ко мне будто бы по приказанию Александра Львовича; ну я и сказал ему: поди, братец, в театр, да смотри на меня и перенимай как знаешь, если тебе велено; с тем он и ушел, но перед отъездом опять приходил и просил, чтоб я прослушал, как он пропоет польской Тарабара:</w:t>
      </w:r>
    </w:p>
    <w:p>
      <w:pPr>
        <w:pStyle w:val="Normal"/>
        <w:spacing w:before="0" w:after="120"/>
        <w:rPr>
          <w:sz w:val="24"/>
          <w:szCs w:val="24"/>
        </w:rPr>
      </w:pPr>
      <w:r>
        <w:rPr>
          <w:sz w:val="24"/>
          <w:szCs w:val="24"/>
        </w:rPr>
        <w:t>На что так чудесить, К чему куролесить, Других обижать?</w:t>
      </w:r>
    </w:p>
    <w:p>
      <w:pPr>
        <w:pStyle w:val="Normal"/>
        <w:spacing w:before="0" w:after="120"/>
        <w:rPr>
          <w:sz w:val="24"/>
          <w:szCs w:val="24"/>
        </w:rPr>
      </w:pPr>
      <w:r>
        <w:rPr>
          <w:sz w:val="24"/>
          <w:szCs w:val="24"/>
        </w:rPr>
        <w:t>Я прослушал и сказал ему, что хотя он и волк, а все-таки лает по-собачьи; тем дело и кончилось. Мужика в сорок лет не научишь, если до тех пор сам не выучился».</w:t>
      </w:r>
    </w:p>
    <w:p>
      <w:pPr>
        <w:pStyle w:val="Normal"/>
        <w:spacing w:before="0" w:after="120"/>
        <w:rPr>
          <w:sz w:val="24"/>
          <w:szCs w:val="24"/>
        </w:rPr>
      </w:pPr>
      <w:r>
        <w:rPr>
          <w:sz w:val="24"/>
          <w:szCs w:val="24"/>
        </w:rPr>
        <w:t>Воробьев сказывал, что Самойлов с первых дебютов своих очень понравился публике, и она снисходительно извиняла не только его неловкость и совершенное незнание приличий на сцене, но даже самые неосторожные его обмолвки, которые никому другому не прошли бы даром.</w:t>
      </w:r>
    </w:p>
    <w:p>
      <w:pPr>
        <w:pStyle w:val="Normal"/>
        <w:spacing w:before="0" w:after="120"/>
        <w:rPr>
          <w:sz w:val="24"/>
          <w:szCs w:val="24"/>
        </w:rPr>
      </w:pPr>
      <w:r>
        <w:rPr>
          <w:sz w:val="24"/>
          <w:szCs w:val="24"/>
        </w:rPr>
        <w:t>Гебгард в роли Карла Мора не совсем мне понравился. В игре его нет того глубокого чувства, которым должен быть проникнут Карл Мор, жертва неслыханного коварства и заблуждений своей молодости. Мой приятель не постиг этого характера, о котором можно было бы исписать целую книгу; зато Амалия была настоящею Амалиею — чувствительною, любящею, мечтательною немкою средних веков. Мадам Гебгард стала еще лучшею актрисою, чем была прежде... Франца Мора играл Розенштраух недурно. Он, говорят, очень добрый, религиозный человек и будто бы готовится в пасторы, но, в ожидании хорошего пастората, играет на театре. Для исполнения роли Франца следовало бы ему изучить рассуждение Иффланда об этой роли, в которой знаменитый актер и писатель был, говорят, превосходен. В Германии роль Франца Мора считается первою ролью, потому что требует большого изучения, между тем как для роли Карла достаточно, чтоб актер был одарен</w:t>
      </w:r>
    </w:p>
    <w:p>
      <w:pPr>
        <w:pStyle w:val="Normal"/>
        <w:spacing w:before="0" w:after="120"/>
        <w:jc w:val="center"/>
        <w:rPr/>
      </w:pPr>
      <w:r>
        <w:rPr>
          <w:sz w:val="24"/>
          <w:szCs w:val="24"/>
        </w:rPr>
        <w:t>Стр. 313</w:t>
      </w:r>
    </w:p>
    <w:p>
      <w:pPr>
        <w:pStyle w:val="Normal"/>
        <w:spacing w:before="0" w:after="120"/>
        <w:rPr>
          <w:sz w:val="24"/>
          <w:szCs w:val="24"/>
        </w:rPr>
      </w:pPr>
      <w:r>
        <w:rPr>
          <w:sz w:val="24"/>
          <w:szCs w:val="24"/>
        </w:rPr>
        <w:t>большою чувствительностью и был пригож собою. Лин-денштейн уморительно играл роль Спигельберга; он на сцене как дома.</w:t>
      </w:r>
    </w:p>
    <w:p>
      <w:pPr>
        <w:pStyle w:val="Normal"/>
        <w:spacing w:before="0" w:after="120"/>
        <w:rPr>
          <w:sz w:val="24"/>
          <w:szCs w:val="24"/>
        </w:rPr>
      </w:pPr>
      <w:r>
        <w:rPr>
          <w:i/>
          <w:iCs/>
          <w:sz w:val="24"/>
          <w:szCs w:val="24"/>
        </w:rPr>
        <w:t>9 января, среда</w:t>
      </w:r>
    </w:p>
    <w:p>
      <w:pPr>
        <w:pStyle w:val="Normal"/>
        <w:spacing w:before="0" w:after="120"/>
        <w:rPr>
          <w:sz w:val="24"/>
          <w:szCs w:val="24"/>
        </w:rPr>
      </w:pPr>
      <w:r>
        <w:rPr>
          <w:sz w:val="24"/>
          <w:szCs w:val="24"/>
        </w:rPr>
        <w:t>Гаврила Романович представил меня А.С.Шишкову, сочинителю «Рассуждения о старом и новом слоге», задушевному другу президента Российской академии Нартова. С большим любопытством рассматривал я почтенную фигуру этого человека, детские стихи которого получили такую народность, что, кажется, нет ни в одном русском грамотном семействе ребенка, которого не учили бы лепетать:</w:t>
      </w:r>
    </w:p>
    <w:p>
      <w:pPr>
        <w:pStyle w:val="Normal"/>
        <w:spacing w:before="0" w:after="120"/>
        <w:rPr>
          <w:sz w:val="24"/>
          <w:szCs w:val="24"/>
        </w:rPr>
      </w:pPr>
      <w:r>
        <w:rPr>
          <w:sz w:val="24"/>
          <w:szCs w:val="24"/>
        </w:rPr>
        <w:t>Хоть весною И тепленько, А зимою Холодненько, Но и в стуже Нам не хуже...</w:t>
      </w:r>
    </w:p>
    <w:p>
      <w:pPr>
        <w:pStyle w:val="Normal"/>
        <w:spacing w:before="0" w:after="120"/>
        <w:rPr>
          <w:sz w:val="24"/>
          <w:szCs w:val="24"/>
        </w:rPr>
      </w:pPr>
      <w:r>
        <w:rPr>
          <w:sz w:val="24"/>
          <w:szCs w:val="24"/>
        </w:rPr>
        <w:t>Не могу поверить, чтоб этот человек был таким недоброжелателем нашего Карамзина, за какого хотят его выдать. Мне кажется, что находящиеся в «Рассуждении о старом и новом слоге» колкие замечания на некоторые фразы Карамзина доказывают не личное нерасположение к нему Александра Семеновича, а только одно несходство в мнениях и образе воззрения на свойства русского языка.</w:t>
      </w:r>
    </w:p>
    <w:p>
      <w:pPr>
        <w:pStyle w:val="Normal"/>
        <w:spacing w:before="0" w:after="120"/>
        <w:rPr>
          <w:sz w:val="24"/>
          <w:szCs w:val="24"/>
        </w:rPr>
      </w:pPr>
      <w:r>
        <w:rPr>
          <w:sz w:val="24"/>
          <w:szCs w:val="24"/>
        </w:rPr>
        <w:t>Из всего, что ни говорил Шишков — а говорил он много, — я не имел случая заметить в нем ни малейшего недоброжелательства или зависти к кому-нибудь из наших писателей; напротив, во всех его суждениях, подкрепляемых всегда примерами, заключалось много добродушия и благонамеренности. Он очень долго толковал о пользе, какую бы принесли русской словесности собрания, в которые бы допускались и приглашались молодые литераторы для чтения своих произведений, и предлагал Гаврилу Романовичу назначить вместе с ним попеременно, хотя по одному разу в неделю, литературные вечера, обещая склонить к тому же Александра Семеновича Хвостова и сенатора Ивана Семеновича Захарова, которых домы и образ жизни представляли наиболее к тому удобств. Бог весть как обрадовался этой идее добрый Гаврила Романович и просил Шишкова устроить как можно скорее это дело.</w:t>
      </w:r>
    </w:p>
    <w:p>
      <w:pPr>
        <w:pStyle w:val="Normal"/>
        <w:spacing w:before="0" w:after="120"/>
        <w:jc w:val="center"/>
        <w:rPr/>
      </w:pPr>
      <w:r>
        <w:rPr>
          <w:sz w:val="24"/>
          <w:szCs w:val="24"/>
        </w:rPr>
        <w:t>Стр. 314</w:t>
      </w:r>
    </w:p>
    <w:p>
      <w:pPr>
        <w:pStyle w:val="Normal"/>
        <w:spacing w:before="0" w:after="120"/>
        <w:rPr>
          <w:sz w:val="24"/>
          <w:szCs w:val="24"/>
        </w:rPr>
      </w:pPr>
      <w:r>
        <w:rPr>
          <w:sz w:val="24"/>
          <w:szCs w:val="24"/>
        </w:rPr>
        <w:t>Между прочим, Шишков рассказывал, что одна из родственниц его супруги, молодая женщина лет двадцати пяти, в прошедшем году вылечилась радикально от чахотки, употребляя, по совету О.К.Каменецкого, по два раза в сутки угольный порошок, распущенный в рюмке воды, а по утрам принимая по полрюмки росы с цветов ромашки, которую собирали для ней ее люди. Федор Петрович Львов присовокупил, что хотя иностранные медики не любят Каменецкого за его беспощадную правдивость и величают его обскурантом и эмпириком, но что на это смотреть нечего и его простонародные средства бывают большею частью всегда спасительны.</w:t>
      </w:r>
    </w:p>
    <w:p>
      <w:pPr>
        <w:pStyle w:val="Normal"/>
        <w:spacing w:before="0" w:after="120"/>
        <w:rPr>
          <w:sz w:val="24"/>
          <w:szCs w:val="24"/>
        </w:rPr>
      </w:pPr>
      <w:r>
        <w:rPr>
          <w:sz w:val="24"/>
          <w:szCs w:val="24"/>
        </w:rPr>
        <w:t>Вера Николаевна спросила меня за столом, отчего я так угрюм, все молчу. Я отвечал: «Когда говорит Доктор, Панталоне молчит». Все захохотали, а я тому и рад, что не даром выронил слово.</w:t>
      </w:r>
    </w:p>
    <w:p>
      <w:pPr>
        <w:pStyle w:val="Normal"/>
        <w:spacing w:before="0" w:after="120"/>
        <w:rPr>
          <w:sz w:val="24"/>
          <w:szCs w:val="24"/>
        </w:rPr>
      </w:pPr>
      <w:r>
        <w:rPr>
          <w:i/>
          <w:iCs/>
          <w:sz w:val="24"/>
          <w:szCs w:val="24"/>
        </w:rPr>
        <w:t>10 января, четверг</w:t>
      </w:r>
    </w:p>
    <w:p>
      <w:pPr>
        <w:pStyle w:val="Normal"/>
        <w:spacing w:before="0" w:after="120"/>
        <w:rPr>
          <w:sz w:val="24"/>
          <w:szCs w:val="24"/>
        </w:rPr>
      </w:pPr>
      <w:r>
        <w:rPr>
          <w:sz w:val="24"/>
          <w:szCs w:val="24"/>
        </w:rPr>
        <w:t>У Лабата встретил Александра Тургенева, который в прошедшем году на пансионском экзамене подшептывал мне немецкую речь. Он сказывал, что среднего брата отправляет доучиваться в Геттинген, а меньшой останется покамест в пансионе до получения золотой медали. Тургенев должен быть очень деятелен и проворен; он служит при статс-секретаре Новосильцеве и вместе в Комиссии составления законов помощником референдария. Говорил много о графе Строганове, о княгине Голицыной и многих других знатных особах, у которых принят за своего. Не успели отобедать, как он уже исчез, извинившись недосугом. Вигель читал очень смешное рондо, написанное на Тургенева по-французски общим их приятелем Блудовым; в этих стихах много веселости и безобидного остроумия.</w:t>
      </w:r>
    </w:p>
    <w:p>
      <w:pPr>
        <w:pStyle w:val="Normal"/>
        <w:spacing w:before="0" w:after="120"/>
        <w:rPr>
          <w:sz w:val="24"/>
          <w:szCs w:val="24"/>
        </w:rPr>
      </w:pPr>
      <w:r>
        <w:rPr>
          <w:sz w:val="24"/>
          <w:szCs w:val="24"/>
        </w:rPr>
        <w:t>Граф Местр точно должен быть великий мыслитель; о чем бы ни говорил он, все очень занимательно, и всякое замечание его так и врезывается в память, потому что заключает в себе идею, и сверх того, идею прекрасно выраженную; например, говоря о некоторых своих знакомых из высшего круга, он сказал, что очень любит и уважает их, а между тем видится с ними редко, потому что характеры их, как некоторые химические тела, очень хороши сами по себе, но никогда не соединяются с другими.</w:t>
      </w:r>
    </w:p>
    <w:p>
      <w:pPr>
        <w:pStyle w:val="Normal"/>
        <w:spacing w:before="0" w:after="120"/>
        <w:jc w:val="center"/>
        <w:rPr/>
      </w:pPr>
      <w:r>
        <w:rPr>
          <w:sz w:val="24"/>
          <w:szCs w:val="24"/>
        </w:rPr>
        <w:t>Стр. 315</w:t>
      </w:r>
    </w:p>
    <w:p>
      <w:pPr>
        <w:pStyle w:val="Normal"/>
        <w:spacing w:before="0" w:after="120"/>
        <w:rPr/>
      </w:pPr>
      <w:r>
        <w:rPr>
          <w:i/>
          <w:iCs/>
          <w:sz w:val="24"/>
          <w:szCs w:val="24"/>
        </w:rPr>
        <w:t xml:space="preserve">11 января, пятница </w:t>
      </w:r>
      <w:r>
        <w:rPr>
          <w:sz w:val="24"/>
          <w:szCs w:val="24"/>
        </w:rPr>
        <w:t>Вот что называется и сыт и пьян. Обедал у комиссара</w:t>
      </w:r>
    </w:p>
    <w:p>
      <w:pPr>
        <w:pStyle w:val="Normal"/>
        <w:spacing w:before="0" w:after="120"/>
        <w:rPr>
          <w:sz w:val="24"/>
          <w:szCs w:val="24"/>
        </w:rPr>
      </w:pPr>
      <w:r>
        <w:rPr>
          <w:sz w:val="24"/>
          <w:szCs w:val="24"/>
        </w:rPr>
        <w:t>придворной конторы А.И.Андреева, старинного знакомца нашей фамилии, которой он считает себя почему-то обязанным. Этот добрый человек, узнав обо мне, отыскал меня и затащил к себе на обед, который давал он своим сослуживцам по случаю совершившегося ему шестидесятилетия. Пир, как говорится, был на весь мир. Такую роскошь и излишество встречаю я только в другой раз в своей жизни: обед Андреева по количеству и качеству кушанья и напитков едва ли не превосходнее был обеда, данного московским Английским клубом в честь героя Багратиона. Гостей было человек до тридцати, и перед каждым гостем было поставлено по бутылке шампанского вместо квасу, а венгерским и какого-то особенного рода рейнвейном обносили по два раза. Подле хозяина сидел член гоф-интендант-ской конторы Алексей Григорьевич Ходнев, а подле меня брат нашего драматурга Н.И.Ильина, Алексей Иванович, который служит также в конторе и которому хозяин поручил меня потчевать. Он мастерски исполнил поручение и так меня употчевал, что по окончании обеда я насилу мог подняться со стула и не помню, как очутился дома. Люди мои говорят, что меня кто-то привез и я, не раздевшись, бросился в постель и проспал больше трех часов. Голова и теперь ходит кругом, и мучит сильная жажда: хочется опять венгерского — да где его взять? Удовольствуюсь квасом: Андреев должен быть очень богат, а не богат, так тороват. Квартиру он занимает весьма небольшую в казенном доме на Захарьевской улице, но если изба не богата углами, так зато богата пирогами.</w:t>
      </w:r>
    </w:p>
    <w:p>
      <w:pPr>
        <w:pStyle w:val="Normal"/>
        <w:spacing w:before="0" w:after="120"/>
        <w:rPr>
          <w:sz w:val="24"/>
          <w:szCs w:val="24"/>
        </w:rPr>
      </w:pPr>
      <w:r>
        <w:rPr>
          <w:sz w:val="24"/>
          <w:szCs w:val="24"/>
        </w:rPr>
        <w:t>Ах, Господи! Что ж это такое? Нет сна, и все хочется пить: «Вакх, смотри, как я пылаю! На пустой взгляни бокал». Мне кажется, что я совсем одурел.</w:t>
      </w:r>
    </w:p>
    <w:p>
      <w:pPr>
        <w:pStyle w:val="Normal"/>
        <w:spacing w:before="0" w:after="120"/>
        <w:rPr/>
      </w:pPr>
      <w:r>
        <w:rPr>
          <w:i/>
          <w:iCs/>
          <w:sz w:val="24"/>
          <w:szCs w:val="24"/>
        </w:rPr>
        <w:t xml:space="preserve">12 января, суббота </w:t>
      </w:r>
      <w:r>
        <w:rPr>
          <w:sz w:val="24"/>
          <w:szCs w:val="24"/>
        </w:rPr>
        <w:t>Кажется, я вчера порядочно отличился: не ведаю, что</w:t>
      </w:r>
    </w:p>
    <w:p>
      <w:pPr>
        <w:pStyle w:val="Normal"/>
        <w:spacing w:before="0" w:after="120"/>
        <w:rPr>
          <w:sz w:val="24"/>
          <w:szCs w:val="24"/>
        </w:rPr>
      </w:pPr>
      <w:r>
        <w:rPr>
          <w:sz w:val="24"/>
          <w:szCs w:val="24"/>
        </w:rPr>
        <w:t>думает обо мне амфитрион Андреев, но знаю, что я сам о себе очень невысокого мнения. До сих пор болит голова и сам весь не свой. Для облегчения совести я все рассказал</w:t>
      </w:r>
    </w:p>
    <w:p>
      <w:pPr>
        <w:pStyle w:val="Normal"/>
        <w:spacing w:before="0" w:after="120"/>
        <w:jc w:val="center"/>
        <w:rPr/>
      </w:pPr>
      <w:r>
        <w:rPr>
          <w:sz w:val="24"/>
          <w:szCs w:val="24"/>
        </w:rPr>
        <w:t>Стр. 316</w:t>
      </w:r>
    </w:p>
    <w:p>
      <w:pPr>
        <w:pStyle w:val="Normal"/>
        <w:spacing w:before="0" w:after="120"/>
        <w:rPr>
          <w:sz w:val="24"/>
          <w:szCs w:val="24"/>
        </w:rPr>
      </w:pPr>
      <w:r>
        <w:rPr>
          <w:sz w:val="24"/>
          <w:szCs w:val="24"/>
        </w:rPr>
        <w:t>Альбини, который, насмеявшись вдоволь моей проказе, велел мне пить зельцерскую воду: да будет она для меня водою забвения!</w:t>
      </w:r>
    </w:p>
    <w:p>
      <w:pPr>
        <w:pStyle w:val="Normal"/>
        <w:spacing w:before="0" w:after="120"/>
        <w:rPr>
          <w:sz w:val="24"/>
          <w:szCs w:val="24"/>
        </w:rPr>
      </w:pPr>
      <w:r>
        <w:rPr>
          <w:sz w:val="24"/>
          <w:szCs w:val="24"/>
        </w:rPr>
        <w:t>Хотя бы к завтраму освежиться и не упустить репетиции «Димитрия Донского», на которую обещал меня взять Иван Афанасьевич, а там что Бог даст!</w:t>
      </w:r>
    </w:p>
    <w:p>
      <w:pPr>
        <w:pStyle w:val="Normal"/>
        <w:spacing w:before="0" w:after="120"/>
        <w:rPr>
          <w:sz w:val="24"/>
          <w:szCs w:val="24"/>
        </w:rPr>
      </w:pPr>
      <w:r>
        <w:rPr>
          <w:i/>
          <w:iCs/>
          <w:sz w:val="24"/>
          <w:szCs w:val="24"/>
        </w:rPr>
        <w:t>13 января, воскресенье</w:t>
      </w:r>
    </w:p>
    <w:p>
      <w:pPr>
        <w:pStyle w:val="Normal"/>
        <w:spacing w:before="0" w:after="120"/>
        <w:rPr>
          <w:sz w:val="24"/>
          <w:szCs w:val="24"/>
        </w:rPr>
      </w:pPr>
      <w:r>
        <w:rPr>
          <w:sz w:val="24"/>
          <w:szCs w:val="24"/>
        </w:rPr>
        <w:t>Я в восторге! У нас не слыхано и не видано такой театральной пьесы, какою завтра Озеров будет потчевать публику. Роль Димитрия превосходна от первого до последнего стиха. Какое чувство и какие выражения! В ролях Ксении, князя Белозерского и Тверского есть места восхитительные, а поэтический рассказ боярина о битве с татарами Мамая и единоборстве Пересвета с Темиром и Димитрия с Челубеем превосходит все, что только есть замечательного в этом роде, и рассказ Терамена не может идти ни в какое с ним сравнение. Оттого ли, что стихи в трагедии мастерски приноровлены к настоящим политическим обстоятельствам, или мы все вообще теперь еще глубже проникнуты чувством любви к государю и отечеству, только действие, производимое трагедиею на душу, невообразимо. Стоя у кулисы, к которой прислонил меня, как чучелу, пузатик Кобяков, я плакал как ребенок, да и не я один: мне показалось, что и сам Яковлев в некоторых местах своей роли как будто захлебывался и глотал слезы. Это была последняя репетиция трагедии; завтра утром будет только одно небольшое повторение ролей, чтоб актеры имели время успокоиться и приготовиться к настоящему представлению.</w:t>
      </w:r>
    </w:p>
    <w:p>
      <w:pPr>
        <w:pStyle w:val="Normal"/>
        <w:spacing w:before="0" w:after="120"/>
        <w:rPr>
          <w:sz w:val="24"/>
          <w:szCs w:val="24"/>
        </w:rPr>
      </w:pPr>
      <w:r>
        <w:rPr>
          <w:sz w:val="24"/>
          <w:szCs w:val="24"/>
        </w:rPr>
        <w:t>Я был бы теперь в совершенном отчаянии, если б по милости пьянственного моего окаянства, чуть не уложившего меня в постель, не попал сегодня на эту репетицию и лишился такого благоприятного случая покороче познакомиться с новой трагедией и сойтись с некоторыми актерами, и особенно с Яковлевым, который как-то пришелся мне по душе. Он, говорят, иногда куликает, да что до того за дело? Можно умеренно и куликнуть с человеком, который умеет так сильно чувствовать красоты нашей поэзии и мастерски передавать их.</w:t>
      </w:r>
    </w:p>
    <w:p>
      <w:pPr>
        <w:pStyle w:val="Normal"/>
        <w:spacing w:before="0" w:after="120"/>
        <w:jc w:val="center"/>
        <w:rPr/>
      </w:pPr>
      <w:r>
        <w:rPr>
          <w:sz w:val="24"/>
          <w:szCs w:val="24"/>
        </w:rPr>
        <w:t>Стр. 317</w:t>
      </w:r>
    </w:p>
    <w:p>
      <w:pPr>
        <w:pStyle w:val="Normal"/>
        <w:spacing w:before="0" w:after="120"/>
        <w:rPr>
          <w:sz w:val="24"/>
          <w:szCs w:val="24"/>
        </w:rPr>
      </w:pPr>
      <w:r>
        <w:rPr>
          <w:sz w:val="24"/>
          <w:szCs w:val="24"/>
        </w:rPr>
        <w:t>Хотелось мне, чтоб Иван Афанасьевич представил меня князю Шаховскому и Озерову, но старик сказал: «Теперь, душа, не время: видишь, очень заняты, а вот после». И в самом деле, князь Шаховской, очень толстый и неуклюжий человек, по-видимому лет тридцати пяти, плешивый, с огромным носом и пискливым голоском, бегал и суетился на сцене: то учил некоторых актеров, то кричал на статистов, то делал колкие замечания актрисам, то разговаривал с Дмитревским, то болтал по-французски с некоторыми актерами и, наконец, поймав в толпе актрису Самойлову, стал уверять ее, что как ни хороша она в русалках и в других глупых ролях подобного рода, но была бы гораздо лучше в ролях служанок, — словом, князь Шаховской, несмотря на свою дородность, показался мне каким-то неуловимым существом: «Старик везде и нигде» — название одной из тогдашних повестей.</w:t>
      </w:r>
    </w:p>
    <w:p>
      <w:pPr>
        <w:pStyle w:val="Normal"/>
        <w:spacing w:before="0" w:after="120"/>
        <w:rPr>
          <w:sz w:val="24"/>
          <w:szCs w:val="24"/>
        </w:rPr>
      </w:pPr>
      <w:r>
        <w:rPr>
          <w:sz w:val="24"/>
          <w:szCs w:val="24"/>
        </w:rPr>
        <w:t>Зато Яковлев — совершенный его антипод: когда во время антракта Дмитревский представил меня ему, сказав, что мне хочется с ним познакомиться и что я сам написал трагедию, в которой есть очень хорошие стихи, Яковлев только что улыбнулся, как-то искривя рот, и спросил меня: «Вы откуда?» — «Из Москвы», — отвечал я. «Бывали там часто в театре?» — «Бывал, хотя и не так часто, как бы хотелось». — «А с Иваном Афанасьевичем где познакомились?» — «У Г.Р.Державина». — «У Державина? Вот что!»</w:t>
      </w:r>
    </w:p>
    <w:p>
      <w:pPr>
        <w:pStyle w:val="Normal"/>
        <w:spacing w:before="0" w:after="120"/>
        <w:rPr>
          <w:sz w:val="24"/>
          <w:szCs w:val="24"/>
        </w:rPr>
      </w:pPr>
      <w:r>
        <w:rPr>
          <w:sz w:val="24"/>
          <w:szCs w:val="24"/>
        </w:rPr>
        <w:t>Потом, как бы подумав немного, спросил: «Да вы служите где-нибудь?» — «Служу в Иностранной коллегии с знакомцем вашим В.М.Федоровым, который обещал меня познакомить с вами». — «Гм... много у вас дела?» — «До сих пор никакого». — «Гм... так заходите ко мне по вечерам: когда не играю, я почти всегда сижу дома». — «Непременно приду». — «Гм... а с кем вы еще знакомы из наших?» — «Да недавно Кобяков познакомил меня с Я.С.Воробьевым». — «Кобяков? Гм... а вы охотники до русалок?» — «Люблю и русалок, если их хорошо играют». — «Гм... ну так до свидания».</w:t>
      </w:r>
    </w:p>
    <w:p>
      <w:pPr>
        <w:pStyle w:val="Normal"/>
        <w:spacing w:before="0" w:after="120"/>
        <w:rPr>
          <w:sz w:val="24"/>
          <w:szCs w:val="24"/>
        </w:rPr>
      </w:pPr>
      <w:r>
        <w:rPr>
          <w:sz w:val="24"/>
          <w:szCs w:val="24"/>
        </w:rPr>
        <w:t>И вот мой Яковлев пошел, задумавшись, опять расхаживать по сцене. Ему не более тридцати пяти лет; он очень статен, лицо выразительное, физиономия задумчивая, го-</w:t>
      </w:r>
    </w:p>
    <w:p>
      <w:pPr>
        <w:pStyle w:val="Normal"/>
        <w:spacing w:before="0" w:after="120"/>
        <w:jc w:val="center"/>
        <w:rPr/>
      </w:pPr>
      <w:r>
        <w:rPr>
          <w:sz w:val="24"/>
          <w:szCs w:val="24"/>
        </w:rPr>
        <w:t>Стр. 318</w:t>
      </w:r>
    </w:p>
    <w:p>
      <w:pPr>
        <w:pStyle w:val="Normal"/>
        <w:spacing w:before="0" w:after="120"/>
        <w:rPr>
          <w:sz w:val="24"/>
          <w:szCs w:val="24"/>
        </w:rPr>
      </w:pPr>
      <w:r>
        <w:rPr>
          <w:sz w:val="24"/>
          <w:szCs w:val="24"/>
        </w:rPr>
        <w:t>лос очаровательный, говорит как бы нехотя и, кажется, вовсе не думает о том, о чем говорит; во всем существе его есть что-то особенное, но привлекательное, и я уверен, что, несмотря на угрюмость его, он должен быть одарен прекрасными качествами души и сердца. Да иначе и быть не может — без теплой души, без нежного сердца нельзя произнести так превосходно и с таким глубоким чувством:</w:t>
      </w:r>
    </w:p>
    <w:p>
      <w:pPr>
        <w:pStyle w:val="Normal"/>
        <w:spacing w:before="0" w:after="120"/>
        <w:rPr/>
      </w:pPr>
      <w:r>
        <w:rPr>
          <w:sz w:val="24"/>
          <w:szCs w:val="24"/>
        </w:rPr>
        <w:t>Пусть цепи тот влачит, кто их сорвать не смеет,</w:t>
        <w:br/>
        <w:t>В могиле нет оков, там звук цепей немеет;</w:t>
        <w:br/>
        <w:t>Умрем, как храбрые, и в память наших дел,</w:t>
        <w:br/>
        <w:t>Чтобы надгробный дерн над нами зеленел!</w:t>
        <w:br/>
        <w:t>Грядущи времена, сокрытые от нас,</w:t>
        <w:br/>
        <w:t>Судьями наших дел я призываю вас!</w:t>
        <w:br/>
        <w:t xml:space="preserve">И вы, жестокие, мне предлагать могли </w:t>
        <w:br/>
        <w:t>Без дружбы и любви скитаться на земли? —</w:t>
      </w:r>
    </w:p>
    <w:p>
      <w:pPr>
        <w:pStyle w:val="Normal"/>
        <w:spacing w:before="0" w:after="120"/>
        <w:rPr>
          <w:sz w:val="24"/>
          <w:szCs w:val="24"/>
        </w:rPr>
      </w:pPr>
      <w:r>
        <w:rPr>
          <w:sz w:val="24"/>
          <w:szCs w:val="24"/>
        </w:rPr>
        <w:t>и заставить почти всех плакать чуть не навзрыд. Как ни патетичен Шушерин в некоторых сценах «Эдипа», но никогда не сравнится с Яковлевым в способности так увлекать зрителей, потому что не имеет физических средств последнего. Кажется, Яковлев вовсе не занимается своим туалетом. Волосы всклочены, галстук завязан кой-как, черный сюртук как будто шит не по его мерке: узок и рукава очень коротки — точно он из него вырос; из кармана торчит вместо носового платка какая-то ветошка... словом, в костюме его заметна чрезвычайная небрежность и даже отсутствие приличия.</w:t>
      </w:r>
    </w:p>
    <w:p>
      <w:pPr>
        <w:pStyle w:val="Normal"/>
        <w:spacing w:before="0" w:after="120"/>
        <w:rPr>
          <w:sz w:val="24"/>
          <w:szCs w:val="24"/>
        </w:rPr>
      </w:pPr>
      <w:r>
        <w:rPr>
          <w:sz w:val="24"/>
          <w:szCs w:val="24"/>
        </w:rPr>
        <w:t>Семенова прелестна: совершенный тип древней греческой красоты; при дневном свете она еще лучше, чем при лампах, и, по-видимому, большая щеголиха. Она была окутана в белую турецкую шаль, на шее жемчуга, и на пальцах брильянтовых колец и перстней больше, чем на иной нашей московской купчихе в праздничный день. Думая, что с ней так же можно поболтать, как и с милыми моими немецкими чечетками, я было подбежал к ней с комплиментами насчет игры ее в роли Антигоны — куда тебе! — она взглянула на меня так презрительно и свирепо и так свысока промолвила: «Чего-с?» — что у меня отнялся язык, и я бросился поскорее назад, как будто наткнулся на вилы.</w:t>
      </w:r>
    </w:p>
    <w:p>
      <w:pPr>
        <w:pStyle w:val="Normal"/>
        <w:spacing w:before="0" w:after="120"/>
        <w:jc w:val="center"/>
        <w:rPr/>
      </w:pPr>
      <w:r>
        <w:rPr>
          <w:sz w:val="24"/>
          <w:szCs w:val="24"/>
        </w:rPr>
        <w:t>Стр. 319</w:t>
      </w:r>
    </w:p>
    <w:p>
      <w:pPr>
        <w:pStyle w:val="Normal"/>
        <w:spacing w:before="0" w:after="120"/>
        <w:rPr>
          <w:sz w:val="24"/>
          <w:szCs w:val="24"/>
        </w:rPr>
      </w:pPr>
      <w:r>
        <w:rPr>
          <w:sz w:val="24"/>
          <w:szCs w:val="24"/>
        </w:rPr>
        <w:t>Шушерин, сверх того что талант превосходный, должен быть еще и очень умный человек, но едва ли имеет доброе сердце. При всякой ошибке кого из актеров он не упускал случая подмигивать кому-нибудь глазами, кивать годовою и саркастически улыбаться. Роль свою читал он йрекрасно, но тихо, жалуясь на слабость здоровья. Когда приходила очередь Щеникову читать свою роль князя Тверского, автор, сидевший на сцене у директорской ложи, показывал явные знаки нетерпения и неудовольствия, а князь Шаховской морщил лицо и один раз, оборотясь к Озерову, довольно громко сказал: «Что ж делать! Чем богаты, тем и рады».</w:t>
      </w:r>
    </w:p>
    <w:p>
      <w:pPr>
        <w:pStyle w:val="Normal"/>
        <w:spacing w:before="0" w:after="120"/>
        <w:rPr>
          <w:sz w:val="24"/>
          <w:szCs w:val="24"/>
        </w:rPr>
      </w:pPr>
      <w:r>
        <w:rPr>
          <w:sz w:val="24"/>
          <w:szCs w:val="24"/>
        </w:rPr>
        <w:t>Говорят, что Озеров чрезвычайно самолюбив; верю: в сознании своего превосходства пред другими он имеет все право быть самолюбивым; не идиот же он какой-нибудь, что не умел оценить своего дарования! Впрочем, кажется, надобно отличать самолюбие от хвастовства; напр., Трофим Федорович Дурнов, серьезно уверяющий, что его картины превосходнее Рубенсовых, — хвастун, а Корреджио, восхищающийся картиною Рафаэля и с восторгом восклицающий: «Я тоже художник!» — только самолюбив.</w:t>
      </w:r>
    </w:p>
    <w:p>
      <w:pPr>
        <w:pStyle w:val="Normal"/>
        <w:spacing w:before="0" w:after="120"/>
        <w:rPr>
          <w:sz w:val="24"/>
          <w:szCs w:val="24"/>
        </w:rPr>
      </w:pPr>
      <w:r>
        <w:rPr>
          <w:sz w:val="24"/>
          <w:szCs w:val="24"/>
        </w:rPr>
        <w:t>Признаюсь, я не очень постигаю и того, почему всякий ремесленник, от простого столяра до механика, может, не страшась порицания за свое тщеславие, безнаказанно выхвалять доброту и пользу своих изобретений и произведений, а литераторы, живописцы, ваятели, прославившиеся какими-нибудь произведениями словесности или художества, лишены этого права и если бы захотели похвалить свои творения, то подверглись бы осмеянию. Это вопрос, который бы следовало разрешить академии. В настоящем положении нашей литературы, когда никакие сочинения, как бы они превосходны ни были, не приносят авторам никакой вещественной пользы, можно и должно, мне кажется, извинять их бескорыстное самолюбие.</w:t>
      </w:r>
    </w:p>
    <w:p>
      <w:pPr>
        <w:pStyle w:val="Normal"/>
        <w:spacing w:before="0" w:after="120"/>
        <w:rPr>
          <w:sz w:val="24"/>
          <w:szCs w:val="24"/>
        </w:rPr>
      </w:pPr>
      <w:r>
        <w:rPr>
          <w:i/>
          <w:iCs/>
          <w:sz w:val="24"/>
          <w:szCs w:val="24"/>
        </w:rPr>
        <w:t>15 января, вторник</w:t>
      </w:r>
    </w:p>
    <w:p>
      <w:pPr>
        <w:pStyle w:val="Normal"/>
        <w:spacing w:before="0" w:after="120"/>
        <w:rPr>
          <w:sz w:val="24"/>
          <w:szCs w:val="24"/>
        </w:rPr>
      </w:pPr>
      <w:r>
        <w:rPr>
          <w:sz w:val="24"/>
          <w:szCs w:val="24"/>
        </w:rPr>
        <w:t>Вчера по возвращении из спектакля я так был взволнован, что не в силах был приняться за перо, да, признаться, и теперь еще опомниться не могу от тех ощущений, которые вынес с собою из театра. Боже мой, боже мой,</w:t>
      </w:r>
    </w:p>
    <w:p>
      <w:pPr>
        <w:pStyle w:val="Normal"/>
        <w:spacing w:before="0" w:after="120"/>
        <w:jc w:val="center"/>
        <w:rPr/>
      </w:pPr>
      <w:r>
        <w:rPr>
          <w:sz w:val="24"/>
          <w:szCs w:val="24"/>
        </w:rPr>
        <w:t>Стр. 320</w:t>
      </w:r>
    </w:p>
    <w:p>
      <w:pPr>
        <w:pStyle w:val="Normal"/>
        <w:spacing w:before="0" w:after="120"/>
        <w:rPr>
          <w:sz w:val="24"/>
          <w:szCs w:val="24"/>
        </w:rPr>
      </w:pPr>
      <w:r>
        <w:rPr>
          <w:sz w:val="24"/>
          <w:szCs w:val="24"/>
        </w:rPr>
        <w:t>что это за трагедия «Димитрий Донской» и что за Димитрий — Яковлев! Какое действие производил этот человек на публику — это непостижимо и невероятно! Я сидел в креслах и не могу отдать отчета в том, что со мною происходило. Я чувствовал стеснение в груди, меня душили спазмы, била лихорадка, бросало то в озноб, то в жар, то я плакал навзрыд, то аплодировал из всей мочи, то барабанил ногами по полу — словом, безумствовал, как безумствовала, впрочем, и вся публика, до такой степени многочисленная, что буквально некуда было уронить яблока. В ложах сидело человек по десяти, а партер был набит битком с трех часов пополудни; были любопытные, которые, не успев добыть билетов, платили по 10 р. и более за место в оркестре между музыкантами. Все особы высшего общества, разубранные и разукрашенные как будто на какое-нибудь торжество, помещались в ложах бельэтажа и в первых рядах кресел и, несмотря на обычное свое равнодушие, увлекались общим восторгом и также аплодировали и кричали «браво!» наравне с нами.</w:t>
      </w:r>
    </w:p>
    <w:p>
      <w:pPr>
        <w:pStyle w:val="Normal"/>
        <w:spacing w:before="0" w:after="120"/>
        <w:rPr>
          <w:sz w:val="24"/>
          <w:szCs w:val="24"/>
        </w:rPr>
      </w:pPr>
      <w:r>
        <w:rPr>
          <w:sz w:val="24"/>
          <w:szCs w:val="24"/>
        </w:rPr>
        <w:t>В половине шестого часа я пришел в театр и занял свое место в пятом ряду кресел. Только некоторые нумера в первых рядах и несколько лож в бельэтаже не были еще заняты, а впрочем, все места были уже наполнены. Нетерпение партера ознаменовывалось аплодисментами и стучаньем палками; оно возрастало с минуты на минуту — и не мудрено: три часа стоять на одном месте — не безделка; я испытал это истязание: всякое терпение лопнет; однако ж мало-помалу наполнились все места, оркестр настроил инструменты, дирижер подошел к своему пюпитру, но шести часов еще не било, и главный директор не показывался еще в своей ложе. Но вот прибыл и он, нетерпеливо ожидаемый Александр Львович, в голубой ленте по камзолу, окинул взглядом театр, кивнул головою дирижеру, оркестр заиграл симфонию, и все приутихли, как бы в ожидании какого-нибудь необыкновенного, таинственного происшествия. Наконец с последним аккордом музыки занавес взвился, и представление началось.</w:t>
      </w:r>
    </w:p>
    <w:p>
      <w:pPr>
        <w:pStyle w:val="Normal"/>
        <w:spacing w:before="0" w:after="120"/>
        <w:rPr>
          <w:sz w:val="24"/>
          <w:szCs w:val="24"/>
        </w:rPr>
      </w:pPr>
      <w:r>
        <w:rPr>
          <w:sz w:val="24"/>
          <w:szCs w:val="24"/>
        </w:rPr>
        <w:t>Яковлев открыл сцену; с первого произнесенного им стиха: «Российские князья, бояре» и проч. — мы все обратились в слух, и общее внимание напряглось до такой сте-</w:t>
      </w:r>
    </w:p>
    <w:p>
      <w:pPr>
        <w:pStyle w:val="Normal"/>
        <w:spacing w:before="0" w:after="120"/>
        <w:jc w:val="center"/>
        <w:rPr/>
      </w:pPr>
      <w:r>
        <w:rPr>
          <w:sz w:val="24"/>
          <w:szCs w:val="24"/>
        </w:rPr>
        <w:t>Стр. 321</w:t>
      </w:r>
    </w:p>
    <w:p>
      <w:pPr>
        <w:pStyle w:val="Normal"/>
        <w:spacing w:before="0" w:after="120"/>
        <w:rPr>
          <w:sz w:val="24"/>
          <w:szCs w:val="24"/>
        </w:rPr>
      </w:pPr>
      <w:r>
        <w:rPr>
          <w:sz w:val="24"/>
          <w:szCs w:val="24"/>
        </w:rPr>
        <w:t>пени, что никто не смел пошевелиться, чтоб не пропустить слова, но при стихе: «Беды платить врагам настало нынче время!» — вдруг раздались такие рукоплескания, топот, крики «браво!» и проч., что Яковлев принужден был остановиться. Этот шум продолжался минут пять и утих ненадолго. Едва Димитрий в ответ князю Белозерскому, склонявшему его на мир с Мамаем, произнес: «Ах, лучше смерть в бою, чем мир принять бесчестный!» — шум возобновился с большею силою. Но надобно было слышать, как Яковлев произнес этот стих! Этим одним стихом он умел выразить весь характер представляемого им героя, всю его душу и, может быть, свою собственную. А какая мимика! Сознание собственного достоинства, благородное негодование, решимость — все эти чувства, как в зеркале, отразились на прекрасном лице его. Словом, если бы Яковлев не имел и никакой репутации, то, прослушав, как произнес он один этот стих, нельзя было бы не признать в нем великого мастера своего дела. Я не могу запомнить всех прекрасных стихов в сцене Димитрия с послом Мамаевым, однако ж благодаря таланту Яковлева некоторые как бы насильно врезались в память, как, например:</w:t>
      </w:r>
    </w:p>
    <w:p>
      <w:pPr>
        <w:pStyle w:val="Normal"/>
        <w:spacing w:before="0" w:after="120"/>
        <w:rPr/>
      </w:pPr>
      <w:r>
        <w:rPr>
          <w:sz w:val="24"/>
          <w:szCs w:val="24"/>
        </w:rPr>
        <w:t>Иди к пославшему и возвести ему,</w:t>
        <w:br/>
        <w:t>Что Богу русский князь покорен одному;</w:t>
      </w:r>
    </w:p>
    <w:p>
      <w:pPr>
        <w:pStyle w:val="Normal"/>
        <w:spacing w:before="0" w:after="120"/>
        <w:rPr>
          <w:sz w:val="24"/>
          <w:szCs w:val="24"/>
        </w:rPr>
      </w:pPr>
      <w:r>
        <w:rPr>
          <w:sz w:val="24"/>
          <w:szCs w:val="24"/>
        </w:rPr>
        <w:t>или</w:t>
      </w:r>
    </w:p>
    <w:p>
      <w:pPr>
        <w:pStyle w:val="Normal"/>
        <w:spacing w:before="0" w:after="120"/>
        <w:rPr/>
      </w:pPr>
      <w:r>
        <w:rPr>
          <w:sz w:val="24"/>
          <w:szCs w:val="24"/>
        </w:rPr>
        <w:t>Скажи, что я горжусь Мамаевой враждой:</w:t>
        <w:br/>
        <w:t>Кто чести, правде враг, тот враг, конечно, мой!</w:t>
      </w:r>
    </w:p>
    <w:p>
      <w:pPr>
        <w:pStyle w:val="Normal"/>
        <w:spacing w:before="0" w:after="120"/>
        <w:rPr>
          <w:sz w:val="24"/>
          <w:szCs w:val="24"/>
        </w:rPr>
      </w:pPr>
      <w:r>
        <w:rPr>
          <w:sz w:val="24"/>
          <w:szCs w:val="24"/>
        </w:rPr>
        <w:t>Все эти стихи, равно как и множество других в продолжение всей трагедии, выражаемы были превосходно и производили в публике восторг неописанный, но в последней сцене трагедии, когда после победы над татарами Димитрий, израненный и поддерживаемый собравшимися вокруг него князьями, становится на колени и произносит молитву:</w:t>
      </w:r>
    </w:p>
    <w:p>
      <w:pPr>
        <w:pStyle w:val="Normal"/>
        <w:spacing w:before="0" w:after="120"/>
        <w:rPr/>
      </w:pPr>
      <w:r>
        <w:rPr>
          <w:sz w:val="24"/>
          <w:szCs w:val="24"/>
        </w:rPr>
        <w:t>Но первый сердца долг к тебе, царю царей!</w:t>
        <w:br/>
        <w:t>Все царства держатся десницею твоей:</w:t>
        <w:br/>
        <w:t>Прославь, и утверди, и возвеличь Россию,</w:t>
        <w:br/>
        <w:t>Как прах земной сотри врагов кичливых выю,</w:t>
        <w:br/>
        <w:t>Чтоб с трепетом сказать иноплеменник мог:</w:t>
        <w:br/>
        <w:t>Языки, ведайте — велик российский Бог!</w:t>
      </w:r>
    </w:p>
    <w:p>
      <w:pPr>
        <w:pStyle w:val="Normal"/>
        <w:spacing w:before="0" w:after="120"/>
        <w:jc w:val="center"/>
        <w:rPr/>
      </w:pPr>
      <w:r>
        <w:rPr>
          <w:sz w:val="24"/>
          <w:szCs w:val="24"/>
        </w:rPr>
        <w:t>Стр. 322</w:t>
      </w:r>
    </w:p>
    <w:p>
      <w:pPr>
        <w:pStyle w:val="Normal"/>
        <w:spacing w:before="0" w:after="120"/>
        <w:rPr>
          <w:sz w:val="24"/>
          <w:szCs w:val="24"/>
        </w:rPr>
      </w:pPr>
      <w:r>
        <w:rPr>
          <w:sz w:val="24"/>
          <w:szCs w:val="24"/>
        </w:rPr>
        <w:t>Яковлев превзошел сам себя. Какое чувство и какая истина в выражении! Конечно, ситуация персонажа сама по себе возбуждает интерес, стихи бесподобные, но играй роль Димитрия не Яковлев, а другой актер, я уверен, эти стихи не могли бы никогда так сильно подействовать на публику; зато и она сочувствовала великому актеру и поняла его: я думал, что театр обрушится от ужасной суматохи, произведенной этими последними стихами. Тотчас начались вызовы автора, которого представил публике Александр Львович из своей ложи; потом вызван был и Яковлев — неоспоримо главный виновник успеха трагедии.</w:t>
      </w:r>
    </w:p>
    <w:p>
      <w:pPr>
        <w:pStyle w:val="Normal"/>
        <w:spacing w:before="0" w:after="120"/>
        <w:rPr>
          <w:sz w:val="24"/>
          <w:szCs w:val="24"/>
        </w:rPr>
      </w:pPr>
      <w:r>
        <w:rPr>
          <w:sz w:val="24"/>
          <w:szCs w:val="24"/>
        </w:rPr>
        <w:t>О Шушерине в роли князя Белозерского сказать нечего. Эта роль незначительна, и ему не было случаев развить своих дарований. Но Семенова была прелестна, особенно в последней сцене, когда Ксения узнает, что Димитрий жив; она с таким чувством и с такою естественностью проговорила:</w:t>
      </w:r>
    </w:p>
    <w:p>
      <w:pPr>
        <w:pStyle w:val="Normal"/>
        <w:spacing w:before="0" w:after="120"/>
        <w:rPr>
          <w:sz w:val="24"/>
          <w:szCs w:val="24"/>
        </w:rPr>
      </w:pPr>
      <w:r>
        <w:rPr>
          <w:sz w:val="24"/>
          <w:szCs w:val="24"/>
        </w:rPr>
        <w:t>Оживаю... И слезы радости я первы проливаю, —</w:t>
      </w:r>
    </w:p>
    <w:p>
      <w:pPr>
        <w:pStyle w:val="Normal"/>
        <w:spacing w:before="0" w:after="120"/>
        <w:rPr>
          <w:sz w:val="24"/>
          <w:szCs w:val="24"/>
        </w:rPr>
      </w:pPr>
      <w:r>
        <w:rPr>
          <w:sz w:val="24"/>
          <w:szCs w:val="24"/>
        </w:rPr>
        <w:t>что расцеловал бы ее, голубушку. Я искренно простил ей это высокомерное и грубое «чего-с?», которым попотчевала она меня на репетиции. Может быть, и сам я не прав, забыв пословицу: не спросясь броду, не суйся в воду, — но все-таки можно было бы сказать мне несколько слов поучтивее. Сожалею, что, не имея перед глазами трагедии, которая еще не напечатана и появится в печати только на сих днях, я не в состоянии обстоятельно обозначить те места, в которых главные действующие лица были особенно хороши; могу сказать только, что старик Сахаров превосходно прочитал поэтический рассказ боярина и мастерски передал описание единоборства Пересвета с Темиром:</w:t>
      </w:r>
    </w:p>
    <w:p>
      <w:pPr>
        <w:pStyle w:val="Normal"/>
        <w:spacing w:before="0" w:after="120"/>
        <w:rPr>
          <w:sz w:val="24"/>
          <w:szCs w:val="24"/>
        </w:rPr>
      </w:pPr>
      <w:r>
        <w:rPr>
          <w:sz w:val="24"/>
          <w:szCs w:val="24"/>
        </w:rPr>
        <w:t>Широк, могущ плечьми, душою бодр и смел,</w:t>
        <w:br/>
        <w:t>Темира вызвал он, с Темиром он сразился</w:t>
        <w:br/>
        <w:t>И так, как глыба с гор, с ним вместе мертв свалился; —</w:t>
        <w:br/>
        <w:t>а последние прекрасные стихи, изображающие бегство татар и победу над ними:</w:t>
        <w:br/>
        <w:t>Им степь широкая, как узкая дорога, —</w:t>
        <w:br/>
        <w:t>И русский в поле стал, хваля и славя Бога! —</w:t>
      </w:r>
    </w:p>
    <w:p>
      <w:pPr>
        <w:pStyle w:val="Normal"/>
        <w:spacing w:before="0" w:after="120"/>
        <w:jc w:val="center"/>
        <w:rPr/>
      </w:pPr>
      <w:r>
        <w:rPr>
          <w:sz w:val="24"/>
          <w:szCs w:val="24"/>
        </w:rPr>
        <w:t>Стр. 323</w:t>
      </w:r>
    </w:p>
    <w:p>
      <w:pPr>
        <w:pStyle w:val="Normal"/>
        <w:spacing w:before="0" w:after="120"/>
        <w:rPr>
          <w:sz w:val="24"/>
          <w:szCs w:val="24"/>
        </w:rPr>
      </w:pPr>
      <w:r>
        <w:rPr>
          <w:sz w:val="24"/>
          <w:szCs w:val="24"/>
        </w:rPr>
        <w:t>передал с таким воодушевлением и так живо и увлекательно, что возбудил всеобщий восторг. Сахаров, говорят, в свое время играл первые роли и почитался очень талантливым актером. Не знаю, до какой степени это справедливо, но должен сказать, что и теперь он чтец превосходный. Я слышал, что здесь не очень довольны московским директором театра П.Н.Приклонским и опять заговорили о назначении В.А.Всеволожского. В прошедшем году полагали, что он непременно определен будет; да и чего бы лучше? Человек богатый, гостеприимный, живет барином, на открытую ногу, страстный охотник до музыки, имеет собственный оркестр, любитель театра и всяких общественных увеселений. Таких людей со свечой поискать; нет сомнения, что назначение Всеволожского оживило бы театр и ободрило бы актеров.</w:t>
      </w:r>
    </w:p>
    <w:p>
      <w:pPr>
        <w:pStyle w:val="Normal"/>
        <w:spacing w:before="0" w:after="120"/>
        <w:rPr>
          <w:sz w:val="24"/>
          <w:szCs w:val="24"/>
        </w:rPr>
      </w:pPr>
      <w:r>
        <w:rPr>
          <w:i/>
          <w:iCs/>
          <w:sz w:val="24"/>
          <w:szCs w:val="24"/>
        </w:rPr>
        <w:t>16 января, среда</w:t>
      </w:r>
    </w:p>
    <w:p>
      <w:pPr>
        <w:pStyle w:val="Normal"/>
        <w:spacing w:before="0" w:after="120"/>
        <w:rPr>
          <w:sz w:val="24"/>
          <w:szCs w:val="24"/>
        </w:rPr>
      </w:pPr>
      <w:r>
        <w:rPr>
          <w:sz w:val="24"/>
          <w:szCs w:val="24"/>
        </w:rPr>
        <w:t>«Димитрий Донской» наделал такого шума, что только о нем и говорят. При всякой встрече с кем-нибудь из знакомых можешь быть уверен, что встретишь и вопрос: «Что, видели ли Донского?» А каков Яковлев? Озеров Озеровым — но мне кажется, что Яковлев в событии представления играет первую роль. Пожалуй, скажут, что это несправедливо, а я так думаю напротив: автору воздаяние впереди — потомство; а после актера, будь он хоть семи пядей во лбу, что останется? Предание лет на пятьдесят, да и то предание сбивчивое и неверное, потому что если он и живой подвергается оценке произвольной, то о мертвом как толковать ни станут, поверки не будет, а между тем охотников глодать кости мертвых — многое множество; следовательно, пусть актер и наслаждается при жизни преимущественно пред автором своими успехами.</w:t>
      </w:r>
    </w:p>
    <w:p>
      <w:pPr>
        <w:pStyle w:val="Normal"/>
        <w:spacing w:before="0" w:after="120"/>
        <w:rPr>
          <w:sz w:val="24"/>
          <w:szCs w:val="24"/>
        </w:rPr>
      </w:pPr>
      <w:r>
        <w:rPr>
          <w:sz w:val="24"/>
          <w:szCs w:val="24"/>
        </w:rPr>
        <w:t>Когда сегодня за обедом в павильоне я рассказывал о произведенном на меня впечатлении трагедиею и Яковлевым, хозяин и хозяйка захохотали: «Однако вы ребенок: какая-то русская трагедия и какой-то Яковлев!» Признаюсь, это мне не понравилось. «А вы когда-нибудь видели Яковлева?» — «О! кто же пойдет смотреть ваших скоморохов?»</w:t>
      </w:r>
    </w:p>
    <w:p>
      <w:pPr>
        <w:pStyle w:val="Normal"/>
        <w:spacing w:before="0" w:after="120"/>
        <w:rPr>
          <w:sz w:val="24"/>
          <w:szCs w:val="24"/>
        </w:rPr>
      </w:pPr>
      <w:r>
        <w:rPr>
          <w:sz w:val="24"/>
          <w:szCs w:val="24"/>
        </w:rPr>
        <w:t>Я смолчал, но у меня как будто оборвалось сердце. Граф Монфокон принял мою сторону, и так как, видно, судь-</w:t>
      </w:r>
    </w:p>
    <w:p>
      <w:pPr>
        <w:pStyle w:val="Normal"/>
        <w:spacing w:before="0" w:after="120"/>
        <w:jc w:val="center"/>
        <w:rPr/>
      </w:pPr>
      <w:r>
        <w:rPr>
          <w:sz w:val="24"/>
          <w:szCs w:val="24"/>
        </w:rPr>
        <w:t>Стр. 324</w:t>
      </w:r>
    </w:p>
    <w:p>
      <w:pPr>
        <w:pStyle w:val="Normal"/>
        <w:spacing w:before="0" w:after="120"/>
        <w:rPr>
          <w:sz w:val="24"/>
          <w:szCs w:val="24"/>
        </w:rPr>
      </w:pPr>
      <w:r>
        <w:rPr>
          <w:sz w:val="24"/>
          <w:szCs w:val="24"/>
        </w:rPr>
        <w:t>бою предназначено, чтоб ни один обед не проходил без горячего спора, то он и начался, как говорится, на ножах. Я был в отчаянии, что мнение мое сделалось яблоком раздора, но вместе был и доволен, что нашел за себя такого неустрашимого воителя, какой был старый граф, который перекричал всех и одержал полную победу.</w:t>
      </w:r>
    </w:p>
    <w:p>
      <w:pPr>
        <w:pStyle w:val="Normal"/>
        <w:spacing w:before="0" w:after="120"/>
        <w:rPr/>
      </w:pPr>
      <w:r>
        <w:rPr>
          <w:sz w:val="24"/>
          <w:szCs w:val="24"/>
        </w:rPr>
        <w:t xml:space="preserve">Патер Локман как-то однажды объявил мне, что все эти споры за обедом предпринимаются единственно для сварения желудка: я начинаю этому верить, потому что едва вышли из-за стола и поместились в гостиной у камина, междоусобие прекратилось и водворилось прежнее сердечное согласие. Между тем, кстати, о трагедии и трагических актерах: Монфокон, которого иногда величают </w:t>
      </w:r>
      <w:r>
        <w:rPr>
          <w:sz w:val="24"/>
          <w:szCs w:val="24"/>
          <w:lang w:val="en-US"/>
        </w:rPr>
        <w:t>monsieur</w:t>
      </w:r>
      <w:r>
        <w:rPr>
          <w:sz w:val="24"/>
          <w:szCs w:val="24"/>
        </w:rPr>
        <w:t xml:space="preserve"> </w:t>
      </w:r>
      <w:r>
        <w:rPr>
          <w:sz w:val="24"/>
          <w:szCs w:val="24"/>
          <w:lang w:val="en-US"/>
        </w:rPr>
        <w:t>de</w:t>
      </w:r>
      <w:r>
        <w:rPr>
          <w:sz w:val="24"/>
          <w:szCs w:val="24"/>
        </w:rPr>
        <w:t xml:space="preserve"> </w:t>
      </w:r>
      <w:r>
        <w:rPr>
          <w:sz w:val="24"/>
          <w:szCs w:val="24"/>
          <w:lang w:val="en-US"/>
        </w:rPr>
        <w:t>Lyon</w:t>
      </w:r>
      <w:r>
        <w:rPr>
          <w:sz w:val="24"/>
          <w:szCs w:val="24"/>
        </w:rPr>
        <w:t xml:space="preserve"> (потому что настоящий его титул </w:t>
      </w:r>
      <w:r>
        <w:rPr>
          <w:sz w:val="24"/>
          <w:szCs w:val="24"/>
          <w:lang w:val="en-US"/>
        </w:rPr>
        <w:t>Monfaucon</w:t>
      </w:r>
      <w:r>
        <w:rPr>
          <w:sz w:val="24"/>
          <w:szCs w:val="24"/>
        </w:rPr>
        <w:t xml:space="preserve">, </w:t>
      </w:r>
      <w:r>
        <w:rPr>
          <w:sz w:val="24"/>
          <w:szCs w:val="24"/>
          <w:lang w:val="en-US"/>
        </w:rPr>
        <w:t>comte</w:t>
      </w:r>
      <w:r>
        <w:rPr>
          <w:sz w:val="24"/>
          <w:szCs w:val="24"/>
        </w:rPr>
        <w:t xml:space="preserve"> </w:t>
      </w:r>
      <w:r>
        <w:rPr>
          <w:sz w:val="24"/>
          <w:szCs w:val="24"/>
          <w:lang w:val="en-US"/>
        </w:rPr>
        <w:t>de</w:t>
      </w:r>
      <w:r>
        <w:rPr>
          <w:sz w:val="24"/>
          <w:szCs w:val="24"/>
        </w:rPr>
        <w:t xml:space="preserve"> </w:t>
      </w:r>
      <w:r>
        <w:rPr>
          <w:sz w:val="24"/>
          <w:szCs w:val="24"/>
          <w:lang w:val="en-US"/>
        </w:rPr>
        <w:t>Lyon</w:t>
      </w:r>
      <w:r>
        <w:rPr>
          <w:sz w:val="24"/>
          <w:szCs w:val="24"/>
        </w:rPr>
        <w:t>), за чашкою кофе рассказал нам несколько анекдотов о Лариве, из которых один довольно занимателен.</w:t>
      </w:r>
    </w:p>
    <w:p>
      <w:pPr>
        <w:pStyle w:val="Normal"/>
        <w:spacing w:before="0" w:after="120"/>
        <w:rPr>
          <w:sz w:val="24"/>
          <w:szCs w:val="24"/>
        </w:rPr>
      </w:pPr>
      <w:r>
        <w:rPr>
          <w:sz w:val="24"/>
          <w:szCs w:val="24"/>
        </w:rPr>
        <w:t>Ларив, играя в Марселе какую-то роль, в которой находилось очень поэтическое описание Апеннинских гор, так мастерски умел изобразить все ужасы диких пустынь, страшных пещер, глубоких пропастей, непроходимость и мрак лесов с их свирепыми обитателями, медведями и волками, что поразил зрителей. После представления один богатый негоциант прислал ему дюжину старого апеннинского вина при записке, что в уважение столь превосходного произведения Апеннин он помирится со страною, столь ужасно им изображаемою. Ларив нашел вино по своему вкусу — и что же? С тех пор он никогда не мог повторить повествование об Апеннинах с прежним увлечением и произвести прежнее впечатление на публику. Он признавался, что воспоминание о проклятом вине с первого стиха знаменитого повествования невольно поражало его воображение и отнимало у него всю энергию до такой степени, что он вынужден был передать роль другому актеру.</w:t>
      </w:r>
    </w:p>
    <w:p>
      <w:pPr>
        <w:pStyle w:val="Normal"/>
        <w:spacing w:before="0" w:after="120"/>
        <w:rPr>
          <w:sz w:val="24"/>
          <w:szCs w:val="24"/>
        </w:rPr>
      </w:pPr>
      <w:r>
        <w:rPr>
          <w:sz w:val="24"/>
          <w:szCs w:val="24"/>
        </w:rPr>
        <w:t>Вот еще заметка для психологов.</w:t>
      </w:r>
    </w:p>
    <w:p>
      <w:pPr>
        <w:pStyle w:val="Normal"/>
        <w:spacing w:before="0" w:after="120"/>
        <w:rPr>
          <w:sz w:val="24"/>
          <w:szCs w:val="24"/>
        </w:rPr>
      </w:pPr>
      <w:r>
        <w:rPr>
          <w:i/>
          <w:iCs/>
          <w:sz w:val="24"/>
          <w:szCs w:val="24"/>
        </w:rPr>
        <w:t>17 января, четверг</w:t>
      </w:r>
    </w:p>
    <w:p>
      <w:pPr>
        <w:pStyle w:val="Normal"/>
        <w:spacing w:before="0" w:after="120"/>
        <w:rPr>
          <w:sz w:val="24"/>
          <w:szCs w:val="24"/>
        </w:rPr>
      </w:pPr>
      <w:r>
        <w:rPr>
          <w:sz w:val="24"/>
          <w:szCs w:val="24"/>
        </w:rPr>
        <w:t>В Коллегии толкуют, что у нас будет новый министр иностранных дел. Не знаю, каков он будет, если будет, но знаю, что об увольнении настоящего едва ли кто тужить</w:t>
      </w:r>
    </w:p>
    <w:p>
      <w:pPr>
        <w:pStyle w:val="Normal"/>
        <w:spacing w:before="0" w:after="120"/>
        <w:jc w:val="center"/>
        <w:rPr/>
      </w:pPr>
      <w:r>
        <w:rPr>
          <w:sz w:val="24"/>
          <w:szCs w:val="24"/>
        </w:rPr>
        <w:t>Стр. 325</w:t>
      </w:r>
    </w:p>
    <w:p>
      <w:pPr>
        <w:pStyle w:val="Normal"/>
        <w:spacing w:before="0" w:after="120"/>
        <w:rPr>
          <w:sz w:val="24"/>
          <w:szCs w:val="24"/>
        </w:rPr>
      </w:pPr>
      <w:r>
        <w:rPr>
          <w:sz w:val="24"/>
          <w:szCs w:val="24"/>
        </w:rPr>
        <w:t>станет. Кажется, между ним и его сослуживцами существует взаимное равнодушие.</w:t>
      </w:r>
    </w:p>
    <w:p>
      <w:pPr>
        <w:pStyle w:val="Normal"/>
        <w:spacing w:before="0" w:after="120"/>
        <w:rPr>
          <w:sz w:val="24"/>
          <w:szCs w:val="24"/>
        </w:rPr>
      </w:pPr>
      <w:r>
        <w:rPr>
          <w:sz w:val="24"/>
          <w:szCs w:val="24"/>
        </w:rPr>
        <w:t>Политики высчитывали, что учреждение милиции доставит государству с тридцати одной губернии 612 000 охранного войска, а о пожертвованиях, которые так охотно предлагаются всеми состояниями народа, нечего и говорить: уверяют, что денег достанет и передостанет на все потребности и издержки военные, тем более что есть еще губернии, не вошедшие в состав милиции и обязанные ставить только провиант, фураж и разные другие припасы.</w:t>
      </w:r>
    </w:p>
    <w:p>
      <w:pPr>
        <w:pStyle w:val="Normal"/>
        <w:spacing w:before="0" w:after="120"/>
        <w:rPr>
          <w:sz w:val="24"/>
          <w:szCs w:val="24"/>
        </w:rPr>
      </w:pPr>
      <w:r>
        <w:rPr>
          <w:sz w:val="24"/>
          <w:szCs w:val="24"/>
        </w:rPr>
        <w:t>Между тем на сих днях учрежден особый комитет для рассмотрения дел, касающихся до нарушения общественного спокойствия. Слава Богу! Пора обуздать болтовню людей неблагонамеренных; может быть, иные врут и по глупости, находясь под влиянием французов, но и глупца унять должно, когда он вреден, а сверх того, не надобно забывать, что нет глупца, который бы не имел своих подражателей: «Глупец всегда находит еще большего глупца, который им восторгается», следовательно, учреждение комитета как раз вовремя. Председателем назначен князь Петр Васильевич Лопухин, а постоянными членами — сенаторы Макаров и Новосильцев; в случае же нужды будут присутствовать в нем санкт-петербургский главнокомандующий С.К.Вязмитинов и министр внутренних дел граф Кочубей.</w:t>
      </w:r>
    </w:p>
    <w:p>
      <w:pPr>
        <w:pStyle w:val="Normal"/>
        <w:spacing w:before="0" w:after="120"/>
        <w:rPr>
          <w:sz w:val="24"/>
          <w:szCs w:val="24"/>
        </w:rPr>
      </w:pPr>
      <w:r>
        <w:rPr>
          <w:sz w:val="24"/>
          <w:szCs w:val="24"/>
        </w:rPr>
        <w:t>Сказывали, что все французские актеры и другие лица, подданные Франции и государств, от ней зависящих, принадлежащие к ведомству театральной дирекции, с величайшею готовностью присягнули в том, что они, на основании указа 28-го минувшего ноября, во все время настоящей войны никаких сношений ни с кем во Франции и подвластных ей областях ни под каким предлогом иметь не будут и что в противном случае предают себя безусловно всякому взысканию, какому наше правительство подвергнуть их заблагорассудит. Сверх того, они будто бы предлагали даже и принять подданство, но Александр Львович объявил им, что государь не требует от них этого пожертвования.</w:t>
      </w:r>
    </w:p>
    <w:p>
      <w:pPr>
        <w:pStyle w:val="Normal"/>
        <w:spacing w:before="0" w:after="120"/>
        <w:rPr>
          <w:sz w:val="24"/>
          <w:szCs w:val="24"/>
        </w:rPr>
      </w:pPr>
      <w:r>
        <w:rPr>
          <w:sz w:val="24"/>
          <w:szCs w:val="24"/>
        </w:rPr>
        <w:t>А каково содержание, определяемое французским пленным! Генералам назначается в сутки по 3 руб., полковникам по 1 р. 50 к., майорам по 1 руб., прочим офицерам по</w:t>
      </w:r>
    </w:p>
    <w:p>
      <w:pPr>
        <w:pStyle w:val="Normal"/>
        <w:spacing w:before="0" w:after="120"/>
        <w:jc w:val="center"/>
        <w:rPr/>
      </w:pPr>
      <w:r>
        <w:rPr>
          <w:sz w:val="24"/>
          <w:szCs w:val="24"/>
        </w:rPr>
        <w:t>Стр. 326</w:t>
      </w:r>
    </w:p>
    <w:p>
      <w:pPr>
        <w:pStyle w:val="Normal"/>
        <w:spacing w:before="0" w:after="120"/>
        <w:rPr>
          <w:sz w:val="24"/>
          <w:szCs w:val="24"/>
        </w:rPr>
      </w:pPr>
      <w:r>
        <w:rPr>
          <w:sz w:val="24"/>
          <w:szCs w:val="24"/>
        </w:rPr>
        <w:t>50 коп., унтер-офицерам по 7 и рядовым по 5; сверх того, последние нижние чины будут получать пайки противу наших унтер-офицеров и рядовых. Да это такая милость, какой, верно, они не ожидали, и неудивительно будет, если наши неприятели охотно будут сдаваться в плен.</w:t>
      </w:r>
    </w:p>
    <w:p>
      <w:pPr>
        <w:pStyle w:val="Normal"/>
        <w:spacing w:before="0" w:after="120"/>
        <w:rPr>
          <w:sz w:val="24"/>
          <w:szCs w:val="24"/>
        </w:rPr>
      </w:pPr>
      <w:r>
        <w:rPr>
          <w:i/>
          <w:iCs/>
          <w:sz w:val="24"/>
          <w:szCs w:val="24"/>
        </w:rPr>
        <w:t>18 января, пятница</w:t>
      </w:r>
    </w:p>
    <w:p>
      <w:pPr>
        <w:pStyle w:val="Normal"/>
        <w:spacing w:before="0" w:after="120"/>
        <w:rPr>
          <w:sz w:val="24"/>
          <w:szCs w:val="24"/>
        </w:rPr>
      </w:pPr>
      <w:r>
        <w:rPr>
          <w:sz w:val="24"/>
          <w:szCs w:val="24"/>
        </w:rPr>
        <w:t>Возвращаясь из Коллегии, встретил государя, прогуливающегося пешком. При взгляде на его прекрасное, кроткое и спокойное лицо много дум возникает в голове, много чувствований возрождается в сердце! Если всякому из нас так сладостно быть любиму и одним человеком, то что должен ощущать он, которого обожают миллионы людей? Я думаю, что никому из венценосцев не могут быть так приличны стихи Расина, как ему, доброму и мудрому нашему государю: «Какое счастье думать и говорить самому себе: сейчас повсюду меня благословляют, меня любят! Нет народа, которому было бы страшно мое имя; и небо не слышит, чтобы проливая слезы, люди называли меня; сумрачная ненависть не бежит от меня; я вижу, когда иду, как сердца всех летят ко мне!»</w:t>
      </w:r>
    </w:p>
    <w:p>
      <w:pPr>
        <w:pStyle w:val="Normal"/>
        <w:spacing w:before="0" w:after="120"/>
        <w:rPr>
          <w:sz w:val="24"/>
          <w:szCs w:val="24"/>
        </w:rPr>
      </w:pPr>
      <w:r>
        <w:rPr>
          <w:sz w:val="24"/>
          <w:szCs w:val="24"/>
        </w:rPr>
        <w:t>Ей-богу, кого только не встретишь из порядочных людей, будь он русский, француз, немец, чухонец какой-нибудь, наверно услышишь искренние ему благословения. У Гаврила Романовича обедали О.П.Козодавлев и Дмитревский. Осип Петрович, кажется, добрый и приветливый человек, любит литературу и говорит обо всем очень рассудительно; он также старый знакомец И.И.Дмитриева, расспрашивал меня о его житье-бытье и, между прочим, чрезвычайно интересовался университетом; хвалил покойного Харитона Андреевича, называя его настоящим русским ученым, и радовался, что Страхов занял его место, присовокупив, что лучшего преемника Чеботареву найти невозможно и что Михаиле Никитич весьма его уважает. Говорили о «Димитрии Донском», и на вопрос Гаврила Романовича Дмитревскому, как он находит эту трагедию в отношении к содержанию и верности исторической, Иван Афанасьевич отвечал, что, конечно, верности исторической нет, но что она написана прекрасно и произвела удивительный эффект. «Не о том спрашиваю, — сказал Дер-</w:t>
      </w:r>
    </w:p>
    <w:p>
      <w:pPr>
        <w:pStyle w:val="Normal"/>
        <w:spacing w:before="0" w:after="120"/>
        <w:jc w:val="center"/>
        <w:rPr/>
      </w:pPr>
      <w:r>
        <w:rPr>
          <w:sz w:val="24"/>
          <w:szCs w:val="24"/>
        </w:rPr>
        <w:t>Стр. 327</w:t>
      </w:r>
    </w:p>
    <w:p>
      <w:pPr>
        <w:pStyle w:val="Normal"/>
        <w:spacing w:before="0" w:after="120"/>
        <w:rPr>
          <w:sz w:val="24"/>
          <w:szCs w:val="24"/>
        </w:rPr>
      </w:pPr>
      <w:r>
        <w:rPr>
          <w:sz w:val="24"/>
          <w:szCs w:val="24"/>
        </w:rPr>
        <w:t>жавин, — мне хочется знать, на чем основался Озеров, выведя Димитрия влюбленным в небывалую княжну, которая одна-одинехонька прибыла в стан и, вопреки всех обычаев тогдашнего времени, шатается по шатрам княжеским да рассказывает о любви своей к Димитрию». — «Ну, конечно, — отвечал Дмитревский, — иное и неверно, да как быть! Театральная вольность, а к тому же стихи прекрасные: очень эффектны».</w:t>
      </w:r>
    </w:p>
    <w:p>
      <w:pPr>
        <w:pStyle w:val="Normal"/>
        <w:spacing w:before="0" w:after="120"/>
        <w:rPr>
          <w:sz w:val="24"/>
          <w:szCs w:val="24"/>
        </w:rPr>
      </w:pPr>
      <w:r>
        <w:rPr>
          <w:sz w:val="24"/>
          <w:szCs w:val="24"/>
        </w:rPr>
        <w:t>Державин замолчал, а Дмитревский, как бы опомнившись, что не прямо отвечал на вопрос, продолжал: «Вот изволите видеть, ваше высокопревосходительство, можно бы сказать и много кой-чего насчет содержания трагедии и характеров действующих лиц, да обстоятельства не те, чтоб критиковать такую патриотическую пьесу, которая явилась так кстати и имела неслыханный успех. Впрочем, надобно благодарить Бога, что есть у нас авторы, посвящающие свои дарования театру безвозмездно, и таких людей, особенно с талантом Владислава Александровича, приохочивать и превозносить надобно; а то, неравно, Бог с ним, обидится и перестанет писать. Нет, уж лучше предоставим всякую критику времени: оно возьмет свое, а теперь не станем огорчать такого достойного человека безвременными замечаниями».</w:t>
      </w:r>
    </w:p>
    <w:p>
      <w:pPr>
        <w:pStyle w:val="Normal"/>
        <w:spacing w:before="0" w:after="120"/>
        <w:rPr>
          <w:sz w:val="24"/>
          <w:szCs w:val="24"/>
        </w:rPr>
      </w:pPr>
      <w:r>
        <w:rPr>
          <w:sz w:val="24"/>
          <w:szCs w:val="24"/>
        </w:rPr>
        <w:t>Я уверен, что у старика много кой-чего есть на уме, да он боится промолвиться; а любопытно было бы знать настоящие его мысли о «Димитрии». Яковлева он очень хвалит, однако ж всегда не без прибавления обыкновенного своего: «Ну, конечно, можно бы и лучше, да как быть!» Между прочим рассказывал он, что в Париже случилось ему однажды быть свидетелем любопытного состязания в искусстве декламации между актрисою Клерон и Гарри-ком; это произошло на званом ужине у первой, которая жила как принцесса и принимала у себя великолепно все лучшее общество. Гости непременно желали, чтоб ока заставила Гаррика что-нибудь продекламировать, но тот отказывался под разными предлогами; наконец Клерон, истощив все средства к понуждению Гаррика удовлетворить желание ее общества, вдруг встала с своего места и, пригласив любимца своего, молодого Ларива, отвечать ей, продекламировала вместе с ним несколько лучших сцен из</w:t>
      </w:r>
    </w:p>
    <w:p>
      <w:pPr>
        <w:pStyle w:val="Normal"/>
        <w:spacing w:before="0" w:after="120"/>
        <w:jc w:val="center"/>
        <w:rPr/>
      </w:pPr>
      <w:r>
        <w:rPr>
          <w:sz w:val="24"/>
          <w:szCs w:val="24"/>
        </w:rPr>
        <w:t>Стр. 328</w:t>
      </w:r>
    </w:p>
    <w:p>
      <w:pPr>
        <w:pStyle w:val="Normal"/>
        <w:spacing w:before="0" w:after="120"/>
        <w:rPr/>
      </w:pPr>
      <w:r>
        <w:rPr>
          <w:sz w:val="24"/>
          <w:szCs w:val="24"/>
        </w:rPr>
        <w:t xml:space="preserve">«Медеи». Все гости пришли в восторг, а Гаррик, подумав немного, сказал, что он понимает, почему великая актриса нарушила обыкновенное свое правило не декламировать ни пред кем вне театральной сцены, и потому признает себя обязанным ответствовать ей такою же учтивостью. С этим словом он встал из-за стола и продекламировал сцену с привидением из «Гамлета». Несмотря на то, что многие из присутствовавших не знали по-английски, он навел на них ужас одною своею мимикою. Мамзель Клерон была в восхищении и в доказательство своей признательности к первому современному актеру, как она его называла, для того чтоб уколоть честного Лекена, с которым была не в больших ладах, бесподобно продекламировала монолог из «Альзиры»: «Тень моего возлюбленного, я обманула твою любовь». Гаррик с своей стороны не захотел остаться у ней в долгу и тотчас же начал декламировать известный монолог Гамлета: «То </w:t>
      </w:r>
      <w:r>
        <w:rPr>
          <w:sz w:val="24"/>
          <w:szCs w:val="24"/>
          <w:lang w:val="en-US"/>
        </w:rPr>
        <w:t>be</w:t>
      </w:r>
      <w:r>
        <w:rPr>
          <w:sz w:val="24"/>
          <w:szCs w:val="24"/>
        </w:rPr>
        <w:t xml:space="preserve"> </w:t>
      </w:r>
      <w:r>
        <w:rPr>
          <w:sz w:val="24"/>
          <w:szCs w:val="24"/>
          <w:lang w:val="en-US"/>
        </w:rPr>
        <w:t>or</w:t>
      </w:r>
      <w:r>
        <w:rPr>
          <w:sz w:val="24"/>
          <w:szCs w:val="24"/>
        </w:rPr>
        <w:t xml:space="preserve"> </w:t>
      </w:r>
      <w:r>
        <w:rPr>
          <w:sz w:val="24"/>
          <w:szCs w:val="24"/>
          <w:lang w:val="en-US"/>
        </w:rPr>
        <w:t>not</w:t>
      </w:r>
      <w:r>
        <w:rPr>
          <w:sz w:val="24"/>
          <w:szCs w:val="24"/>
        </w:rPr>
        <w:t xml:space="preserve"> </w:t>
      </w:r>
      <w:r>
        <w:rPr>
          <w:sz w:val="24"/>
          <w:szCs w:val="24"/>
          <w:lang w:val="en-US"/>
        </w:rPr>
        <w:t>to</w:t>
      </w:r>
      <w:r>
        <w:rPr>
          <w:sz w:val="24"/>
          <w:szCs w:val="24"/>
        </w:rPr>
        <w:t xml:space="preserve"> </w:t>
      </w:r>
      <w:r>
        <w:rPr>
          <w:sz w:val="24"/>
          <w:szCs w:val="24"/>
          <w:lang w:val="en-US"/>
        </w:rPr>
        <w:t>be</w:t>
      </w:r>
      <w:r>
        <w:rPr>
          <w:sz w:val="24"/>
          <w:szCs w:val="24"/>
        </w:rPr>
        <w:t>», — с такою силою и с таким чувством, что мы были поражены.</w:t>
      </w:r>
    </w:p>
    <w:p>
      <w:pPr>
        <w:pStyle w:val="Normal"/>
        <w:spacing w:before="0" w:after="120"/>
        <w:rPr>
          <w:sz w:val="24"/>
          <w:szCs w:val="24"/>
        </w:rPr>
      </w:pPr>
      <w:r>
        <w:rPr>
          <w:sz w:val="24"/>
          <w:szCs w:val="24"/>
        </w:rPr>
        <w:t>Таким образом, оба великих артиста друг перед другом взапуски декламировали лучшие сцены из своих ролей: Клерон из «Гермионы», «Шимены» и «Аменаиды», а Гаррик из «Лира» и «Макбета». «Я не могу забыть этого вечера, — продолжал Дмитревский, — и до сих пор не надивлюсь, как эти люди без всяких подобий к театральной иллюзии могли производить такое невероятное впечатление на своих слушателей. Правда, все общество составлено было из восторженных любителей театра, каких теперь мы более не встречаем, но между тем надобно отдать справедливость и увлекательности таланта прежних превосходных актеров. Под конец ужина мамзель Клерон пожелала, чтоб я продекламировал что-нибудь из русской трагедии, но я решительно отказался, потому что чувствовал свое бессилие, и только по неотступной ее просьбе дать ей некоторое понятие о звуках и гармонии русского языка прочитал куплеты Сумарокова: «Время проходит, время летит» и проч. Она слушала с большим вниманием и, когда я кончил, пресе-рьезно сказала: «Я в этом ничего не понимаю, но это, вероятно, очаровательно. Настоящая француженка!»</w:t>
      </w:r>
    </w:p>
    <w:p>
      <w:pPr>
        <w:pStyle w:val="Normal"/>
        <w:spacing w:before="0" w:after="120"/>
        <w:jc w:val="center"/>
        <w:rPr/>
      </w:pPr>
      <w:r>
        <w:rPr>
          <w:sz w:val="24"/>
          <w:szCs w:val="24"/>
        </w:rPr>
        <w:t>Стр. 329</w:t>
      </w:r>
    </w:p>
    <w:p>
      <w:pPr>
        <w:pStyle w:val="Normal"/>
        <w:spacing w:before="0" w:after="120"/>
        <w:rPr>
          <w:sz w:val="24"/>
          <w:szCs w:val="24"/>
        </w:rPr>
      </w:pPr>
      <w:r>
        <w:rPr>
          <w:i/>
          <w:iCs/>
          <w:sz w:val="24"/>
          <w:szCs w:val="24"/>
        </w:rPr>
        <w:t>19 января, суббота</w:t>
      </w:r>
    </w:p>
    <w:p>
      <w:pPr>
        <w:pStyle w:val="Normal"/>
        <w:spacing w:before="0" w:after="120"/>
        <w:rPr>
          <w:sz w:val="24"/>
          <w:szCs w:val="24"/>
        </w:rPr>
      </w:pPr>
      <w:r>
        <w:rPr>
          <w:sz w:val="24"/>
          <w:szCs w:val="24"/>
        </w:rPr>
        <w:t>Сегодняшний вечер я провел у Яковлева. Застал его одного. Он сидел задумчиво на диване и читал какую-то книгу; на столике лежало несколько других книг и стоял недопитый стакан пунша. При входе моем он несколько привстал и указал мне место возле себя, примолвив довольно сухо: «Милости просим». Я сел и ожидал от него какого-нибудь вопроса, чтоб начать разговор, но он молчал, вероятно ожидая от меня первого слова. Наконец, подумав, что я пришел к нему не в молчанку же играть, я решился прекратить это смешное безмолвие.</w:t>
      </w:r>
    </w:p>
    <w:p>
      <w:pPr>
        <w:pStyle w:val="Normal"/>
        <w:spacing w:before="0" w:after="120"/>
        <w:rPr>
          <w:sz w:val="24"/>
          <w:szCs w:val="24"/>
        </w:rPr>
      </w:pPr>
      <w:r>
        <w:rPr>
          <w:sz w:val="24"/>
          <w:szCs w:val="24"/>
        </w:rPr>
        <w:t>«Не помешал ли я вам? — просил я его, — вы что-то читали?»</w:t>
      </w:r>
    </w:p>
    <w:p>
      <w:pPr>
        <w:pStyle w:val="Normal"/>
        <w:spacing w:before="0" w:after="120"/>
        <w:rPr>
          <w:sz w:val="24"/>
          <w:szCs w:val="24"/>
        </w:rPr>
      </w:pPr>
      <w:r>
        <w:rPr>
          <w:sz w:val="24"/>
          <w:szCs w:val="24"/>
        </w:rPr>
        <w:t>«Да, — отвечал он, перелистывая книгу, — а перед тем читал другую, — Плутарха».</w:t>
      </w:r>
    </w:p>
    <w:p>
      <w:pPr>
        <w:pStyle w:val="Normal"/>
        <w:spacing w:before="0" w:after="120"/>
        <w:rPr/>
      </w:pPr>
      <w:r>
        <w:rPr>
          <w:sz w:val="24"/>
          <w:szCs w:val="24"/>
          <w:lang w:val="en-US"/>
        </w:rPr>
        <w:t xml:space="preserve">«In varietate voluptas», — </w:t>
      </w:r>
      <w:r>
        <w:rPr>
          <w:sz w:val="24"/>
          <w:szCs w:val="24"/>
        </w:rPr>
        <w:t>сказал</w:t>
      </w:r>
      <w:r>
        <w:rPr>
          <w:sz w:val="24"/>
          <w:szCs w:val="24"/>
          <w:lang w:val="en-US"/>
        </w:rPr>
        <w:t xml:space="preserve"> </w:t>
      </w:r>
      <w:r>
        <w:rPr>
          <w:sz w:val="24"/>
          <w:szCs w:val="24"/>
        </w:rPr>
        <w:t>я</w:t>
      </w:r>
      <w:r>
        <w:rPr>
          <w:sz w:val="24"/>
          <w:szCs w:val="24"/>
          <w:lang w:val="en-US"/>
        </w:rPr>
        <w:t>.</w:t>
      </w:r>
    </w:p>
    <w:p>
      <w:pPr>
        <w:pStyle w:val="Normal"/>
        <w:spacing w:before="0" w:after="120"/>
        <w:rPr>
          <w:sz w:val="24"/>
          <w:szCs w:val="24"/>
        </w:rPr>
      </w:pPr>
      <w:r>
        <w:rPr>
          <w:sz w:val="24"/>
          <w:szCs w:val="24"/>
        </w:rPr>
        <w:t>«А что это значит?»</w:t>
      </w:r>
    </w:p>
    <w:p>
      <w:pPr>
        <w:pStyle w:val="Normal"/>
        <w:spacing w:before="0" w:after="120"/>
        <w:rPr>
          <w:sz w:val="24"/>
          <w:szCs w:val="24"/>
        </w:rPr>
      </w:pPr>
      <w:r>
        <w:rPr>
          <w:sz w:val="24"/>
          <w:szCs w:val="24"/>
        </w:rPr>
        <w:t>«В разнообразии наслаждение».</w:t>
      </w:r>
    </w:p>
    <w:p>
      <w:pPr>
        <w:pStyle w:val="Normal"/>
        <w:spacing w:before="0" w:after="120"/>
        <w:rPr>
          <w:sz w:val="24"/>
          <w:szCs w:val="24"/>
        </w:rPr>
      </w:pPr>
      <w:r>
        <w:rPr>
          <w:sz w:val="24"/>
          <w:szCs w:val="24"/>
        </w:rPr>
        <w:t>Яковлев посмотрел на меня и вдруг спросил: «А вы знаете по-латыни?»</w:t>
      </w:r>
    </w:p>
    <w:p>
      <w:pPr>
        <w:pStyle w:val="Normal"/>
        <w:spacing w:before="0" w:after="120"/>
        <w:rPr>
          <w:sz w:val="24"/>
          <w:szCs w:val="24"/>
        </w:rPr>
      </w:pPr>
      <w:r>
        <w:rPr>
          <w:sz w:val="24"/>
          <w:szCs w:val="24"/>
        </w:rPr>
        <w:t>«Немного знаю, — отвечал я, — но лучше знаю по-славянски».</w:t>
      </w:r>
    </w:p>
    <w:p>
      <w:pPr>
        <w:pStyle w:val="Normal"/>
        <w:spacing w:before="0" w:after="120"/>
        <w:rPr>
          <w:sz w:val="24"/>
          <w:szCs w:val="24"/>
        </w:rPr>
      </w:pPr>
      <w:r>
        <w:rPr>
          <w:sz w:val="24"/>
          <w:szCs w:val="24"/>
        </w:rPr>
        <w:t>«Не в семинарии ли учились?»</w:t>
      </w:r>
    </w:p>
    <w:p>
      <w:pPr>
        <w:pStyle w:val="Normal"/>
        <w:spacing w:before="0" w:after="120"/>
        <w:rPr>
          <w:sz w:val="24"/>
          <w:szCs w:val="24"/>
        </w:rPr>
      </w:pPr>
      <w:r>
        <w:rPr>
          <w:sz w:val="24"/>
          <w:szCs w:val="24"/>
        </w:rPr>
        <w:t>«Нет, дома и в Московском университете».</w:t>
      </w:r>
    </w:p>
    <w:p>
      <w:pPr>
        <w:pStyle w:val="Normal"/>
        <w:spacing w:before="0" w:after="120"/>
        <w:rPr>
          <w:sz w:val="24"/>
          <w:szCs w:val="24"/>
        </w:rPr>
      </w:pPr>
      <w:r>
        <w:rPr>
          <w:sz w:val="24"/>
          <w:szCs w:val="24"/>
        </w:rPr>
        <w:t>«Иван Афанасьич, помните, сказывал на репетиции, что вы написали трагедию».</w:t>
      </w:r>
    </w:p>
    <w:p>
      <w:pPr>
        <w:pStyle w:val="Normal"/>
        <w:spacing w:before="0" w:after="120"/>
        <w:rPr>
          <w:sz w:val="24"/>
          <w:szCs w:val="24"/>
        </w:rPr>
      </w:pPr>
      <w:r>
        <w:rPr>
          <w:sz w:val="24"/>
          <w:szCs w:val="24"/>
        </w:rPr>
        <w:t>«Написал, и кажется, очень плохую».</w:t>
      </w:r>
    </w:p>
    <w:p>
      <w:pPr>
        <w:pStyle w:val="Normal"/>
        <w:spacing w:before="0" w:after="120"/>
        <w:rPr>
          <w:sz w:val="24"/>
          <w:szCs w:val="24"/>
        </w:rPr>
      </w:pPr>
      <w:r>
        <w:rPr>
          <w:sz w:val="24"/>
          <w:szCs w:val="24"/>
        </w:rPr>
        <w:t>Яковлев опять очень выразительно посмотрел на меня. «Как же плохую? Иван Афанасьич при вас же говорил, что в ней есть стихи очень хорошие».</w:t>
      </w:r>
    </w:p>
    <w:p>
      <w:pPr>
        <w:pStyle w:val="Normal"/>
        <w:spacing w:before="0" w:after="120"/>
        <w:rPr>
          <w:sz w:val="24"/>
          <w:szCs w:val="24"/>
        </w:rPr>
      </w:pPr>
      <w:r>
        <w:rPr>
          <w:sz w:val="24"/>
          <w:szCs w:val="24"/>
        </w:rPr>
        <w:t>«В том-то и беда, Алексей Семеныч, что одни стихи не составляют трагедии, и я, к сожалению, догадываюсь о том поздно».</w:t>
      </w:r>
    </w:p>
    <w:p>
      <w:pPr>
        <w:pStyle w:val="Normal"/>
        <w:spacing w:before="0" w:after="120"/>
        <w:rPr>
          <w:sz w:val="24"/>
          <w:szCs w:val="24"/>
        </w:rPr>
      </w:pPr>
      <w:r>
        <w:rPr>
          <w:sz w:val="24"/>
          <w:szCs w:val="24"/>
        </w:rPr>
        <w:t>«Странно!»</w:t>
      </w:r>
    </w:p>
    <w:p>
      <w:pPr>
        <w:pStyle w:val="Normal"/>
        <w:spacing w:before="0" w:after="120"/>
        <w:rPr>
          <w:sz w:val="24"/>
          <w:szCs w:val="24"/>
        </w:rPr>
      </w:pPr>
      <w:r>
        <w:rPr>
          <w:sz w:val="24"/>
          <w:szCs w:val="24"/>
        </w:rPr>
        <w:t>«Ничего не странно, Алексей Семеныч; согрешив, лучше поскорее покаяться, чем упорствовать в своем заблуждении».</w:t>
      </w:r>
    </w:p>
    <w:p>
      <w:pPr>
        <w:pStyle w:val="Normal"/>
        <w:spacing w:before="0" w:after="120"/>
        <w:rPr>
          <w:sz w:val="24"/>
          <w:szCs w:val="24"/>
        </w:rPr>
      </w:pPr>
      <w:r>
        <w:rPr>
          <w:sz w:val="24"/>
          <w:szCs w:val="24"/>
        </w:rPr>
        <w:t>«Да вы, я вижу, большой чудак! Не хотите ли пуншу?»</w:t>
      </w:r>
    </w:p>
    <w:p>
      <w:pPr>
        <w:pStyle w:val="Normal"/>
        <w:spacing w:before="0" w:after="120"/>
        <w:rPr>
          <w:sz w:val="24"/>
          <w:szCs w:val="24"/>
        </w:rPr>
      </w:pPr>
      <w:r>
        <w:rPr>
          <w:sz w:val="24"/>
          <w:szCs w:val="24"/>
        </w:rPr>
        <w:t>«Давайте пуншу; я мало пью, но с вами выпью стакан с удовольствием».</w:t>
      </w:r>
    </w:p>
    <w:p>
      <w:pPr>
        <w:pStyle w:val="Normal"/>
        <w:spacing w:before="0" w:after="120"/>
        <w:jc w:val="center"/>
        <w:rPr/>
      </w:pPr>
      <w:r>
        <w:rPr>
          <w:sz w:val="24"/>
          <w:szCs w:val="24"/>
        </w:rPr>
        <w:t>Стр. 330</w:t>
      </w:r>
    </w:p>
    <w:p>
      <w:pPr>
        <w:pStyle w:val="Normal"/>
        <w:spacing w:before="0" w:after="120"/>
        <w:rPr>
          <w:sz w:val="24"/>
          <w:szCs w:val="24"/>
        </w:rPr>
      </w:pPr>
      <w:r>
        <w:rPr>
          <w:sz w:val="24"/>
          <w:szCs w:val="24"/>
        </w:rPr>
        <w:t>Яковлев как будто оживился и громко закричал: «Семе-ниус!»</w:t>
      </w:r>
    </w:p>
    <w:p>
      <w:pPr>
        <w:pStyle w:val="Normal"/>
        <w:spacing w:before="0" w:after="120"/>
        <w:rPr>
          <w:sz w:val="24"/>
          <w:szCs w:val="24"/>
        </w:rPr>
      </w:pPr>
      <w:r>
        <w:rPr>
          <w:sz w:val="24"/>
          <w:szCs w:val="24"/>
        </w:rPr>
        <w:t>Вошел слуга, толстый и неуклюжий.</w:t>
      </w:r>
    </w:p>
    <w:p>
      <w:pPr>
        <w:pStyle w:val="Normal"/>
        <w:spacing w:before="0" w:after="120"/>
        <w:rPr>
          <w:sz w:val="24"/>
          <w:szCs w:val="24"/>
        </w:rPr>
      </w:pPr>
      <w:r>
        <w:rPr>
          <w:sz w:val="24"/>
          <w:szCs w:val="24"/>
        </w:rPr>
        <w:t>«Принеси пуншу! Да вы какой любите: слабый или покрепче?»</w:t>
      </w:r>
    </w:p>
    <w:p>
      <w:pPr>
        <w:pStyle w:val="Normal"/>
        <w:spacing w:before="0" w:after="120"/>
        <w:rPr>
          <w:sz w:val="24"/>
          <w:szCs w:val="24"/>
        </w:rPr>
      </w:pPr>
      <w:r>
        <w:rPr>
          <w:sz w:val="24"/>
          <w:szCs w:val="24"/>
        </w:rPr>
        <w:t>«Все равно, какой подадут, такой пить и буду».</w:t>
      </w:r>
    </w:p>
    <w:p>
      <w:pPr>
        <w:pStyle w:val="Normal"/>
        <w:spacing w:before="0" w:after="120"/>
        <w:rPr>
          <w:sz w:val="24"/>
          <w:szCs w:val="24"/>
        </w:rPr>
      </w:pPr>
      <w:r>
        <w:rPr>
          <w:sz w:val="24"/>
          <w:szCs w:val="24"/>
        </w:rPr>
        <w:t>«Ну, так это значит: покрепче».</w:t>
      </w:r>
    </w:p>
    <w:p>
      <w:pPr>
        <w:pStyle w:val="Normal"/>
        <w:spacing w:before="0" w:after="120"/>
        <w:rPr>
          <w:sz w:val="24"/>
          <w:szCs w:val="24"/>
        </w:rPr>
      </w:pPr>
      <w:r>
        <w:rPr>
          <w:sz w:val="24"/>
          <w:szCs w:val="24"/>
        </w:rPr>
        <w:t>«Пожалуй, хоть покрепче».</w:t>
      </w:r>
    </w:p>
    <w:p>
      <w:pPr>
        <w:pStyle w:val="Normal"/>
        <w:spacing w:before="0" w:after="120"/>
        <w:rPr>
          <w:sz w:val="24"/>
          <w:szCs w:val="24"/>
        </w:rPr>
      </w:pPr>
      <w:r>
        <w:rPr>
          <w:sz w:val="24"/>
          <w:szCs w:val="24"/>
        </w:rPr>
        <w:t>«А были ли вы в "Донском"?»</w:t>
      </w:r>
    </w:p>
    <w:p>
      <w:pPr>
        <w:pStyle w:val="Normal"/>
        <w:spacing w:before="0" w:after="120"/>
        <w:rPr>
          <w:sz w:val="24"/>
          <w:szCs w:val="24"/>
        </w:rPr>
      </w:pPr>
      <w:r>
        <w:rPr>
          <w:sz w:val="24"/>
          <w:szCs w:val="24"/>
        </w:rPr>
        <w:t>«Был и от души любовался вами: плакал как дурак и неистовствовал вместе с другими от восторга. Не хочу говорить вам комплиментов: вы не нуждаетесь в них, но должен сказать, что вы превзошли мои ожидания. Я восхищался Шушериным и Плавилыциковым в роли Эдипа, но в роли Димитрия вы совершенно овладели всеми моими чувствами».</w:t>
      </w:r>
    </w:p>
    <w:p>
      <w:pPr>
        <w:pStyle w:val="Normal"/>
        <w:spacing w:before="0" w:after="120"/>
        <w:rPr>
          <w:sz w:val="24"/>
          <w:szCs w:val="24"/>
        </w:rPr>
      </w:pPr>
      <w:r>
        <w:rPr>
          <w:sz w:val="24"/>
          <w:szCs w:val="24"/>
        </w:rPr>
        <w:t>«Так вы видели Эдипа? Я не люблю роли Тезея и всегда играю ее с неудовольствием».</w:t>
      </w:r>
    </w:p>
    <w:p>
      <w:pPr>
        <w:pStyle w:val="Normal"/>
        <w:spacing w:before="0" w:after="120"/>
        <w:rPr>
          <w:sz w:val="24"/>
          <w:szCs w:val="24"/>
        </w:rPr>
      </w:pPr>
      <w:r>
        <w:rPr>
          <w:sz w:val="24"/>
          <w:szCs w:val="24"/>
        </w:rPr>
        <w:t>«Я это заметил».</w:t>
      </w:r>
    </w:p>
    <w:p>
      <w:pPr>
        <w:pStyle w:val="Normal"/>
        <w:spacing w:before="0" w:after="120"/>
        <w:rPr>
          <w:sz w:val="24"/>
          <w:szCs w:val="24"/>
        </w:rPr>
      </w:pPr>
      <w:r>
        <w:rPr>
          <w:sz w:val="24"/>
          <w:szCs w:val="24"/>
        </w:rPr>
        <w:t>«Как заметили?»</w:t>
      </w:r>
    </w:p>
    <w:p>
      <w:pPr>
        <w:pStyle w:val="Normal"/>
        <w:spacing w:before="0" w:after="120"/>
        <w:rPr>
          <w:sz w:val="24"/>
          <w:szCs w:val="24"/>
        </w:rPr>
      </w:pPr>
      <w:r>
        <w:rPr>
          <w:sz w:val="24"/>
          <w:szCs w:val="24"/>
        </w:rPr>
        <w:t>«Да так. Вы играли ее, что называется, куды зря, и я не мог предполагать, чтоб актер с вашими средствами и с вашей репутацией мог играть так небрежно без особенной причины».</w:t>
      </w:r>
    </w:p>
    <w:p>
      <w:pPr>
        <w:pStyle w:val="Normal"/>
        <w:spacing w:before="0" w:after="120"/>
        <w:rPr>
          <w:sz w:val="24"/>
          <w:szCs w:val="24"/>
        </w:rPr>
      </w:pPr>
      <w:r>
        <w:rPr>
          <w:sz w:val="24"/>
          <w:szCs w:val="24"/>
        </w:rPr>
        <w:t>«Да вы, я вижу, прозорливы. А который вам год?»</w:t>
      </w:r>
    </w:p>
    <w:p>
      <w:pPr>
        <w:pStyle w:val="Normal"/>
        <w:spacing w:before="0" w:after="120"/>
        <w:rPr>
          <w:sz w:val="24"/>
          <w:szCs w:val="24"/>
        </w:rPr>
      </w:pPr>
      <w:r>
        <w:rPr>
          <w:sz w:val="24"/>
          <w:szCs w:val="24"/>
        </w:rPr>
        <w:t>«Осьмнадцатый в исходе».</w:t>
      </w:r>
    </w:p>
    <w:p>
      <w:pPr>
        <w:pStyle w:val="Normal"/>
        <w:spacing w:before="0" w:after="120"/>
        <w:rPr>
          <w:sz w:val="24"/>
          <w:szCs w:val="24"/>
        </w:rPr>
      </w:pPr>
      <w:r>
        <w:rPr>
          <w:sz w:val="24"/>
          <w:szCs w:val="24"/>
        </w:rPr>
        <w:t>«А на вид старше».</w:t>
      </w:r>
    </w:p>
    <w:p>
      <w:pPr>
        <w:pStyle w:val="Normal"/>
        <w:spacing w:before="0" w:after="120"/>
        <w:rPr>
          <w:sz w:val="24"/>
          <w:szCs w:val="24"/>
        </w:rPr>
      </w:pPr>
      <w:r>
        <w:rPr>
          <w:sz w:val="24"/>
          <w:szCs w:val="24"/>
        </w:rPr>
        <w:t>«Много прочувствовал, Алексей Семеныч».</w:t>
      </w:r>
    </w:p>
    <w:p>
      <w:pPr>
        <w:pStyle w:val="Normal"/>
        <w:spacing w:before="0" w:after="120"/>
        <w:rPr>
          <w:sz w:val="24"/>
          <w:szCs w:val="24"/>
        </w:rPr>
      </w:pPr>
      <w:r>
        <w:rPr>
          <w:sz w:val="24"/>
          <w:szCs w:val="24"/>
        </w:rPr>
        <w:t>«Небось были влюблены?»</w:t>
      </w:r>
    </w:p>
    <w:p>
      <w:pPr>
        <w:pStyle w:val="Normal"/>
        <w:spacing w:before="0" w:after="120"/>
        <w:rPr>
          <w:sz w:val="24"/>
          <w:szCs w:val="24"/>
        </w:rPr>
      </w:pPr>
      <w:r>
        <w:rPr>
          <w:sz w:val="24"/>
          <w:szCs w:val="24"/>
        </w:rPr>
        <w:t>«Был и есть».</w:t>
      </w:r>
    </w:p>
    <w:p>
      <w:pPr>
        <w:pStyle w:val="Normal"/>
        <w:spacing w:before="0" w:after="120"/>
        <w:rPr>
          <w:sz w:val="24"/>
          <w:szCs w:val="24"/>
        </w:rPr>
      </w:pPr>
      <w:r>
        <w:rPr>
          <w:sz w:val="24"/>
          <w:szCs w:val="24"/>
        </w:rPr>
        <w:t>Яковлев глубоко вздохнул и залпом осушил свой стакан пуншу. «Вы сказали, что знаете хорошо по-славянски, так, следовательно, хорошо знаете и Библию?»</w:t>
      </w:r>
    </w:p>
    <w:p>
      <w:pPr>
        <w:pStyle w:val="Normal"/>
        <w:spacing w:before="0" w:after="120"/>
        <w:rPr>
          <w:sz w:val="24"/>
          <w:szCs w:val="24"/>
        </w:rPr>
      </w:pPr>
      <w:r>
        <w:rPr>
          <w:sz w:val="24"/>
          <w:szCs w:val="24"/>
        </w:rPr>
        <w:t>«Знаю, Алексей Семеныч, от книги Бытия до Апокалипсиса, и чувствую все высокие красоты Священного писания».</w:t>
      </w:r>
    </w:p>
    <w:p>
      <w:pPr>
        <w:pStyle w:val="Normal"/>
        <w:spacing w:before="0" w:after="120"/>
        <w:rPr>
          <w:sz w:val="24"/>
          <w:szCs w:val="24"/>
        </w:rPr>
      </w:pPr>
      <w:r>
        <w:rPr>
          <w:sz w:val="24"/>
          <w:szCs w:val="24"/>
        </w:rPr>
        <w:t>Тут я очутился в своей сфере и, грешный человек, не упустил воспользоваться случаем пустить пыль в глаза удивленному Яковлеву, который, вероятно, думал, что он один только знает Библию. Я прочитал ему наизусть песнь Моисея, лучшие места из "Пророков", из "Притчей", из "Пре-</w:t>
      </w:r>
    </w:p>
    <w:p>
      <w:pPr>
        <w:pStyle w:val="Normal"/>
        <w:spacing w:before="0" w:after="120"/>
        <w:jc w:val="center"/>
        <w:rPr/>
      </w:pPr>
      <w:r>
        <w:rPr>
          <w:sz w:val="24"/>
          <w:szCs w:val="24"/>
        </w:rPr>
        <w:t>Стр. 331</w:t>
      </w:r>
    </w:p>
    <w:p>
      <w:pPr>
        <w:pStyle w:val="Normal"/>
        <w:spacing w:before="0" w:after="120"/>
        <w:rPr>
          <w:sz w:val="24"/>
          <w:szCs w:val="24"/>
        </w:rPr>
      </w:pPr>
      <w:r>
        <w:rPr>
          <w:sz w:val="24"/>
          <w:szCs w:val="24"/>
        </w:rPr>
        <w:t>мудрости Соломона" и "Сираха", несколько глав из Евангелия Иоанна Богослова, указал на все высокие места в посланиях апостольских, так что мой Яковлев слушал меня с величайшим изумлением.</w:t>
      </w:r>
    </w:p>
    <w:p>
      <w:pPr>
        <w:pStyle w:val="Normal"/>
        <w:spacing w:before="0" w:after="120"/>
        <w:rPr>
          <w:sz w:val="24"/>
          <w:szCs w:val="24"/>
        </w:rPr>
      </w:pPr>
      <w:r>
        <w:rPr>
          <w:sz w:val="24"/>
          <w:szCs w:val="24"/>
        </w:rPr>
        <w:t>«Теперь простите (сказал я ему), иду домой записывать в свой журнал нашу с вами беседу».</w:t>
      </w:r>
    </w:p>
    <w:p>
      <w:pPr>
        <w:pStyle w:val="Normal"/>
        <w:spacing w:before="0" w:after="120"/>
        <w:rPr>
          <w:sz w:val="24"/>
          <w:szCs w:val="24"/>
        </w:rPr>
      </w:pPr>
      <w:r>
        <w:rPr>
          <w:sz w:val="24"/>
          <w:szCs w:val="24"/>
        </w:rPr>
        <w:t>«Для чего же это?»</w:t>
      </w:r>
    </w:p>
    <w:p>
      <w:pPr>
        <w:pStyle w:val="Normal"/>
        <w:spacing w:before="0" w:after="120"/>
        <w:rPr>
          <w:sz w:val="24"/>
          <w:szCs w:val="24"/>
        </w:rPr>
      </w:pPr>
      <w:r>
        <w:rPr>
          <w:sz w:val="24"/>
          <w:szCs w:val="24"/>
        </w:rPr>
        <w:t>«Для того, что имею привычку записывать все ежедневные случаи моей жизни».</w:t>
      </w:r>
    </w:p>
    <w:p>
      <w:pPr>
        <w:pStyle w:val="Normal"/>
        <w:spacing w:before="0" w:after="120"/>
        <w:rPr>
          <w:sz w:val="24"/>
          <w:szCs w:val="24"/>
        </w:rPr>
      </w:pPr>
      <w:r>
        <w:rPr>
          <w:sz w:val="24"/>
          <w:szCs w:val="24"/>
        </w:rPr>
        <w:t>«Так поэтому вы человек опасный?»</w:t>
      </w:r>
    </w:p>
    <w:p>
      <w:pPr>
        <w:pStyle w:val="Normal"/>
        <w:spacing w:before="0" w:after="120"/>
        <w:rPr>
          <w:sz w:val="24"/>
          <w:szCs w:val="24"/>
        </w:rPr>
      </w:pPr>
      <w:r>
        <w:rPr>
          <w:sz w:val="24"/>
          <w:szCs w:val="24"/>
        </w:rPr>
        <w:t>«Не для вас, Алексей Семеныч, а скорее для себя, потому что в записках своих не щажу одного только себя».</w:t>
      </w:r>
    </w:p>
    <w:p>
      <w:pPr>
        <w:pStyle w:val="Normal"/>
        <w:spacing w:before="0" w:after="120"/>
        <w:rPr>
          <w:sz w:val="24"/>
          <w:szCs w:val="24"/>
        </w:rPr>
      </w:pPr>
      <w:r>
        <w:rPr>
          <w:sz w:val="24"/>
          <w:szCs w:val="24"/>
        </w:rPr>
        <w:t>«Неужто же записываете и грешки свои?»</w:t>
      </w:r>
    </w:p>
    <w:p>
      <w:pPr>
        <w:pStyle w:val="Normal"/>
        <w:spacing w:before="0" w:after="120"/>
        <w:rPr>
          <w:sz w:val="24"/>
          <w:szCs w:val="24"/>
        </w:rPr>
      </w:pPr>
      <w:r>
        <w:rPr>
          <w:sz w:val="24"/>
          <w:szCs w:val="24"/>
        </w:rPr>
        <w:t>«Непременно, если эти грешки сопряжены с ощущениями души или с чувствованиями сердца».</w:t>
      </w:r>
    </w:p>
    <w:p>
      <w:pPr>
        <w:pStyle w:val="Normal"/>
        <w:spacing w:before="0" w:after="120"/>
        <w:rPr>
          <w:sz w:val="24"/>
          <w:szCs w:val="24"/>
        </w:rPr>
      </w:pPr>
      <w:r>
        <w:rPr>
          <w:sz w:val="24"/>
          <w:szCs w:val="24"/>
        </w:rPr>
        <w:t>«Ну, послушайте, выпьем еще по стакану пуншу».</w:t>
      </w:r>
    </w:p>
    <w:p>
      <w:pPr>
        <w:pStyle w:val="Normal"/>
        <w:spacing w:before="0" w:after="120"/>
        <w:rPr>
          <w:sz w:val="24"/>
          <w:szCs w:val="24"/>
        </w:rPr>
      </w:pPr>
      <w:r>
        <w:rPr>
          <w:sz w:val="24"/>
          <w:szCs w:val="24"/>
        </w:rPr>
        <w:t>«Согласен, только с условием, чтоб вы прочитали мне что-нибудь».</w:t>
      </w:r>
    </w:p>
    <w:p>
      <w:pPr>
        <w:pStyle w:val="Normal"/>
        <w:spacing w:before="0" w:after="120"/>
        <w:rPr>
          <w:sz w:val="24"/>
          <w:szCs w:val="24"/>
        </w:rPr>
      </w:pPr>
      <w:r>
        <w:rPr>
          <w:sz w:val="24"/>
          <w:szCs w:val="24"/>
        </w:rPr>
        <w:t>«Пожалуй, да что же и зачем я читать буду? Вы и так можете видеть и слышать меня за медный рубль».</w:t>
      </w:r>
    </w:p>
    <w:p>
      <w:pPr>
        <w:pStyle w:val="Normal"/>
        <w:spacing w:before="0" w:after="120"/>
        <w:rPr>
          <w:sz w:val="24"/>
          <w:szCs w:val="24"/>
        </w:rPr>
      </w:pPr>
      <w:r>
        <w:rPr>
          <w:sz w:val="24"/>
          <w:szCs w:val="24"/>
        </w:rPr>
        <w:t>«Прочитайте что хотите; я люблю ваш орган и вашу дикцию: они доходят до сердца».</w:t>
      </w:r>
    </w:p>
    <w:p>
      <w:pPr>
        <w:pStyle w:val="Normal"/>
        <w:spacing w:before="0" w:after="120"/>
        <w:rPr>
          <w:sz w:val="24"/>
          <w:szCs w:val="24"/>
        </w:rPr>
      </w:pPr>
      <w:r>
        <w:rPr>
          <w:sz w:val="24"/>
          <w:szCs w:val="24"/>
        </w:rPr>
        <w:t>«Разве что-нибудь из Державина, например: "На смерть князя Мещерского"?»</w:t>
      </w:r>
    </w:p>
    <w:p>
      <w:pPr>
        <w:pStyle w:val="Normal"/>
        <w:spacing w:before="0" w:after="120"/>
        <w:rPr>
          <w:sz w:val="24"/>
          <w:szCs w:val="24"/>
        </w:rPr>
      </w:pPr>
      <w:r>
        <w:rPr>
          <w:sz w:val="24"/>
          <w:szCs w:val="24"/>
        </w:rPr>
        <w:t>«Чего же лучше? Давайте я, пожалуй, буду суфлировать вам».</w:t>
      </w:r>
    </w:p>
    <w:p>
      <w:pPr>
        <w:pStyle w:val="Normal"/>
        <w:spacing w:before="0" w:after="120"/>
        <w:rPr>
          <w:sz w:val="24"/>
          <w:szCs w:val="24"/>
        </w:rPr>
      </w:pPr>
      <w:r>
        <w:rPr>
          <w:sz w:val="24"/>
          <w:szCs w:val="24"/>
        </w:rPr>
        <w:t>«Не нужно; я знаю прежнего Державина наизусть».</w:t>
      </w:r>
    </w:p>
    <w:p>
      <w:pPr>
        <w:pStyle w:val="Normal"/>
        <w:spacing w:before="0" w:after="120"/>
        <w:rPr>
          <w:sz w:val="24"/>
          <w:szCs w:val="24"/>
        </w:rPr>
      </w:pPr>
      <w:r>
        <w:rPr>
          <w:sz w:val="24"/>
          <w:szCs w:val="24"/>
        </w:rPr>
        <w:t>И вот Яковлев, закричав опять: «Семениус, пуншу!» — приосанился и начал: «Глагол времен, металла звон...»</w:t>
      </w:r>
    </w:p>
    <w:p>
      <w:pPr>
        <w:pStyle w:val="Normal"/>
        <w:spacing w:before="0" w:after="120"/>
        <w:rPr>
          <w:sz w:val="24"/>
          <w:szCs w:val="24"/>
        </w:rPr>
      </w:pPr>
      <w:r>
        <w:rPr>
          <w:sz w:val="24"/>
          <w:szCs w:val="24"/>
        </w:rPr>
        <w:t>Он читал прекрасно, но когда дошел до стихов:</w:t>
      </w:r>
    </w:p>
    <w:p>
      <w:pPr>
        <w:pStyle w:val="Normal"/>
        <w:spacing w:before="0" w:after="120"/>
        <w:rPr/>
      </w:pPr>
      <w:r>
        <w:rPr>
          <w:sz w:val="24"/>
          <w:szCs w:val="24"/>
        </w:rPr>
        <w:t>Где стол был яств, там гроб стоит,</w:t>
        <w:br/>
        <w:t>Где пиршеств раздавались клики,</w:t>
        <w:br/>
        <w:t>Надгробные там воют лики</w:t>
        <w:br/>
        <w:t>И бледна смерть на всех глядит.</w:t>
        <w:br/>
        <w:t>Глядит на всех и на царей,</w:t>
        <w:br/>
        <w:t>Кому в державу тесны миры;</w:t>
        <w:br/>
        <w:t>Глядит на пышных богачей,</w:t>
        <w:br/>
        <w:t>Что в злате и в сребре кумиры;</w:t>
        <w:br/>
        <w:t>Глядит на прелесть и красы,</w:t>
        <w:br/>
        <w:t>Глядит на разум возвышенный,</w:t>
        <w:br/>
        <w:t>Глядит на силы дерзновенны</w:t>
        <w:br/>
        <w:t>И — точит лезвие косы! —</w:t>
      </w:r>
    </w:p>
    <w:p>
      <w:pPr>
        <w:pStyle w:val="Normal"/>
        <w:spacing w:before="0" w:after="120"/>
        <w:jc w:val="center"/>
        <w:rPr/>
      </w:pPr>
      <w:r>
        <w:rPr>
          <w:sz w:val="24"/>
          <w:szCs w:val="24"/>
        </w:rPr>
        <w:t>Стр. 332</w:t>
      </w:r>
    </w:p>
    <w:p>
      <w:pPr>
        <w:pStyle w:val="Normal"/>
        <w:spacing w:before="0" w:after="120"/>
        <w:rPr>
          <w:sz w:val="24"/>
          <w:szCs w:val="24"/>
        </w:rPr>
      </w:pPr>
      <w:r>
        <w:rPr>
          <w:sz w:val="24"/>
          <w:szCs w:val="24"/>
        </w:rPr>
        <w:t>то произнес их с такою невероятно страшною выразительностью, что меня затрепала лихорадка, и мне показалось, что смерть с угрожающим видом точно стоит передо мною. Я долго не мог прийти в себя и только опомнился, когда Яковлев кончил уже всю оду.</w:t>
      </w:r>
    </w:p>
    <w:p>
      <w:pPr>
        <w:pStyle w:val="Normal"/>
        <w:spacing w:before="0" w:after="120"/>
        <w:rPr>
          <w:sz w:val="24"/>
          <w:szCs w:val="24"/>
        </w:rPr>
      </w:pPr>
      <w:r>
        <w:rPr>
          <w:sz w:val="24"/>
          <w:szCs w:val="24"/>
        </w:rPr>
        <w:t>Мы расстались искренними друзьями, дав друг другу слово видеться сколь возможно чаще. На прощанье Яковлев сказал мне: «Ведь я и сам давнишний стихотворец; когда-нибудь прочитаю вам и свое маранье; только прошу не взыскать — самоучка!»</w:t>
      </w:r>
    </w:p>
    <w:p>
      <w:pPr>
        <w:pStyle w:val="Normal"/>
        <w:spacing w:before="0" w:after="120"/>
        <w:rPr>
          <w:sz w:val="24"/>
          <w:szCs w:val="24"/>
        </w:rPr>
      </w:pPr>
      <w:r>
        <w:rPr>
          <w:sz w:val="24"/>
          <w:szCs w:val="24"/>
        </w:rPr>
        <w:t>Слушать стихи его буду, но пуншу пить не стану: это какой-то омег (т.е. отрава).</w:t>
      </w:r>
    </w:p>
    <w:p>
      <w:pPr>
        <w:pStyle w:val="Normal"/>
        <w:spacing w:before="0" w:after="120"/>
        <w:rPr>
          <w:sz w:val="24"/>
          <w:szCs w:val="24"/>
        </w:rPr>
      </w:pPr>
      <w:r>
        <w:rPr>
          <w:i/>
          <w:iCs/>
          <w:sz w:val="24"/>
          <w:szCs w:val="24"/>
        </w:rPr>
        <w:t>20 января, воскресенье</w:t>
      </w:r>
    </w:p>
    <w:p>
      <w:pPr>
        <w:pStyle w:val="Normal"/>
        <w:spacing w:before="0" w:after="120"/>
        <w:rPr>
          <w:sz w:val="24"/>
          <w:szCs w:val="24"/>
        </w:rPr>
      </w:pPr>
      <w:r>
        <w:rPr>
          <w:sz w:val="24"/>
          <w:szCs w:val="24"/>
        </w:rPr>
        <w:t>Бал у Воеводских был пренарядный; между танцующими я видел много пригожих женщин и ловких кавалеров, но пригожее хозяйки и ловчее бывшего соученика моего в пансионе Ронки Петра Валуева никого не заметил. В числе гостей находилось много очень известных людей, и между прочим, граф П.В.Завадовский, общий опекун, как его называли, Ф.А.Голубцов; сенаторы: И.А.Алексеев, толстый и угрюмый; Н.А.Беклешов, брат бывшего московского градоначальника, небольшого роста старичок с круглым добродушным лицом и веселою физиономиею; граф Ильинский, мнение которого, данное в Сенате, так сделалось народным; А.А.Саблуков, оракул Воспитательного дома, и А.С.Макаров, член нового комитета для рассмотрения дел о нарушении общественного спокойствия. Эти матадоры играли в карты. Милая хозяйка приглашала меня танцевать и даже указывала мне дам, которых бы я ангажировать мог, но я решительно отказался, не желая срамить себя и несчастную даму, которая бы имела неосторожность взять меня в свои кавалеры. На отказ мой бесподобная Катерина Петровна шутя спросила меня: «Так на что же вы годитесь? Вы не танцуете и не играете». — «На то, чтобы любоваться вами», — отвечал я и так вдруг сконфузился от пошлого своего комплимента семидесятых годов, что хоть бы провалиться сквозь землю. С отчаяния подсел я к А.И.Ада-дуровой и проболтал с нею до самого ужина. Она пеняла мне, что вовсе почти у них не бываю, да что же делать?</w:t>
      </w:r>
    </w:p>
    <w:p>
      <w:pPr>
        <w:pStyle w:val="Normal"/>
        <w:spacing w:before="0" w:after="120"/>
        <w:jc w:val="center"/>
        <w:rPr/>
      </w:pPr>
      <w:r>
        <w:rPr>
          <w:sz w:val="24"/>
          <w:szCs w:val="24"/>
        </w:rPr>
        <w:t>Стр. 333</w:t>
      </w:r>
    </w:p>
    <w:p>
      <w:pPr>
        <w:pStyle w:val="Normal"/>
        <w:spacing w:before="0" w:after="120"/>
        <w:rPr>
          <w:sz w:val="24"/>
          <w:szCs w:val="24"/>
        </w:rPr>
      </w:pPr>
      <w:r>
        <w:rPr>
          <w:sz w:val="24"/>
          <w:szCs w:val="24"/>
        </w:rPr>
        <w:t>Всюду поспеть невозможно, а если иногда и поспеешь, то зачем? От лишнего рассеяния черствеет и ржавеет душа.</w:t>
      </w:r>
    </w:p>
    <w:p>
      <w:pPr>
        <w:pStyle w:val="Normal"/>
        <w:spacing w:before="0" w:after="120"/>
        <w:rPr>
          <w:sz w:val="24"/>
          <w:szCs w:val="24"/>
        </w:rPr>
      </w:pPr>
      <w:r>
        <w:rPr>
          <w:i/>
          <w:iCs/>
          <w:sz w:val="24"/>
          <w:szCs w:val="24"/>
        </w:rPr>
        <w:t>21 января, понедельник</w:t>
      </w:r>
    </w:p>
    <w:p>
      <w:pPr>
        <w:pStyle w:val="Normal"/>
        <w:spacing w:before="0" w:after="120"/>
        <w:rPr>
          <w:sz w:val="24"/>
          <w:szCs w:val="24"/>
        </w:rPr>
      </w:pPr>
      <w:r>
        <w:rPr>
          <w:sz w:val="24"/>
          <w:szCs w:val="24"/>
        </w:rPr>
        <w:t>В обращении И.К.Вестмана с нами есть много сходства с обращением Антонского с своими пансионерами. По-видимому, он также не обращает большого внимания на поведение своих подчиненных, так же ласков и снисходителен, никогда никому не делает выговоров, а умеет держать себя так, что все его уважают и даже боятся. Он, решительно можно сказать, умный и добрый человек старого покроя. Сегодня, проходя из Секретной экспедиции, он встретил меня в беседе с 95-летним сторожем Ворониным и удивился, о чем я могу разговаривать со сторожем. Я сказал ему, что Воронин преинтересное существо и был очевидцем таких происшествий, которые мы знаем только по преданиям, и то не всегда верным. Он улыбнулся и спросил меня, отчего я не хожу в наш архив к П.ГДивову, у которого бы я нашел много любопытной старины и, между прочим, имел бы случай изучить наши трактаты с иностранными державами, что необходимо нужно для человека, посвящающего себя дипломатике. У меня давно вертелось в голове ходить от нечего делать в архив к Дивову, но боялся потревожить его, потому что нет ничего несноснее для человека, занятого делами, как посещения людей праздных, но И.К. развязал мне руки, и я отправился к Дивову. П.Г.Дивов умный, образованный и обходительный человек, и я, право, не знаю, почему я так его пугался, разве оттого, что он такой же начальник архива, как и Н.Н.Бантыш-Каменский, который, Бог весть почему, прослыл медведем, между тем как, несмотря на его угрюмость — последствие невероятного трудолюбия и сидячей уединенной жизни, он один из добрейших людей в свете. Но Дивов даже и не угрюм, а имеет все приемы настоящего дипломата и большой охотник поговорить. Он рад был моему приходу и предложил мне сообщить все, что в его распоряжении находится, кроме некоторых заповедных бумаг, которые без особого предписания никому не сообщаются. Зачем он мне сказал о том? От этих слов я вдруг потерял всю охоту рыться в других бумагах. Со мною слу-</w:t>
      </w:r>
    </w:p>
    <w:p>
      <w:pPr>
        <w:pStyle w:val="Normal"/>
        <w:spacing w:before="0" w:after="120"/>
        <w:jc w:val="center"/>
        <w:rPr/>
      </w:pPr>
      <w:r>
        <w:rPr>
          <w:sz w:val="24"/>
          <w:szCs w:val="24"/>
        </w:rPr>
        <w:t>Стр. 334</w:t>
      </w:r>
    </w:p>
    <w:p>
      <w:pPr>
        <w:pStyle w:val="Normal"/>
        <w:spacing w:before="0" w:after="120"/>
        <w:rPr>
          <w:sz w:val="24"/>
          <w:szCs w:val="24"/>
        </w:rPr>
      </w:pPr>
      <w:r>
        <w:rPr>
          <w:sz w:val="24"/>
          <w:szCs w:val="24"/>
        </w:rPr>
        <w:t>чилось то же, что с одним искателем кладов, который, найдя корчагу серебряных монет, пренебрег ею для того, что возле находилась другая, с золотыми, ему недоступная. Такова натура человеческая.</w:t>
      </w:r>
    </w:p>
    <w:p>
      <w:pPr>
        <w:pStyle w:val="Normal"/>
        <w:spacing w:before="0" w:after="120"/>
        <w:rPr>
          <w:sz w:val="24"/>
          <w:szCs w:val="24"/>
        </w:rPr>
      </w:pPr>
      <w:r>
        <w:rPr>
          <w:sz w:val="24"/>
          <w:szCs w:val="24"/>
        </w:rPr>
        <w:t>Впрочем, я считаю и то уже настоящим кладом, что мои утра проходить будут не в одних толках о Троянской войне, недостатке дичи по берегам Финского залива и завидном искусстве делать конверты без пособия ножниц. Дивов, как сказал я, любит поговорить, но он не без сведений, и разговор его всегда на уровне последних событий, да сверх того иногда в нем проскакивают довольно счастливые мысли; например, разговаривая с статским советником Званцовым, который жаловался на молчание одного из лучших друзей своих, находящегося при посольстве в Неаполе, Дивов сказал, что на таких людей, каков приятель Званцова, сетовать не должно, потому что свойство их — привязываться только к тем предметам, которые у них перед глазами. «Они похожи на железные опилки, — прибавил Дивов, — которые притягиваются магнитом только в близком расстоянии».</w:t>
      </w:r>
    </w:p>
    <w:p>
      <w:pPr>
        <w:pStyle w:val="Normal"/>
        <w:spacing w:before="0" w:after="120"/>
        <w:rPr>
          <w:sz w:val="24"/>
          <w:szCs w:val="24"/>
        </w:rPr>
      </w:pPr>
      <w:r>
        <w:rPr>
          <w:sz w:val="24"/>
          <w:szCs w:val="24"/>
        </w:rPr>
        <w:t>Говоря о некоторых молодых людях богатых фамилий, состоящих на службе в Коллегии, не занимающихся делом и ничего не знающих, а между тем почитающих себя великими мудрецами, он сказал, что недостатки их происходят оттого, что им все льстили с детства: от математического учителя до танцевального, и было бы гораздо полезнее посылать их учиться в манеж, потому что лошадь не льстит: неумелого тотчас сшибет, будь он богат, как Крез.</w:t>
      </w:r>
    </w:p>
    <w:p>
      <w:pPr>
        <w:pStyle w:val="Normal"/>
        <w:spacing w:before="0" w:after="120"/>
        <w:rPr>
          <w:sz w:val="24"/>
          <w:szCs w:val="24"/>
        </w:rPr>
      </w:pPr>
      <w:r>
        <w:rPr>
          <w:i/>
          <w:iCs/>
          <w:sz w:val="24"/>
          <w:szCs w:val="24"/>
        </w:rPr>
        <w:t>22 января, вторник</w:t>
      </w:r>
    </w:p>
    <w:p>
      <w:pPr>
        <w:pStyle w:val="Normal"/>
        <w:spacing w:before="0" w:after="120"/>
        <w:rPr>
          <w:sz w:val="24"/>
          <w:szCs w:val="24"/>
        </w:rPr>
      </w:pPr>
      <w:r>
        <w:rPr>
          <w:sz w:val="24"/>
          <w:szCs w:val="24"/>
        </w:rPr>
        <w:t>Помнится, в одном московском журнале напечатана была года три назад, в пример высокопарной галиматьи, шуточная ода Пегасу, начинавшаяся так:</w:t>
      </w:r>
    </w:p>
    <w:p>
      <w:pPr>
        <w:pStyle w:val="Normal"/>
        <w:spacing w:before="0" w:after="120"/>
        <w:rPr>
          <w:sz w:val="24"/>
          <w:szCs w:val="24"/>
        </w:rPr>
      </w:pPr>
      <w:r>
        <w:rPr>
          <w:sz w:val="24"/>
          <w:szCs w:val="24"/>
        </w:rPr>
        <w:t>Сафиро-храбро-мудро-ногий Лазурно-бурый конь Пегас, —</w:t>
      </w:r>
    </w:p>
    <w:p>
      <w:pPr>
        <w:pStyle w:val="Normal"/>
        <w:spacing w:before="0" w:after="120"/>
        <w:rPr>
          <w:sz w:val="24"/>
          <w:szCs w:val="24"/>
        </w:rPr>
      </w:pPr>
      <w:r>
        <w:rPr>
          <w:sz w:val="24"/>
          <w:szCs w:val="24"/>
        </w:rPr>
        <w:t>и оканчивающаяся преуморительным набором слов. На днях появилась другая ода, уже не шуточная, а серьезная и пре-серьезная, и не Пегасу, а смелому его наезднику, В.А.Озерову; эту оду, состряпанную каким-то рифмоплетом и на-</w:t>
      </w:r>
    </w:p>
    <w:p>
      <w:pPr>
        <w:pStyle w:val="Normal"/>
        <w:spacing w:before="0" w:after="120"/>
        <w:jc w:val="center"/>
        <w:rPr/>
      </w:pPr>
      <w:r>
        <w:rPr>
          <w:sz w:val="24"/>
          <w:szCs w:val="24"/>
        </w:rPr>
        <w:t>Стр. 335</w:t>
      </w:r>
    </w:p>
    <w:p>
      <w:pPr>
        <w:pStyle w:val="Normal"/>
        <w:spacing w:before="0" w:after="120"/>
        <w:rPr>
          <w:sz w:val="24"/>
          <w:szCs w:val="24"/>
        </w:rPr>
      </w:pPr>
      <w:r>
        <w:rPr>
          <w:sz w:val="24"/>
          <w:szCs w:val="24"/>
        </w:rPr>
        <w:t>печатанную в театральной типографии, можно смело поставить в ряд с вышеописанной ахинеею. Вот ее начало:</w:t>
      </w:r>
    </w:p>
    <w:p>
      <w:pPr>
        <w:pStyle w:val="Normal"/>
        <w:spacing w:before="0" w:after="120"/>
        <w:rPr>
          <w:sz w:val="24"/>
          <w:szCs w:val="24"/>
        </w:rPr>
      </w:pPr>
      <w:r>
        <w:rPr>
          <w:sz w:val="24"/>
          <w:szCs w:val="24"/>
        </w:rPr>
        <w:t>О муз прелестно-вечно-юных Наперсник и усердный жрец! Твои громозвучащи струны Суть упоенье для сердец; Когда рука твоя прияла Свой остро-пламенный резец, Она Эдипа начертала, Ты ныне Дмитрия творец.</w:t>
      </w:r>
    </w:p>
    <w:p>
      <w:pPr>
        <w:pStyle w:val="Normal"/>
        <w:spacing w:before="0" w:after="120"/>
        <w:rPr>
          <w:sz w:val="24"/>
          <w:szCs w:val="24"/>
        </w:rPr>
      </w:pPr>
      <w:r>
        <w:rPr>
          <w:sz w:val="24"/>
          <w:szCs w:val="24"/>
        </w:rPr>
        <w:t>Окончание вполне соответствует началу. Вот покамест единственный поэтический венок нашему Еврипиду.</w:t>
      </w:r>
    </w:p>
    <w:p>
      <w:pPr>
        <w:pStyle w:val="Normal"/>
        <w:spacing w:before="0" w:after="120"/>
        <w:rPr>
          <w:sz w:val="24"/>
          <w:szCs w:val="24"/>
        </w:rPr>
      </w:pPr>
      <w:r>
        <w:rPr>
          <w:sz w:val="24"/>
          <w:szCs w:val="24"/>
        </w:rPr>
        <w:t>Я слышал от французского актера Флорио, что французский театр в Москве не новость и что лет пятнадцать назад приезжала в Москву из Швеции французская труппа под дирекциею родственника его, Воланжа, отличного актера. К сожалению, эта труппа пробыла недолго, потому что выручка за представления не покрывала расходов. Флорио сказывал, что, кроме Воланжа, некоторые сюжеты, как то: Карон и мадам Дюплесси — были артисты весьма талантливые. Видно, на все мода!</w:t>
      </w:r>
    </w:p>
    <w:p>
      <w:pPr>
        <w:pStyle w:val="Normal"/>
        <w:spacing w:before="0" w:after="120"/>
        <w:rPr>
          <w:sz w:val="24"/>
          <w:szCs w:val="24"/>
        </w:rPr>
      </w:pPr>
      <w:r>
        <w:rPr>
          <w:i/>
          <w:iCs/>
          <w:sz w:val="24"/>
          <w:szCs w:val="24"/>
        </w:rPr>
        <w:t>23 января, среда</w:t>
      </w:r>
    </w:p>
    <w:p>
      <w:pPr>
        <w:pStyle w:val="Normal"/>
        <w:spacing w:before="0" w:after="120"/>
        <w:rPr>
          <w:sz w:val="24"/>
          <w:szCs w:val="24"/>
        </w:rPr>
      </w:pPr>
      <w:r>
        <w:rPr>
          <w:sz w:val="24"/>
          <w:szCs w:val="24"/>
        </w:rPr>
        <w:t>Говорят, что генерал Беннигсен после победы над французами при Пултуске теперь покамест играет с ними в шахматы, то есть они только маневрируют, в ожидании благоприятного случая напасть друг на друга. В некоторых стычках Беннигсен имел преимущество и однажды разбил Бернадотта. Утверждают, однако ж, что скоро должно ждать решительных вестей из армии. Между тем вся Русь подымается или, вернее сказать, поднялась: милиция сформирована и всех от мала до велика обуял какой-то воинственный дух.</w:t>
      </w:r>
    </w:p>
    <w:p>
      <w:pPr>
        <w:pStyle w:val="Normal"/>
        <w:spacing w:before="0" w:after="120"/>
        <w:rPr/>
      </w:pPr>
      <w:r>
        <w:rPr>
          <w:sz w:val="24"/>
          <w:szCs w:val="24"/>
        </w:rPr>
        <w:t>Дирижер оркестра в немецком театре, Каллнвода, хороший и сообщительный человек, дал прочитать мне прекрасный эстетический разбор всех творений Моцарта, изданный под заглавием «</w:t>
      </w:r>
      <w:r>
        <w:rPr>
          <w:sz w:val="24"/>
          <w:szCs w:val="24"/>
          <w:lang w:val="en-US"/>
        </w:rPr>
        <w:t>Mozart</w:t>
      </w:r>
      <w:r>
        <w:rPr>
          <w:sz w:val="24"/>
          <w:szCs w:val="24"/>
        </w:rPr>
        <w:t>'</w:t>
      </w:r>
      <w:r>
        <w:rPr>
          <w:sz w:val="24"/>
          <w:szCs w:val="24"/>
          <w:lang w:val="en-US"/>
        </w:rPr>
        <w:t>s</w:t>
      </w:r>
      <w:r>
        <w:rPr>
          <w:sz w:val="24"/>
          <w:szCs w:val="24"/>
        </w:rPr>
        <w:t xml:space="preserve"> </w:t>
      </w:r>
      <w:r>
        <w:rPr>
          <w:sz w:val="24"/>
          <w:szCs w:val="24"/>
          <w:lang w:val="en-US"/>
        </w:rPr>
        <w:t>Geist</w:t>
      </w:r>
      <w:r>
        <w:rPr>
          <w:sz w:val="24"/>
          <w:szCs w:val="24"/>
        </w:rPr>
        <w:t>». Она так понравилась мне, что я тотчас же отнес ее к математику-музыканту П.А.Рахманову, который не имел о ней никакого понятия. Он был в восторге и немедленно поскакал в книжные</w:t>
      </w:r>
    </w:p>
    <w:p>
      <w:pPr>
        <w:pStyle w:val="Normal"/>
        <w:spacing w:before="0" w:after="120"/>
        <w:jc w:val="center"/>
        <w:rPr/>
      </w:pPr>
      <w:r>
        <w:rPr>
          <w:sz w:val="24"/>
          <w:szCs w:val="24"/>
        </w:rPr>
        <w:t>Стр. 336</w:t>
      </w:r>
    </w:p>
    <w:p>
      <w:pPr>
        <w:pStyle w:val="Normal"/>
        <w:spacing w:before="0" w:after="120"/>
        <w:rPr>
          <w:sz w:val="24"/>
          <w:szCs w:val="24"/>
        </w:rPr>
      </w:pPr>
      <w:r>
        <w:rPr>
          <w:sz w:val="24"/>
          <w:szCs w:val="24"/>
        </w:rPr>
        <w:t>лавки отыскивать для себя эту книгу, которая, по его уверению, будет у него настольного.</w:t>
      </w:r>
    </w:p>
    <w:p>
      <w:pPr>
        <w:pStyle w:val="Normal"/>
        <w:spacing w:before="0" w:after="120"/>
        <w:rPr>
          <w:sz w:val="24"/>
          <w:szCs w:val="24"/>
        </w:rPr>
      </w:pPr>
      <w:r>
        <w:rPr>
          <w:sz w:val="24"/>
          <w:szCs w:val="24"/>
        </w:rPr>
        <w:t>Давеча наша гамбургская газета, Викулин, восхищающийся всем, что только пахнет Англиею и англичанами, рассказывал, что он читал какую-то статистическую книгу, в которой подробно описаны все пути сообщения в Англии, и, в пример необыкновенного ума и предприимчивости англичан, приводил устройство двух каналов в Саутгамптоне, большого и маленького, называемого Реб-рич, одного возле другого, так что по одному плавают большие суда, а по другому маленькие. «Умно придумано, — сказал Приклонский, — и похоже на то, что сделал один хозяин, построив анбар: он прорубил в нем две лазеи, одну побольше, а другую поменьше: одну для кошек, а другую для котят». Мы померли со смеху.</w:t>
      </w:r>
    </w:p>
    <w:p>
      <w:pPr>
        <w:pStyle w:val="Normal"/>
        <w:spacing w:before="0" w:after="120"/>
        <w:rPr>
          <w:sz w:val="24"/>
          <w:szCs w:val="24"/>
        </w:rPr>
      </w:pPr>
      <w:r>
        <w:rPr>
          <w:i/>
          <w:iCs/>
          <w:sz w:val="24"/>
          <w:szCs w:val="24"/>
        </w:rPr>
        <w:t>24 января, четверг</w:t>
      </w:r>
    </w:p>
    <w:p>
      <w:pPr>
        <w:pStyle w:val="Normal"/>
        <w:spacing w:before="0" w:after="120"/>
        <w:rPr>
          <w:sz w:val="24"/>
          <w:szCs w:val="24"/>
        </w:rPr>
      </w:pPr>
      <w:r>
        <w:rPr>
          <w:sz w:val="24"/>
          <w:szCs w:val="24"/>
        </w:rPr>
        <w:t>Эйнбродт сказывал, что старейший из лейб-медиков, доктор Рожерсон, бывший любимый лейб-медик великой Екатерины, находит, что кислая капуста, соленые огурцы и квас в гигиеническом отношении чрезвычайно полезны для нашего петербургского простонародья и предохраняют его от разных болезней, которые бы в нем развиться могли от влияния климата и неумеренного во всех случаях образа жизни. Рожерсон употребляет сам охотно кислую капусту в сыром виде и предписывает ее своим пациентам от припадков желчи; но зато кислую капусту вареную или поджаренную в масле он находит чрезвычайно обременительною для желудка и так приготовленную не советует употреблять в пищу. Доктор Рожерсон, высокий, худощавый, серьезный старик, имеет много опытности и, сверх медицинских познаний, пользуется славою ученого человека. Говорят, что он не очень любит Франка, которого считает за представителя ненавистных ему немецких теорий в медицине.</w:t>
      </w:r>
    </w:p>
    <w:p>
      <w:pPr>
        <w:pStyle w:val="Normal"/>
        <w:spacing w:before="0" w:after="120"/>
        <w:rPr>
          <w:sz w:val="24"/>
          <w:szCs w:val="24"/>
        </w:rPr>
      </w:pPr>
      <w:r>
        <w:rPr>
          <w:sz w:val="24"/>
          <w:szCs w:val="24"/>
        </w:rPr>
        <w:t>Вечера моего хозяина по четвергам, право, очень веселы, и доктор Торсберг мастер угощать своих знакомых и сам себя угощает без церемоний. Прелюбезный карапузик! Удивляется, что я плачу ему за квартиру вперед, и сегодня превозносил меня Эллизену и Альбини за то, что я живу</w:t>
      </w:r>
    </w:p>
    <w:p>
      <w:pPr>
        <w:pStyle w:val="Normal"/>
        <w:spacing w:before="0" w:after="120"/>
        <w:jc w:val="center"/>
        <w:rPr/>
      </w:pPr>
      <w:r>
        <w:rPr>
          <w:sz w:val="24"/>
          <w:szCs w:val="24"/>
        </w:rPr>
        <w:t>Стр. 337</w:t>
      </w:r>
    </w:p>
    <w:p>
      <w:pPr>
        <w:pStyle w:val="Normal"/>
        <w:spacing w:before="0" w:after="120"/>
        <w:rPr>
          <w:sz w:val="24"/>
          <w:szCs w:val="24"/>
        </w:rPr>
      </w:pPr>
      <w:r>
        <w:rPr>
          <w:sz w:val="24"/>
          <w:szCs w:val="24"/>
        </w:rPr>
        <w:t>тихо и не играю в карты. Вот нашел добродетель! Это все равно, что уважать человека за то, что он не ворует из кармана платков.</w:t>
      </w:r>
    </w:p>
    <w:p>
      <w:pPr>
        <w:pStyle w:val="Normal"/>
        <w:spacing w:before="0" w:after="120"/>
        <w:rPr>
          <w:sz w:val="24"/>
          <w:szCs w:val="24"/>
        </w:rPr>
      </w:pPr>
      <w:r>
        <w:rPr>
          <w:sz w:val="24"/>
          <w:szCs w:val="24"/>
        </w:rPr>
        <w:t>, Впрочем, пусть его прославляет меня: это все-таки лучше, чем если бы он относился обо мне худо. Сколько я в короткое время пребывания моего в Петербурге заметить мог, репутацию молодых людей делают, во-первых, хозяева домов, а после них дворники и сидельцы в мелочных лавочках. Стоит только обратиться к ним, чтоб узнать в подробности историю житья-бытья всякого жильца, например какого он поведения, есть ли у него деньги и откуда их получает, ходят ли к нему кредиторы, или сам он ходит по должникам своим, — словом, они расскажут вам все от аза до ижицы. Меня уверяли, что не одна свадьба устроилась и не одна расстроилась по милости этих фабрикантов репутаций.</w:t>
      </w:r>
    </w:p>
    <w:p>
      <w:pPr>
        <w:pStyle w:val="Normal"/>
        <w:spacing w:before="0" w:after="120"/>
        <w:rPr>
          <w:sz w:val="24"/>
          <w:szCs w:val="24"/>
        </w:rPr>
      </w:pPr>
      <w:r>
        <w:rPr>
          <w:sz w:val="24"/>
          <w:szCs w:val="24"/>
        </w:rPr>
        <w:t>Литературные вечера назначены по субботам поочередно у Гаврила Романовича, А.С.Шишкова, И.С.Захарова и А.С.Хвостова; они начнутся в субботу 2 февраля у Шишкова, которому принадлежит честь первой о них мысли; вероятно, после кто-нибудь из известных особ захочет также войти в очередь с нашими меценатами, но покамест их только четверо. Все литераторы без изъятия, представленные хозяину дома кем-либо из его знакомых, имеют право на них присутствовать и читать свои сочинения, но молодые люди, более или менее оказавшие успехи в словесности или подающие о себе надежды, будут даже приглашаемы, потому что учреждение этих вечеров имеет главным предметом приведение в известность их произведений.</w:t>
      </w:r>
    </w:p>
    <w:p>
      <w:pPr>
        <w:pStyle w:val="Normal"/>
        <w:spacing w:before="0" w:after="120"/>
        <w:rPr>
          <w:sz w:val="24"/>
          <w:szCs w:val="24"/>
        </w:rPr>
      </w:pPr>
      <w:r>
        <w:rPr>
          <w:i/>
          <w:iCs/>
          <w:sz w:val="24"/>
          <w:szCs w:val="24"/>
        </w:rPr>
        <w:t>25 января, пятница</w:t>
      </w:r>
    </w:p>
    <w:p>
      <w:pPr>
        <w:pStyle w:val="Normal"/>
        <w:spacing w:before="0" w:after="120"/>
        <w:rPr>
          <w:sz w:val="24"/>
          <w:szCs w:val="24"/>
        </w:rPr>
      </w:pPr>
      <w:r>
        <w:rPr>
          <w:sz w:val="24"/>
          <w:szCs w:val="24"/>
        </w:rPr>
        <w:t>Слышно, что скоро на русской сцене появится новая актриса, которая никогда себя не готовила для сцены. Это дочь балетмейстера Валберха, прекрасная собою и очень образованная девушка. Говорят также, что какой-то молодой человек, служащий в банке, по фамилии Крюковский, входит в состязание с Озеровым и пишет или уже написал новую патриотическую трагедию, взяв сюжет из эпохи междуцарствования и назвав ее «Пожарский». Павел Михайлович Арсеньев, ежедневный гость у А.Л.Нарышкина,</w:t>
      </w:r>
    </w:p>
    <w:p>
      <w:pPr>
        <w:pStyle w:val="Normal"/>
        <w:spacing w:before="0" w:after="120"/>
        <w:jc w:val="center"/>
        <w:rPr/>
      </w:pPr>
      <w:r>
        <w:rPr>
          <w:sz w:val="24"/>
          <w:szCs w:val="24"/>
        </w:rPr>
        <w:t>Стр. 338</w:t>
      </w:r>
    </w:p>
    <w:p>
      <w:pPr>
        <w:pStyle w:val="Normal"/>
        <w:spacing w:before="0" w:after="120"/>
        <w:rPr>
          <w:sz w:val="24"/>
          <w:szCs w:val="24"/>
        </w:rPr>
      </w:pPr>
      <w:r>
        <w:rPr>
          <w:sz w:val="24"/>
          <w:szCs w:val="24"/>
        </w:rPr>
        <w:t>уверял, что он слышал некоторые сцены и стихи, которые могут назваться превосходными, — дай Бог! Кажется, деятельность театральных сочинителей увеличивается; обещают еще три новые комедии известных писателей — князя Шаховского, Крылова и П.Сумарокова.</w:t>
      </w:r>
    </w:p>
    <w:p>
      <w:pPr>
        <w:pStyle w:val="Normal"/>
        <w:spacing w:before="0" w:after="120"/>
        <w:rPr>
          <w:sz w:val="24"/>
          <w:szCs w:val="24"/>
        </w:rPr>
      </w:pPr>
      <w:r>
        <w:rPr>
          <w:i/>
          <w:iCs/>
          <w:sz w:val="24"/>
          <w:szCs w:val="24"/>
        </w:rPr>
        <w:t>27 января, воскресенье</w:t>
      </w:r>
    </w:p>
    <w:p>
      <w:pPr>
        <w:pStyle w:val="Normal"/>
        <w:spacing w:before="0" w:after="120"/>
        <w:rPr>
          <w:sz w:val="24"/>
          <w:szCs w:val="24"/>
        </w:rPr>
      </w:pPr>
      <w:r>
        <w:rPr>
          <w:sz w:val="24"/>
          <w:szCs w:val="24"/>
        </w:rPr>
        <w:t>Кто-то сказал: «Сильные мира причиняют меньше страданий, чем их обезьяны», — и я начинаю тому верить.</w:t>
      </w:r>
    </w:p>
    <w:p>
      <w:pPr>
        <w:pStyle w:val="Normal"/>
        <w:spacing w:before="0" w:after="120"/>
        <w:rPr>
          <w:sz w:val="24"/>
          <w:szCs w:val="24"/>
        </w:rPr>
      </w:pPr>
      <w:r>
        <w:rPr>
          <w:sz w:val="24"/>
          <w:szCs w:val="24"/>
        </w:rPr>
        <w:t>Мне очень хотелось представиться Александру Львовичу Нарышкину, и Лабат, старинный его знакомец и кредитор, дал мне рекомендательное к нему письмо. Я был у него сегодня утром, но добрался до него не без труда: какой-то господин, которого называли Александром Ильичом, толстый, хриповатый и с опухшим лицом, встретил меня и весьма гордо и даже несколько неучтиво стал расспрашивать, что я за человек, зачем пришел, от кого письмо и какого оно содержания; говорил, что Александра Львовича едва ли можно сегодня видеть, потому что он очень занят, что я лучше бы сделал, если б пришел в другое время, и прочее, тому подобное.</w:t>
      </w:r>
    </w:p>
    <w:p>
      <w:pPr>
        <w:pStyle w:val="Normal"/>
        <w:spacing w:before="0" w:after="120"/>
        <w:rPr>
          <w:sz w:val="24"/>
          <w:szCs w:val="24"/>
        </w:rPr>
      </w:pPr>
      <w:r>
        <w:rPr>
          <w:sz w:val="24"/>
          <w:szCs w:val="24"/>
        </w:rPr>
        <w:t>Я отвечал, что письмо от Якова Петровича Лабата, который поручил мне отдать его Александру Львовичу непременно сегодня, и что если ему теперь нет времени, так я подожду вместе с другими. Александр Ильич отвернулся от меня и насмешливо улыбнулся, как бы давая мне чувствовать: «ну, брат, долго же тебе дожидаться».</w:t>
      </w:r>
    </w:p>
    <w:p>
      <w:pPr>
        <w:pStyle w:val="Normal"/>
        <w:spacing w:before="0" w:after="120"/>
        <w:rPr>
          <w:sz w:val="24"/>
          <w:szCs w:val="24"/>
        </w:rPr>
      </w:pPr>
      <w:r>
        <w:rPr>
          <w:sz w:val="24"/>
          <w:szCs w:val="24"/>
        </w:rPr>
        <w:t>Между тем в небольшой приемной комнате было довольно холодновато и сесть было не на чем: немногие стулья были все заняты какими-то просительницами в шляпках. Я продрог и устал. Положение мое становилось неприятным, но делать было нечего; сам кругом виноват; однако ж скоро вышедший камердинер объявил, что Александр Львович приказал принимать всех и что он сел чесаться. Меня, как подателя письма, впустили первого. Нарышкин сидел закутанный в пудро-мантель; его завивали и пудрили. Я подал ему письмо, которое он тотчас же распечатал и мигом пробежал глазами.</w:t>
      </w:r>
    </w:p>
    <w:p>
      <w:pPr>
        <w:pStyle w:val="Normal"/>
        <w:spacing w:before="0" w:after="120"/>
        <w:rPr>
          <w:sz w:val="24"/>
          <w:szCs w:val="24"/>
        </w:rPr>
      </w:pPr>
      <w:r>
        <w:rPr>
          <w:sz w:val="24"/>
          <w:szCs w:val="24"/>
        </w:rPr>
        <w:t>«Очень рад познакомиться», — сказал он, протягивая мне руку, и так бесцеремонно, так откровенно и добро-</w:t>
      </w:r>
    </w:p>
    <w:p>
      <w:pPr>
        <w:pStyle w:val="Normal"/>
        <w:spacing w:before="0" w:after="120"/>
        <w:jc w:val="center"/>
        <w:rPr/>
      </w:pPr>
      <w:r>
        <w:rPr>
          <w:sz w:val="24"/>
          <w:szCs w:val="24"/>
        </w:rPr>
        <w:t>Стр. 339</w:t>
      </w:r>
    </w:p>
    <w:p>
      <w:pPr>
        <w:pStyle w:val="Normal"/>
        <w:spacing w:before="0" w:after="120"/>
        <w:rPr>
          <w:sz w:val="24"/>
          <w:szCs w:val="24"/>
        </w:rPr>
      </w:pPr>
      <w:r>
        <w:rPr>
          <w:sz w:val="24"/>
          <w:szCs w:val="24"/>
        </w:rPr>
        <w:t>душно, что у меня расцвела душа. «А что делает старый гасконец?» — просил он, разумея Лабата. Я отвечал, что он довольно здоров, хотя по-прежнему прихрамывает... «И по-прежнему объедается, — продолжал Александр Львович, — надобно осторожнее поступать со своим желудком, — с последним словом он захохотал. — Перед вами дьявол, проповедующий нравственность, но между нами большая разница: я делаю очень много движения, а он сидит сиднем». Я поздравил его с получением высочайшего рескрипта от 19-го числа. «А читал ли ты его, мой милый? Если читал, то, верно, заметил, что государь, по милости своей, открыл во мне качества, которых я сам не подозревал за собою». — «Ваше превосходительство имеет в виду бережливость и порядок в делах», — с улыбкою подхватил высокий худощавый старик, живописец Мее, как, кажется, домашний у Нарышкиных человек. Засим Александр Львович приглашал меня обедать у него, когда только мне вздумается, и поручил тому самому толстому господину, который так невежливо прежде говорил со мною, представить меня от его имени супруге его, Марье Алексеевне, если я приеду в те часы, когда она принимает, и не застану его самого дома.</w:t>
      </w:r>
    </w:p>
    <w:p>
      <w:pPr>
        <w:pStyle w:val="Normal"/>
        <w:spacing w:before="0" w:after="120"/>
        <w:rPr>
          <w:sz w:val="24"/>
          <w:szCs w:val="24"/>
        </w:rPr>
      </w:pPr>
      <w:r>
        <w:rPr>
          <w:sz w:val="24"/>
          <w:szCs w:val="24"/>
        </w:rPr>
        <w:t>Я откланялся; толстый хрипун проводил меня гораздо вежливее, чем встретил и, на расставанье, объявил мне, что его зовут А.И.Сен-Никлас, что он считается секретарем при его высокопревосходительстве, но заведует домашними его делами.</w:t>
      </w:r>
    </w:p>
    <w:p>
      <w:pPr>
        <w:pStyle w:val="Normal"/>
        <w:spacing w:before="0" w:after="120"/>
        <w:rPr>
          <w:sz w:val="24"/>
          <w:szCs w:val="24"/>
        </w:rPr>
      </w:pPr>
      <w:r>
        <w:rPr>
          <w:sz w:val="24"/>
          <w:szCs w:val="24"/>
        </w:rPr>
        <w:t>«Ну так позвольте мне, — сказал я ему, — явиться к вам в такое время, как вы сами назначите, и быть вам обязанным моим представлением Марье Алексеевне». — «Да какую имеете вы надобность до Марьи Алексеевны? — возразил Сен-Никлас. — Она не большая охотница до новых знакомств и всегда сетует на Александра Львовича, что он рекомендует ей молодых людей, когда они не нужны для балов, а балов теперь не предвидится».</w:t>
      </w:r>
    </w:p>
    <w:p>
      <w:pPr>
        <w:pStyle w:val="Normal"/>
        <w:spacing w:before="0" w:after="120"/>
        <w:rPr>
          <w:sz w:val="24"/>
          <w:szCs w:val="24"/>
        </w:rPr>
      </w:pPr>
      <w:r>
        <w:rPr>
          <w:sz w:val="24"/>
          <w:szCs w:val="24"/>
        </w:rPr>
        <w:t>Я отвечал, что бывать у Александра Львовича и не быть представленным его супруге было бы очень странно и неучтиво. «Помилуйте, — подхватил Сен-Никлас, — Марья Алексеевна не знает и половины гостей, которые ездят к Александру Львовичу, да и сам-то он едва ли помнит име-</w:t>
      </w:r>
    </w:p>
    <w:p>
      <w:pPr>
        <w:pStyle w:val="Normal"/>
        <w:spacing w:before="0" w:after="120"/>
        <w:jc w:val="center"/>
        <w:rPr/>
      </w:pPr>
      <w:r>
        <w:rPr>
          <w:sz w:val="24"/>
          <w:szCs w:val="24"/>
        </w:rPr>
        <w:t>Стр. 340</w:t>
      </w:r>
    </w:p>
    <w:p>
      <w:pPr>
        <w:pStyle w:val="Normal"/>
        <w:spacing w:before="0" w:after="120"/>
        <w:rPr>
          <w:sz w:val="24"/>
          <w:szCs w:val="24"/>
        </w:rPr>
      </w:pPr>
      <w:r>
        <w:rPr>
          <w:sz w:val="24"/>
          <w:szCs w:val="24"/>
        </w:rPr>
        <w:t>на их: войдут, поклонятся — а там и делай что хочешь. Впрочем, как вам угодно, я всегда к вашим услугам».</w:t>
      </w:r>
    </w:p>
    <w:p>
      <w:pPr>
        <w:pStyle w:val="Normal"/>
        <w:spacing w:before="0" w:after="120"/>
        <w:rPr>
          <w:sz w:val="24"/>
          <w:szCs w:val="24"/>
        </w:rPr>
      </w:pPr>
      <w:r>
        <w:rPr>
          <w:sz w:val="24"/>
          <w:szCs w:val="24"/>
        </w:rPr>
        <w:t>Не знаю, как примет меня Марья Алексеевна, но что касается до Александра Львовича, то я вышел от него вполне довольный и счастливый. Это настоящий русский барин. Он не думает унизить своего достоинства, протягивая дружелюбно руку незначительному чиновнику и предлагая ему прибор за столом своим. Говорят, что он легкомыслен; а какое кому до того дело? Он не путается в дела государственные, не берет на себя тяжелой обязанности быть ре-шителем судьбы людей и довольствуется своим жребием быть счастливым и по возможности счастливить других.</w:t>
      </w:r>
    </w:p>
    <w:p>
      <w:pPr>
        <w:pStyle w:val="Normal"/>
        <w:spacing w:before="0" w:after="120"/>
        <w:rPr>
          <w:sz w:val="24"/>
          <w:szCs w:val="24"/>
        </w:rPr>
      </w:pPr>
      <w:r>
        <w:rPr>
          <w:sz w:val="24"/>
          <w:szCs w:val="24"/>
        </w:rPr>
        <w:t>Я видел Александра Львовича в прошлом году в Москве, на клубном обеде, данном князю Багратиону, и мне в мысль не приходило, чтобы он был так доступен и приветлив. Напишу или переведу какую-нибудь пьеску и посвящу ему; может быть, добьюсь и я бесплатного входа в театр.</w:t>
      </w:r>
    </w:p>
    <w:p>
      <w:pPr>
        <w:pStyle w:val="Normal"/>
        <w:spacing w:before="0" w:after="120"/>
        <w:rPr>
          <w:sz w:val="24"/>
          <w:szCs w:val="24"/>
        </w:rPr>
      </w:pPr>
      <w:r>
        <w:rPr>
          <w:i/>
          <w:iCs/>
          <w:sz w:val="24"/>
          <w:szCs w:val="24"/>
        </w:rPr>
        <w:t>28 января, понедельник</w:t>
      </w:r>
    </w:p>
    <w:p>
      <w:pPr>
        <w:pStyle w:val="Normal"/>
        <w:spacing w:before="0" w:after="120"/>
        <w:rPr>
          <w:sz w:val="24"/>
          <w:szCs w:val="24"/>
        </w:rPr>
      </w:pPr>
      <w:r>
        <w:rPr>
          <w:sz w:val="24"/>
          <w:szCs w:val="24"/>
        </w:rPr>
        <w:t>Видел здешнего обер-полицемейстера Эртеля. Прежде он был обер-полицемейстером в Москве и нагнал такой страх на москвичей, что все его боялись пуще Архарова. Теперь он тих и скромен: генерал стареет, а стареющий человек, естественно, должен чувствовать более нужды в людях и потому быть с ними обходительнее. Я слышал, что его не очень уважают в обществе, хотя и отдают справедливость его расторопности.</w:t>
      </w:r>
    </w:p>
    <w:p>
      <w:pPr>
        <w:pStyle w:val="Normal"/>
        <w:spacing w:before="0" w:after="120"/>
        <w:rPr/>
      </w:pPr>
      <w:r>
        <w:rPr>
          <w:sz w:val="24"/>
          <w:szCs w:val="24"/>
        </w:rPr>
        <w:t xml:space="preserve">Граф Монфокон сказывал, что он в детстве своем видел несколько раз известную в истории прелестницу Марион де Лорм, которой тогда было уже около ста тридцати лет; давно пережила она всех своих современников и даже биографов и находилась в бедности. Родители Монфокона и другие известные люди ей помогали. Сколько Монфокон мог себе припомнить, Марион была преотвратительная старуха и совсем почти выжила из ума и памяти. Единственным предметом ее разговоров был кардинал де Ришелье: им только она и бредила. </w:t>
      </w:r>
      <w:r>
        <w:rPr>
          <w:sz w:val="24"/>
          <w:szCs w:val="24"/>
          <w:lang w:val="en-US"/>
        </w:rPr>
        <w:t>Sic</w:t>
      </w:r>
      <w:r>
        <w:rPr>
          <w:sz w:val="24"/>
          <w:szCs w:val="24"/>
        </w:rPr>
        <w:t xml:space="preserve"> </w:t>
      </w:r>
      <w:r>
        <w:rPr>
          <w:sz w:val="24"/>
          <w:szCs w:val="24"/>
          <w:lang w:val="en-US"/>
        </w:rPr>
        <w:t>transit</w:t>
      </w:r>
      <w:r>
        <w:rPr>
          <w:sz w:val="24"/>
          <w:szCs w:val="24"/>
        </w:rPr>
        <w:t xml:space="preserve"> </w:t>
      </w:r>
      <w:r>
        <w:rPr>
          <w:sz w:val="24"/>
          <w:szCs w:val="24"/>
          <w:lang w:val="en-US"/>
        </w:rPr>
        <w:t>gloria</w:t>
      </w:r>
      <w:r>
        <w:rPr>
          <w:sz w:val="24"/>
          <w:szCs w:val="24"/>
        </w:rPr>
        <w:t xml:space="preserve"> </w:t>
      </w:r>
      <w:r>
        <w:rPr>
          <w:sz w:val="24"/>
          <w:szCs w:val="24"/>
          <w:lang w:val="en-US"/>
        </w:rPr>
        <w:t>mundi</w:t>
      </w:r>
      <w:r>
        <w:rPr>
          <w:sz w:val="24"/>
          <w:szCs w:val="24"/>
        </w:rPr>
        <w:t>!</w:t>
      </w:r>
    </w:p>
    <w:p>
      <w:pPr>
        <w:pStyle w:val="Normal"/>
        <w:spacing w:before="0" w:after="120"/>
        <w:rPr>
          <w:sz w:val="24"/>
          <w:szCs w:val="24"/>
        </w:rPr>
      </w:pPr>
      <w:r>
        <w:rPr>
          <w:i/>
          <w:iCs/>
          <w:sz w:val="24"/>
          <w:szCs w:val="24"/>
        </w:rPr>
        <w:t>29 января, вторник</w:t>
      </w:r>
    </w:p>
    <w:p>
      <w:pPr>
        <w:pStyle w:val="Normal"/>
        <w:spacing w:before="0" w:after="120"/>
        <w:rPr>
          <w:sz w:val="24"/>
          <w:szCs w:val="24"/>
        </w:rPr>
      </w:pPr>
      <w:r>
        <w:rPr>
          <w:sz w:val="24"/>
          <w:szCs w:val="24"/>
        </w:rPr>
        <w:t>Н.Челищев доставил мне письма от моих домашних и малую толику деньжонок, в которых я начинал чувство-</w:t>
      </w:r>
    </w:p>
    <w:p>
      <w:pPr>
        <w:pStyle w:val="Normal"/>
        <w:spacing w:before="0" w:after="120"/>
        <w:jc w:val="center"/>
        <w:rPr/>
      </w:pPr>
      <w:r>
        <w:rPr>
          <w:sz w:val="24"/>
          <w:szCs w:val="24"/>
        </w:rPr>
        <w:t>Стр. 341</w:t>
      </w:r>
    </w:p>
    <w:p>
      <w:pPr>
        <w:pStyle w:val="Normal"/>
        <w:spacing w:before="0" w:after="120"/>
        <w:rPr/>
      </w:pPr>
      <w:r>
        <w:rPr>
          <w:sz w:val="24"/>
          <w:szCs w:val="24"/>
        </w:rPr>
        <w:t>вать нужду. Как быть! В два с половиною месяца я издержал около 500 руб. Деньгам рад, но, право, столько же рад и посланию Петра Ивановича: он пишет, что Москва гуляет во всю ивановскую, ополчаясь на силу вражию, на могучего забияку Бонапарте — могучего, как он выражается, и существенными силами своих полчищ, и тем нравственным очарованием, какое придают ему военные его удачи. Мой добрый Петр Иванович всегда свысока и не может написать страницы без затейливых фраз.</w:t>
      </w:r>
    </w:p>
    <w:p>
      <w:pPr>
        <w:pStyle w:val="Normal"/>
        <w:spacing w:before="0" w:after="120"/>
        <w:rPr>
          <w:sz w:val="24"/>
          <w:szCs w:val="24"/>
        </w:rPr>
      </w:pPr>
      <w:r>
        <w:rPr>
          <w:sz w:val="24"/>
          <w:szCs w:val="24"/>
        </w:rPr>
        <w:t>Челищев рассказывал, что с пробуждением воинственного духа показался в Москве такой необыкновенный прилив денег, какого старики не запомнят; но зато вместе с ним появились и азартные игры в таких огромных размерах, каких также не запомнят старики. Все прежние любимые увеселения, как то: собрания, балы, спектакли и разного рода охоты — предоставлены теперь мелкой сошке, а богачи пустились искать ощущений сильнейших за карточными столами. Банк во всем разгаре: проигрывают и выигрывают неимоверные суммы. Нечто подобное начиналось уже в запрошлом году, и мне очень памятны эти физиономии банкометов, тощие и страдальческие, физиономии, которые я не желал бы встречать часто в жизни; эти дрожащие руки, закрывающие карты принадлежащей им стороны и после медленно их вскрывающие с таким трепетом, как будто бы вскрывали они роковой жребий свой на жизнь или смерть... страшно смотреть!</w:t>
      </w:r>
    </w:p>
    <w:p>
      <w:pPr>
        <w:pStyle w:val="Normal"/>
        <w:spacing w:before="0" w:after="120"/>
        <w:rPr>
          <w:sz w:val="24"/>
          <w:szCs w:val="24"/>
        </w:rPr>
      </w:pPr>
      <w:r>
        <w:rPr>
          <w:i/>
          <w:iCs/>
          <w:sz w:val="24"/>
          <w:szCs w:val="24"/>
        </w:rPr>
        <w:t>31 января, четверг</w:t>
      </w:r>
    </w:p>
    <w:p>
      <w:pPr>
        <w:pStyle w:val="Normal"/>
        <w:spacing w:before="0" w:after="120"/>
        <w:rPr/>
      </w:pPr>
      <w:r>
        <w:rPr>
          <w:sz w:val="24"/>
          <w:szCs w:val="24"/>
        </w:rPr>
        <w:t xml:space="preserve">Вопрос: можно ли проспать сутки, не просыпаясь? Ответ: можно. Я проспал двадцать пять часов; и если бы меня из сожаления не разбудили, то, может быть, проспал бы и долее. Альбини ужаснулся, а хозяин мой, добрый Торсберг, рассказывая сегодня гостям своим о таком необыкновенном случае, непременно настаивал на консультации. Однако ж я ничего не чувствую, и милые немочки, кроме опухших глаз и оплывшего лица, никакой другой перемены во мне не заметили. Мы пели до самого ужина, и я так славно вторил </w:t>
      </w:r>
      <w:r>
        <w:rPr>
          <w:sz w:val="24"/>
          <w:szCs w:val="24"/>
          <w:lang w:val="en-US"/>
        </w:rPr>
        <w:t>Schwester</w:t>
      </w:r>
      <w:r>
        <w:rPr>
          <w:sz w:val="24"/>
          <w:szCs w:val="24"/>
        </w:rPr>
        <w:t xml:space="preserve"> </w:t>
      </w:r>
      <w:r>
        <w:rPr>
          <w:sz w:val="24"/>
          <w:szCs w:val="24"/>
          <w:lang w:val="en-US"/>
        </w:rPr>
        <w:t>Dorchen</w:t>
      </w:r>
      <w:r>
        <w:rPr>
          <w:sz w:val="24"/>
          <w:szCs w:val="24"/>
        </w:rPr>
        <w:t xml:space="preserve"> в дуэте из «Волшебной флейты», что заслужил общее одобрение.</w:t>
      </w:r>
    </w:p>
    <w:p>
      <w:pPr>
        <w:pStyle w:val="Normal"/>
        <w:spacing w:before="0" w:after="120"/>
        <w:rPr>
          <w:sz w:val="24"/>
          <w:szCs w:val="24"/>
        </w:rPr>
      </w:pPr>
      <w:r>
        <w:rPr>
          <w:sz w:val="24"/>
          <w:szCs w:val="24"/>
        </w:rPr>
        <w:t>В конце ужина приехавший из дворца дежурный лейб-медик Бек объявил, что в 9-м часу прибыл из армии курь-</w:t>
      </w:r>
    </w:p>
    <w:p>
      <w:pPr>
        <w:pStyle w:val="Normal"/>
        <w:spacing w:before="0" w:after="120"/>
        <w:jc w:val="center"/>
        <w:rPr/>
      </w:pPr>
      <w:r>
        <w:rPr>
          <w:sz w:val="24"/>
          <w:szCs w:val="24"/>
        </w:rPr>
        <w:t>Стр. 342</w:t>
      </w:r>
    </w:p>
    <w:p>
      <w:pPr>
        <w:pStyle w:val="Normal"/>
        <w:spacing w:before="0" w:after="120"/>
        <w:rPr>
          <w:sz w:val="24"/>
          <w:szCs w:val="24"/>
        </w:rPr>
      </w:pPr>
      <w:r>
        <w:rPr>
          <w:sz w:val="24"/>
          <w:szCs w:val="24"/>
        </w:rPr>
        <w:t>ер с какими-то важными известиями, о которых объявлено будет только при прибытии другого курьера, ожидаемого завтрашний день.</w:t>
      </w:r>
    </w:p>
    <w:p>
      <w:pPr>
        <w:pStyle w:val="Normal"/>
        <w:spacing w:before="0" w:after="120"/>
        <w:rPr>
          <w:sz w:val="24"/>
          <w:szCs w:val="24"/>
        </w:rPr>
      </w:pPr>
      <w:r>
        <w:rPr>
          <w:i/>
          <w:sz w:val="24"/>
          <w:szCs w:val="24"/>
        </w:rPr>
        <w:t>1</w:t>
      </w:r>
      <w:r>
        <w:rPr>
          <w:sz w:val="24"/>
          <w:szCs w:val="24"/>
        </w:rPr>
        <w:t xml:space="preserve"> </w:t>
      </w:r>
      <w:r>
        <w:rPr>
          <w:i/>
          <w:iCs/>
          <w:sz w:val="24"/>
          <w:szCs w:val="24"/>
        </w:rPr>
        <w:t>февраля, пятница</w:t>
      </w:r>
    </w:p>
    <w:p>
      <w:pPr>
        <w:pStyle w:val="Normal"/>
        <w:spacing w:before="0" w:after="120"/>
        <w:rPr>
          <w:sz w:val="24"/>
          <w:szCs w:val="24"/>
        </w:rPr>
      </w:pPr>
      <w:r>
        <w:rPr>
          <w:sz w:val="24"/>
          <w:szCs w:val="24"/>
        </w:rPr>
        <w:t>Славный мне выдался день! Только что успел я продрать глаза, как явились Альбини с Торсбергом и каким-то придворным цирюльником; оба медика стали уговаривать меня пустить себе кровь, для того чтоб предупредить последствия вчерашней спячки. По несогласию моему, они готовы были прибегнуть к насилию, и Торсберг серьезно доказывал, что Альбини обязан заставить меня решиться на кровопускание, во избежание ответственности перед моими домашними, которые доверили меня ему на руки. Сначала я отшучивался просто, но вдруг пронял меня такой истерический смех, что мои эскулапы и стоявший в молчании цирюльник не знали, что подумать, и стали переглядываться между собой. Мне вообразилось, что мы разыгрываем сцену из Мольерова «Пурсоньяка», а Торсбер-гу — что предусмотрительность его оправдалась и я вдруг спятил с ума. Насилу мог я избавиться от неугомонных моих попечителей, дав им честное слово принять такие лекарства, какие прописать для меня им вздумается, с тем только, чтоб освободили меня от кровопускания.</w:t>
      </w:r>
    </w:p>
    <w:p>
      <w:pPr>
        <w:pStyle w:val="Normal"/>
        <w:spacing w:before="0" w:after="120"/>
        <w:rPr/>
      </w:pPr>
      <w:r>
        <w:rPr>
          <w:sz w:val="24"/>
          <w:szCs w:val="24"/>
        </w:rPr>
        <w:t>Вечером был во французском спектакле. Давали комедию «</w:t>
      </w:r>
      <w:r>
        <w:rPr>
          <w:sz w:val="24"/>
          <w:szCs w:val="24"/>
          <w:lang w:val="en-US"/>
        </w:rPr>
        <w:t>Le</w:t>
      </w:r>
      <w:r>
        <w:rPr>
          <w:sz w:val="24"/>
          <w:szCs w:val="24"/>
        </w:rPr>
        <w:t xml:space="preserve"> </w:t>
      </w:r>
      <w:r>
        <w:rPr>
          <w:sz w:val="24"/>
          <w:szCs w:val="24"/>
          <w:lang w:val="en-US"/>
        </w:rPr>
        <w:t>Bourru</w:t>
      </w:r>
      <w:r>
        <w:rPr>
          <w:sz w:val="24"/>
          <w:szCs w:val="24"/>
        </w:rPr>
        <w:t xml:space="preserve"> </w:t>
      </w:r>
      <w:r>
        <w:rPr>
          <w:sz w:val="24"/>
          <w:szCs w:val="24"/>
          <w:lang w:val="en-US"/>
        </w:rPr>
        <w:t>bienfaisant</w:t>
      </w:r>
      <w:r>
        <w:rPr>
          <w:sz w:val="24"/>
          <w:szCs w:val="24"/>
        </w:rPr>
        <w:t>», торжество Лароша, и оперку «</w:t>
      </w:r>
      <w:r>
        <w:rPr>
          <w:sz w:val="24"/>
          <w:szCs w:val="24"/>
          <w:lang w:val="en-US"/>
        </w:rPr>
        <w:t>Le</w:t>
      </w:r>
      <w:r>
        <w:rPr>
          <w:sz w:val="24"/>
          <w:szCs w:val="24"/>
        </w:rPr>
        <w:t xml:space="preserve"> </w:t>
      </w:r>
      <w:r>
        <w:rPr>
          <w:sz w:val="24"/>
          <w:szCs w:val="24"/>
          <w:lang w:val="en-US"/>
        </w:rPr>
        <w:t>dejeuner</w:t>
      </w:r>
      <w:r>
        <w:rPr>
          <w:sz w:val="24"/>
          <w:szCs w:val="24"/>
        </w:rPr>
        <w:t xml:space="preserve"> </w:t>
      </w:r>
      <w:r>
        <w:rPr>
          <w:sz w:val="24"/>
          <w:szCs w:val="24"/>
          <w:lang w:val="en-US"/>
        </w:rPr>
        <w:t>des</w:t>
      </w:r>
      <w:r>
        <w:rPr>
          <w:sz w:val="24"/>
          <w:szCs w:val="24"/>
        </w:rPr>
        <w:t xml:space="preserve"> </w:t>
      </w:r>
      <w:r>
        <w:rPr>
          <w:sz w:val="24"/>
          <w:szCs w:val="24"/>
          <w:lang w:val="en-US"/>
        </w:rPr>
        <w:t>garcons</w:t>
      </w:r>
      <w:r>
        <w:rPr>
          <w:sz w:val="24"/>
          <w:szCs w:val="24"/>
        </w:rPr>
        <w:t>», в которой так хороши мадам Филис и Сен-Леон, отъезжающий скоро в Париж. Но актеры играли и пели для слепых и глухих: никто не обращал на них никакого внимания, никто не слушал ни комедии, ни сперы, потому что все смотрели на Ставицкого, присланного генералом Беннигсеном с известием об одержанной победе под Прейсиш-Эйлау. Подполковник Ставиц-кий, флигель-адъютант, сидел в ложе графини Строгановой и что-то с жаром рассказывал входившим беспрестанно в ложу разным особам. В креслах и партере между зрителями слышался какой-то невнятный говор: одни шептались, другие переговаривались громче, а некоторые вставали с мест своих и, подходя к ложам, делали вопросы знакомым дамам, но вместо ответов были в свою очередь</w:t>
      </w:r>
    </w:p>
    <w:p>
      <w:pPr>
        <w:pStyle w:val="Normal"/>
        <w:spacing w:before="0" w:after="120"/>
        <w:rPr>
          <w:sz w:val="24"/>
          <w:szCs w:val="24"/>
        </w:rPr>
      </w:pPr>
      <w:r>
        <w:rPr>
          <w:sz w:val="24"/>
          <w:szCs w:val="24"/>
        </w:rPr>
        <w:t xml:space="preserve"> </w:t>
      </w:r>
      <w:r>
        <w:rPr>
          <w:i/>
          <w:iCs/>
          <w:sz w:val="24"/>
          <w:szCs w:val="24"/>
        </w:rPr>
        <w:t>чиновника</w:t>
      </w:r>
    </w:p>
    <w:p>
      <w:pPr>
        <w:pStyle w:val="Normal"/>
        <w:spacing w:before="0" w:after="120"/>
        <w:jc w:val="center"/>
        <w:rPr/>
      </w:pPr>
      <w:r>
        <w:rPr>
          <w:sz w:val="24"/>
          <w:szCs w:val="24"/>
        </w:rPr>
        <w:t>Стр. 343</w:t>
      </w:r>
    </w:p>
    <w:p>
      <w:pPr>
        <w:pStyle w:val="Normal"/>
        <w:spacing w:before="0" w:after="120"/>
        <w:rPr>
          <w:sz w:val="24"/>
          <w:szCs w:val="24"/>
        </w:rPr>
      </w:pPr>
      <w:r>
        <w:rPr>
          <w:sz w:val="24"/>
          <w:szCs w:val="24"/>
        </w:rPr>
        <w:t>всыпаемы только вопросами. Несмотря на все напряженное внимание, я не мог уловить ни одной определенной фразы и только мог различить слова: «Полная победа, кровопролитное сражение, много раненых, граф Остерман, Тучков, Кутайсов» и тому подобное; в таком волнении публики прошел весь спектакль, под конец которого в ложе Александра Львовича столько набралось его знакомых, что о», кажется, не знал, куда от них деваться. Впрочем, и во веех ложах, особенно у Катерины Ильиничны Кутузовой, Марьи Антоновны Нарышкиной и такой же красавицы княгини Суворовой, столпилось много посетителей и посетительниц и было так шумно, как'в домашних гостиных. Возвращаясь из театра, я заметил, что большею частью все дома, мимо которых я проезжал, были освещены необычайно светло, а у иных подъездов стояло много экипажей и простых саней. Это недаром: общих праздников нет, о балах не слыхать, следовательно, городские обыватели собираются для передачи друг другу полученных вестей. Завтра в Коллегии узнаю и я о всех подробностях бывшего сражения, но дорого бы дал, чтоб узнать о них теперь, на сон грядущий, потому что неудовлетворенное любопытство не в ладах с Морфеем.</w:t>
      </w:r>
    </w:p>
    <w:p>
      <w:pPr>
        <w:pStyle w:val="Normal"/>
        <w:spacing w:before="0" w:after="120"/>
        <w:rPr>
          <w:sz w:val="24"/>
          <w:szCs w:val="24"/>
        </w:rPr>
      </w:pPr>
      <w:r>
        <w:rPr>
          <w:i/>
          <w:iCs/>
          <w:sz w:val="24"/>
          <w:szCs w:val="24"/>
        </w:rPr>
        <w:t>2 февраля, суббота</w:t>
      </w:r>
    </w:p>
    <w:p>
      <w:pPr>
        <w:pStyle w:val="Normal"/>
        <w:spacing w:before="0" w:after="120"/>
        <w:rPr>
          <w:sz w:val="24"/>
          <w:szCs w:val="24"/>
        </w:rPr>
      </w:pPr>
      <w:r>
        <w:rPr>
          <w:sz w:val="24"/>
          <w:szCs w:val="24"/>
        </w:rPr>
        <w:t>Кажется, над нами сбылась народная поговорка: наша взяла, а рыло в крови. Илья Карлович, бывший утром у министра, слышал от него, что одних только наших русских осталось на месте сражения около 30 000 человек, а о пруссаках ничего еще не известно. Бой продолжался двои сутки с попеременным успехом, но мы наконец одолели. В самом городе Эйлау, который киязь Багратион взял приступом, была ужасная резня: мы били французов по улицам, как поросят; к сожалению, не могли его оставить за собою, потому что какой-то генерал, желая собрать рассеянных солдат, приказал несвоевременно бить сбор, и они поспешили на призыв, не успев совершенно вытеснить неприятеля. Родофикикин и Дивов уверяют, что, по соображениям знающих людей, это сражение вовсе не оканчивает дела и есть только начало других битв, хотя, может быть, и не столь кровопролитных, и что оно важно только</w:t>
      </w:r>
    </w:p>
    <w:p>
      <w:pPr>
        <w:pStyle w:val="Normal"/>
        <w:spacing w:before="0" w:after="120"/>
        <w:jc w:val="center"/>
        <w:rPr/>
      </w:pPr>
      <w:r>
        <w:rPr>
          <w:sz w:val="24"/>
          <w:szCs w:val="24"/>
        </w:rPr>
        <w:t>Стр. 344</w:t>
      </w:r>
    </w:p>
    <w:p>
      <w:pPr>
        <w:pStyle w:val="Normal"/>
        <w:spacing w:before="0" w:after="120"/>
        <w:rPr>
          <w:sz w:val="24"/>
          <w:szCs w:val="24"/>
        </w:rPr>
      </w:pPr>
      <w:r>
        <w:rPr>
          <w:sz w:val="24"/>
          <w:szCs w:val="24"/>
        </w:rPr>
        <w:t>в отношении к нравственному влиянию, какое может иметь на дух наших войск, считавших доселе Бонапарта непобедимым. Теперь мы доказали, что он не совсем так непобедим, как утверждали, и что можно бороться с ним не без успеха.</w:t>
      </w:r>
    </w:p>
    <w:p>
      <w:pPr>
        <w:pStyle w:val="Normal"/>
        <w:spacing w:before="0" w:after="120"/>
        <w:rPr>
          <w:sz w:val="24"/>
          <w:szCs w:val="24"/>
        </w:rPr>
      </w:pPr>
      <w:r>
        <w:rPr>
          <w:sz w:val="24"/>
          <w:szCs w:val="24"/>
        </w:rPr>
        <w:t>Что-то будут говорить сегодня за обедом у Гаврила Романовича и на литературном вечере у Шишкова? Очень желаю слышать толки и суждения людей благомыслящих о теперешних наших военных обстоятельствах, и, признаюсь, столько же хочется знать, что происходить будет на первом литературном вечере, на который многие собираются по приглашению почтенного хозяина.</w:t>
      </w:r>
    </w:p>
    <w:p>
      <w:pPr>
        <w:pStyle w:val="Normal"/>
        <w:spacing w:before="0" w:after="120"/>
        <w:rPr>
          <w:sz w:val="24"/>
          <w:szCs w:val="24"/>
        </w:rPr>
      </w:pPr>
      <w:r>
        <w:rPr>
          <w:i/>
          <w:iCs/>
          <w:sz w:val="24"/>
          <w:szCs w:val="24"/>
        </w:rPr>
        <w:t>3 февраля, воскресенье</w:t>
      </w:r>
    </w:p>
    <w:p>
      <w:pPr>
        <w:pStyle w:val="Normal"/>
        <w:spacing w:before="0" w:after="120"/>
        <w:rPr>
          <w:sz w:val="24"/>
          <w:szCs w:val="24"/>
        </w:rPr>
      </w:pPr>
      <w:r>
        <w:rPr>
          <w:sz w:val="24"/>
          <w:szCs w:val="24"/>
        </w:rPr>
        <w:t>Поздно вчера возвратился я от А.С.Шишкова, веселый и довольный. Общество собралось не так многочисленное, как я предполагал: человек около двадцати — не больше. Гаврила Романович, И.С.Захаров, А.С.Хвостов, П.М.Ка-рабанов, князь Шихматов, И.А.Крылов, князь Д.П.Горчаков, флигель-адъютант Кикин, которого я видел в Москве у К.А.Муромцевой, полковник Писарев, А.Ф.Лабзин, В.Ф.Тимковский, П.ЮЛьвов, М.С.Шулепников, молодой Корсаков, Н.И.Язвицкий, сочинитель букваря, Я. И.Галин-ковский, автор какой-то книги для прекрасного пола под заглавием «Утренник», в которой, по отзыву Шулепнико-ва, лучшими статьями можно почесть «Любопытные познания для счисления времен» и «Белые листы для записок на 12 месяцев», и, наконец, я, не сочинивший ни букваря, ни белых листков для записок на 12 месяцев, но приехавший в одной карете с Державиным, что стоит букваря и белых листов для записок. Долго рассуждали старики о кровопролитии при Эйлау и о последствиях, какие от нашей победы произойти могут. Одни говорили, что Бонапарте нужно некоторое время, чтоб оправиться от полученного им первого в его жизни толчка; другие утверждали, что если расстройство во французской армии велико, то и мы потерпели немало, что наша победа стоит поражения и обошлась нам дорого, потому что из 65 000 человек, бывших под ружьем, выбыла из строя почти половина.</w:t>
      </w:r>
    </w:p>
    <w:p>
      <w:pPr>
        <w:pStyle w:val="Normal"/>
        <w:spacing w:before="0" w:after="120"/>
        <w:jc w:val="center"/>
        <w:rPr/>
      </w:pPr>
      <w:r>
        <w:rPr>
          <w:sz w:val="24"/>
          <w:szCs w:val="24"/>
        </w:rPr>
        <w:t>Стр. 345</w:t>
      </w:r>
    </w:p>
    <w:p>
      <w:pPr>
        <w:pStyle w:val="Normal"/>
        <w:spacing w:before="0" w:after="120"/>
        <w:rPr>
          <w:sz w:val="24"/>
          <w:szCs w:val="24"/>
        </w:rPr>
      </w:pPr>
      <w:r>
        <w:rPr>
          <w:sz w:val="24"/>
          <w:szCs w:val="24"/>
        </w:rPr>
        <w:t>Слово за слово, завязался спор: Кикин и Писарев, как военные люди, с жаром доказывали, что надобно продолжать войну и что мы кончим непременно совершенным истреблением французской армии и самого Бонапарте; а Лабзин с Хвостовым возражали, что теперь-то именно и должно хлопотать о заключении мира, потому что, имея в двух сражениях поверхность над французами, мы должны воспользоваться благоприятным случаем выйти с честью из опасной борьбы с сильным неприятелем. Хозяин решил спор тем, что как продолжение войны, так и трактация о мире зависят от благоприятного оборота обстоятельств, а своим произволом ничего не сделаешь, и что бывают случаи, по-видимому очень маловажные, которые имеют необыкновенно важное влияние на происшествия, уничтожая наилучше составленные планы или способствуя им.</w:t>
      </w:r>
    </w:p>
    <w:p>
      <w:pPr>
        <w:pStyle w:val="Normal"/>
        <w:spacing w:before="0" w:after="120"/>
        <w:rPr>
          <w:sz w:val="24"/>
          <w:szCs w:val="24"/>
        </w:rPr>
      </w:pPr>
      <w:r>
        <w:rPr>
          <w:sz w:val="24"/>
          <w:szCs w:val="24"/>
        </w:rPr>
        <w:t>«Возьмем, например, — сказал серьезный старик, — хотя бы и последнее сражение: отчего погиб корпус Ожеро? Оттого, что внезапно поднялась страшная метель и снежная вьюга прямо французам в глаза: они сбились с настоящей дороги и неожиданно наткнулись на главные наши батареи. Конечно, расчет расчетом и храбрость храбростью, но положение дел таково, что надобно действовать осторожно и не спеша решаться как на продолжение войны, так и на заключение мира; а впрочем, государь знает, что должно делать».</w:t>
      </w:r>
    </w:p>
    <w:p>
      <w:pPr>
        <w:pStyle w:val="Normal"/>
        <w:spacing w:before="0" w:after="120"/>
        <w:rPr>
          <w:sz w:val="24"/>
          <w:szCs w:val="24"/>
        </w:rPr>
      </w:pPr>
      <w:r>
        <w:rPr>
          <w:sz w:val="24"/>
          <w:szCs w:val="24"/>
        </w:rPr>
        <w:t>Время проходило, а о чтении не было покамест и речи. Наконец, по словам Гаврила Романовича, ходившего задумчиво взад и вперед по гостиной, что пора бы приступить к делу, все уселись по местам. «Начнем с молодежи, — сказал А.С.Хвостов, — у кого что есть, господа?» Мы, сидевшие позади, около стен, переглянулись друг с другом и почти все в один голос объявили, что ничего не взяли с-собой. «Так не знаете ли чего наизусть? — смеясь, продолжал Хвостов. — Как же это вы идете на сражение без всякого оружия?» Шулепников отвечал, что может прочитать стихи свои к «Трубочке». «Ну хоть к "Трубочке"! — подхватил И.С.Захаров, меценат Шулепникова. — Стишки очень хорошие». Шулепников подвинулся к столу и прочитал десятка три куплетов к своей «Трубочке», но не произвел никакого впечатления на слушателей. «Пахнет табач-</w:t>
      </w:r>
    </w:p>
    <w:p>
      <w:pPr>
        <w:pStyle w:val="Normal"/>
        <w:spacing w:before="0" w:after="120"/>
        <w:jc w:val="center"/>
        <w:rPr/>
      </w:pPr>
      <w:r>
        <w:rPr>
          <w:sz w:val="24"/>
          <w:szCs w:val="24"/>
        </w:rPr>
        <w:t>Стр. 346</w:t>
      </w:r>
    </w:p>
    <w:p>
      <w:pPr>
        <w:pStyle w:val="Normal"/>
        <w:spacing w:before="0" w:after="120"/>
        <w:rPr>
          <w:sz w:val="24"/>
          <w:szCs w:val="24"/>
        </w:rPr>
      </w:pPr>
      <w:r>
        <w:rPr>
          <w:sz w:val="24"/>
          <w:szCs w:val="24"/>
        </w:rPr>
        <w:t>ным дымком», — шепнул толстый Карабанов Язвицкому. «Как быть! — отвечал последний. — Первую песенку зардевшись спеть».</w:t>
      </w:r>
    </w:p>
    <w:p>
      <w:pPr>
        <w:pStyle w:val="Normal"/>
        <w:spacing w:before="0" w:after="120"/>
        <w:rPr>
          <w:sz w:val="24"/>
          <w:szCs w:val="24"/>
        </w:rPr>
      </w:pPr>
      <w:r>
        <w:rPr>
          <w:sz w:val="24"/>
          <w:szCs w:val="24"/>
        </w:rPr>
        <w:t>Гаврила Романович, видя, что на молодежь покамест надеяться нечего, вынул из кармана свои стихи «Гимн кротости» и заставил читать меня. Я прочитал этот гимн, к полному удовольствию автора, и, кажется, заслужил репутацию хорошего чтеца. Разумеется, все присутствующие были или казались в восторге, и похвалам Державину не было конца. За этим все пристали к Крылову, чтоб он прочитал что-нибудь. Долго отнекивался остроумный комик, но наконец разрешился баснею из Лафонтена «Смерть и дровосек», в которой, сколько припомнить могу, есть прекрасные стихи:</w:t>
      </w:r>
    </w:p>
    <w:p>
      <w:pPr>
        <w:pStyle w:val="Normal"/>
        <w:spacing w:before="0" w:after="120"/>
        <w:rPr>
          <w:sz w:val="24"/>
          <w:szCs w:val="24"/>
        </w:rPr>
      </w:pPr>
      <w:r>
        <w:rPr>
          <w:sz w:val="24"/>
          <w:szCs w:val="24"/>
        </w:rPr>
        <w:t>...Притом жена и дети, А там боярщина, подушные, оброк,</w:t>
      </w:r>
    </w:p>
    <w:p>
      <w:pPr>
        <w:pStyle w:val="Normal"/>
        <w:spacing w:before="0" w:after="120"/>
        <w:rPr>
          <w:sz w:val="24"/>
          <w:szCs w:val="24"/>
        </w:rPr>
      </w:pPr>
      <w:r>
        <w:rPr>
          <w:sz w:val="24"/>
          <w:szCs w:val="24"/>
        </w:rPr>
        <w:t>И выдался ль когда на свете Хотя один мне радостный денек? —</w:t>
      </w:r>
    </w:p>
    <w:p>
      <w:pPr>
        <w:pStyle w:val="Normal"/>
        <w:spacing w:before="0" w:after="120"/>
        <w:rPr>
          <w:sz w:val="24"/>
          <w:szCs w:val="24"/>
        </w:rPr>
      </w:pPr>
      <w:r>
        <w:rPr>
          <w:sz w:val="24"/>
          <w:szCs w:val="24"/>
        </w:rPr>
        <w:t>а заключительный смысл рассказа выражен с такою простотою и верностью:</w:t>
      </w:r>
    </w:p>
    <w:p>
      <w:pPr>
        <w:pStyle w:val="Normal"/>
        <w:spacing w:before="0" w:after="120"/>
        <w:rPr>
          <w:sz w:val="24"/>
          <w:szCs w:val="24"/>
        </w:rPr>
      </w:pPr>
      <w:r>
        <w:rPr>
          <w:sz w:val="24"/>
          <w:szCs w:val="24"/>
        </w:rPr>
        <w:t>Что как на свете жить ни тошно, Но умирать еще тошней.</w:t>
      </w:r>
    </w:p>
    <w:p>
      <w:pPr>
        <w:pStyle w:val="Normal"/>
        <w:spacing w:before="0" w:after="120"/>
        <w:rPr/>
      </w:pPr>
      <w:r>
        <w:rPr>
          <w:sz w:val="24"/>
          <w:szCs w:val="24"/>
        </w:rPr>
        <w:t>Это стоит Лафонтенова стиха «</w:t>
      </w:r>
      <w:r>
        <w:rPr>
          <w:sz w:val="24"/>
          <w:szCs w:val="24"/>
          <w:lang w:val="en-US"/>
        </w:rPr>
        <w:t>Plutot</w:t>
      </w:r>
      <w:r>
        <w:rPr>
          <w:sz w:val="24"/>
          <w:szCs w:val="24"/>
        </w:rPr>
        <w:t xml:space="preserve"> </w:t>
      </w:r>
      <w:r>
        <w:rPr>
          <w:sz w:val="24"/>
          <w:szCs w:val="24"/>
          <w:lang w:val="en-US"/>
        </w:rPr>
        <w:t>souffrir</w:t>
      </w:r>
      <w:r>
        <w:rPr>
          <w:sz w:val="24"/>
          <w:szCs w:val="24"/>
        </w:rPr>
        <w:t xml:space="preserve">, </w:t>
      </w:r>
      <w:r>
        <w:rPr>
          <w:sz w:val="24"/>
          <w:szCs w:val="24"/>
          <w:lang w:val="en-US"/>
        </w:rPr>
        <w:t>que</w:t>
      </w:r>
      <w:r>
        <w:rPr>
          <w:sz w:val="24"/>
          <w:szCs w:val="24"/>
        </w:rPr>
        <w:t xml:space="preserve"> </w:t>
      </w:r>
      <w:r>
        <w:rPr>
          <w:sz w:val="24"/>
          <w:szCs w:val="24"/>
          <w:lang w:val="en-US"/>
        </w:rPr>
        <w:t>mourn</w:t>
      </w:r>
      <w:r>
        <w:rPr>
          <w:sz w:val="24"/>
          <w:szCs w:val="24"/>
        </w:rPr>
        <w:t>» (лучше страдать, чем умереть).</w:t>
      </w:r>
    </w:p>
    <w:p>
      <w:pPr>
        <w:pStyle w:val="Normal"/>
        <w:spacing w:before="0" w:after="120"/>
        <w:rPr>
          <w:sz w:val="24"/>
          <w:szCs w:val="24"/>
        </w:rPr>
      </w:pPr>
      <w:r>
        <w:rPr>
          <w:sz w:val="24"/>
          <w:szCs w:val="24"/>
        </w:rPr>
        <w:t>Казалось, что после Крылова никому не следовало бы отваживаться на чтение стихов своих, каковы бы они ни были, однако ж князь Горчаков, по приглашении приятелей своих Кикина и Карабанова, решился на этот подвиг и, вынув из-за пазухи довольно толстую тетрадь, обратился ко мне с просьбою прочитать его послание к какому-то Честану о клевете. Как ни лестно было для меня это приглашение, однако ж я долго отговаривался, извиняясь тем, что, не зная стихов, невозможно хорошо читать их, потому что легко дать им противосмысленную интонацию, но Гаврила Романович с нетерпением сказал: «Э, да ну, братец, читай! Что ты за педант такой?» И вот я, покраснев от стыда и досады, взял у Горчакова тетрадь и давай отбояривать:</w:t>
      </w:r>
    </w:p>
    <w:p>
      <w:pPr>
        <w:pStyle w:val="Normal"/>
        <w:spacing w:before="0" w:after="120"/>
        <w:jc w:val="center"/>
        <w:rPr/>
      </w:pPr>
      <w:r>
        <w:rPr>
          <w:sz w:val="24"/>
          <w:szCs w:val="24"/>
        </w:rPr>
        <w:t>Стр. 347</w:t>
      </w:r>
    </w:p>
    <w:p>
      <w:pPr>
        <w:pStyle w:val="Normal"/>
        <w:spacing w:before="0" w:after="120"/>
        <w:rPr/>
      </w:pPr>
      <w:r>
        <w:rPr>
          <w:sz w:val="24"/>
          <w:szCs w:val="24"/>
        </w:rPr>
        <w:t>Свершилось наконец, и ты, Честан, и ты</w:t>
        <w:br/>
        <w:t>Предмет злословья стал и жертвой клеветы;</w:t>
        <w:br/>
        <w:t>Чудовища сии кого не поражали?</w:t>
        <w:br/>
        <w:t>Когда и на кого свой яд не извергали?</w:t>
        <w:br/>
        <w:t>Ты молод и пригож, ты честен и богат,</w:t>
        <w:br/>
        <w:t>Ты добродетелен — так ты и виноват.</w:t>
        <w:br/>
        <w:t>Пред светом винен тот, кто зависти достоин:</w:t>
        <w:br/>
        <w:t>В нем трусом прослывет победоносный воин,</w:t>
        <w:br/>
        <w:t>Безмездного судью мздоимцем нарекут,</w:t>
        <w:br/>
        <w:t>Невинную красу к распутницам причтут!</w:t>
        <w:br/>
        <w:t>Что хочешь ты, скажи, лишь злое кстати слово —</w:t>
        <w:br/>
        <w:t>И общество его превозносить готово.</w:t>
        <w:br/>
        <w:t>Зови того глупцом, кто кроток или благ;</w:t>
        <w:br/>
        <w:t>Кто ж строг и справедлив — людей и Бога враг,</w:t>
        <w:br/>
        <w:t>Свет будет повторять: он щедр на порицанья.</w:t>
      </w:r>
    </w:p>
    <w:p>
      <w:pPr>
        <w:pStyle w:val="Normal"/>
        <w:spacing w:before="0" w:after="120"/>
        <w:rPr>
          <w:sz w:val="24"/>
          <w:szCs w:val="24"/>
        </w:rPr>
      </w:pPr>
      <w:r>
        <w:rPr>
          <w:sz w:val="24"/>
          <w:szCs w:val="24"/>
        </w:rPr>
        <w:t>Далее не припомню, но все послание в том же тоне; немножко длинновато, и стихи идут попарно вереницею, бьют в такт, как два молота об наковальню, но в них местами довольно силы и есть мысли — читать можно. Все слушали с большим вниманием, и по окончании чтения А.С.Хвостов сказал, кивая на князя Горчакова, с которым, как видно, он исстари дружен: «Это наш Ювенал».</w:t>
      </w:r>
    </w:p>
    <w:p>
      <w:pPr>
        <w:pStyle w:val="Normal"/>
        <w:spacing w:before="0" w:after="120"/>
        <w:rPr>
          <w:sz w:val="24"/>
          <w:szCs w:val="24"/>
        </w:rPr>
      </w:pPr>
      <w:r>
        <w:rPr>
          <w:sz w:val="24"/>
          <w:szCs w:val="24"/>
        </w:rPr>
        <w:t>Очередь дошла до Карабанова. Он также член Российской академии и, по-видимому, очень уважается, потому что писал и переводил много всякой всячины, от театральных пьес до книг духовного содержания. Шулепников говорил, что из всех его сочинений лучшими почитаются шуточные стихотворения, которых, к сожалению, напечатать нельзя. Мне показалось очень странным, что такой толстый, пухлый и серьезный человек занимается бездельем, и я думал, что сочинитель куплетов к «Трубочке» подшучивает надо мною, однако ж многие подтвердили слова Шулепникова, прибавив, что эти стихотворения — «Пахарь», «Казак» и проч. — написаны легко, остроумно и прекрасным языком.</w:t>
      </w:r>
    </w:p>
    <w:p>
      <w:pPr>
        <w:pStyle w:val="Normal"/>
        <w:spacing w:before="0" w:after="120"/>
        <w:rPr>
          <w:sz w:val="24"/>
          <w:szCs w:val="24"/>
        </w:rPr>
      </w:pPr>
      <w:r>
        <w:rPr>
          <w:sz w:val="24"/>
          <w:szCs w:val="24"/>
        </w:rPr>
        <w:t>Карабанов прочитал лирическую песнь на манифест о милиции, которою всех больше восхищался полковник Писарев, повторявший при окончании каждой строфы, состоящей из двенадцати шестистопных стихов: «Прекрасно, прекрасно!» Карабанов читает внятно, но так протяжно, монотонно и вяло, что невольно одолевает дремота:</w:t>
      </w:r>
    </w:p>
    <w:p>
      <w:pPr>
        <w:pStyle w:val="Normal"/>
        <w:spacing w:before="0" w:after="120"/>
        <w:jc w:val="center"/>
        <w:rPr/>
      </w:pPr>
      <w:r>
        <w:rPr>
          <w:sz w:val="24"/>
          <w:szCs w:val="24"/>
        </w:rPr>
        <w:t>Стр. 348</w:t>
      </w:r>
    </w:p>
    <w:p>
      <w:pPr>
        <w:pStyle w:val="Normal"/>
        <w:spacing w:before="0" w:after="120"/>
        <w:rPr>
          <w:sz w:val="24"/>
          <w:szCs w:val="24"/>
        </w:rPr>
      </w:pPr>
      <w:r>
        <w:rPr>
          <w:sz w:val="24"/>
          <w:szCs w:val="24"/>
        </w:rPr>
        <w:t>так читал я псалтырь по дедушке. Я мог запомнить только несколько стихов из последней строфы, в которой автор обращается к государю:</w:t>
      </w:r>
    </w:p>
    <w:p>
      <w:pPr>
        <w:pStyle w:val="Normal"/>
        <w:spacing w:before="0" w:after="120"/>
        <w:rPr>
          <w:sz w:val="24"/>
          <w:szCs w:val="24"/>
        </w:rPr>
      </w:pPr>
      <w:r>
        <w:rPr>
          <w:sz w:val="24"/>
          <w:szCs w:val="24"/>
        </w:rPr>
        <w:t>...Тебе защитой будь Неколебимая россиян верных грудь; И верует вся Русь, что днесь в охрану трона Восстанет сам Господь от горняго Сиона.</w:t>
      </w:r>
    </w:p>
    <w:p>
      <w:pPr>
        <w:pStyle w:val="Normal"/>
        <w:spacing w:before="0" w:after="120"/>
        <w:rPr>
          <w:sz w:val="24"/>
          <w:szCs w:val="24"/>
        </w:rPr>
      </w:pPr>
      <w:r>
        <w:rPr>
          <w:sz w:val="24"/>
          <w:szCs w:val="24"/>
        </w:rPr>
        <w:t>А.С.Шишков приглашал князя Шихматова прочитать сочиненную им недавно поэму в трех песнях «Пожарский, Минин и Гермоген»; но он не имел ее с собою, а наизусть не помнил, и потому положили читать ее в будущую субботу у Гаврилы Романовича. Моряк Шихматов — необыкновенно благообразный молодой человек, ростом мал и вовсе не красавец, но имеет такую кроткую и светлую физиономию, что, кажется, ни одно нечистое помышление никогда не забиралось к нему в голову. Признаюсь в грехе, я ему позавидовал: в эти годы снискать такое уважение и быть на пороге в академию...</w:t>
      </w:r>
    </w:p>
    <w:p>
      <w:pPr>
        <w:pStyle w:val="Normal"/>
        <w:spacing w:before="0" w:after="120"/>
        <w:rPr>
          <w:sz w:val="24"/>
          <w:szCs w:val="24"/>
        </w:rPr>
      </w:pPr>
      <w:r>
        <w:rPr>
          <w:sz w:val="24"/>
          <w:szCs w:val="24"/>
        </w:rPr>
        <w:t>За ужином, обильным и вкусным, А.С.Хвостов с Ки-киным начали шутя нападать на Шихматова за отвращение его от мифологии, доказывая, что это непобедимое в нем отвращение происходит от одного только упрямства, а что, верно, он сам чувствует и понимает, каким огромным пособием могла бы служить ему мифология в его сочинениях. «Избави меня Боже, — с жаром возразил Шихматов, — почитать пособием вашу мифологию и пачкать вдохновение этой бесовщиной, в которой, кроме постыдного заблуждения ума человеческого, я ничего не вижу. Пошлые и бесстыдные бабьи сказки — вот и вся мифология. Да и самая-то древняя история, до времен христианских — египетская, греческая и римская — сущие бредни, и я почитаю, что поэту-христианину неприлично заимствовать из нее уподобления не только лиц, но и самых происшествий, когда у нас есть история библейская, неоспоримо верная и сообразная с здравым рассудком. Славные понятия имели эти греки и римляне о божестве и человечестве, чтоб перенимать нелепые их карикатуры на то и другое и усваивать их нашей словесности!»</w:t>
      </w:r>
    </w:p>
    <w:p>
      <w:pPr>
        <w:pStyle w:val="Normal"/>
        <w:spacing w:before="0" w:after="120"/>
        <w:rPr>
          <w:sz w:val="24"/>
          <w:szCs w:val="24"/>
        </w:rPr>
      </w:pPr>
      <w:r>
        <w:rPr>
          <w:sz w:val="24"/>
          <w:szCs w:val="24"/>
        </w:rPr>
        <w:t>Образ мыслей молодого поэта, может быть, и слишком односторонен, однако ж в словах его есть много и правды.</w:t>
      </w:r>
    </w:p>
    <w:p>
      <w:pPr>
        <w:pStyle w:val="Normal"/>
        <w:spacing w:before="0" w:after="120"/>
        <w:jc w:val="center"/>
        <w:rPr/>
      </w:pPr>
      <w:r>
        <w:rPr>
          <w:sz w:val="24"/>
          <w:szCs w:val="24"/>
        </w:rPr>
        <w:t>Стр. 349</w:t>
      </w:r>
    </w:p>
    <w:p>
      <w:pPr>
        <w:pStyle w:val="Normal"/>
        <w:spacing w:before="0" w:after="120"/>
        <w:rPr>
          <w:sz w:val="24"/>
          <w:szCs w:val="24"/>
        </w:rPr>
      </w:pPr>
      <w:r>
        <w:rPr>
          <w:sz w:val="24"/>
          <w:szCs w:val="24"/>
        </w:rPr>
        <w:t>После ужина Гаврила Романович пожелал, чтоб я продекламировал что-нибудь из «Артабана», которого он, как я подозреваю, успел, по расположению ко мне, расхвалить Шишкову и Захарову, потому что они настоятельнее всех стали о том просить меня. Я отказался решительно от декламации, извинившись тем, что ничего припомнить не могу, но предложил, если будет им угодно, прочитать свое послание к «Счастливцу», написанное гекзаметрами; тотчас же около меня составился кружок, и я, не робея, пропел им:</w:t>
      </w:r>
    </w:p>
    <w:p>
      <w:pPr>
        <w:pStyle w:val="Normal"/>
        <w:spacing w:before="0" w:after="120"/>
        <w:rPr>
          <w:sz w:val="24"/>
          <w:szCs w:val="24"/>
        </w:rPr>
      </w:pPr>
      <w:r>
        <w:rPr>
          <w:sz w:val="24"/>
          <w:szCs w:val="24"/>
        </w:rPr>
        <w:t>Юноша! Тщетно себе ты присвоил названье счастливца: Ты, не окончивший поприща, смеешь хвалиться победой!</w:t>
      </w:r>
    </w:p>
    <w:p>
      <w:pPr>
        <w:pStyle w:val="Normal"/>
        <w:spacing w:before="0" w:after="120"/>
        <w:rPr>
          <w:sz w:val="24"/>
          <w:szCs w:val="24"/>
        </w:rPr>
      </w:pPr>
      <w:r>
        <w:rPr>
          <w:sz w:val="24"/>
          <w:szCs w:val="24"/>
        </w:rPr>
        <w:t>Старики слушали меня со вниманием и благосклонностью, особенно Гаврила Романович, которого всегда поражает какая-нибудь новизна, очень хвалил и мысли, и выражения, но позади меня кто-то очень внятно прошептал: «В тредьяковщину заехал!» И этот кто-то чуть ли не был Писарев. Бог с ним! Гаврила Романович сетовал, зачем я не прочитал ему прежде этих стихов, и прибавил, что если у меня в чемодане есть еще что-нибудь, то принес бы к нему на показ. Дорогой отозвался он о князе Шихматове, что «он точно имеет большое дарование, да уж не по летам больно умничает».</w:t>
      </w:r>
    </w:p>
    <w:p>
      <w:pPr>
        <w:pStyle w:val="Normal"/>
        <w:spacing w:before="0" w:after="120"/>
        <w:rPr>
          <w:sz w:val="24"/>
          <w:szCs w:val="24"/>
        </w:rPr>
      </w:pPr>
      <w:r>
        <w:rPr>
          <w:i/>
          <w:iCs/>
          <w:sz w:val="24"/>
          <w:szCs w:val="24"/>
        </w:rPr>
        <w:t>5 февраля, вторник</w:t>
      </w:r>
    </w:p>
    <w:p>
      <w:pPr>
        <w:pStyle w:val="Normal"/>
        <w:spacing w:before="0" w:after="120"/>
        <w:rPr/>
      </w:pPr>
      <w:r>
        <w:rPr>
          <w:sz w:val="24"/>
          <w:szCs w:val="24"/>
        </w:rPr>
        <w:t>Люблю видеть немцев в трагедиях Шиллера, Гете, Клин-гера и Цшокке; люблю их в драмах Лессинга, Иффланда и Коцебу: в «Эйлалии Мейнау», в «Охотниках» и «Гуситах»; восхищаюсь ими в фарсах: в «</w:t>
      </w:r>
      <w:r>
        <w:rPr>
          <w:sz w:val="24"/>
          <w:szCs w:val="24"/>
          <w:lang w:val="en-US"/>
        </w:rPr>
        <w:t>Die</w:t>
      </w:r>
      <w:r>
        <w:rPr>
          <w:sz w:val="24"/>
          <w:szCs w:val="24"/>
        </w:rPr>
        <w:t xml:space="preserve"> </w:t>
      </w:r>
      <w:r>
        <w:rPr>
          <w:sz w:val="24"/>
          <w:szCs w:val="24"/>
          <w:lang w:val="en-US"/>
        </w:rPr>
        <w:t>Schwester</w:t>
      </w:r>
      <w:r>
        <w:rPr>
          <w:sz w:val="24"/>
          <w:szCs w:val="24"/>
        </w:rPr>
        <w:t xml:space="preserve"> </w:t>
      </w:r>
      <w:r>
        <w:rPr>
          <w:sz w:val="24"/>
          <w:szCs w:val="24"/>
          <w:lang w:val="en-US"/>
        </w:rPr>
        <w:t>von</w:t>
      </w:r>
      <w:r>
        <w:rPr>
          <w:sz w:val="24"/>
          <w:szCs w:val="24"/>
        </w:rPr>
        <w:t xml:space="preserve"> </w:t>
      </w:r>
      <w:r>
        <w:rPr>
          <w:sz w:val="24"/>
          <w:szCs w:val="24"/>
          <w:lang w:val="en-US"/>
        </w:rPr>
        <w:t>Prag</w:t>
      </w:r>
      <w:r>
        <w:rPr>
          <w:sz w:val="24"/>
          <w:szCs w:val="24"/>
        </w:rPr>
        <w:t>», в «</w:t>
      </w:r>
      <w:r>
        <w:rPr>
          <w:sz w:val="24"/>
          <w:szCs w:val="24"/>
          <w:lang w:val="en-US"/>
        </w:rPr>
        <w:t>Das</w:t>
      </w:r>
      <w:r>
        <w:rPr>
          <w:sz w:val="24"/>
          <w:szCs w:val="24"/>
        </w:rPr>
        <w:t xml:space="preserve"> </w:t>
      </w:r>
      <w:r>
        <w:rPr>
          <w:sz w:val="24"/>
          <w:szCs w:val="24"/>
          <w:lang w:val="en-US"/>
        </w:rPr>
        <w:t>neue</w:t>
      </w:r>
      <w:r>
        <w:rPr>
          <w:sz w:val="24"/>
          <w:szCs w:val="24"/>
        </w:rPr>
        <w:t xml:space="preserve"> </w:t>
      </w:r>
      <w:r>
        <w:rPr>
          <w:sz w:val="24"/>
          <w:szCs w:val="24"/>
          <w:lang w:val="en-US"/>
        </w:rPr>
        <w:t>Sonntagskind</w:t>
      </w:r>
      <w:r>
        <w:rPr>
          <w:sz w:val="24"/>
          <w:szCs w:val="24"/>
        </w:rPr>
        <w:t>» и проч., но Боже избави видеть, как разыгрывают они пьесы героические, например хоть бы «Октавию», в которую сегодня нелегкая занесла меня! Что это такое? Куда девались таланты актеров? Что сталось с актрисами? Что за обстановка? Ах ты Господи, что за Марк Антоний, которого играл даровитый Кудич? Что за Октавиан — полнощекий мой Гебгард? Что за Клеопатра — полногрудая красавица Леве? И, наконец, что за Октавия, приятельница моя, мадам Гебгард, хотя и сноснейшая из всех нестерпимо несносных персонажей уродливой драмы</w:t>
      </w:r>
    </w:p>
    <w:p>
      <w:pPr>
        <w:pStyle w:val="Normal"/>
        <w:spacing w:before="0" w:after="120"/>
        <w:jc w:val="center"/>
        <w:rPr/>
      </w:pPr>
      <w:r>
        <w:rPr>
          <w:sz w:val="24"/>
          <w:szCs w:val="24"/>
        </w:rPr>
        <w:t>Стр. 350</w:t>
      </w:r>
    </w:p>
    <w:p>
      <w:pPr>
        <w:pStyle w:val="Normal"/>
        <w:spacing w:before="0" w:after="120"/>
        <w:rPr>
          <w:sz w:val="24"/>
          <w:szCs w:val="24"/>
        </w:rPr>
      </w:pPr>
      <w:r>
        <w:rPr>
          <w:sz w:val="24"/>
          <w:szCs w:val="24"/>
        </w:rPr>
        <w:t>Коцебу? Да это не спектакль, а подкачельное игрище. И охота же им, добрым моим немцам, выходить из своей колеи и взбираться на ходули, когда они так хорошо ходят на своих ногах!</w:t>
      </w:r>
    </w:p>
    <w:p>
      <w:pPr>
        <w:pStyle w:val="Normal"/>
        <w:spacing w:before="0" w:after="120"/>
        <w:rPr>
          <w:sz w:val="24"/>
          <w:szCs w:val="24"/>
        </w:rPr>
      </w:pPr>
      <w:r>
        <w:rPr>
          <w:sz w:val="24"/>
          <w:szCs w:val="24"/>
        </w:rPr>
        <w:t>Я сидел в продолжение всего спектакля как на иголках, краснея и бледнея за своих знакомцев, но когда досидел до сцены, в которой Марк Антоний (Кудич), сидя с Клеопатрою (Лёве) на каком-то пуховике, покрытом конюшенным ковром, изволит растарабаривать о сладости взаимной любви, а Октавиан—Гебгард приходит не в пору пенять ему за то, что он изменяет жене своей, а его сестре, то со мною чуть не сделалась истерика. Ведь надобно же было выдумать такую гиль и разыгрывать ее с такими египетско-чухонскими ужимками и ухватками, что не будь я приятель Октавии и Октавиана, то лопнул бы со смеху! В первый раз от рода пожалел я об истраченном рубле, который мог бы употребить с большею пользою; зрелище не стоило гроша. Поневоле вспомнишь Штейнсберга: со всем своим талантом он никогда не отваживался на представление пьес героических, взятых из древней истории, ни высоких комедий. «Это не по нашему масштабу, — говорил он, — наше дело рыскать по земле, а не летать по воздуху». Вот это значит ум.</w:t>
      </w:r>
    </w:p>
    <w:p>
      <w:pPr>
        <w:pStyle w:val="Normal"/>
        <w:spacing w:before="0" w:after="120"/>
        <w:rPr>
          <w:sz w:val="24"/>
          <w:szCs w:val="24"/>
        </w:rPr>
      </w:pPr>
      <w:r>
        <w:rPr>
          <w:i/>
          <w:iCs/>
          <w:sz w:val="24"/>
          <w:szCs w:val="24"/>
        </w:rPr>
        <w:t>6 февраля, среда</w:t>
      </w:r>
    </w:p>
    <w:p>
      <w:pPr>
        <w:pStyle w:val="Normal"/>
        <w:spacing w:before="0" w:after="120"/>
        <w:rPr>
          <w:sz w:val="24"/>
          <w:szCs w:val="24"/>
        </w:rPr>
      </w:pPr>
      <w:r>
        <w:rPr>
          <w:sz w:val="24"/>
          <w:szCs w:val="24"/>
        </w:rPr>
        <w:t>Сегодня удалось мне видеть богатую брильянтовую «че-ленгу», подаренную некогда султаном адмиралу Ушакову. Старый моряк пожертвовал было ее в пользу милиции, но государь пожелал, чтоб она осталась навсегда в семействе Ушакова памятником его подвигов, а за усердие приказал удостоверить его в постоянном своем благоволении.</w:t>
      </w:r>
    </w:p>
    <w:p>
      <w:pPr>
        <w:pStyle w:val="Normal"/>
        <w:spacing w:before="0" w:after="120"/>
        <w:rPr>
          <w:sz w:val="24"/>
          <w:szCs w:val="24"/>
        </w:rPr>
      </w:pPr>
      <w:r>
        <w:rPr>
          <w:sz w:val="24"/>
          <w:szCs w:val="24"/>
        </w:rPr>
        <w:t>Кстати об адмиралах. Толкуют, что адмирал Сенявин, высадив внезапно команду человек в триста на один из далматских островов, Курцоли, занятый французами, перебил и взял в плен у них много людей и совершенно вытеснил их оттуда. О великих способностях и неустрашимости Сенявина говорят очень много; подчиненные его обожают, и кажется, он пользуется общим уважением и большой народностью.</w:t>
      </w:r>
    </w:p>
    <w:p>
      <w:pPr>
        <w:pStyle w:val="Normal"/>
        <w:spacing w:before="0" w:after="120"/>
        <w:jc w:val="center"/>
        <w:rPr/>
      </w:pPr>
      <w:r>
        <w:rPr>
          <w:sz w:val="24"/>
          <w:szCs w:val="24"/>
        </w:rPr>
        <w:t>Стр. 351</w:t>
      </w:r>
    </w:p>
    <w:p>
      <w:pPr>
        <w:pStyle w:val="Normal"/>
        <w:spacing w:before="0" w:after="120"/>
        <w:rPr>
          <w:sz w:val="24"/>
          <w:szCs w:val="24"/>
        </w:rPr>
      </w:pPr>
      <w:r>
        <w:rPr>
          <w:sz w:val="24"/>
          <w:szCs w:val="24"/>
        </w:rPr>
        <w:t>Наш Федор Данилович всегда в восторге, когда дело идет о какой-нибудь филантропической мере; прежде он очень превозносил румфордов суп, а теперь превозносит какое-то растение «рогатку», или «чилим», которое находится по берегам рек, прудов и озер и может быть употребляемо в пищу. Министр коммерции граф Румянцев предложил Экономическому обществу сделать испытание, в какой степени это растение, похожее на каштан или картофель, может быть полезно и как успешнее разводить его в большом количестве. Федор Данилович уверяет, что прибрежные жители реки Суры иногда едят его и находят вкусным и питательным и что оно может заменить хлеб. Все это прекрасно, но зачем же заботиться об успешном разведении «чилима», а не обратить лучше внимания на средства к успешному урожаю самой ржи или пшеницы там, где они плохо родятся? А где родятся хорошо, так на что ж там «чилим»? Что-то непонятно...</w:t>
      </w:r>
    </w:p>
    <w:p>
      <w:pPr>
        <w:pStyle w:val="Normal"/>
        <w:spacing w:before="0" w:after="120"/>
        <w:rPr>
          <w:sz w:val="24"/>
          <w:szCs w:val="24"/>
        </w:rPr>
      </w:pPr>
      <w:r>
        <w:rPr>
          <w:i/>
          <w:iCs/>
          <w:sz w:val="24"/>
          <w:szCs w:val="24"/>
        </w:rPr>
        <w:t>7 февраля, четверг</w:t>
      </w:r>
    </w:p>
    <w:p>
      <w:pPr>
        <w:pStyle w:val="Normal"/>
        <w:spacing w:before="0" w:after="120"/>
        <w:rPr>
          <w:sz w:val="24"/>
          <w:szCs w:val="24"/>
        </w:rPr>
      </w:pPr>
      <w:r>
        <w:rPr>
          <w:sz w:val="24"/>
          <w:szCs w:val="24"/>
        </w:rPr>
        <w:t>Вестей, вестей из Москвы, матушки Москвы белокаменной! Вот что пишут о делах театральных. На французском театре дебютировала актриса Ксавье в роли Вольтеро-вой Меропы. Мадам Ксавье женщина очень высокого роста, довольно нескладная; орган имеет грубый, чувствительности ни на грош и так же похожа на Меропу, как гренадер на танцмейстера. Она не произвела никакого эффекта, да и публики было немного. Другой дебют ее был в роли малабарской вдовы, но еще неудачнее: она решительно не понравилась, и москвичи не знают, зачем она прислана на московскую сцену, на которой французских трагических актеров нет, а смотреть на одну мадам Ксавье и слушать ее бесчувственную декламацию никому нет охоты.</w:t>
      </w:r>
    </w:p>
    <w:p>
      <w:pPr>
        <w:pStyle w:val="Normal"/>
        <w:spacing w:before="0" w:after="120"/>
        <w:rPr>
          <w:sz w:val="24"/>
          <w:szCs w:val="24"/>
        </w:rPr>
      </w:pPr>
      <w:r>
        <w:rPr>
          <w:sz w:val="24"/>
          <w:szCs w:val="24"/>
        </w:rPr>
        <w:t>«Не понимаю, — сказал в Английском клубе директор Приклонский, приятель Мордвинова, покровителя мадам Ксавье, — отчего было так мало публики в оба дебюта такой известной актрисы?» — «Оттого, — подхватил шалун Протасьев, — что в первый дебют ее была оттепель и шел мокрый снег, а во второй прилунился мороз и была ясная погода».</w:t>
      </w:r>
    </w:p>
    <w:p>
      <w:pPr>
        <w:pStyle w:val="Normal"/>
        <w:spacing w:before="0" w:after="120"/>
        <w:jc w:val="center"/>
        <w:rPr/>
      </w:pPr>
      <w:r>
        <w:rPr>
          <w:sz w:val="24"/>
          <w:szCs w:val="24"/>
        </w:rPr>
        <w:t>Стр. 352</w:t>
      </w:r>
    </w:p>
    <w:p>
      <w:pPr>
        <w:pStyle w:val="Normal"/>
        <w:spacing w:before="0" w:after="120"/>
        <w:rPr/>
      </w:pPr>
      <w:r>
        <w:rPr>
          <w:sz w:val="24"/>
          <w:szCs w:val="24"/>
        </w:rPr>
        <w:t>На русском театре давали «Магомета», которого играл Плавильщиков с большим успехом. У немцев пошло дело на бенефисы: Литхенс давал какую-то драму «Агнесса Бернауер», Эме — оперу «Оберон» с музыкою Враницко-го, а Галтенгоф объявил, что дает керубиниевского «Водовоза». Француз Тексье в доме Н.С.Салтыкова, на Мясницкой, читает лекции о драматическом искусстве (</w:t>
      </w:r>
      <w:r>
        <w:rPr>
          <w:sz w:val="24"/>
          <w:szCs w:val="24"/>
          <w:lang w:val="en-US"/>
        </w:rPr>
        <w:t>lectures</w:t>
      </w:r>
      <w:r>
        <w:rPr>
          <w:sz w:val="24"/>
          <w:szCs w:val="24"/>
        </w:rPr>
        <w:t xml:space="preserve"> </w:t>
      </w:r>
      <w:r>
        <w:rPr>
          <w:sz w:val="24"/>
          <w:szCs w:val="24"/>
          <w:lang w:val="en-US"/>
        </w:rPr>
        <w:t>dramatiques</w:t>
      </w:r>
      <w:r>
        <w:rPr>
          <w:sz w:val="24"/>
          <w:szCs w:val="24"/>
        </w:rPr>
        <w:t>); он повторяет Лагарпа и воображает, что читает свое.</w:t>
      </w:r>
    </w:p>
    <w:p>
      <w:pPr>
        <w:pStyle w:val="Normal"/>
        <w:spacing w:before="0" w:after="120"/>
        <w:rPr>
          <w:sz w:val="24"/>
          <w:szCs w:val="24"/>
        </w:rPr>
      </w:pPr>
      <w:r>
        <w:rPr>
          <w:sz w:val="24"/>
          <w:szCs w:val="24"/>
        </w:rPr>
        <w:t>Балетмейстер Мунарети поставил новый балет под названием «Охотники», который смотреть охотников немного. Цыгане по-прежнему поют и пляшут; ни одна пирушка без них состояться не может, и Стешка, так же как и прежде, соловьиным своим голосом действует на сердца и карманы своих слушателей и поклонников.</w:t>
      </w:r>
    </w:p>
    <w:p>
      <w:pPr>
        <w:pStyle w:val="Normal"/>
        <w:spacing w:before="0" w:after="120"/>
        <w:rPr>
          <w:sz w:val="24"/>
          <w:szCs w:val="24"/>
        </w:rPr>
      </w:pPr>
      <w:r>
        <w:rPr>
          <w:sz w:val="24"/>
          <w:szCs w:val="24"/>
        </w:rPr>
        <w:t>На днях появилась в продаже книжка под заглавием «Плуг и соха», с эпиграфом: «Отцы наши не глупее нас были»; ее приписывают графу Растопчину. Говорят, что эта книжка сочинена им на Дмитрия Марковича Полторацкого, который вводит у нас обработывание земли на манер английский. Странно, что это сочинение не продается в книжных лавках, а найти его можно только в доме знакомки твоей, А.С.Небольсиной, на Поварской улице.</w:t>
      </w:r>
    </w:p>
    <w:p>
      <w:pPr>
        <w:pStyle w:val="Normal"/>
        <w:spacing w:before="0" w:after="120"/>
        <w:rPr>
          <w:sz w:val="24"/>
          <w:szCs w:val="24"/>
        </w:rPr>
      </w:pPr>
      <w:r>
        <w:rPr>
          <w:i/>
          <w:iCs/>
          <w:sz w:val="24"/>
          <w:szCs w:val="24"/>
        </w:rPr>
        <w:t>9 февраля, суббота</w:t>
      </w:r>
    </w:p>
    <w:p>
      <w:pPr>
        <w:pStyle w:val="Normal"/>
        <w:spacing w:before="0" w:after="120"/>
        <w:rPr>
          <w:sz w:val="24"/>
          <w:szCs w:val="24"/>
        </w:rPr>
      </w:pPr>
      <w:r>
        <w:rPr>
          <w:sz w:val="24"/>
          <w:szCs w:val="24"/>
        </w:rPr>
        <w:t>Сегодняшний литературный вечер у Гаврила Романовича начался чтением стихов его на выступление в поход гвардии. На этот раз я охотно отказался бы от чтения их пред публикою — так мне они не по сердцу, но побоялся, чтоб он опять не огрел меня названием педанта, и волею-неволею провозгласил:</w:t>
      </w:r>
    </w:p>
    <w:p>
      <w:pPr>
        <w:pStyle w:val="Normal"/>
        <w:spacing w:before="0" w:after="120"/>
        <w:rPr>
          <w:sz w:val="24"/>
          <w:szCs w:val="24"/>
        </w:rPr>
      </w:pPr>
      <w:r>
        <w:rPr>
          <w:sz w:val="24"/>
          <w:szCs w:val="24"/>
        </w:rPr>
        <w:t>Ступай и победи Никем не победимых; Обратно не ходи Без звезд на персях зримых!</w:t>
      </w:r>
    </w:p>
    <w:p>
      <w:pPr>
        <w:pStyle w:val="Normal"/>
        <w:spacing w:before="0" w:after="120"/>
        <w:rPr>
          <w:sz w:val="24"/>
          <w:szCs w:val="24"/>
        </w:rPr>
      </w:pPr>
      <w:r>
        <w:rPr>
          <w:sz w:val="24"/>
          <w:szCs w:val="24"/>
        </w:rPr>
        <w:t>В детстве моем я слыхал от родных, что дядя мой Иван Герасимович Рахманинов, которого я зазнал уже стариком и помещиком деревенским в полном значении слова, занимался некогда литературою и был в связи с Крыловым и Клушиным. Мне захотелось поверить это семейное сказа-</w:t>
      </w:r>
    </w:p>
    <w:p>
      <w:pPr>
        <w:pStyle w:val="Normal"/>
        <w:spacing w:before="0" w:after="120"/>
        <w:jc w:val="center"/>
        <w:rPr/>
      </w:pPr>
      <w:r>
        <w:rPr>
          <w:sz w:val="24"/>
          <w:szCs w:val="24"/>
        </w:rPr>
        <w:t>Стр. 353</w:t>
      </w:r>
    </w:p>
    <w:p>
      <w:pPr>
        <w:pStyle w:val="Normal"/>
        <w:spacing w:before="0" w:after="120"/>
        <w:rPr>
          <w:sz w:val="24"/>
          <w:szCs w:val="24"/>
        </w:rPr>
      </w:pPr>
      <w:r>
        <w:rPr>
          <w:sz w:val="24"/>
          <w:szCs w:val="24"/>
        </w:rPr>
        <w:t>ние, и я, подсев к Крылову, спросил его, в какой мере оно справедливо.</w:t>
      </w:r>
    </w:p>
    <w:p>
      <w:pPr>
        <w:pStyle w:val="Normal"/>
        <w:spacing w:before="0" w:after="120"/>
        <w:rPr>
          <w:sz w:val="24"/>
          <w:szCs w:val="24"/>
        </w:rPr>
      </w:pPr>
      <w:r>
        <w:rPr>
          <w:sz w:val="24"/>
          <w:szCs w:val="24"/>
        </w:rPr>
        <w:t>«А так справедливо, как нельзя более, — отвечал мне Крылов, — и вот спросите у Гаврила Романовича, который лучше других знает все, что касается до Рахманинова. Он был очень начитан, сам много переводил и мог назваться по своему времени очень хорошим литератором. Рахманинов был гораздо старее нас, и однако ж мы были с ним друзьями; он даже содействовал нам к заведению типографии и дал нам слово участвовать в издании нашего журнала «Санкт-петербургский Меркурий», но по обстоятельствам своим должен был вскоре уехать в тамбовскую деревню. Мы очень любили его, хотя, правду сказать, он и не имел большой привлекательности в обращении: был угрюм, упрям и настойчив в своих мнениях. Вольтер и современные ему философы были его божествами. Петр Лукич Вельяминов, друг Гаврила Романовича, был также его другом и, кажется, свойственником».</w:t>
      </w:r>
    </w:p>
    <w:p>
      <w:pPr>
        <w:pStyle w:val="Normal"/>
        <w:spacing w:before="0" w:after="120"/>
        <w:rPr>
          <w:sz w:val="24"/>
          <w:szCs w:val="24"/>
        </w:rPr>
      </w:pPr>
      <w:r>
        <w:rPr>
          <w:sz w:val="24"/>
          <w:szCs w:val="24"/>
        </w:rPr>
        <w:t>Вслушавшись в фамилию Рахманинова, Гаврила Романович вдруг спросил нас: «А о чем толкуете?»</w:t>
      </w:r>
    </w:p>
    <w:p>
      <w:pPr>
        <w:pStyle w:val="Normal"/>
        <w:spacing w:before="0" w:after="120"/>
        <w:rPr>
          <w:sz w:val="24"/>
          <w:szCs w:val="24"/>
        </w:rPr>
      </w:pPr>
      <w:r>
        <w:rPr>
          <w:sz w:val="24"/>
          <w:szCs w:val="24"/>
        </w:rPr>
        <w:t>Я отвечал, что говорим о дяде Иване Герасимовиче Рахманинове, и что я хотел узнать от Ивана Андреевича о литературных трудах его.</w:t>
      </w:r>
    </w:p>
    <w:p>
      <w:pPr>
        <w:pStyle w:val="Normal"/>
        <w:spacing w:before="0" w:after="120"/>
        <w:rPr>
          <w:sz w:val="24"/>
          <w:szCs w:val="24"/>
        </w:rPr>
      </w:pPr>
      <w:r>
        <w:rPr>
          <w:sz w:val="24"/>
          <w:szCs w:val="24"/>
        </w:rPr>
        <w:t>«Да, — сказал Гаврила Романович, — он переводил много, между прочим философические сочинения Вольтера, политическое его завещание и другие его сочинения в трех частях; известие о болезни, исповеди и смерти его, Любуа; «Спальный колпак» Мерсье; издал Миллерово «Известие о российских дворянах» и, наконец, издавал еженедельник под заглавием «Утренние часы». Человек был умный и трудолюбивый, но большой вольтерианец. Иван Андреевич и Клушин были с ним коротко знакомы. Да, кстати о Клушине: скажите, Иван Андреевич, точно ли Клушин был так остер и умен, как многие утверждают, судя по вашей дружеской с ним связи?»</w:t>
      </w:r>
    </w:p>
    <w:p>
      <w:pPr>
        <w:pStyle w:val="Normal"/>
        <w:spacing w:before="0" w:after="120"/>
        <w:rPr>
          <w:sz w:val="24"/>
          <w:szCs w:val="24"/>
        </w:rPr>
      </w:pPr>
      <w:r>
        <w:rPr>
          <w:sz w:val="24"/>
          <w:szCs w:val="24"/>
        </w:rPr>
        <w:t>«Он точно был умен, — сказал с усмешкою Крылов, — и мы с ним были искренними друзьями до тех пор, покамест не пришло ему в голову сочинить оду на пожалование андреевской ленты графу Кутайсову...» — «А там поссорились?» — «Нет, не поссорились, но я сделал ему некото-</w:t>
      </w:r>
    </w:p>
    <w:p>
      <w:pPr>
        <w:pStyle w:val="Normal"/>
        <w:spacing w:before="0" w:after="120"/>
        <w:jc w:val="center"/>
        <w:rPr/>
      </w:pPr>
      <w:r>
        <w:rPr>
          <w:sz w:val="24"/>
          <w:szCs w:val="24"/>
        </w:rPr>
        <w:t>Стр. 354</w:t>
      </w:r>
    </w:p>
    <w:p>
      <w:pPr>
        <w:pStyle w:val="Normal"/>
        <w:spacing w:before="0" w:after="120"/>
        <w:rPr>
          <w:sz w:val="24"/>
          <w:szCs w:val="24"/>
        </w:rPr>
      </w:pPr>
      <w:r>
        <w:rPr>
          <w:sz w:val="24"/>
          <w:szCs w:val="24"/>
        </w:rPr>
        <w:t>рые замечания насчет цели, с какою эта ода была сочинена, и советовал ее не печатать из уважения к самому себе. Он обиделся и не мог простить мне моих замечаний до самой своей смерти, случившейся года три назад».</w:t>
      </w:r>
    </w:p>
    <w:p>
      <w:pPr>
        <w:pStyle w:val="Normal"/>
        <w:spacing w:before="0" w:after="120"/>
        <w:rPr>
          <w:sz w:val="24"/>
          <w:szCs w:val="24"/>
        </w:rPr>
      </w:pPr>
      <w:r>
        <w:rPr>
          <w:sz w:val="24"/>
          <w:szCs w:val="24"/>
        </w:rPr>
        <w:t>Между тем Иван Семенович Захаров, вынув из портфеля претолстую тетрадь, приглашал всех послушать новый перевод нравоучительных правил, или максим, Рошфуко, сделанный каким-то Пименовым (вероятно, одним из его многочисленных протеже), и как ни хвалил он этот перевод, но, кажется, ни у кого не было охоты слушать его, а А.С.Шишков без церемоний объявил, что он большой нелюбитель этих нарумяненных французских моралистов, которых все достоинство заключается в одном щегольстве выражений, и что как бы ни был хорош перевод, он не может принести ни большой пользы, ни удовольствия, потому что знающие французский язык предпочтут чтение сочинения в оригинале, а для незнающих оно в переводе покажется сухим и недостаточным для полного понятия об авторе. Князь Шихматов присовокупил, что уж если дело пошло на перевод моралистов, то надлежало бы приняться не за Рошфуко и Лабрюера, а скорее за Иисуса Сираха...</w:t>
      </w:r>
    </w:p>
    <w:p>
      <w:pPr>
        <w:pStyle w:val="Normal"/>
        <w:spacing w:before="0" w:after="120"/>
        <w:rPr>
          <w:sz w:val="24"/>
          <w:szCs w:val="24"/>
        </w:rPr>
      </w:pPr>
      <w:r>
        <w:rPr>
          <w:sz w:val="24"/>
          <w:szCs w:val="24"/>
        </w:rPr>
        <w:t>«Вот так правила! — сказал он с необыкновенным одушевлением. — Вот где настоящая, полная наука общежития! И почему бы трудолюбивому и грамотному человеку не взять на себя труда перевести Сираха, выпустив из него некоторые длинноты и повторения, и не издать его особою нравоучительною книжкою? Почему бы не приспособить афоризмов этого писателя, столь простых, понятных и так глубоко врезывающихся в память, к первоначальному чтению для юношества, и почему бы не наполнить ими всех азбук и даже прописей? Чего хочешь, того и просишь у этого дивного Сираха, и всякий найдет себе в нем то, что может быть ему на потребу и утешение в жизни, — от самых первых оснований премудрости, заключающейся в страхе Божием, почтении к властям и любви к ближнему, до самых тонких общественных приличий: все есть, и это все как превосходно выражено!..» Остальное до завтра.</w:t>
      </w:r>
    </w:p>
    <w:p>
      <w:pPr>
        <w:pStyle w:val="Normal"/>
        <w:spacing w:before="0" w:after="120"/>
        <w:jc w:val="center"/>
        <w:rPr/>
      </w:pPr>
      <w:r>
        <w:rPr>
          <w:sz w:val="24"/>
          <w:szCs w:val="24"/>
        </w:rPr>
        <w:t>Стр. 355</w:t>
      </w:r>
    </w:p>
    <w:p>
      <w:pPr>
        <w:pStyle w:val="Normal"/>
        <w:spacing w:before="0" w:after="120"/>
        <w:rPr>
          <w:sz w:val="24"/>
          <w:szCs w:val="24"/>
        </w:rPr>
      </w:pPr>
      <w:r>
        <w:rPr>
          <w:i/>
          <w:iCs/>
          <w:sz w:val="24"/>
          <w:szCs w:val="24"/>
        </w:rPr>
        <w:t>10 февраля, воскресенье</w:t>
      </w:r>
    </w:p>
    <w:p>
      <w:pPr>
        <w:pStyle w:val="Normal"/>
        <w:spacing w:before="0" w:after="120"/>
        <w:rPr>
          <w:sz w:val="24"/>
          <w:szCs w:val="24"/>
        </w:rPr>
      </w:pPr>
      <w:r>
        <w:rPr>
          <w:sz w:val="24"/>
          <w:szCs w:val="24"/>
        </w:rPr>
        <w:t>«Все это так, однако ж пора вам, князь, познакомить нас с вашими «Пожарским, Мининым и Гермогеном», — сказал А.С.Хвостов. — Моралисты моралистами, а поэзия поэзией, и нам забывать ее не должно. Мы отложили чтение вашей поэмы до нынешней субботы: ну так давайте ее сюда без отговорок». — «Я и не думал отговариваться, — возразил князь Шихматов очень простодушно, — я сочинил мою поэму не для того, чтоб оставлять ее в портфеле, и рад таким слушателям». Развернув тетрадь, князь приготовился было читать ее, но А.С.Шишков не дал ему разинуть рта, схватил тетрадь и сам начал чтение. Стихи хороши, звучны, сильны и богатство в рифмах изумительное: автор вовсе не употребляет в них глаголов, и оттого стихи его сжаты, может быть даже и слишком сжаты, но это их не портит. Не постигаю, как мог он победить это затруднение, составляющее камень претыкания для большей части стихотворцев. О достоинстве содержания поэмы и расположении ее судить нельзя, не прочитав ее всей от начала до конца, на свежую голову; но видно по всему, что молодой поэт успел набить руку. Шишков читал творение своего любимца внятно, правильно и с необыкновенным одушевлением. Я от души любовался седовласым старцем, который так живо сочувствовал красоте стихов и передавал их с такою увлекательностью: судя по бледному лицу и серьезной его физиономии, нельзя было предполагать в нем такого теплого сочувствия к поэзии. Я запомнил множество прекрасных стихов и мог бы вчера безошибочно записать их, но сегодня почти все перезабыл и могу припомнить только некоторые из посвящения государю:</w:t>
      </w:r>
    </w:p>
    <w:p>
      <w:pPr>
        <w:pStyle w:val="Normal"/>
        <w:spacing w:before="0" w:after="120"/>
        <w:rPr>
          <w:sz w:val="24"/>
          <w:szCs w:val="24"/>
        </w:rPr>
      </w:pPr>
      <w:r>
        <w:rPr>
          <w:sz w:val="24"/>
          <w:szCs w:val="24"/>
        </w:rPr>
        <w:t>И род Романовых возвысив на престол, Исторгли навсегда глубокий корень зол; Два века протекли, как род сей достохвальный Дарует счастие России беспечальной: Распространил ее на север и на юг, Величием ее исполнил земной круг, Облек ее красой и силою державной И в зависть мир привел ее судьбою славной.</w:t>
      </w:r>
    </w:p>
    <w:p>
      <w:pPr>
        <w:pStyle w:val="Normal"/>
        <w:spacing w:before="0" w:after="120"/>
        <w:jc w:val="center"/>
        <w:rPr/>
      </w:pPr>
      <w:r>
        <w:rPr>
          <w:sz w:val="24"/>
          <w:szCs w:val="24"/>
        </w:rPr>
        <w:t>Стр. 356</w:t>
      </w:r>
    </w:p>
    <w:p>
      <w:pPr>
        <w:pStyle w:val="Normal"/>
        <w:spacing w:before="0" w:after="120"/>
        <w:rPr>
          <w:sz w:val="24"/>
          <w:szCs w:val="24"/>
        </w:rPr>
      </w:pPr>
      <w:r>
        <w:rPr>
          <w:sz w:val="24"/>
          <w:szCs w:val="24"/>
        </w:rPr>
        <w:t>И далее из воззвания Гермогена к народу:</w:t>
      </w:r>
    </w:p>
    <w:p>
      <w:pPr>
        <w:pStyle w:val="Normal"/>
        <w:spacing w:before="0" w:after="120"/>
        <w:rPr>
          <w:sz w:val="24"/>
          <w:szCs w:val="24"/>
        </w:rPr>
      </w:pPr>
      <w:r>
        <w:rPr>
          <w:sz w:val="24"/>
          <w:szCs w:val="24"/>
        </w:rPr>
        <w:t>Отдайте жизнь, сыны России, Полмертвой матери своей; Обрушьте на враждебны выи Ярем, носящийся над ней.</w:t>
      </w:r>
    </w:p>
    <w:p>
      <w:pPr>
        <w:pStyle w:val="Normal"/>
        <w:spacing w:before="0" w:after="120"/>
        <w:rPr>
          <w:sz w:val="24"/>
          <w:szCs w:val="24"/>
        </w:rPr>
      </w:pPr>
      <w:r>
        <w:rPr>
          <w:sz w:val="24"/>
          <w:szCs w:val="24"/>
        </w:rPr>
        <w:t>Крылов не читал ничего, сколько его о том ни просили, — извинялся, что нового не написал, а старого читать не стоит, да и не помнит. Ф.ПЛьвов прочитал стишки свои к «Пеночке», написанные хореем довольно легко и с чувством:</w:t>
      </w:r>
    </w:p>
    <w:p>
      <w:pPr>
        <w:pStyle w:val="Normal"/>
        <w:spacing w:before="0" w:after="120"/>
        <w:rPr>
          <w:sz w:val="24"/>
          <w:szCs w:val="24"/>
        </w:rPr>
      </w:pPr>
      <w:r>
        <w:rPr>
          <w:sz w:val="24"/>
          <w:szCs w:val="24"/>
        </w:rPr>
        <w:t>Пеночка моя драгая, Что сюда тебя влекло? Легкое твое крыло, Чистый воздух рассекая...</w:t>
      </w:r>
    </w:p>
    <w:p>
      <w:pPr>
        <w:pStyle w:val="Normal"/>
        <w:spacing w:before="0" w:after="120"/>
        <w:rPr/>
      </w:pPr>
      <w:r>
        <w:rPr>
          <w:sz w:val="24"/>
          <w:szCs w:val="24"/>
        </w:rPr>
        <w:t xml:space="preserve">Но эти стишки возбудили спор: П.А.Кикин ни за что не хотел допустить, чтоб в легком стихотворения к птичке можно было употребить выражение </w:t>
      </w:r>
      <w:r>
        <w:rPr>
          <w:i/>
          <w:iCs/>
          <w:sz w:val="24"/>
          <w:szCs w:val="24"/>
        </w:rPr>
        <w:t xml:space="preserve">драгая </w:t>
      </w:r>
      <w:r>
        <w:rPr>
          <w:sz w:val="24"/>
          <w:szCs w:val="24"/>
        </w:rPr>
        <w:t xml:space="preserve">вместо </w:t>
      </w:r>
      <w:r>
        <w:rPr>
          <w:i/>
          <w:iCs/>
          <w:sz w:val="24"/>
          <w:szCs w:val="24"/>
        </w:rPr>
        <w:t xml:space="preserve">дорогая </w:t>
      </w:r>
      <w:r>
        <w:rPr>
          <w:sz w:val="24"/>
          <w:szCs w:val="24"/>
        </w:rPr>
        <w:t xml:space="preserve">и сказать </w:t>
      </w:r>
      <w:r>
        <w:rPr>
          <w:i/>
          <w:iCs/>
          <w:sz w:val="24"/>
          <w:szCs w:val="24"/>
        </w:rPr>
        <w:t xml:space="preserve">крыло, </w:t>
      </w:r>
      <w:r>
        <w:rPr>
          <w:sz w:val="24"/>
          <w:szCs w:val="24"/>
        </w:rPr>
        <w:t xml:space="preserve">когда надобно было сказать </w:t>
      </w:r>
      <w:r>
        <w:rPr>
          <w:i/>
          <w:iCs/>
          <w:sz w:val="24"/>
          <w:szCs w:val="24"/>
        </w:rPr>
        <w:t xml:space="preserve">крылья. </w:t>
      </w:r>
      <w:r>
        <w:rPr>
          <w:sz w:val="24"/>
          <w:szCs w:val="24"/>
        </w:rPr>
        <w:t xml:space="preserve">За Львова вступились Карабанов и другие, но Захаров порешил дело тем, что слово </w:t>
      </w:r>
      <w:r>
        <w:rPr>
          <w:i/>
          <w:iCs/>
          <w:sz w:val="24"/>
          <w:szCs w:val="24"/>
        </w:rPr>
        <w:t xml:space="preserve">драгая </w:t>
      </w:r>
      <w:r>
        <w:rPr>
          <w:sz w:val="24"/>
          <w:szCs w:val="24"/>
        </w:rPr>
        <w:t xml:space="preserve">вместо </w:t>
      </w:r>
      <w:r>
        <w:rPr>
          <w:i/>
          <w:iCs/>
          <w:sz w:val="24"/>
          <w:szCs w:val="24"/>
        </w:rPr>
        <w:t xml:space="preserve">дорогая </w:t>
      </w:r>
      <w:r>
        <w:rPr>
          <w:sz w:val="24"/>
          <w:szCs w:val="24"/>
        </w:rPr>
        <w:t xml:space="preserve">и в легком слоге может быть допущено, так же как и слово </w:t>
      </w:r>
      <w:r>
        <w:rPr>
          <w:i/>
          <w:iCs/>
          <w:sz w:val="24"/>
          <w:szCs w:val="24"/>
        </w:rPr>
        <w:t xml:space="preserve">возлюбленный </w:t>
      </w:r>
      <w:r>
        <w:rPr>
          <w:sz w:val="24"/>
          <w:szCs w:val="24"/>
        </w:rPr>
        <w:t xml:space="preserve">и </w:t>
      </w:r>
      <w:r>
        <w:rPr>
          <w:i/>
          <w:iCs/>
          <w:sz w:val="24"/>
          <w:szCs w:val="24"/>
        </w:rPr>
        <w:t xml:space="preserve">драгоценный </w:t>
      </w:r>
      <w:r>
        <w:rPr>
          <w:sz w:val="24"/>
          <w:szCs w:val="24"/>
        </w:rPr>
        <w:t xml:space="preserve">вместо </w:t>
      </w:r>
      <w:r>
        <w:rPr>
          <w:i/>
          <w:iCs/>
          <w:sz w:val="24"/>
          <w:szCs w:val="24"/>
        </w:rPr>
        <w:t xml:space="preserve">любезный </w:t>
      </w:r>
      <w:r>
        <w:rPr>
          <w:sz w:val="24"/>
          <w:szCs w:val="24"/>
        </w:rPr>
        <w:t xml:space="preserve">или </w:t>
      </w:r>
      <w:r>
        <w:rPr>
          <w:i/>
          <w:iCs/>
          <w:sz w:val="24"/>
          <w:szCs w:val="24"/>
        </w:rPr>
        <w:t xml:space="preserve">любезнейший, </w:t>
      </w:r>
      <w:r>
        <w:rPr>
          <w:sz w:val="24"/>
          <w:szCs w:val="24"/>
        </w:rPr>
        <w:t>как, например:</w:t>
      </w:r>
    </w:p>
    <w:p>
      <w:pPr>
        <w:pStyle w:val="Normal"/>
        <w:spacing w:before="0" w:after="120"/>
        <w:rPr>
          <w:sz w:val="24"/>
          <w:szCs w:val="24"/>
        </w:rPr>
      </w:pPr>
      <w:r>
        <w:rPr>
          <w:sz w:val="24"/>
          <w:szCs w:val="24"/>
        </w:rPr>
        <w:t>Ты зачем меня оставил, Мой возлюбленный супруг, И в чужбину путь направил...</w:t>
      </w:r>
    </w:p>
    <w:p>
      <w:pPr>
        <w:pStyle w:val="Normal"/>
        <w:spacing w:before="0" w:after="120"/>
        <w:rPr/>
      </w:pPr>
      <w:r>
        <w:rPr>
          <w:sz w:val="24"/>
          <w:szCs w:val="24"/>
        </w:rPr>
        <w:t xml:space="preserve">Но что касается до выражения </w:t>
      </w:r>
      <w:r>
        <w:rPr>
          <w:i/>
          <w:iCs/>
          <w:sz w:val="24"/>
          <w:szCs w:val="24"/>
        </w:rPr>
        <w:t xml:space="preserve">крыло </w:t>
      </w:r>
      <w:r>
        <w:rPr>
          <w:sz w:val="24"/>
          <w:szCs w:val="24"/>
        </w:rPr>
        <w:t xml:space="preserve">вместо </w:t>
      </w:r>
      <w:r>
        <w:rPr>
          <w:i/>
          <w:iCs/>
          <w:sz w:val="24"/>
          <w:szCs w:val="24"/>
        </w:rPr>
        <w:t xml:space="preserve">крылья, </w:t>
      </w:r>
      <w:r>
        <w:rPr>
          <w:sz w:val="24"/>
          <w:szCs w:val="24"/>
        </w:rPr>
        <w:t>то, по совести, надлежало бы изменить его, потому что птица может рассекать воздух только двумя крыльями, а на одном в воздухе даже и держаться не может. Этот спор, видимо, неприятен был Федору Петровичу, и он часто посматривал на Крылова, который как-то насмешливо улыбался.</w:t>
      </w:r>
    </w:p>
    <w:p>
      <w:pPr>
        <w:pStyle w:val="Normal"/>
        <w:spacing w:before="0" w:after="120"/>
        <w:rPr>
          <w:sz w:val="24"/>
          <w:szCs w:val="24"/>
        </w:rPr>
      </w:pPr>
      <w:r>
        <w:rPr>
          <w:sz w:val="24"/>
          <w:szCs w:val="24"/>
        </w:rPr>
        <w:t>«А знаете ли вы, — спросил у меня Шулепников, — стихи графа Д.И.Хвостова, которые он в порыве негодования за какое-то сатирическое замечание, сделанное ему Крыловым, написал на него?» — «Нет, не слыхал», — отвечал я. «Ну, так я вам прочитаю их, не потому, что они заслуживали какое-нибудь внимание, а только для того, чтоб вы имели понятие о сатирическом таланте графа. Все-</w:t>
      </w:r>
    </w:p>
    <w:p>
      <w:pPr>
        <w:pStyle w:val="Normal"/>
        <w:spacing w:before="0" w:after="120"/>
        <w:jc w:val="center"/>
        <w:rPr/>
      </w:pPr>
      <w:r>
        <w:rPr>
          <w:sz w:val="24"/>
          <w:szCs w:val="24"/>
        </w:rPr>
        <w:t>Стр. 357</w:t>
      </w:r>
    </w:p>
    <w:p>
      <w:pPr>
        <w:pStyle w:val="Normal"/>
        <w:spacing w:before="0" w:after="120"/>
        <w:rPr>
          <w:sz w:val="24"/>
          <w:szCs w:val="24"/>
        </w:rPr>
      </w:pPr>
      <w:r>
        <w:rPr>
          <w:sz w:val="24"/>
          <w:szCs w:val="24"/>
        </w:rPr>
        <w:t>го забавнее было, что он выдавал эти стихи за сочинение неизвестного ему остряка и распускал их с видом сожаления, что есть же люди, которые имеют несчастную склонность язвить таланты вздорными, хотя, впрочем, и очень остроумными эпиграммами. Вот эти стишонки:</w:t>
      </w:r>
    </w:p>
    <w:p>
      <w:pPr>
        <w:pStyle w:val="Normal"/>
        <w:spacing w:before="0" w:after="120"/>
        <w:rPr>
          <w:sz w:val="24"/>
          <w:szCs w:val="24"/>
        </w:rPr>
      </w:pPr>
      <w:r>
        <w:rPr>
          <w:sz w:val="24"/>
          <w:szCs w:val="24"/>
        </w:rPr>
        <w:t>Небритый и нечесаный, Взвалившись на диван, Как будто неотесанный Какой-нибудь чурбан, Лежит, совсем разбросанный, Зоил Крылов Иван: Объелся он иль пьян?</w:t>
      </w:r>
    </w:p>
    <w:p>
      <w:pPr>
        <w:pStyle w:val="Normal"/>
        <w:spacing w:before="0" w:after="120"/>
        <w:rPr>
          <w:sz w:val="24"/>
          <w:szCs w:val="24"/>
        </w:rPr>
      </w:pPr>
      <w:r>
        <w:rPr>
          <w:sz w:val="24"/>
          <w:szCs w:val="24"/>
        </w:rPr>
        <w:t>Крылов тотчас же угадал стихокропателя: «В какую хочешь нарядись кожу, мой милый, а ушка не спрячешь», — сказал он и отмстил ему так, как только в состоянии мстить умный и добрый Крылов: под предлогом желания прослушать какие-то новые стихи графа Хвостова напросился к нему на обед, ел за троих и после обеда, когда Амфитрион, пригласив гостя в кабинет, начал читать стихи свои, он без церемонии повалился на диван, заснул и проспал до позднего вечера».</w:t>
      </w:r>
    </w:p>
    <w:p>
      <w:pPr>
        <w:pStyle w:val="Normal"/>
        <w:spacing w:before="0" w:after="120"/>
        <w:rPr>
          <w:sz w:val="24"/>
          <w:szCs w:val="24"/>
        </w:rPr>
      </w:pPr>
      <w:r>
        <w:rPr>
          <w:sz w:val="24"/>
          <w:szCs w:val="24"/>
        </w:rPr>
        <w:t>За ужином говорили об умершем 6 января московском губернском предводителе князе П.М.Дашкове, сыне княгини Екатерины Романовны; его хвалили как человека очень доброго и много благодетельствовавшего под рукою бедным дворянам. Он был очень образован, веселого нрава, и хотя был чрезвычайно толст, но любил танцевать и танцевал легко. Впрочем, он также имел своих недоброжелателей: его укоряли в легкомыслии и заносчивости. В последнее время неожиданная милость государя, который, в изъявление благоволения своего к Москве, наградил его александровским орденом, вскружила ему голову.</w:t>
      </w:r>
    </w:p>
    <w:p>
      <w:pPr>
        <w:pStyle w:val="Normal"/>
        <w:spacing w:before="0" w:after="120"/>
        <w:rPr>
          <w:sz w:val="24"/>
          <w:szCs w:val="24"/>
        </w:rPr>
      </w:pPr>
      <w:r>
        <w:rPr>
          <w:sz w:val="24"/>
          <w:szCs w:val="24"/>
        </w:rPr>
        <w:t>Во время ужина приехал флигель-адъютант Марин и сказывал, что, кажется, путешествие государя решено и едва ли он скоро не отправится в армию. Об этом слышал он от обер-гофмаршала графа Толстого утром, при смене своей с дежурства. Кикин шутя спросил его: «А как ваши любовные удачи?» «Буду отвечать, — сказал Марин, — как один путешественник, возвратившийся из Рима, отвечал своему знакомому на подобный вопрос: «В Риме этих удач</w:t>
      </w:r>
    </w:p>
    <w:p>
      <w:pPr>
        <w:pStyle w:val="Normal"/>
        <w:spacing w:before="0" w:after="120"/>
        <w:jc w:val="center"/>
        <w:rPr/>
      </w:pPr>
      <w:r>
        <w:rPr>
          <w:sz w:val="24"/>
          <w:szCs w:val="24"/>
        </w:rPr>
        <w:t>Стр. 360</w:t>
      </w:r>
    </w:p>
    <w:p>
      <w:pPr>
        <w:pStyle w:val="Normal"/>
        <w:spacing w:before="0" w:after="120"/>
        <w:rPr>
          <w:sz w:val="24"/>
          <w:szCs w:val="24"/>
        </w:rPr>
      </w:pPr>
      <w:r>
        <w:rPr>
          <w:sz w:val="24"/>
          <w:szCs w:val="24"/>
        </w:rPr>
        <w:t>чим, знаменитого математика Гурьева (помнится, Семена Емельяновича), и присутствовал при их диспуте. Рахманов защищал свои опыты «О поверхностях вращения и о цилиндрических и конических поверхностях», недавно вышедшие из печати, и заставил замолчать всех. Вот он каков, математик-музыкант! Несмотря на то, что математика для меня настоящая тарабарская грамота, я, однако ж, мог заметить, что доводы и доказательства Рахманова были сильнее возражений его диспутантов и что они уступали не из одного только уважения к хозяину дома. Отстояв свои опыты, Рахманов принялся хвалить сочинение Гурьева, также недавно изданное под заглавием «Основания трансцендентной (или трансцендентальной, Бог его знает!) геометрии кривых поверхностей» (изволь понять!), и все присутствующие хором пристали к Рахманову. Эти взаимные похвалы друг другу ученых математиков привели мне на память сцену Триссотина и Вадиуса из Мольеровой комедии «Ученые женщины», так прекрасно переведенной И.И.Дмитриевым:</w:t>
      </w:r>
    </w:p>
    <w:p>
      <w:pPr>
        <w:pStyle w:val="Normal"/>
        <w:spacing w:before="0" w:after="120"/>
        <w:rPr>
          <w:sz w:val="24"/>
          <w:szCs w:val="24"/>
        </w:rPr>
      </w:pPr>
      <w:r>
        <w:rPr>
          <w:sz w:val="24"/>
          <w:szCs w:val="24"/>
        </w:rPr>
        <w:t>Триссотин: Вы истинный поэт, скажу я беспристрастно.</w:t>
      </w:r>
    </w:p>
    <w:p>
      <w:pPr>
        <w:pStyle w:val="Normal"/>
        <w:spacing w:before="0" w:after="120"/>
        <w:rPr>
          <w:sz w:val="24"/>
          <w:szCs w:val="24"/>
        </w:rPr>
      </w:pPr>
      <w:r>
        <w:rPr>
          <w:sz w:val="24"/>
          <w:szCs w:val="24"/>
        </w:rPr>
        <w:t>Вадиус: Вы сами рифмы плесть умеете прекрасно!</w:t>
      </w:r>
    </w:p>
    <w:p>
      <w:pPr>
        <w:pStyle w:val="Normal"/>
        <w:spacing w:before="0" w:after="120"/>
        <w:rPr>
          <w:sz w:val="24"/>
          <w:szCs w:val="24"/>
        </w:rPr>
      </w:pPr>
      <w:r>
        <w:rPr>
          <w:sz w:val="24"/>
          <w:szCs w:val="24"/>
        </w:rPr>
        <w:t>Как бы то ни было, но я, однако ж, понять не могу, как может согласить Рахманов любовь свою к математике с любовью к музыке и в одно и то же время заниматься теорией каких-то наибольших и наименьших величин функций многих переменных количеств (и выговорить-то не под силу) и «Дон-Жуаном» Моцарта или «Аксуром» Сальери? — непостижимо!</w:t>
      </w:r>
    </w:p>
    <w:p>
      <w:pPr>
        <w:pStyle w:val="Normal"/>
        <w:spacing w:before="0" w:after="120"/>
        <w:rPr>
          <w:sz w:val="24"/>
          <w:szCs w:val="24"/>
        </w:rPr>
      </w:pPr>
      <w:r>
        <w:rPr>
          <w:i/>
          <w:iCs/>
          <w:sz w:val="24"/>
          <w:szCs w:val="24"/>
        </w:rPr>
        <w:t>13 февраля, среда</w:t>
      </w:r>
    </w:p>
    <w:p>
      <w:pPr>
        <w:pStyle w:val="Normal"/>
        <w:spacing w:before="0" w:after="120"/>
        <w:rPr>
          <w:sz w:val="24"/>
          <w:szCs w:val="24"/>
        </w:rPr>
      </w:pPr>
      <w:r>
        <w:rPr>
          <w:sz w:val="24"/>
          <w:szCs w:val="24"/>
        </w:rPr>
        <w:t>Альбини приглашали завтра на вечер к Эллизену. У него праздник по случаю пожалования его в статские советники. Он семь лет был в чине.</w:t>
      </w:r>
    </w:p>
    <w:p>
      <w:pPr>
        <w:pStyle w:val="Normal"/>
        <w:spacing w:before="0" w:after="120"/>
        <w:rPr>
          <w:sz w:val="24"/>
          <w:szCs w:val="24"/>
        </w:rPr>
      </w:pPr>
      <w:r>
        <w:rPr>
          <w:sz w:val="24"/>
          <w:szCs w:val="24"/>
        </w:rPr>
        <w:t>В Коллегии сказывали, что указ об учреждении ордена св. Георгия для солдат подписан и на сих днях будет обнародован. Прекрасно! Не одно «ура!» прогремит доброму, попечительному нашему государю в его храбром войске.</w:t>
      </w:r>
    </w:p>
    <w:p>
      <w:pPr>
        <w:pStyle w:val="Normal"/>
        <w:spacing w:before="0" w:after="120"/>
        <w:jc w:val="center"/>
        <w:rPr/>
      </w:pPr>
      <w:r>
        <w:rPr>
          <w:sz w:val="24"/>
          <w:szCs w:val="24"/>
        </w:rPr>
        <w:t>Стр. 361</w:t>
      </w:r>
    </w:p>
    <w:p>
      <w:pPr>
        <w:pStyle w:val="Normal"/>
        <w:spacing w:before="0" w:after="120"/>
        <w:rPr>
          <w:sz w:val="24"/>
          <w:szCs w:val="24"/>
        </w:rPr>
      </w:pPr>
      <w:r>
        <w:rPr>
          <w:sz w:val="24"/>
          <w:szCs w:val="24"/>
        </w:rPr>
        <w:t xml:space="preserve">Обществу московских граждан изъявлена чрез Тимофея Ивановича Тутолмина высочайшая благодарность за устройство дома призрения для 150 человек по случаю рождения великой княжны Елизаветы Александровны, и в особенности купцу Павлову, простившему 36 000 рублей несостоятельным должникам своим. (Автор «Дневника» коротко знаком был с внуком и наследником сего Павлова, Актипом Ивановичем Павловым, человеком очень известным в Москве и одаренным прекрасными свойствами души и сердца. В 1812 г., во время нашествия неприятеля, он лишился почти всего своего состояния, но перенес несчастие свое без ропота и сохранил веселое расположение духа до самой своей кончины. — </w:t>
      </w:r>
      <w:r>
        <w:rPr>
          <w:i/>
          <w:iCs/>
          <w:sz w:val="24"/>
          <w:szCs w:val="24"/>
        </w:rPr>
        <w:t>Позднейшее примечание автора.)</w:t>
      </w:r>
    </w:p>
    <w:p>
      <w:pPr>
        <w:pStyle w:val="Normal"/>
        <w:spacing w:before="0" w:after="120"/>
        <w:rPr>
          <w:sz w:val="24"/>
          <w:szCs w:val="24"/>
        </w:rPr>
      </w:pPr>
      <w:r>
        <w:rPr>
          <w:sz w:val="24"/>
          <w:szCs w:val="24"/>
        </w:rPr>
        <w:t>Князь Александр Борисович Куракин получил очень лестный рескрипт от вдовствующей императрицы за пожертвованный им в пользу воспитательных заведений значительный капитал, назначенный было им своему воспитаннику, барону Сердобину, но, за смертию его, оставшийся в распоряжении князя.</w:t>
      </w:r>
    </w:p>
    <w:p>
      <w:pPr>
        <w:pStyle w:val="Normal"/>
        <w:spacing w:before="0" w:after="120"/>
        <w:rPr>
          <w:sz w:val="24"/>
          <w:szCs w:val="24"/>
        </w:rPr>
      </w:pPr>
      <w:r>
        <w:rPr>
          <w:sz w:val="24"/>
          <w:szCs w:val="24"/>
        </w:rPr>
        <w:t>Старик Иван Петрович Тургенев приехал в Петербург. Он ежедневный гость у М.Н.Муравьева и Н.Н.Новосильцева.</w:t>
      </w:r>
    </w:p>
    <w:p>
      <w:pPr>
        <w:pStyle w:val="Normal"/>
        <w:spacing w:before="0" w:after="120"/>
        <w:rPr>
          <w:sz w:val="24"/>
          <w:szCs w:val="24"/>
        </w:rPr>
      </w:pPr>
      <w:r>
        <w:rPr>
          <w:i/>
          <w:iCs/>
          <w:sz w:val="24"/>
          <w:szCs w:val="24"/>
        </w:rPr>
        <w:t>14 февраля, четверг</w:t>
      </w:r>
    </w:p>
    <w:p>
      <w:pPr>
        <w:pStyle w:val="Normal"/>
        <w:spacing w:before="0" w:after="120"/>
        <w:rPr>
          <w:sz w:val="24"/>
          <w:szCs w:val="24"/>
        </w:rPr>
      </w:pPr>
      <w:r>
        <w:rPr>
          <w:sz w:val="24"/>
          <w:szCs w:val="24"/>
        </w:rPr>
        <w:t>Вот и еще письмо от доброго моего Петра Ивановича: хочет приехать сюда, но не пишет зачем. Петербург не его сфера. Впрочем, для меня все равно; я обниму его с величайшею радостью и буду его вожатым: в два с половиною месяца я успел изучить Петербург, конечно, лучше таблицы умножения. Петр Иванович восхищается моими знакомствами, в восторге от благосклонности ко мне Гаврила Романовича и чуть не поссорился за меня с Мерзляковым, который, несмотря на удостоверения его, что Державин похвалил моего «Артабана», продолжает утверждать, что эта трагедия — один пустой набор слов и сущая галиматья. Грустно слышать подобные отзывы о милом детище, но, кажется, они справедливы, и я начинаю с ними соглашаться.</w:t>
      </w:r>
    </w:p>
    <w:p>
      <w:pPr>
        <w:pStyle w:val="Normal"/>
        <w:spacing w:before="0" w:after="120"/>
        <w:rPr>
          <w:sz w:val="24"/>
          <w:szCs w:val="24"/>
        </w:rPr>
      </w:pPr>
      <w:r>
        <w:rPr>
          <w:sz w:val="24"/>
          <w:szCs w:val="24"/>
        </w:rPr>
        <w:t>Приходил Гебгард с Кистером, который хочет дебютировать на здешней немецкой сцене. «А на какое амплуа хо-</w:t>
      </w:r>
    </w:p>
    <w:p>
      <w:pPr>
        <w:pStyle w:val="Normal"/>
        <w:spacing w:before="0" w:after="120"/>
        <w:jc w:val="center"/>
        <w:rPr/>
      </w:pPr>
      <w:r>
        <w:rPr>
          <w:sz w:val="24"/>
          <w:szCs w:val="24"/>
        </w:rPr>
        <w:t>Стр. 358</w:t>
      </w:r>
    </w:p>
    <w:p>
      <w:pPr>
        <w:pStyle w:val="Normal"/>
        <w:spacing w:before="0" w:after="120"/>
        <w:rPr>
          <w:sz w:val="24"/>
          <w:szCs w:val="24"/>
        </w:rPr>
      </w:pPr>
      <w:r>
        <w:rPr>
          <w:sz w:val="24"/>
          <w:szCs w:val="24"/>
        </w:rPr>
        <w:t>такмного, что уже не в удачах дело». Остряк за словом, как говорится, в карман не полезет. Он также сочинил стихи на современные происшествия и читал их после ужина стоя, не придавая им большой важности; в них есть обращение к Бонапарте, выраженное очень энергически. Мне понравился один стих, который можно обратить в афоризм:</w:t>
      </w:r>
    </w:p>
    <w:p>
      <w:pPr>
        <w:pStyle w:val="Normal"/>
        <w:spacing w:before="0" w:after="120"/>
        <w:rPr>
          <w:sz w:val="24"/>
          <w:szCs w:val="24"/>
        </w:rPr>
      </w:pPr>
      <w:r>
        <w:rPr>
          <w:sz w:val="24"/>
          <w:szCs w:val="24"/>
        </w:rPr>
        <w:t>Высокомерие предтеча есть паденья.</w:t>
      </w:r>
    </w:p>
    <w:p>
      <w:pPr>
        <w:pStyle w:val="Normal"/>
        <w:spacing w:before="0" w:after="120"/>
        <w:rPr>
          <w:sz w:val="24"/>
          <w:szCs w:val="24"/>
        </w:rPr>
      </w:pPr>
      <w:r>
        <w:rPr>
          <w:i/>
          <w:iCs/>
          <w:sz w:val="24"/>
          <w:szCs w:val="24"/>
        </w:rPr>
        <w:t>11 февраля, понедельник</w:t>
      </w:r>
    </w:p>
    <w:p>
      <w:pPr>
        <w:pStyle w:val="Normal"/>
        <w:spacing w:before="0" w:after="120"/>
        <w:rPr>
          <w:sz w:val="24"/>
          <w:szCs w:val="24"/>
        </w:rPr>
      </w:pPr>
      <w:r>
        <w:rPr>
          <w:sz w:val="24"/>
          <w:szCs w:val="24"/>
        </w:rPr>
        <w:t>Чем больше вижу Яковлева на сцене, тем больше удивляюсь этому человеку. Сегодня он поразил меня в роли Мейнау в драме «Ненависть к людям и раскаяние». Какой талант! Вообще, я не большой охотник до коцебятины, как называет князь Горчаков драмы Коцебу, однако ж Яковлев умел до такой степени растрогать меня, что я благодаря ему вышел из театра почти с полным уважением к автору. Как мастерски играл он некоторые сцены, и особенно ту, в которой Мейнау обращается к слезам, невольно выкатившимся из глаз его при воспоминании об измене жены и об утрате вместе с нею блаженства всей своей жизни! С каким неизъяснимым и неподдельным чувством произнес он эти немногие слова: «Милости просим, давно небывалые гости!» — слова, которые заставили плакать навзрыд всю публику; а немая сцена внезапного свидания с женою, когда, только что перешагнув порог хозяйского кабинета, он неожиданно встречает жену и, вдруг затрепетав, бросается стремглав назад, — эта сцена верх совершенства!</w:t>
      </w:r>
    </w:p>
    <w:p>
      <w:pPr>
        <w:pStyle w:val="Normal"/>
        <w:spacing w:before="0" w:after="120"/>
        <w:rPr>
          <w:sz w:val="24"/>
          <w:szCs w:val="24"/>
        </w:rPr>
      </w:pPr>
      <w:r>
        <w:rPr>
          <w:sz w:val="24"/>
          <w:szCs w:val="24"/>
        </w:rPr>
        <w:t>В роли Мейнау я видел Плавилыцикова, Штейнсберга и Кудича. Первый играл умно и с чувством, но не заставлял плакать, подобно Яковлеву. Штейнсберг и Кудич также были хороши, всякий в своем роде; но Боже мой, какая разница между ними и как все они далеко отстали от этого чародея Яковлева! Я никогда не воображал, чтоб актер, без всякой театральной иллюзии, без нарядного костюма, одною силою таланта, мог так сильно действовать на зрителей. Дело другое в «Димитрии Донском» или какой-нибудь другой трагедии, в которой могли бы способствовать ему и превосходные стихи самой пьесы, и великолепная ее обстановка, а то ничего, ровно ничего, кроме</w:t>
      </w:r>
    </w:p>
    <w:p>
      <w:pPr>
        <w:pStyle w:val="Normal"/>
        <w:spacing w:before="0" w:after="120"/>
        <w:jc w:val="center"/>
        <w:rPr/>
      </w:pPr>
      <w:r>
        <w:rPr>
          <w:sz w:val="24"/>
          <w:szCs w:val="24"/>
        </w:rPr>
        <w:t>Стр. 359</w:t>
      </w:r>
    </w:p>
    <w:p>
      <w:pPr>
        <w:pStyle w:val="Normal"/>
        <w:spacing w:before="0" w:after="120"/>
        <w:rPr>
          <w:sz w:val="24"/>
          <w:szCs w:val="24"/>
        </w:rPr>
      </w:pPr>
      <w:r>
        <w:rPr>
          <w:sz w:val="24"/>
          <w:szCs w:val="24"/>
        </w:rPr>
        <w:t>пошлой прозы и полуистертых и обветшалых декораций. А костюм Яковлева? — черный, поношенный, дурно сшитый сюртук, старая измятая шляпа, всклоченные волосы, и со всем тем как увлекал он публику!</w:t>
      </w:r>
    </w:p>
    <w:p>
      <w:pPr>
        <w:pStyle w:val="Normal"/>
        <w:spacing w:before="0" w:after="120"/>
        <w:rPr>
          <w:sz w:val="24"/>
          <w:szCs w:val="24"/>
        </w:rPr>
      </w:pPr>
      <w:r>
        <w:rPr>
          <w:sz w:val="24"/>
          <w:szCs w:val="24"/>
        </w:rPr>
        <w:t>Многие говорили мне, что Яковлев и в самых драмах является трагическим героем. Ничего не бывало: вероятно, эти многие не видали Яковлева в роли Мейнау. Одно, в чем упрекнуть его можно, — это в совершенном пренебрежении своего туалета. Городской костюм ему не дался, и всякий немецкий сапожник одет лучше и приличнее, чем был на сцене он, знаменитый любимец Мельпомены.</w:t>
      </w:r>
    </w:p>
    <w:p>
      <w:pPr>
        <w:pStyle w:val="Normal"/>
        <w:spacing w:before="0" w:after="120"/>
        <w:rPr>
          <w:sz w:val="24"/>
          <w:szCs w:val="24"/>
        </w:rPr>
      </w:pPr>
      <w:r>
        <w:rPr>
          <w:sz w:val="24"/>
          <w:szCs w:val="24"/>
        </w:rPr>
        <w:t>Роль мадам Миллер, то есть Эйлалии, играла Каратыгина прекрасно. В игре этой актрисы много драматического чувства, много безыскусственной простоты, которая действует на душу и нечувствительно увлекает ее. Эта женщина вполне обладает, как говорят французы, даром слез. Эта лучшая Эйлалия из всех доселе виденных мною. Как мамзель Штейн (нынешняя Гебгард) ни была хороша, но сравниться с нею не может, а о московских русских актрисах нечего и говорить.</w:t>
      </w:r>
    </w:p>
    <w:p>
      <w:pPr>
        <w:pStyle w:val="Normal"/>
        <w:spacing w:before="0" w:after="120"/>
        <w:rPr/>
      </w:pPr>
      <w:r>
        <w:rPr>
          <w:sz w:val="24"/>
          <w:szCs w:val="24"/>
        </w:rPr>
        <w:t xml:space="preserve">Отчего во французских спектаклях, когда действие происходит в комнате, расстилают на сцене сукно, а в русских этого не делают? Неужто же ноги французских актрис и актеров нежнее и чувствительнее ног актеров и актрис русских? Пни французская публика взыскательнее русской? Это что-то неладно и, конечно, долго продолжаться не может. Опрятность сцены гораздо важнее, нежели думают, для произведения сценических эффектов, а о приличии костюмов и говорить нечего! Не будь Яковлев одет так </w:t>
      </w:r>
      <w:r>
        <w:rPr>
          <w:i/>
          <w:iCs/>
          <w:sz w:val="24"/>
          <w:szCs w:val="24"/>
        </w:rPr>
        <w:t xml:space="preserve">мизерабельно, </w:t>
      </w:r>
      <w:r>
        <w:rPr>
          <w:sz w:val="24"/>
          <w:szCs w:val="24"/>
        </w:rPr>
        <w:t>по выражению приятеля моего Кобякова, он показался бы вдвое превосходнее, да и драма-то выиграла бы вдвое, если б декорации были поновее, как, например, во французских спектаклях или в балете.</w:t>
      </w:r>
    </w:p>
    <w:p>
      <w:pPr>
        <w:pStyle w:val="Normal"/>
        <w:spacing w:before="0" w:after="120"/>
        <w:rPr>
          <w:sz w:val="24"/>
          <w:szCs w:val="24"/>
        </w:rPr>
      </w:pPr>
      <w:r>
        <w:rPr>
          <w:i/>
          <w:iCs/>
          <w:sz w:val="24"/>
          <w:szCs w:val="24"/>
        </w:rPr>
        <w:t>12 февраля, вторник</w:t>
      </w:r>
    </w:p>
    <w:p>
      <w:pPr>
        <w:pStyle w:val="Normal"/>
        <w:spacing w:before="0" w:after="120"/>
        <w:rPr>
          <w:sz w:val="24"/>
          <w:szCs w:val="24"/>
        </w:rPr>
      </w:pPr>
      <w:r>
        <w:rPr>
          <w:sz w:val="24"/>
          <w:szCs w:val="24"/>
        </w:rPr>
        <w:t>Я полагал, что наш П.А.Рахманов считает себя математиком только про свой обиход, а на поверку выходит, что он признается и многими известными учеными за одну из лучших голов математических. Заехав сегодня к нему из Коллегии, я застал у него несколько ученых, и между про-</w:t>
      </w:r>
    </w:p>
    <w:p>
      <w:pPr>
        <w:pStyle w:val="Normal"/>
        <w:spacing w:before="0" w:after="120"/>
        <w:jc w:val="center"/>
        <w:rPr/>
      </w:pPr>
      <w:r>
        <w:rPr>
          <w:sz w:val="24"/>
          <w:szCs w:val="24"/>
        </w:rPr>
        <w:t>Стр. 362</w:t>
      </w:r>
    </w:p>
    <w:p>
      <w:pPr>
        <w:pStyle w:val="Normal"/>
        <w:spacing w:before="0" w:after="120"/>
        <w:rPr/>
      </w:pPr>
      <w:r>
        <w:rPr>
          <w:sz w:val="24"/>
          <w:szCs w:val="24"/>
        </w:rPr>
        <w:t>тите вы поступить?» — спросил я его. «На амплуа трагических злодеев (</w:t>
      </w:r>
      <w:r>
        <w:rPr>
          <w:sz w:val="24"/>
          <w:szCs w:val="24"/>
          <w:lang w:val="en-US"/>
        </w:rPr>
        <w:t>Bosewichte</w:t>
      </w:r>
      <w:r>
        <w:rPr>
          <w:sz w:val="24"/>
          <w:szCs w:val="24"/>
        </w:rPr>
        <w:t>)». — «Вот как! Из первых любовников попасть в злодеи! Чем же начнете вы?» Я смекнул, что денежки бедного Штейнсберга пошли гулять по белому свету. «А мадам Штейнсберг?» — «Мадам Штейнсберг отправляется в Ригу или за границу: ей нужно поправить здоровье в другом климате». Понимаю!</w:t>
      </w:r>
    </w:p>
    <w:p>
      <w:pPr>
        <w:pStyle w:val="Normal"/>
        <w:spacing w:before="0" w:after="120"/>
        <w:rPr>
          <w:sz w:val="24"/>
          <w:szCs w:val="24"/>
        </w:rPr>
      </w:pPr>
      <w:r>
        <w:rPr>
          <w:sz w:val="24"/>
          <w:szCs w:val="24"/>
        </w:rPr>
        <w:t>Я откровенно признался Гебгарду, что был очень недоволен представлением «Октавии» и не люблю его в роли кесаря Октавиана, что эта роль нейдет к нему так же, как и роль Марка Антония к Кудичу. «Вы правы, — сказал он мне, — но что ж делать? Нельзя же вечно играть Фердинанда и Карла Моора, потому что публика желает видеть иногда и другие пьесы». — «Так играйте «Дона Карлоса», «Орлеанскую деву», «Мессинскую невесту», «Валленштей-на», «Эгмонта», «Клавиго», «Фьеско», «Вражду братьев» — словом, играйте что хотите, только не трагедии, взятые из римской и греческой истории, и особенно трагедии такие, как «Октавия», в которых вы, господа немцы, смешны». Мой Гебгард понадулся, но против правды нет слов.</w:t>
      </w:r>
    </w:p>
    <w:p>
      <w:pPr>
        <w:pStyle w:val="Normal"/>
        <w:spacing w:before="0" w:after="120"/>
        <w:rPr>
          <w:sz w:val="24"/>
          <w:szCs w:val="24"/>
        </w:rPr>
      </w:pPr>
      <w:r>
        <w:rPr>
          <w:i/>
          <w:iCs/>
          <w:sz w:val="24"/>
          <w:szCs w:val="24"/>
        </w:rPr>
        <w:t>15 февраля, пятница</w:t>
      </w:r>
    </w:p>
    <w:p>
      <w:pPr>
        <w:pStyle w:val="Normal"/>
        <w:spacing w:before="0" w:after="120"/>
        <w:rPr>
          <w:sz w:val="24"/>
          <w:szCs w:val="24"/>
        </w:rPr>
      </w:pPr>
      <w:r>
        <w:rPr>
          <w:sz w:val="24"/>
          <w:szCs w:val="24"/>
        </w:rPr>
        <w:t>Вчерашний вечер у Эллизена был на славу: кроме знаменитых медиков, которые почти все собрались поздравить достойного своего собрата с получением монаршей милости, приехали многие и не принадлежащие к сословию медиков, как то: наш д. ст. сов. Родофиникин, служащие при статс-секретарях Новосильцове — ст. сов. Дружинин и Витовтове — Аделунг; референдарий Комиссии составления законов Розенкампф, которого видел я у князя П.В.Лопухина, и еще двое неизвестных мне высших чиновников: Ризенкампф и Ренненкампф; это созвучие фамилий очень забавляло хозяина, который, обращаясь к ним, не иначе говорил: «</w:t>
      </w:r>
      <w:r>
        <w:rPr>
          <w:sz w:val="24"/>
          <w:szCs w:val="24"/>
          <w:lang w:val="en-US"/>
        </w:rPr>
        <w:t>Maine</w:t>
      </w:r>
      <w:r>
        <w:rPr>
          <w:sz w:val="24"/>
          <w:szCs w:val="24"/>
        </w:rPr>
        <w:t xml:space="preserve"> </w:t>
      </w:r>
      <w:r>
        <w:rPr>
          <w:sz w:val="24"/>
          <w:szCs w:val="24"/>
          <w:lang w:val="en-US"/>
        </w:rPr>
        <w:t>Liebe</w:t>
      </w:r>
      <w:r>
        <w:rPr>
          <w:sz w:val="24"/>
          <w:szCs w:val="24"/>
        </w:rPr>
        <w:t xml:space="preserve"> </w:t>
      </w:r>
      <w:r>
        <w:rPr>
          <w:sz w:val="24"/>
          <w:szCs w:val="24"/>
          <w:lang w:val="en-US"/>
        </w:rPr>
        <w:t>Herren</w:t>
      </w:r>
      <w:r>
        <w:rPr>
          <w:sz w:val="24"/>
          <w:szCs w:val="24"/>
        </w:rPr>
        <w:t xml:space="preserve"> </w:t>
      </w:r>
      <w:r>
        <w:rPr>
          <w:sz w:val="24"/>
          <w:szCs w:val="24"/>
          <w:lang w:val="en-US"/>
        </w:rPr>
        <w:t>Rosen</w:t>
      </w:r>
      <w:r>
        <w:rPr>
          <w:sz w:val="24"/>
          <w:szCs w:val="24"/>
        </w:rPr>
        <w:t xml:space="preserve">-, </w:t>
      </w:r>
      <w:r>
        <w:rPr>
          <w:sz w:val="24"/>
          <w:szCs w:val="24"/>
          <w:lang w:val="en-US"/>
        </w:rPr>
        <w:t>Riesen</w:t>
      </w:r>
      <w:r>
        <w:rPr>
          <w:sz w:val="24"/>
          <w:szCs w:val="24"/>
        </w:rPr>
        <w:t xml:space="preserve">- </w:t>
      </w:r>
      <w:r>
        <w:rPr>
          <w:sz w:val="24"/>
          <w:szCs w:val="24"/>
          <w:lang w:val="en-US"/>
        </w:rPr>
        <w:t>und</w:t>
      </w:r>
      <w:r>
        <w:rPr>
          <w:sz w:val="24"/>
          <w:szCs w:val="24"/>
        </w:rPr>
        <w:t xml:space="preserve"> </w:t>
      </w:r>
      <w:r>
        <w:rPr>
          <w:sz w:val="24"/>
          <w:szCs w:val="24"/>
          <w:lang w:val="en-US"/>
        </w:rPr>
        <w:t>Rennen</w:t>
      </w:r>
      <w:r>
        <w:rPr>
          <w:sz w:val="24"/>
          <w:szCs w:val="24"/>
        </w:rPr>
        <w:t>-</w:t>
      </w:r>
      <w:r>
        <w:rPr>
          <w:sz w:val="24"/>
          <w:szCs w:val="24"/>
          <w:lang w:val="en-US"/>
        </w:rPr>
        <w:t>kampfe</w:t>
      </w:r>
      <w:r>
        <w:rPr>
          <w:sz w:val="24"/>
          <w:szCs w:val="24"/>
        </w:rPr>
        <w:t xml:space="preserve">». Играли в бостон и пили пунш-ройяль — смесь коньяку с шампанским, подслащенную ананасным вареньем: очень вкусно. Дам не было, потому что хозяин вдовец, </w:t>
      </w:r>
      <w:r>
        <w:rPr>
          <w:sz w:val="24"/>
          <w:szCs w:val="24"/>
          <w:lang w:val="en-US"/>
        </w:rPr>
        <w:t>a</w:t>
      </w:r>
      <w:r>
        <w:rPr>
          <w:sz w:val="24"/>
          <w:szCs w:val="24"/>
        </w:rPr>
        <w:t xml:space="preserve"> </w:t>
      </w:r>
      <w:r>
        <w:rPr>
          <w:sz w:val="24"/>
          <w:szCs w:val="24"/>
          <w:lang w:val="en-US"/>
        </w:rPr>
        <w:t>Schwester</w:t>
      </w:r>
      <w:r>
        <w:rPr>
          <w:sz w:val="24"/>
          <w:szCs w:val="24"/>
        </w:rPr>
        <w:t xml:space="preserve"> </w:t>
      </w:r>
      <w:r>
        <w:rPr>
          <w:sz w:val="24"/>
          <w:szCs w:val="24"/>
          <w:lang w:val="en-US"/>
        </w:rPr>
        <w:t>Dorchen</w:t>
      </w:r>
      <w:r>
        <w:rPr>
          <w:sz w:val="24"/>
          <w:szCs w:val="24"/>
        </w:rPr>
        <w:t xml:space="preserve"> принимать гостей женского пола почему-то отказалась, хотя отец и предлагал ей вместо простого вечера дать бал. Хозяин мой Торсберг пенял</w:t>
      </w:r>
    </w:p>
    <w:p>
      <w:pPr>
        <w:pStyle w:val="Normal"/>
        <w:spacing w:before="0" w:after="120"/>
        <w:jc w:val="center"/>
        <w:rPr/>
      </w:pPr>
      <w:r>
        <w:rPr>
          <w:sz w:val="24"/>
          <w:szCs w:val="24"/>
        </w:rPr>
        <w:t>Стр. 363</w:t>
      </w:r>
    </w:p>
    <w:p>
      <w:pPr>
        <w:pStyle w:val="Normal"/>
        <w:spacing w:before="0" w:after="120"/>
        <w:rPr>
          <w:sz w:val="24"/>
          <w:szCs w:val="24"/>
        </w:rPr>
      </w:pPr>
      <w:r>
        <w:rPr>
          <w:sz w:val="24"/>
          <w:szCs w:val="24"/>
        </w:rPr>
        <w:t>мне, что я редко бываю у него по четвергам, и сказал, что вчера, за отсутствием моим, барышни были невеселы и отказались даже петь любимое их трио «За дождем выходит солнце», потому что некому было подтянуть им. Я обещался быть у него в следующий четверг, и точно буду, потому что у радушного и краснощекого моего брюханчика бесцеремонно, весело и всегда много премилых немочек.</w:t>
      </w:r>
    </w:p>
    <w:p>
      <w:pPr>
        <w:pStyle w:val="Normal"/>
        <w:spacing w:before="0" w:after="120"/>
        <w:rPr>
          <w:sz w:val="24"/>
          <w:szCs w:val="24"/>
        </w:rPr>
      </w:pPr>
      <w:r>
        <w:rPr>
          <w:sz w:val="24"/>
          <w:szCs w:val="24"/>
        </w:rPr>
        <w:t>За ужином, пока гости еще не совсем удовлетворили аппетит, толковали о предметах серьезных: так, например, лейб-хирург Кельхен говорил, что без сильной страсти к науке превосходным медиком быть нельзя и что человек, посвящающий себя медицине и имеющий в виду приобретение одних только средств к своему существованию, никогда не достигнет до настоящей степени искусства, какое требуется от хорошего медика. «Правда, — отвечал веселый Торсберг, — однако ж все мы, сколько нас ни есть, принимаясь в первый раз за анатомический нож, побеждали свое отвращение к рассекаемому трупу одною надеждою на будущую практику, а к зловонию мертвеца привыкали только в том убеждении, что оно со временем превратится для нас в упояющие ароматы». Это откровенное замечание простодушного доктора возбудило общий хохот.</w:t>
      </w:r>
    </w:p>
    <w:p>
      <w:pPr>
        <w:pStyle w:val="Normal"/>
        <w:spacing w:before="0" w:after="120"/>
        <w:rPr>
          <w:sz w:val="24"/>
          <w:szCs w:val="24"/>
        </w:rPr>
      </w:pPr>
      <w:r>
        <w:rPr>
          <w:sz w:val="24"/>
          <w:szCs w:val="24"/>
        </w:rPr>
        <w:t>Между прочим, Дружинин (которого зовут, кажется, Яковом Александровичем) сказывал, что министр коммерции граф Румянцев очень хлопочет об усовершенствовании переплетного мастерства в России и исходатайствовал разные преимущества переплетчикам.</w:t>
      </w:r>
    </w:p>
    <w:p>
      <w:pPr>
        <w:pStyle w:val="Normal"/>
        <w:spacing w:before="0" w:after="120"/>
        <w:rPr/>
      </w:pPr>
      <w:r>
        <w:rPr>
          <w:sz w:val="24"/>
          <w:szCs w:val="24"/>
        </w:rPr>
        <w:t xml:space="preserve">Ужин кончился далеко за полночь в шумном веселье; тосты за здоровье государя, министров и хозяина почти не прекращались. Собеседники наперерыв обращались к Эл-лизену с разными пустыми вопросами, мне кажется, только для того, чтоб иметь случай назвать его: «Негг </w:t>
      </w:r>
      <w:r>
        <w:rPr>
          <w:sz w:val="24"/>
          <w:szCs w:val="24"/>
          <w:lang w:val="en-US"/>
        </w:rPr>
        <w:t>Staatsrath</w:t>
      </w:r>
      <w:r>
        <w:rPr>
          <w:sz w:val="24"/>
          <w:szCs w:val="24"/>
        </w:rPr>
        <w:t>» (господин статский советник). Пресмешные немцы!</w:t>
      </w:r>
    </w:p>
    <w:p>
      <w:pPr>
        <w:pStyle w:val="Normal"/>
        <w:spacing w:before="0" w:after="120"/>
        <w:rPr>
          <w:sz w:val="24"/>
          <w:szCs w:val="24"/>
        </w:rPr>
      </w:pPr>
      <w:r>
        <w:rPr>
          <w:sz w:val="24"/>
          <w:szCs w:val="24"/>
        </w:rPr>
        <w:t>Утром сегодня заходил ко мне Вельяминов с жалобою на земляка моего Кобякова, что не дает ему покою: то просит перевести ему арию, то присочинить две, а наконец, пристал к нему, чтоб он перевел целый финал из оперы «Каирский караван». «Конечно, все эти пустяки не стоят мне большого труда, — говорил Вельяминов, — но я</w:t>
      </w:r>
    </w:p>
    <w:p>
      <w:pPr>
        <w:pStyle w:val="Normal"/>
        <w:spacing w:before="0" w:after="120"/>
        <w:jc w:val="center"/>
        <w:rPr/>
      </w:pPr>
      <w:r>
        <w:rPr>
          <w:sz w:val="24"/>
          <w:szCs w:val="24"/>
        </w:rPr>
        <w:t>Стр. 364</w:t>
      </w:r>
    </w:p>
    <w:p>
      <w:pPr>
        <w:pStyle w:val="Normal"/>
        <w:spacing w:before="0" w:after="120"/>
        <w:rPr>
          <w:sz w:val="24"/>
          <w:szCs w:val="24"/>
        </w:rPr>
      </w:pPr>
      <w:r>
        <w:rPr>
          <w:sz w:val="24"/>
          <w:szCs w:val="24"/>
        </w:rPr>
        <w:t>дорожу временем и могу употребить его на что-нибудь лучшее, чем на сочинение или перевод вздорных куплетов, которые друг наш, Петр Николаевич, выдает за свои». Я советовал Вельяминову отучить Кобякова от этих проделок, сочинив для него какую-нибудь нелепицу вроде тех, которые он так мастерски импровизирует: «Пока наш приятель будет доискиваться в ней смыслу, — сказал я, — ты успеешь отдохнуть».</w:t>
      </w:r>
    </w:p>
    <w:p>
      <w:pPr>
        <w:pStyle w:val="Normal"/>
        <w:spacing w:before="0" w:after="120"/>
        <w:rPr>
          <w:sz w:val="24"/>
          <w:szCs w:val="24"/>
        </w:rPr>
      </w:pPr>
      <w:r>
        <w:rPr>
          <w:sz w:val="24"/>
          <w:szCs w:val="24"/>
        </w:rPr>
        <w:t>Завтра очередной литературный вечер у И.С.Захарова. Гаврила Романович требует, чтоб я прочитал какие-нибудь из своих стихов. «Иначе, — прибавил он, — если никто из молодых людей читать не станет, то опять, того смотри, нас попотчуют переводом Рошфуко, да и цель собраний будет не достигнута». Бог весть, соберусь ли я с духом читать стихи свои пред публикою. И хочется и колется... Впрочем, смелость берет города!</w:t>
      </w:r>
    </w:p>
    <w:p>
      <w:pPr>
        <w:pStyle w:val="Normal"/>
        <w:spacing w:before="0" w:after="120"/>
        <w:rPr>
          <w:sz w:val="24"/>
          <w:szCs w:val="24"/>
        </w:rPr>
      </w:pPr>
      <w:r>
        <w:rPr>
          <w:i/>
          <w:iCs/>
          <w:sz w:val="24"/>
          <w:szCs w:val="24"/>
        </w:rPr>
        <w:t>16 февраля, суббота</w:t>
      </w:r>
    </w:p>
    <w:p>
      <w:pPr>
        <w:pStyle w:val="Normal"/>
        <w:spacing w:before="0" w:after="120"/>
        <w:rPr>
          <w:sz w:val="24"/>
          <w:szCs w:val="24"/>
        </w:rPr>
      </w:pPr>
      <w:r>
        <w:rPr>
          <w:sz w:val="24"/>
          <w:szCs w:val="24"/>
        </w:rPr>
        <w:t>Отец писал, чтоб я похлопотал по березняговскому делу и попросил кого-нибудь в Межевом департаменте Сената о скорейшем окончании этого несчастного процесса, продолжающегося более семнадцати лет. Рано утром отправился я в Сенат и провозился там до двух часов, отыскивая секретаря Булкина, к которому прежде для справок и наставлений отец адресоваться мне приказал. Булкин с великим огорчением объявил, что он не заведует больше нашим делом и что оно по приказанию обер-прокурора Клима Гавриловича Голикова передано другому секретарю, Степану Степановичу Ватиевскому.</w:t>
      </w:r>
    </w:p>
    <w:p>
      <w:pPr>
        <w:pStyle w:val="Normal"/>
        <w:spacing w:before="0" w:after="120"/>
        <w:rPr>
          <w:sz w:val="24"/>
          <w:szCs w:val="24"/>
        </w:rPr>
      </w:pPr>
      <w:r>
        <w:rPr>
          <w:sz w:val="24"/>
          <w:szCs w:val="24"/>
        </w:rPr>
        <w:t>«А где ж Ватиевский?» — спросил я у Булкина.</w:t>
      </w:r>
    </w:p>
    <w:p>
      <w:pPr>
        <w:pStyle w:val="Normal"/>
        <w:spacing w:before="0" w:after="120"/>
        <w:rPr>
          <w:sz w:val="24"/>
          <w:szCs w:val="24"/>
        </w:rPr>
      </w:pPr>
      <w:r>
        <w:rPr>
          <w:sz w:val="24"/>
          <w:szCs w:val="24"/>
        </w:rPr>
        <w:t>«А вон сидит там», — отвечал Булкин.</w:t>
      </w:r>
    </w:p>
    <w:p>
      <w:pPr>
        <w:pStyle w:val="Normal"/>
        <w:spacing w:before="0" w:after="120"/>
        <w:rPr>
          <w:sz w:val="24"/>
          <w:szCs w:val="24"/>
        </w:rPr>
      </w:pPr>
      <w:r>
        <w:rPr>
          <w:sz w:val="24"/>
          <w:szCs w:val="24"/>
        </w:rPr>
        <w:t>Я обратился к Ватиевскому.</w:t>
      </w:r>
    </w:p>
    <w:p>
      <w:pPr>
        <w:pStyle w:val="Normal"/>
        <w:spacing w:before="0" w:after="120"/>
        <w:rPr>
          <w:sz w:val="24"/>
          <w:szCs w:val="24"/>
        </w:rPr>
      </w:pPr>
      <w:r>
        <w:rPr>
          <w:sz w:val="24"/>
          <w:szCs w:val="24"/>
        </w:rPr>
        <w:t>Презрительно посмотрев на меня, он спросил довольно грубо: «Что вам угодно?»</w:t>
      </w:r>
    </w:p>
    <w:p>
      <w:pPr>
        <w:pStyle w:val="Normal"/>
        <w:spacing w:before="0" w:after="120"/>
        <w:rPr>
          <w:sz w:val="24"/>
          <w:szCs w:val="24"/>
        </w:rPr>
      </w:pPr>
      <w:r>
        <w:rPr>
          <w:sz w:val="24"/>
          <w:szCs w:val="24"/>
        </w:rPr>
        <w:t>Я объяснил, в чем дело.</w:t>
      </w:r>
    </w:p>
    <w:p>
      <w:pPr>
        <w:pStyle w:val="Normal"/>
        <w:spacing w:before="0" w:after="120"/>
        <w:rPr>
          <w:sz w:val="24"/>
          <w:szCs w:val="24"/>
        </w:rPr>
      </w:pPr>
      <w:r>
        <w:rPr>
          <w:sz w:val="24"/>
          <w:szCs w:val="24"/>
        </w:rPr>
        <w:t>«Сегодня день неприсутственный, — сказал он, — извольте прийти в другой раз».</w:t>
      </w:r>
    </w:p>
    <w:p>
      <w:pPr>
        <w:pStyle w:val="Normal"/>
        <w:spacing w:before="0" w:after="120"/>
        <w:rPr>
          <w:sz w:val="24"/>
          <w:szCs w:val="24"/>
        </w:rPr>
      </w:pPr>
      <w:r>
        <w:rPr>
          <w:sz w:val="24"/>
          <w:szCs w:val="24"/>
        </w:rPr>
        <w:t>«Да потому-то, что день неприсутственный и господа секретари свободны от докладов, я и решился беспокоить вас, тем более что желание мое так маловажно и заключа-</w:t>
      </w:r>
    </w:p>
    <w:p>
      <w:pPr>
        <w:pStyle w:val="Normal"/>
        <w:spacing w:before="0" w:after="120"/>
        <w:jc w:val="center"/>
        <w:rPr/>
      </w:pPr>
      <w:r>
        <w:rPr>
          <w:sz w:val="24"/>
          <w:szCs w:val="24"/>
        </w:rPr>
        <w:t>Стр. 365</w:t>
      </w:r>
    </w:p>
    <w:p>
      <w:pPr>
        <w:pStyle w:val="Normal"/>
        <w:spacing w:before="0" w:after="120"/>
        <w:rPr>
          <w:sz w:val="24"/>
          <w:szCs w:val="24"/>
        </w:rPr>
      </w:pPr>
      <w:r>
        <w:rPr>
          <w:sz w:val="24"/>
          <w:szCs w:val="24"/>
        </w:rPr>
        <w:t>ется только в том, чтоб узнать, в каком положении находится наше дело».</w:t>
      </w:r>
    </w:p>
    <w:p>
      <w:pPr>
        <w:pStyle w:val="Normal"/>
        <w:spacing w:before="0" w:after="120"/>
        <w:rPr>
          <w:sz w:val="24"/>
          <w:szCs w:val="24"/>
        </w:rPr>
      </w:pPr>
      <w:r>
        <w:rPr>
          <w:sz w:val="24"/>
          <w:szCs w:val="24"/>
        </w:rPr>
        <w:t>«Не от нас зависит-с, а от обер-секретаря: адресуйтесь к нему».</w:t>
      </w:r>
    </w:p>
    <w:p>
      <w:pPr>
        <w:pStyle w:val="Normal"/>
        <w:spacing w:before="0" w:after="120"/>
        <w:rPr>
          <w:sz w:val="24"/>
          <w:szCs w:val="24"/>
        </w:rPr>
      </w:pPr>
      <w:r>
        <w:rPr>
          <w:sz w:val="24"/>
          <w:szCs w:val="24"/>
        </w:rPr>
        <w:t>«Где ж обер-секретарь?»</w:t>
      </w:r>
    </w:p>
    <w:p>
      <w:pPr>
        <w:pStyle w:val="Normal"/>
        <w:spacing w:before="0" w:after="120"/>
        <w:rPr>
          <w:sz w:val="24"/>
          <w:szCs w:val="24"/>
        </w:rPr>
      </w:pPr>
      <w:r>
        <w:rPr>
          <w:sz w:val="24"/>
          <w:szCs w:val="24"/>
        </w:rPr>
        <w:t>«В зале присутствия».</w:t>
      </w:r>
    </w:p>
    <w:p>
      <w:pPr>
        <w:pStyle w:val="Normal"/>
        <w:spacing w:before="0" w:after="120"/>
        <w:rPr>
          <w:sz w:val="24"/>
          <w:szCs w:val="24"/>
        </w:rPr>
      </w:pPr>
      <w:r>
        <w:rPr>
          <w:sz w:val="24"/>
          <w:szCs w:val="24"/>
        </w:rPr>
        <w:t>«Можно его видеть?»</w:t>
      </w:r>
    </w:p>
    <w:p>
      <w:pPr>
        <w:pStyle w:val="Normal"/>
        <w:spacing w:before="0" w:after="120"/>
        <w:rPr>
          <w:sz w:val="24"/>
          <w:szCs w:val="24"/>
        </w:rPr>
      </w:pPr>
      <w:r>
        <w:rPr>
          <w:sz w:val="24"/>
          <w:szCs w:val="24"/>
        </w:rPr>
        <w:t>«Спросите у курьера».</w:t>
      </w:r>
    </w:p>
    <w:p>
      <w:pPr>
        <w:pStyle w:val="Normal"/>
        <w:spacing w:before="0" w:after="120"/>
        <w:rPr>
          <w:sz w:val="24"/>
          <w:szCs w:val="24"/>
        </w:rPr>
      </w:pPr>
      <w:r>
        <w:rPr>
          <w:sz w:val="24"/>
          <w:szCs w:val="24"/>
        </w:rPr>
        <w:t>«А как зовут его?»</w:t>
      </w:r>
    </w:p>
    <w:p>
      <w:pPr>
        <w:pStyle w:val="Normal"/>
        <w:spacing w:before="0" w:after="120"/>
        <w:rPr>
          <w:sz w:val="24"/>
          <w:szCs w:val="24"/>
        </w:rPr>
      </w:pPr>
      <w:r>
        <w:rPr>
          <w:sz w:val="24"/>
          <w:szCs w:val="24"/>
        </w:rPr>
        <w:t>«Кого, курьера или обер-секретаря?»</w:t>
      </w:r>
    </w:p>
    <w:p>
      <w:pPr>
        <w:pStyle w:val="Normal"/>
        <w:spacing w:before="0" w:after="120"/>
        <w:rPr>
          <w:sz w:val="24"/>
          <w:szCs w:val="24"/>
        </w:rPr>
      </w:pPr>
      <w:r>
        <w:rPr>
          <w:sz w:val="24"/>
          <w:szCs w:val="24"/>
        </w:rPr>
        <w:t>«Разумеется, последнего».</w:t>
      </w:r>
    </w:p>
    <w:p>
      <w:pPr>
        <w:pStyle w:val="Normal"/>
        <w:spacing w:before="0" w:after="120"/>
        <w:rPr>
          <w:sz w:val="24"/>
          <w:szCs w:val="24"/>
        </w:rPr>
      </w:pPr>
      <w:r>
        <w:rPr>
          <w:sz w:val="24"/>
          <w:szCs w:val="24"/>
        </w:rPr>
        <w:t>«Богдан Иванович Крейтер».</w:t>
      </w:r>
    </w:p>
    <w:p>
      <w:pPr>
        <w:pStyle w:val="Normal"/>
        <w:spacing w:before="0" w:after="120"/>
        <w:rPr>
          <w:sz w:val="24"/>
          <w:szCs w:val="24"/>
        </w:rPr>
      </w:pPr>
      <w:r>
        <w:rPr>
          <w:sz w:val="24"/>
          <w:szCs w:val="24"/>
        </w:rPr>
        <w:t>И вот я, с каким-то стеснением в душе, обратился к курьеру и просил его доложить обо мне обер-секретарю.</w:t>
      </w:r>
    </w:p>
    <w:p>
      <w:pPr>
        <w:pStyle w:val="Normal"/>
        <w:spacing w:before="0" w:after="120"/>
        <w:rPr>
          <w:sz w:val="24"/>
          <w:szCs w:val="24"/>
        </w:rPr>
      </w:pPr>
      <w:r>
        <w:rPr>
          <w:sz w:val="24"/>
          <w:szCs w:val="24"/>
        </w:rPr>
        <w:t>Едва курьер успел войти в залу, как тотчас же и вышел обер-секретарь, человек лет под шестьдесят, довольно почтенной наружности, и прямо ко мне с вопросом: «А что, батюшка, вам угодно?»</w:t>
      </w:r>
    </w:p>
    <w:p>
      <w:pPr>
        <w:pStyle w:val="Normal"/>
        <w:spacing w:before="0" w:after="120"/>
        <w:rPr>
          <w:sz w:val="24"/>
          <w:szCs w:val="24"/>
        </w:rPr>
      </w:pPr>
      <w:r>
        <w:rPr>
          <w:sz w:val="24"/>
          <w:szCs w:val="24"/>
        </w:rPr>
        <w:t>Я сказал ему, что желал бы узнать о положении нашего дела.</w:t>
      </w:r>
    </w:p>
    <w:p>
      <w:pPr>
        <w:pStyle w:val="Normal"/>
        <w:spacing w:before="0" w:after="120"/>
        <w:rPr>
          <w:sz w:val="24"/>
          <w:szCs w:val="24"/>
        </w:rPr>
      </w:pPr>
      <w:r>
        <w:rPr>
          <w:sz w:val="24"/>
          <w:szCs w:val="24"/>
        </w:rPr>
        <w:t>«Да вы приезжий, что ли?»</w:t>
      </w:r>
    </w:p>
    <w:p>
      <w:pPr>
        <w:pStyle w:val="Normal"/>
        <w:spacing w:before="0" w:after="120"/>
        <w:rPr>
          <w:sz w:val="24"/>
          <w:szCs w:val="24"/>
        </w:rPr>
      </w:pPr>
      <w:r>
        <w:rPr>
          <w:sz w:val="24"/>
          <w:szCs w:val="24"/>
        </w:rPr>
        <w:t>«Нет, я здесь служу, но в делах неопытен и в Сенате знакомств не имею».</w:t>
      </w:r>
    </w:p>
    <w:p>
      <w:pPr>
        <w:pStyle w:val="Normal"/>
        <w:spacing w:before="0" w:after="120"/>
        <w:rPr>
          <w:sz w:val="24"/>
          <w:szCs w:val="24"/>
        </w:rPr>
      </w:pPr>
      <w:r>
        <w:rPr>
          <w:sz w:val="24"/>
          <w:szCs w:val="24"/>
        </w:rPr>
        <w:t>«А у кого из секретарей ваше дело?»</w:t>
      </w:r>
    </w:p>
    <w:p>
      <w:pPr>
        <w:pStyle w:val="Normal"/>
        <w:spacing w:before="0" w:after="120"/>
        <w:rPr>
          <w:sz w:val="24"/>
          <w:szCs w:val="24"/>
        </w:rPr>
      </w:pPr>
      <w:r>
        <w:rPr>
          <w:sz w:val="24"/>
          <w:szCs w:val="24"/>
        </w:rPr>
        <w:t>«У господина Ватиевского».</w:t>
      </w:r>
    </w:p>
    <w:p>
      <w:pPr>
        <w:pStyle w:val="Normal"/>
        <w:spacing w:before="0" w:after="120"/>
        <w:rPr>
          <w:sz w:val="24"/>
          <w:szCs w:val="24"/>
        </w:rPr>
      </w:pPr>
      <w:r>
        <w:rPr>
          <w:sz w:val="24"/>
          <w:szCs w:val="24"/>
        </w:rPr>
        <w:t>«Это по Найденской даче, что ли?» — спросил он у секретаря.</w:t>
      </w:r>
    </w:p>
    <w:p>
      <w:pPr>
        <w:pStyle w:val="Normal"/>
        <w:spacing w:before="0" w:after="120"/>
        <w:rPr>
          <w:sz w:val="24"/>
          <w:szCs w:val="24"/>
        </w:rPr>
      </w:pPr>
      <w:r>
        <w:rPr>
          <w:sz w:val="24"/>
          <w:szCs w:val="24"/>
        </w:rPr>
        <w:t>«Точно так».</w:t>
      </w:r>
    </w:p>
    <w:p>
      <w:pPr>
        <w:pStyle w:val="Normal"/>
        <w:spacing w:before="0" w:after="120"/>
        <w:rPr>
          <w:sz w:val="24"/>
          <w:szCs w:val="24"/>
        </w:rPr>
      </w:pPr>
      <w:r>
        <w:rPr>
          <w:sz w:val="24"/>
          <w:szCs w:val="24"/>
        </w:rPr>
        <w:t>«Что ж вы ему ничего не сказали? — продолжал Крейтер с видом укора. — Подайте дело!»</w:t>
      </w:r>
    </w:p>
    <w:p>
      <w:pPr>
        <w:pStyle w:val="Normal"/>
        <w:spacing w:before="0" w:after="120"/>
        <w:rPr>
          <w:sz w:val="24"/>
          <w:szCs w:val="24"/>
        </w:rPr>
      </w:pPr>
      <w:r>
        <w:rPr>
          <w:sz w:val="24"/>
          <w:szCs w:val="24"/>
        </w:rPr>
        <w:t>Секретарь с какою-то гримасою встал со стула, отпер шкаф, вытащил оттуда огромную связку бумаг и, развязав ее, подал Крейтеру, который пробежав несколько листов с конца, тотчас же объявил мне, что дело наше остановилось за неполучением каких-то новых справок из Вотчинного департамента и Межевой канцелярии, что оно не может быть так скоро решено, но чтоб я не унывал, потому что в справедливости доказательств со стороны нашей нет ни малейшего сомнения; а затем, чтоб я не тратился по-пустому и в случае надобности без церемоний обра-</w:t>
      </w:r>
    </w:p>
    <w:p>
      <w:pPr>
        <w:pStyle w:val="Normal"/>
        <w:spacing w:before="0" w:after="120"/>
        <w:jc w:val="center"/>
        <w:rPr/>
      </w:pPr>
      <w:r>
        <w:rPr>
          <w:sz w:val="24"/>
          <w:szCs w:val="24"/>
        </w:rPr>
        <w:t>Стр. 366</w:t>
      </w:r>
    </w:p>
    <w:p>
      <w:pPr>
        <w:pStyle w:val="Normal"/>
        <w:spacing w:before="0" w:after="120"/>
        <w:rPr>
          <w:sz w:val="24"/>
          <w:szCs w:val="24"/>
        </w:rPr>
      </w:pPr>
      <w:r>
        <w:rPr>
          <w:sz w:val="24"/>
          <w:szCs w:val="24"/>
        </w:rPr>
        <w:t>щался прямо к нему и что он даст мне в свое время совет, к кому из сенаторов должно будет разнести обыкновенные записки.</w:t>
      </w:r>
    </w:p>
    <w:p>
      <w:pPr>
        <w:pStyle w:val="Normal"/>
        <w:spacing w:before="0" w:after="120"/>
        <w:rPr>
          <w:sz w:val="24"/>
          <w:szCs w:val="24"/>
        </w:rPr>
      </w:pPr>
      <w:r>
        <w:rPr>
          <w:sz w:val="24"/>
          <w:szCs w:val="24"/>
        </w:rPr>
        <w:t>«У нас, батюшка, — примолвил он, — заседают люди добрые. Вот хоть бы Петр Амплеевич (Шепелев), князь Павел Петрович (Щербатов) или Неплюев — сенаторы радушные и правдивые, а к Климу Гаврилычу, может, сыщете какую-нибудь протекцию».</w:t>
      </w:r>
    </w:p>
    <w:p>
      <w:pPr>
        <w:pStyle w:val="Normal"/>
        <w:spacing w:before="0" w:after="120"/>
        <w:rPr>
          <w:sz w:val="24"/>
          <w:szCs w:val="24"/>
        </w:rPr>
      </w:pPr>
      <w:r>
        <w:rPr>
          <w:sz w:val="24"/>
          <w:szCs w:val="24"/>
        </w:rPr>
        <w:t>Я отвечал, что имел честь лично представляться князю Петру Васильевичу и что он принял меня милостиво, а сверх того, знаком с сенатором И.С.Захаровым, у которого буду сегодня и на литературном вечере.</w:t>
      </w:r>
    </w:p>
    <w:p>
      <w:pPr>
        <w:pStyle w:val="Normal"/>
        <w:spacing w:before="0" w:after="120"/>
        <w:rPr>
          <w:sz w:val="24"/>
          <w:szCs w:val="24"/>
        </w:rPr>
      </w:pPr>
      <w:r>
        <w:rPr>
          <w:sz w:val="24"/>
          <w:szCs w:val="24"/>
        </w:rPr>
        <w:t>«Ну, так и слава Богу! Чего ж, батюшка, лучше? Христос с вами! Успокойте родителей ваших!»</w:t>
      </w:r>
    </w:p>
    <w:p>
      <w:pPr>
        <w:pStyle w:val="Normal"/>
        <w:spacing w:before="0" w:after="120"/>
        <w:rPr>
          <w:sz w:val="24"/>
          <w:szCs w:val="24"/>
        </w:rPr>
      </w:pPr>
      <w:r>
        <w:rPr>
          <w:sz w:val="24"/>
          <w:szCs w:val="24"/>
        </w:rPr>
        <w:t>Я живо тронут был радушием этого благородного человека и, конечно, никогда его не забуду.</w:t>
      </w:r>
    </w:p>
    <w:p>
      <w:pPr>
        <w:pStyle w:val="Normal"/>
        <w:spacing w:before="0" w:after="120"/>
        <w:rPr>
          <w:sz w:val="24"/>
          <w:szCs w:val="24"/>
        </w:rPr>
      </w:pPr>
      <w:r>
        <w:rPr>
          <w:sz w:val="24"/>
          <w:szCs w:val="24"/>
        </w:rPr>
        <w:t>(Б.И.Крейтер был не только добрый и честный человек в полном значении слова, но, сверх того, знающий и опытный делец. Автору «Дневника» удалось узнать многие подробности его жизни, делающие честь уму его и сердцу. Вот один пример его бескорыстия. И.Ф.С-й, честнейший человек, нанимал у него в доме на Сергиевской улице квартиру и, будучи перемещен на службу в Саратов, должен был ехать, не имея чем расплатиться с хозяином. «Как же быть, Богдан Иваныч? — говорил И.Ф., — у меня не только на расплату с вами, но едва ли достанет денег и на прогоны». — «Э, ну! — отвечал старик. — Заплатите когда-нибудь; а недостанет на прогоны, так, пожалуй, я дополню». — «А если умру?» — возразил С-й. «Ну так сочтемся на том свете», — решил добрый Крейтер.)</w:t>
      </w:r>
    </w:p>
    <w:p>
      <w:pPr>
        <w:pStyle w:val="Normal"/>
        <w:spacing w:before="0" w:after="120"/>
        <w:rPr>
          <w:sz w:val="24"/>
          <w:szCs w:val="24"/>
        </w:rPr>
      </w:pPr>
      <w:r>
        <w:rPr>
          <w:sz w:val="24"/>
          <w:szCs w:val="24"/>
        </w:rPr>
        <w:t>Теперь отправимся к Захарову на чтение.</w:t>
      </w:r>
    </w:p>
    <w:p>
      <w:pPr>
        <w:pStyle w:val="Normal"/>
        <w:spacing w:before="0" w:after="120"/>
        <w:rPr>
          <w:sz w:val="24"/>
          <w:szCs w:val="24"/>
        </w:rPr>
      </w:pPr>
      <w:r>
        <w:rPr>
          <w:i/>
          <w:iCs/>
          <w:sz w:val="24"/>
          <w:szCs w:val="24"/>
        </w:rPr>
        <w:t>17 февраля, воскресенье</w:t>
      </w:r>
    </w:p>
    <w:p>
      <w:pPr>
        <w:pStyle w:val="Normal"/>
        <w:spacing w:before="0" w:after="120"/>
        <w:rPr>
          <w:sz w:val="24"/>
          <w:szCs w:val="24"/>
        </w:rPr>
      </w:pPr>
      <w:r>
        <w:rPr>
          <w:sz w:val="24"/>
          <w:szCs w:val="24"/>
        </w:rPr>
        <w:t>Вчерашний вечер у И.С.Захарова не похож был на вечер литературный. Кого не было! Сенаторы, оберпрокуро-ры, камергеры и даже сам главнокомандующий С.К.Вяз-митинов. Когда я вошел в гостиную, меня как будто обдало кипятком и чуть не помутились глаза; я боялся, чтоб не пришлось мне читать стихи свои перед этим ареопагом; дело, однако ж, обошлось благополучно: я читал их после</w:t>
      </w:r>
    </w:p>
    <w:p>
      <w:pPr>
        <w:pStyle w:val="Normal"/>
        <w:spacing w:before="0" w:after="120"/>
        <w:jc w:val="center"/>
        <w:rPr>
          <w:sz w:val="24"/>
          <w:szCs w:val="24"/>
        </w:rPr>
      </w:pPr>
      <w:r>
        <w:rPr>
          <w:iCs/>
          <w:sz w:val="24"/>
          <w:szCs w:val="24"/>
        </w:rPr>
        <w:t>Стр. 367</w:t>
      </w:r>
    </w:p>
    <w:p>
      <w:pPr>
        <w:pStyle w:val="Normal"/>
        <w:spacing w:before="0" w:after="120"/>
        <w:rPr>
          <w:sz w:val="24"/>
          <w:szCs w:val="24"/>
        </w:rPr>
      </w:pPr>
      <w:r>
        <w:rPr>
          <w:sz w:val="24"/>
          <w:szCs w:val="24"/>
        </w:rPr>
        <w:t>ужина, подкрепив себя тремя или четырьмя рюмками доброго вина и в то время, когда уже большая половина гостей разъехалась.</w:t>
      </w:r>
    </w:p>
    <w:p>
      <w:pPr>
        <w:pStyle w:val="Normal"/>
        <w:spacing w:before="0" w:after="120"/>
        <w:rPr>
          <w:sz w:val="24"/>
          <w:szCs w:val="24"/>
        </w:rPr>
      </w:pPr>
      <w:r>
        <w:rPr>
          <w:sz w:val="24"/>
          <w:szCs w:val="24"/>
        </w:rPr>
        <w:t>Из лиц, которые были на вечере, всех более произвел на меня впечатление Вязмитинов, и совсем не по званию своему главнокомандующего и благосклонному, предупредительному обращению. Вязмитинов приглашен был на вечер в качестве автора: он некогда (1778 год) сочинил оперку, известную под заглавием «Новое семейство», и сам, как меня удостоверяли, положил ее на музыку. Хотя опер-ка в двух действиях, имевшая в свое время только случайный успех, и не может давать ему права на звание литератора, чего, конечно, он и не добивается, но любовь его к словесности, желание следить за ее успехами и уважение к трудам литературным заслуживают того, чтоб пред ним растворились двери и самой академии. Он не похож на того вельможу, который, как я слышал, публично утверждал, что литераторы решительно ни к чему не способные люди и что всех бы их следовало засадить в дом сумасшедших. Вот меценат!</w:t>
      </w:r>
    </w:p>
    <w:p>
      <w:pPr>
        <w:pStyle w:val="Normal"/>
        <w:spacing w:before="0" w:after="120"/>
        <w:rPr>
          <w:sz w:val="24"/>
          <w:szCs w:val="24"/>
        </w:rPr>
      </w:pPr>
      <w:r>
        <w:rPr>
          <w:sz w:val="24"/>
          <w:szCs w:val="24"/>
        </w:rPr>
        <w:t>Гаврила Романович долго и с жаром разговаривал о чем-то с сенаторами, князем Салаговым и Резановым, заседающими в одном департаменте с хозяином дома, и потом, живо обратясь к сидевшему возле Вязмитинова обер-прокурору П. (Гавриилу Герасимовичу Политковскому), вдруг спросил его: «Да за что ж, Гаврила Герасимович, вы мучите человека? Вот я сейчас просил Дмитрия Ивановича и князя о скорейшем окончании дела этого несчастного Ана-ньевского: они ссылаются на вас, что вы предложили потребовать еще какие-то новые от палаты справки; но ведь справки были давно собраны все; если же нет, то зачем не потребовали их прежде и в свое время?» П. извинялся, уверяя, что дело Ананьевского скоро кончено будет. «Кончено будет?! — возразил Гаврила Романович. — Но покамест он и с детьми может умереть с голоду».</w:t>
      </w:r>
    </w:p>
    <w:p>
      <w:pPr>
        <w:pStyle w:val="Normal"/>
        <w:spacing w:before="0" w:after="120"/>
        <w:rPr>
          <w:sz w:val="24"/>
          <w:szCs w:val="24"/>
        </w:rPr>
      </w:pPr>
      <w:r>
        <w:rPr>
          <w:sz w:val="24"/>
          <w:szCs w:val="24"/>
        </w:rPr>
        <w:t>Мне стало понятно, отчего многие не любят Державина.</w:t>
      </w:r>
    </w:p>
    <w:p>
      <w:pPr>
        <w:pStyle w:val="Normal"/>
        <w:spacing w:before="0" w:after="120"/>
        <w:rPr>
          <w:sz w:val="24"/>
          <w:szCs w:val="24"/>
        </w:rPr>
      </w:pPr>
      <w:r>
        <w:rPr>
          <w:sz w:val="24"/>
          <w:szCs w:val="24"/>
        </w:rPr>
        <w:t>Началось чтение. Читали стихи какого-то Кукина на случай избрания адмирала Мордвинова, друга А.С.Шишко-ва, в губернские начальники московской милиции. Стихи очень плохи: видно, что они произведение какого-нибудь</w:t>
      </w:r>
    </w:p>
    <w:p>
      <w:pPr>
        <w:pStyle w:val="Normal"/>
        <w:spacing w:before="0" w:after="120"/>
        <w:jc w:val="center"/>
        <w:rPr/>
      </w:pPr>
      <w:r>
        <w:rPr>
          <w:sz w:val="24"/>
          <w:szCs w:val="24"/>
        </w:rPr>
        <w:t>Стр. 368</w:t>
      </w:r>
    </w:p>
    <w:p>
      <w:pPr>
        <w:pStyle w:val="Normal"/>
        <w:spacing w:before="0" w:after="120"/>
        <w:rPr>
          <w:sz w:val="24"/>
          <w:szCs w:val="24"/>
        </w:rPr>
      </w:pPr>
      <w:r>
        <w:rPr>
          <w:sz w:val="24"/>
          <w:szCs w:val="24"/>
        </w:rPr>
        <w:t>домашнего стихотворца, более усердного, нежели талантливого. Хозяин прочитал перевод свой нескольких писем Фенелона о благочестии; нет сомнения, что эти письма камбрейского архиепископа в высокой степени поучительны и полезны, но надобно читать их дома, с некоторым размышлением, а не в таком обществе, которое собирается следить за успехами русской литературы не по переводам известных иностранных писателей, а по новым оригинальным сочинениям, да и перевод Захарова напыщен и вовсе не имеет характер Фенелонова слога, столь простого и благородного. Слушая эти письма, гости почти дремали, но, кажется, хозяин не замечал этого и безжалостно продолжал чтение до самого ужина, а между тем Вязмитинов уехал, воспользовавшись минутою отдохновения чтеца; за ним вскоре удалились князь Салагов, Резанов и еще многие, одни за другими, вставая потихоньку с мест своих, прокрадывались из гостиной на цыпочках; нечувствительно кружок разредел, и остались только мы, большею частью слушатели по призванию, то есть те, которым хотелось или ужинать, или читать стихи свои. Мне хотелось и того и другого, но мало ли чего хочется! Дородная барышня Скульская, двадцатипятилетняя невинность, любимая ученица моего Петра Ивановича, в одной из своих чересчур наивных басенок сказала сущую правду:</w:t>
      </w:r>
    </w:p>
    <w:p>
      <w:pPr>
        <w:pStyle w:val="Normal"/>
        <w:spacing w:before="0" w:after="120"/>
        <w:rPr/>
      </w:pPr>
      <w:r>
        <w:rPr>
          <w:sz w:val="24"/>
          <w:szCs w:val="24"/>
        </w:rPr>
        <w:t>Мы сами иногда не знаем,</w:t>
        <w:br/>
        <w:t>Чего так пламенно желаем!</w:t>
      </w:r>
    </w:p>
    <w:p>
      <w:pPr>
        <w:pStyle w:val="Normal"/>
        <w:spacing w:before="0" w:after="120"/>
        <w:rPr>
          <w:sz w:val="24"/>
          <w:szCs w:val="24"/>
        </w:rPr>
      </w:pPr>
      <w:r>
        <w:rPr>
          <w:sz w:val="24"/>
          <w:szCs w:val="24"/>
        </w:rPr>
        <w:t>Конечно, мне удалось и поужинать, и прочитать стихи свои «К деревне»:</w:t>
      </w:r>
    </w:p>
    <w:p>
      <w:pPr>
        <w:pStyle w:val="Normal"/>
        <w:spacing w:before="0" w:after="120"/>
        <w:rPr/>
      </w:pPr>
      <w:r>
        <w:rPr>
          <w:sz w:val="24"/>
          <w:szCs w:val="24"/>
        </w:rPr>
        <w:t>Деревня милая, отчизна дорогая,</w:t>
        <w:br/>
        <w:t>Когда я возвращусь под кров счастливый твой? —</w:t>
      </w:r>
    </w:p>
    <w:p>
      <w:pPr>
        <w:pStyle w:val="Normal"/>
        <w:spacing w:before="0" w:after="120"/>
        <w:rPr>
          <w:sz w:val="24"/>
          <w:szCs w:val="24"/>
        </w:rPr>
      </w:pPr>
      <w:r>
        <w:rPr>
          <w:sz w:val="24"/>
          <w:szCs w:val="24"/>
        </w:rPr>
        <w:t xml:space="preserve">но зато и выслушать получасовое замечание некоторых, по-видимому, записных аристархов о том, что эпитет «милая» не у места и может прилагаться только к одушевленным предметам, как, например, к другу, к женщине, к ребенку и проч., что нельзя также сказать, обращаясь к деревне: «Когда я возвращусь под кров твой», — потому что «деревня» слово собирательное и хотя состоит из многих кровов, но собственно сама по себе </w:t>
      </w:r>
      <w:r>
        <w:rPr>
          <w:i/>
          <w:iCs/>
          <w:sz w:val="24"/>
          <w:szCs w:val="24"/>
        </w:rPr>
        <w:t xml:space="preserve">кровом </w:t>
      </w:r>
      <w:r>
        <w:rPr>
          <w:sz w:val="24"/>
          <w:szCs w:val="24"/>
        </w:rPr>
        <w:t>назваться</w:t>
      </w:r>
    </w:p>
    <w:p>
      <w:pPr>
        <w:pStyle w:val="Normal"/>
        <w:spacing w:before="0" w:after="120"/>
        <w:jc w:val="center"/>
        <w:rPr/>
      </w:pPr>
      <w:r>
        <w:rPr>
          <w:sz w:val="24"/>
          <w:szCs w:val="24"/>
        </w:rPr>
        <w:t>Стр. 369</w:t>
      </w:r>
    </w:p>
    <w:p>
      <w:pPr>
        <w:pStyle w:val="Normal"/>
        <w:spacing w:before="0" w:after="120"/>
        <w:rPr>
          <w:sz w:val="24"/>
          <w:szCs w:val="24"/>
        </w:rPr>
      </w:pPr>
      <w:r>
        <w:rPr>
          <w:sz w:val="24"/>
          <w:szCs w:val="24"/>
        </w:rPr>
        <w:t>не может, но что, впрочем, очень легко исправить эти стихи следующим образом:</w:t>
      </w:r>
    </w:p>
    <w:p>
      <w:pPr>
        <w:pStyle w:val="Normal"/>
        <w:spacing w:before="0" w:after="120"/>
        <w:rPr>
          <w:sz w:val="24"/>
          <w:szCs w:val="24"/>
        </w:rPr>
      </w:pPr>
      <w:r>
        <w:rPr>
          <w:sz w:val="24"/>
          <w:szCs w:val="24"/>
        </w:rPr>
        <w:t>Деревня тихая, о хижина драгая, и проч.</w:t>
      </w:r>
    </w:p>
    <w:p>
      <w:pPr>
        <w:pStyle w:val="Normal"/>
        <w:spacing w:before="0" w:after="120"/>
        <w:rPr>
          <w:sz w:val="24"/>
          <w:szCs w:val="24"/>
        </w:rPr>
      </w:pPr>
      <w:r>
        <w:rPr>
          <w:sz w:val="24"/>
          <w:szCs w:val="24"/>
        </w:rPr>
        <w:t>Все замечания были в том же роде, но никто не заметил мне того, что я заметил сам себе, то есть что стихи мои не заключают в себе ничего, кроме одного набора слов, и что в них нет ни одной мысли, на которой бы остановиться можно было; они похожи на какую-то жижу, смесь воды с каплею меда: пить не противно, но и вкуса никакого нет.</w:t>
      </w:r>
    </w:p>
    <w:p>
      <w:pPr>
        <w:pStyle w:val="Normal"/>
        <w:spacing w:before="0" w:after="120"/>
        <w:rPr>
          <w:sz w:val="24"/>
          <w:szCs w:val="24"/>
        </w:rPr>
      </w:pPr>
      <w:r>
        <w:rPr>
          <w:sz w:val="24"/>
          <w:szCs w:val="24"/>
        </w:rPr>
        <w:t>В заключение добродушный хозяин сказал мне с видом прозорливца, что он тотчас же угадал, что я принадлежу к новой московской школе. «У вас есть способности, — примолвил он, — но вам надобно еще поучиться. Поживете с нами, мы вас выполируем...» Покорнейше благодарю!</w:t>
      </w:r>
    </w:p>
    <w:p>
      <w:pPr>
        <w:pStyle w:val="Normal"/>
        <w:spacing w:before="0" w:after="120"/>
        <w:rPr>
          <w:sz w:val="24"/>
          <w:szCs w:val="24"/>
        </w:rPr>
      </w:pPr>
      <w:r>
        <w:rPr>
          <w:sz w:val="24"/>
          <w:szCs w:val="24"/>
        </w:rPr>
        <w:t>А между тем я подслушал, как Гаврила Романович, который, видно, небольшой охотник до грамматики и просто поэт, кому-то прошептал: «Так себе, переливают из пустого в порожнее!»</w:t>
      </w:r>
    </w:p>
    <w:p>
      <w:pPr>
        <w:pStyle w:val="Normal"/>
        <w:spacing w:before="0" w:after="120"/>
        <w:rPr>
          <w:sz w:val="24"/>
          <w:szCs w:val="24"/>
        </w:rPr>
      </w:pPr>
      <w:r>
        <w:rPr>
          <w:sz w:val="24"/>
          <w:szCs w:val="24"/>
        </w:rPr>
        <w:t>Ужин был славный. Бесспорно, стихи мои могут подлежать критике, но об ужине и самый злейший зоил не может сказать ничего, кроме хорошего; иначе, по деликатному выражению Бородулина:</w:t>
      </w:r>
    </w:p>
    <w:p>
      <w:pPr>
        <w:pStyle w:val="Normal"/>
        <w:spacing w:before="0" w:after="120"/>
        <w:rPr>
          <w:sz w:val="24"/>
          <w:szCs w:val="24"/>
        </w:rPr>
      </w:pPr>
      <w:r>
        <w:rPr>
          <w:sz w:val="24"/>
          <w:szCs w:val="24"/>
        </w:rPr>
        <w:t>Он будет наглый лжец!</w:t>
      </w:r>
    </w:p>
    <w:p>
      <w:pPr>
        <w:pStyle w:val="Normal"/>
        <w:spacing w:before="0" w:after="120"/>
        <w:rPr>
          <w:sz w:val="24"/>
          <w:szCs w:val="24"/>
        </w:rPr>
      </w:pPr>
      <w:r>
        <w:rPr>
          <w:sz w:val="24"/>
          <w:szCs w:val="24"/>
        </w:rPr>
        <w:t>Сегодня первый день масленицы: охота забирает гулять, а между тем завтра стукнет мне девятнадцать лет. Чувствую, что я и так много потерял времени и что пора бы точно последовать совету прозорливого И.С.Захарова и приняться пристальнее за настоящее дело, да не слажу с собою. Сам не знаю, что происходит у меня в голове, а о сердце и подумать страшно: легионы чертей беспощадно терзают его, а между тем я должен казаться спокойным, бодрым и даже веселым. Чем все это кончится — известно одному Богу, но я не предвижу ничего путного и почти уверен, что дорого расплачусь за неуменье владеть собою. Счастлив буду, если беда обрушится только на меня; в противном случае куда деваться от людей, а пуще от самого себя?</w:t>
      </w:r>
    </w:p>
    <w:p>
      <w:pPr>
        <w:pStyle w:val="Normal"/>
        <w:spacing w:before="0" w:after="120"/>
        <w:jc w:val="center"/>
        <w:rPr/>
      </w:pPr>
      <w:r>
        <w:rPr>
          <w:sz w:val="24"/>
          <w:szCs w:val="24"/>
        </w:rPr>
        <w:t>Стр. 370</w:t>
      </w:r>
    </w:p>
    <w:p>
      <w:pPr>
        <w:pStyle w:val="Normal"/>
        <w:spacing w:before="0" w:after="120"/>
        <w:rPr>
          <w:sz w:val="24"/>
          <w:szCs w:val="24"/>
        </w:rPr>
      </w:pPr>
      <w:r>
        <w:rPr>
          <w:i/>
          <w:iCs/>
          <w:sz w:val="24"/>
          <w:szCs w:val="24"/>
        </w:rPr>
        <w:t>18 февраля, понедельник</w:t>
      </w:r>
    </w:p>
    <w:p>
      <w:pPr>
        <w:pStyle w:val="Normal"/>
        <w:spacing w:before="0" w:after="120"/>
        <w:rPr/>
      </w:pPr>
      <w:r>
        <w:rPr>
          <w:sz w:val="24"/>
          <w:szCs w:val="24"/>
        </w:rPr>
        <w:t>Минувшие два года сряду праздновал я день рождения у себя дома — праздновал небогато, но весело, в небольшом кружку знакомых и милых мне людей. Памятны мне наши беседы за простою студенческою трапезою: умные, красноречивые рассуждения Алексея Федоровича, и острые шутки Буринского, и прибаутки Снегиря-</w:t>
      </w:r>
      <w:r>
        <w:rPr>
          <w:sz w:val="24"/>
          <w:szCs w:val="24"/>
          <w:lang w:val="en-US"/>
        </w:rPr>
        <w:t>Nemo</w:t>
      </w:r>
      <w:r>
        <w:rPr>
          <w:sz w:val="24"/>
          <w:szCs w:val="24"/>
        </w:rPr>
        <w:t>, и застольные песни Злова; а вот нынешний год Бог привел праздновать этот день у чужих людей... Хотел было идти туда, но пошел в павильон слушать гасконады добродушного Лаба-та и споры его с дочерьми и графом Монфоконом.</w:t>
      </w:r>
    </w:p>
    <w:p>
      <w:pPr>
        <w:pStyle w:val="Normal"/>
        <w:spacing w:before="0" w:after="120"/>
        <w:rPr>
          <w:sz w:val="24"/>
          <w:szCs w:val="24"/>
        </w:rPr>
      </w:pPr>
      <w:r>
        <w:rPr>
          <w:sz w:val="24"/>
          <w:szCs w:val="24"/>
        </w:rPr>
        <w:t>И хорошо сделал: непритворные ласки болтливого семейства благотворно подействовали на больную душу. Расспросам конца не было: зачем пропадал так долго? у кого бывал? чем занимался? и проч. и проч. Дочери уверяли, что я похудел, а внучка Марья Лукинична с участием утверждала, что я непременно должен быть влюблен, потому что, по ее мнению, молодым людям нельзя не быть влюбленным. «Следовательно, и вы влюблены?» — спросил я ее. «Увы, я так дурна собой; а между тем я очень хотела бы выйти замуж», — отвечала она. Расцеловал бы ее, голубушку, за такое откровенное признание!</w:t>
      </w:r>
    </w:p>
    <w:p>
      <w:pPr>
        <w:pStyle w:val="Normal"/>
        <w:spacing w:before="0" w:after="120"/>
        <w:rPr>
          <w:sz w:val="24"/>
          <w:szCs w:val="24"/>
        </w:rPr>
      </w:pPr>
      <w:r>
        <w:rPr>
          <w:sz w:val="24"/>
          <w:szCs w:val="24"/>
        </w:rPr>
        <w:t xml:space="preserve">За обедом маркиз Лаферте (знатный эмигрант, за отъездом графа Блакаса оставшийся поверенным в делах короля Людовика </w:t>
      </w:r>
      <w:r>
        <w:rPr>
          <w:sz w:val="24"/>
          <w:szCs w:val="24"/>
          <w:lang w:val="en-US"/>
        </w:rPr>
        <w:t>XVIII</w:t>
      </w:r>
      <w:r>
        <w:rPr>
          <w:sz w:val="24"/>
          <w:szCs w:val="24"/>
        </w:rPr>
        <w:t xml:space="preserve">) сказывал, что последние победы наши над французами при Пултуске и Прейсиш-Эйлау возродили большие надежды в короле и его приверженцах на возможность скорого возвращения во Францию. «Возвращения — может быть, но уж, конечно, не так скорого, — заметил граф Монфокон, — потому что </w:t>
      </w:r>
      <w:r>
        <w:rPr>
          <w:sz w:val="24"/>
          <w:szCs w:val="24"/>
          <w:lang w:val="en-US"/>
        </w:rPr>
        <w:t>L</w:t>
      </w:r>
      <w:r>
        <w:rPr>
          <w:sz w:val="24"/>
          <w:szCs w:val="24"/>
        </w:rPr>
        <w:t>'</w:t>
      </w:r>
      <w:r>
        <w:rPr>
          <w:sz w:val="24"/>
          <w:szCs w:val="24"/>
          <w:lang w:val="en-US"/>
        </w:rPr>
        <w:t>Ogre</w:t>
      </w:r>
      <w:r>
        <w:rPr>
          <w:sz w:val="24"/>
          <w:szCs w:val="24"/>
        </w:rPr>
        <w:t xml:space="preserve"> </w:t>
      </w:r>
      <w:r>
        <w:rPr>
          <w:sz w:val="24"/>
          <w:szCs w:val="24"/>
          <w:lang w:val="en-US"/>
        </w:rPr>
        <w:t>Corse</w:t>
      </w:r>
      <w:r>
        <w:rPr>
          <w:sz w:val="24"/>
          <w:szCs w:val="24"/>
        </w:rPr>
        <w:t xml:space="preserve"> (Корсиканский людоед, т.е. Наполеон) покамест очень могуществен и владеет огромными средствами, чтоб с успехом противостоять державам целой Европы в совокупности. Без особого чуда, — прибавил он, — бедный наш король долго должен еще скитаться по чужим областям, и я боюсь, что все мы, сколько нас ни есть, не доживем до счастия увидеть возвращение ему похищенного трона». — «К несчастью, Монфокон прав, — сказал с видом величайшего сожаления и всплеснув руками Лабат. — Бонапарте силен;</w:t>
      </w:r>
    </w:p>
    <w:p>
      <w:pPr>
        <w:pStyle w:val="Normal"/>
        <w:spacing w:before="0" w:after="120"/>
        <w:jc w:val="center"/>
        <w:rPr/>
      </w:pPr>
      <w:r>
        <w:rPr>
          <w:sz w:val="24"/>
          <w:szCs w:val="24"/>
        </w:rPr>
        <w:t>Стр. 371</w:t>
      </w:r>
    </w:p>
    <w:p>
      <w:pPr>
        <w:pStyle w:val="Normal"/>
        <w:spacing w:before="0" w:after="120"/>
        <w:rPr>
          <w:sz w:val="24"/>
          <w:szCs w:val="24"/>
        </w:rPr>
      </w:pPr>
      <w:r>
        <w:rPr>
          <w:sz w:val="24"/>
          <w:szCs w:val="24"/>
        </w:rPr>
        <w:t>борьба с ним скоро окончиться не может, и одна надежда на помощь Божию и содействие России». — «А я так думаю напротив, — возразил Лаферте, — еще несколько усилий со стороны Германии, Англии и России — и Бонапарте удержаться не может, потому что если он испытает несколько таких же неудач, как при Эйлау, то и Франция не останется спокойною».</w:t>
      </w:r>
    </w:p>
    <w:p>
      <w:pPr>
        <w:pStyle w:val="Normal"/>
        <w:spacing w:before="0" w:after="120"/>
        <w:rPr>
          <w:sz w:val="24"/>
          <w:szCs w:val="24"/>
        </w:rPr>
      </w:pPr>
      <w:r>
        <w:rPr>
          <w:sz w:val="24"/>
          <w:szCs w:val="24"/>
        </w:rPr>
        <w:t>Из этих предположений и возражений родились споры; горячились, шумели, кричали, как водится обыкновенно за обедами у Лабата, и кончили тем, что замолчали от устали и отправились в гостиную к камину пить кофе и в блаженной полудремоте ожидать сварения желудка; а я между тем подсел к Марье Лукиничне, которая, в благодарность за то, что предпочел лучше беседовать с нею, чем болтать с ее тетушками, старалась всячески занимать меня и рассказала мне пропасть анекдотов о старых французах, которых, кажется, она не очень любит. «Все эти господа так раздражительны, а иногда и так глупы, — говорила она, — что мне скучно от одного их вида. Хорошо, что еще провалился этот несносный граф де Блакас. Это был мой кошмар, и когда приезжал он к нам, я всегда была очень в дурном нраве».</w:t>
      </w:r>
    </w:p>
    <w:p>
      <w:pPr>
        <w:pStyle w:val="Normal"/>
        <w:spacing w:before="0" w:after="120"/>
        <w:rPr>
          <w:sz w:val="24"/>
          <w:szCs w:val="24"/>
        </w:rPr>
      </w:pPr>
      <w:r>
        <w:rPr>
          <w:sz w:val="24"/>
          <w:szCs w:val="24"/>
        </w:rPr>
        <w:t>Бедная дурнушка очень неглупа, прекрасно образованна в институте, превосходно болтает, и, право, можно было бы подчас забыть ее непригожество, если б она сама не напоминала о нем беспрестанными своими восклицаниями: «Ах, я так дурна собой!».</w:t>
      </w:r>
    </w:p>
    <w:p>
      <w:pPr>
        <w:pStyle w:val="Normal"/>
        <w:spacing w:before="0" w:after="120"/>
        <w:rPr>
          <w:sz w:val="24"/>
          <w:szCs w:val="24"/>
        </w:rPr>
      </w:pPr>
      <w:r>
        <w:rPr>
          <w:sz w:val="24"/>
          <w:szCs w:val="24"/>
        </w:rPr>
        <w:t>Я спросил у нее: отчего бы мог ей так опротиветь граф де Блакас. «Как отчего? — отвечала она, — он такой самонадеянный, такой решительный и самолюбивый, что мочи нет. Он судил резко обо всем. Пусть бы он был какой красавец, а то вовсе нет: такой же рыжий, как я, только с тою разницею, что он пудрится, а я мажу свои волосы; все лицо в веснушках, рот большой и зубы черные: неприятный и несимпатичный. Он при каждом случае подсмеивался надо мною и вместо любезностей говорил мне колкости, да за то однажды и отплатил ему граф де Бальмен».</w:t>
      </w:r>
    </w:p>
    <w:p>
      <w:pPr>
        <w:pStyle w:val="Normal"/>
        <w:spacing w:before="0" w:after="120"/>
        <w:rPr>
          <w:sz w:val="24"/>
          <w:szCs w:val="24"/>
        </w:rPr>
      </w:pPr>
      <w:r>
        <w:rPr>
          <w:sz w:val="24"/>
          <w:szCs w:val="24"/>
        </w:rPr>
        <w:t>«Чем же? вызвал его на дуэль?» — «Нет, до дуэли не дошло, а было близко. Вот как это случилось: у нас был званый вечер, и мы, все дамы и кавалеры, играли салон-</w:t>
      </w:r>
    </w:p>
    <w:p>
      <w:pPr>
        <w:pStyle w:val="Normal"/>
        <w:spacing w:before="0" w:after="120"/>
        <w:jc w:val="center"/>
        <w:rPr/>
      </w:pPr>
      <w:r>
        <w:rPr>
          <w:sz w:val="24"/>
          <w:szCs w:val="24"/>
        </w:rPr>
        <w:t>Стр. 372</w:t>
      </w:r>
    </w:p>
    <w:p>
      <w:pPr>
        <w:pStyle w:val="Normal"/>
        <w:spacing w:before="0" w:after="120"/>
        <w:rPr>
          <w:sz w:val="24"/>
          <w:szCs w:val="24"/>
        </w:rPr>
      </w:pPr>
      <w:r>
        <w:rPr>
          <w:sz w:val="24"/>
          <w:szCs w:val="24"/>
        </w:rPr>
        <w:t>ные игры. Всякая дама поочередно объявляла на ухо своей соседке, чем бы она быть желала, а очередной кавалер, подходя к ней, старался отгадать ее желание; если отгадывал, то должен был обходить весь кружок и, в случае совершенной неудачи, подвергаться тому наказанию, какое придумают дамы. Когда очередь дошла до меня, я шепнула соседке своей, мамзель Лазаревой, что хотела бы быть монашенкою, и это желание, так натуральное в моем положении, никак не пришло в голову моему кавалеру, который стоял против меня в совершенном недоумении, придумывая Бог весть какие сообразности: то приписывал мне желание быть розою, то королевою, то ангелом, и так далее. Блакас, которому, видно, наскучили все эти отгадки невпопад, вдруг вскочил со стула и объявил, что он тотчас же отгадает мое желание. «Ну так отгадывайте скорее!» — в один голос подхватили все. «Мадемуазель Лукашевич желала бы быть красавицею!» Я вспыхнула и чуть не заплакала от стыда и досады. «Не отгадали, — сказала добрая Катерина Лазарева, — мамзель Лукашевич желает быть монашенкою». — «В таком случае извините! Но я назвал то, чего желали бы все девицы».</w:t>
      </w:r>
    </w:p>
    <w:p>
      <w:pPr>
        <w:pStyle w:val="Normal"/>
        <w:spacing w:before="0" w:after="120"/>
        <w:rPr>
          <w:sz w:val="24"/>
          <w:szCs w:val="24"/>
        </w:rPr>
      </w:pPr>
      <w:r>
        <w:rPr>
          <w:sz w:val="24"/>
          <w:szCs w:val="24"/>
        </w:rPr>
        <w:t>По окончании этой игры граф де Бальмен, капитан гвардии, настоящий рыцарь по своей храбрости и по благородству своего сердца, подошел ко мне и сказал, чтоб я не огорчалась выходкою Блакаса и что он будет за то наказан. В самом деле, когда гости собрались опять в кружок для новой игры и рассаживались по местам как ни попало, граф де Бальмен воспользовался замешательством этого размещения и в ту минуту, когда Блакас садился на стул, так ловко вытолкнул его из-под насмешника, что тот опрокинулся назад и растянулся на полу. Я не знаю, как он не расшиб себе затылка. Все захохотали. Блакас встал в величайшем раздражении, окинул глазами хохотавших и сказал: «Если это мужчина, он, надеюсь, назовет себя!» Я догадалась, на что намекал он, и потому, решившись предупредить историю, сказала ему очень хладнокровно: «Извините, мосье, это я». Я слышала, что Блакас после узнал виноватого, но дело как-то уладилось: что же касается до меня, то этот орангутанг не только перестал потчевать меня колкими своими любезностями, но даже и говорить со мною».</w:t>
      </w:r>
    </w:p>
    <w:p>
      <w:pPr>
        <w:pStyle w:val="Normal"/>
        <w:spacing w:before="0" w:after="120"/>
        <w:jc w:val="center"/>
        <w:rPr/>
      </w:pPr>
      <w:r>
        <w:rPr>
          <w:sz w:val="24"/>
          <w:szCs w:val="24"/>
        </w:rPr>
        <w:t>Стр. 373</w:t>
      </w:r>
    </w:p>
    <w:p>
      <w:pPr>
        <w:pStyle w:val="Normal"/>
        <w:spacing w:before="0" w:after="120"/>
        <w:rPr>
          <w:sz w:val="24"/>
          <w:szCs w:val="24"/>
        </w:rPr>
      </w:pPr>
      <w:r>
        <w:rPr>
          <w:sz w:val="24"/>
          <w:szCs w:val="24"/>
        </w:rPr>
        <w:t>Тут бедная дурнушка задумалась и, помолчав с минуту, с глубоким вздохом сказала: «Вы не можете представить себе, сколько я перенесла унижений от своего безобразия!»</w:t>
      </w:r>
    </w:p>
    <w:p>
      <w:pPr>
        <w:pStyle w:val="Normal"/>
        <w:spacing w:before="0" w:after="120"/>
        <w:rPr>
          <w:sz w:val="24"/>
          <w:szCs w:val="24"/>
        </w:rPr>
      </w:pPr>
      <w:r>
        <w:rPr>
          <w:sz w:val="24"/>
          <w:szCs w:val="24"/>
        </w:rPr>
        <w:t>«Однако ж вы совсем не так безобразны, Марья Лукинична, как себе воображаете, — сказал я. — Правда, у вас волосы рыжие, но рыжие волосы почитаются в Италии за величайшую красоту; у вас сплющенный нос и толстые губы, но зато выразительные глаза и белые ровные зубы; вы хорошего роста, а руки ваши могут служить образцом для художников. Поверьте, что, может быть, найдется человек, который в вас влюбится, для него вы будете красавицей, а до других вам нужды нет; только, пожалуйста, не повторяйте так часто ваших восклицаний: «Ах, я безобразна!» Когда я слышу их, мне становится стыдно за вас! Если вы не хороши собою, то у вас есть другие качества, которые могут сделать вас милой для человека благоразумного и здравомыслящего!»</w:t>
      </w:r>
    </w:p>
    <w:p>
      <w:pPr>
        <w:pStyle w:val="Normal"/>
        <w:spacing w:before="0" w:after="120"/>
        <w:rPr>
          <w:sz w:val="24"/>
          <w:szCs w:val="24"/>
        </w:rPr>
      </w:pPr>
      <w:r>
        <w:rPr>
          <w:sz w:val="24"/>
          <w:szCs w:val="24"/>
        </w:rPr>
        <w:t>Марья Лукинична несколько утешилась и очень благодарила меня за ласковое и отрадное ей слово.</w:t>
      </w:r>
    </w:p>
    <w:p>
      <w:pPr>
        <w:pStyle w:val="Normal"/>
        <w:spacing w:before="0" w:after="120"/>
        <w:rPr>
          <w:sz w:val="24"/>
          <w:szCs w:val="24"/>
        </w:rPr>
      </w:pPr>
      <w:r>
        <w:rPr>
          <w:i/>
          <w:iCs/>
          <w:sz w:val="24"/>
          <w:szCs w:val="24"/>
        </w:rPr>
        <w:t>19 февраля, вторник</w:t>
      </w:r>
    </w:p>
    <w:p>
      <w:pPr>
        <w:pStyle w:val="Normal"/>
        <w:spacing w:before="0" w:after="120"/>
        <w:rPr>
          <w:sz w:val="24"/>
          <w:szCs w:val="24"/>
        </w:rPr>
      </w:pPr>
      <w:r>
        <w:rPr>
          <w:sz w:val="24"/>
          <w:szCs w:val="24"/>
        </w:rPr>
        <w:t>Масленица в полном разгаре. Я таскался по балаганам глазеть на народ, продрог и промочил ноги, а зачем ходил — Бог весть. Лучше было бы заняться чем-нибудь путным, вместо того чтоб рисковать здоровьем. Пожалуй, чего доброго, Альбини с Торсбергом опять захотят пустить мне кровь! Может статься, оно было бы и нужно, только не из рук и не ланцетом...</w:t>
      </w:r>
    </w:p>
    <w:p>
      <w:pPr>
        <w:pStyle w:val="Normal"/>
        <w:spacing w:before="0" w:after="120"/>
        <w:rPr>
          <w:sz w:val="24"/>
          <w:szCs w:val="24"/>
        </w:rPr>
      </w:pPr>
      <w:r>
        <w:rPr>
          <w:sz w:val="24"/>
          <w:szCs w:val="24"/>
        </w:rPr>
        <w:t>По набережной гулявших было много; было также довольно нарядных экипажей, но в этом отношении Петербург не может равняться с Москвою: у нас вообще упряжь гораздо великолепнее. Московские щеголи ничего не делают вполовину; отличаться так отличаться; подавай золоченые колеса, красную сафьянную сбрую с вызолоченным набором, который горел бы как жар; подавай лошадей — львов и тигров с гривами ниже колена, таких лошадей, которые бы, как выражаются охотники, просили кофе; а как одеть кучеров иначе, как не в бархатные кафтаны, голубые, зеленые, малиновые с бобровыми опушками, с какою-то блестящею оторочкою! Словом, загляденье! Здесь</w:t>
      </w:r>
    </w:p>
    <w:p>
      <w:pPr>
        <w:pStyle w:val="Normal"/>
        <w:spacing w:before="0" w:after="120"/>
        <w:jc w:val="center"/>
        <w:rPr/>
      </w:pPr>
      <w:r>
        <w:rPr>
          <w:sz w:val="24"/>
          <w:szCs w:val="24"/>
        </w:rPr>
        <w:t>Стр. 374</w:t>
      </w:r>
    </w:p>
    <w:p>
      <w:pPr>
        <w:pStyle w:val="Normal"/>
        <w:spacing w:before="0" w:after="120"/>
        <w:rPr>
          <w:sz w:val="24"/>
          <w:szCs w:val="24"/>
        </w:rPr>
      </w:pPr>
      <w:r>
        <w:rPr>
          <w:sz w:val="24"/>
          <w:szCs w:val="24"/>
        </w:rPr>
        <w:t>все гораздо проще и, может быть, во всем больше вкуса, но для человека, привыкшего к раззолоченным каретам, к красной сбруе, к бархатным кафтанам ярких цветов и гремящим цепям, которыми перевожжены коренные лошади и подручная, здешние экипажи могут показаться несколько бедными.</w:t>
      </w:r>
    </w:p>
    <w:p>
      <w:pPr>
        <w:pStyle w:val="Normal"/>
        <w:spacing w:before="0" w:after="120"/>
        <w:rPr>
          <w:sz w:val="24"/>
          <w:szCs w:val="24"/>
        </w:rPr>
      </w:pPr>
      <w:r>
        <w:rPr>
          <w:sz w:val="24"/>
          <w:szCs w:val="24"/>
        </w:rPr>
        <w:t>Мне понравился, впрочем, экипаж офицера конной гвардии Жандра: четверня огромных рыжих лошадей с проточинами, все одна в одну; идут на курбетах; карета почти черного цвета с красными обводами, очень легкая и красивая, а упряжь из тоненьких веревочек, обтянутых глянцевою кожею, с самым легким серебряным наборцем — очень мило и красиво.</w:t>
      </w:r>
    </w:p>
    <w:p>
      <w:pPr>
        <w:pStyle w:val="Normal"/>
        <w:spacing w:before="0" w:after="120"/>
        <w:rPr>
          <w:sz w:val="24"/>
          <w:szCs w:val="24"/>
        </w:rPr>
      </w:pPr>
      <w:r>
        <w:rPr>
          <w:sz w:val="24"/>
          <w:szCs w:val="24"/>
        </w:rPr>
        <w:t>Приходил сослуживец мой Алексей Юшневский, бывший наш студент, приятель Гнедича, малый умный и чудак преестественный; он застал меня за письменною конторкою с пером в руке. «Что делаешь?» — «Пишу». — «Сочиняешь?» — «Описываю». — «Какого черта ты описываешь?» — «Не черта, а свой день». — «Славное занятие! И не скучно?» — «Привык». — «Правда, ко всему привыкнуть можно...» — «Кроме голода...» — «И жажды, — подхватил он, — прикажи-ка подать чаю». — «Прикажи сам».</w:t>
      </w:r>
    </w:p>
    <w:p>
      <w:pPr>
        <w:pStyle w:val="Normal"/>
        <w:spacing w:before="0" w:after="120"/>
        <w:rPr>
          <w:sz w:val="24"/>
          <w:szCs w:val="24"/>
        </w:rPr>
      </w:pPr>
      <w:r>
        <w:rPr>
          <w:sz w:val="24"/>
          <w:szCs w:val="24"/>
        </w:rPr>
        <w:t>Юшневский велел принести самовар и чайный прибор, поставил столик и, накрыв его салфеткой, расположился пить как любитель. «Вы все профаны, — сказал он, — пьете чай кой-как; надобно пить его со вкусом, как пьют московские купчихи». — «Кушай во здравие; у меня чай московский, его станет на год на всю артель сослуживцев». — «Знаю; Хмельницкий не нахвалится твоим чаем; оттого-то, признаться, я и зашел к тебе». — «Спасибо за откровенность». — «Впрочем, это шутка, а зашел я к тебе вот зачем: не хочешь ли познакомиться с Гнедичем?» — «Как не хотеть!» — «Так отправимся к нему завтра». — «Нет, не могу». — «Почему же?» — «Надобно подождать, пока поумнею: все это время я очень глуп». — «Так нам долго придется ждать». — «Бог не без милости! Я был свидетелем и не таких чудес». — «Каких же?» — «Я видел слабоумного Грамматина на степени первого ученика в пансионе и умного золотомедального ученика Граве на публичном немецком театре в роли странствующего башмачника». — «Что ж это доказывает?» — «Это доказывает, что первые бывают</w:t>
      </w:r>
    </w:p>
    <w:p>
      <w:pPr>
        <w:pStyle w:val="Normal"/>
        <w:spacing w:before="0" w:after="120"/>
        <w:jc w:val="center"/>
        <w:rPr/>
      </w:pPr>
      <w:r>
        <w:rPr>
          <w:sz w:val="24"/>
          <w:szCs w:val="24"/>
        </w:rPr>
        <w:t>Стр. 375</w:t>
      </w:r>
    </w:p>
    <w:p>
      <w:pPr>
        <w:pStyle w:val="Normal"/>
        <w:spacing w:before="0" w:after="120"/>
        <w:rPr>
          <w:sz w:val="24"/>
          <w:szCs w:val="24"/>
        </w:rPr>
      </w:pPr>
      <w:r>
        <w:rPr>
          <w:sz w:val="24"/>
          <w:szCs w:val="24"/>
        </w:rPr>
        <w:t>последними и последние первыми». — «Теперь подлинно я вижу, что мы долго не пойдем к Гнедичу: ты к тому же залез в метафизику». — «Поживи с мое, залезешь в нее и ты».</w:t>
      </w:r>
    </w:p>
    <w:p>
      <w:pPr>
        <w:pStyle w:val="Normal"/>
        <w:spacing w:before="0" w:after="120"/>
        <w:rPr>
          <w:sz w:val="24"/>
          <w:szCs w:val="24"/>
        </w:rPr>
      </w:pPr>
      <w:r>
        <w:rPr>
          <w:sz w:val="24"/>
          <w:szCs w:val="24"/>
        </w:rPr>
        <w:t>Юшневский захохотал; он был старее меня четырьмя годами. «Да признайся, что ты там вараксал в то время, как я пришел?» — «Право, записывал день свой». — «Неужто же в самом деле ежедневно записываешь всякий вздор?» — «Непременно». — «Какая цель тратить по-пустому время? Лучше бы читал или сочинял что-нибудь дельное». — «Со временем, может быгь, и этот вздор на что-нибудь пригодится». — «Поэтому запишешь и наш разговор с тобою?» — «Слово в слово». — «И покажешь мне?» — «Завтра же в Коллегии». — «Чудак!» — «Родом так». — «Предвижу, что вы будете большими друзьями с Гнедичем: он в своем роде также чудак». — «Может быть, но покамест я не пойду к нему». — «А сказать ему о тебе?» — «Кто ж мешает? Скажи, что я рад с ним познакомиться, но не теперь, у меня точно голова не в порядке». — «Да что ж такое? Денег нет или семейные огорчения?» — «Небольшие деньги на нужду есть, а в семействе до сих пор все обстоит благополучно». — «Ну так воля твоя, не понимаю». — «И понимать нечего; бывает у молодых лошадей мыт, а у людей корь и оспа и разные волдыри на теле; у меня волдыри на душе и на сердце: нравственный мыт — вот и все; будет с тебя?»</w:t>
      </w:r>
    </w:p>
    <w:p>
      <w:pPr>
        <w:pStyle w:val="Normal"/>
        <w:spacing w:before="0" w:after="120"/>
        <w:rPr>
          <w:sz w:val="24"/>
          <w:szCs w:val="24"/>
        </w:rPr>
      </w:pPr>
      <w:r>
        <w:rPr>
          <w:sz w:val="24"/>
          <w:szCs w:val="24"/>
        </w:rPr>
        <w:t>Мой Юшневский отправился домой, приговаривая: «Жаль, очень жаль! Но, видно, мы долго не пойдем к Гнедичу».</w:t>
      </w:r>
    </w:p>
    <w:p>
      <w:pPr>
        <w:pStyle w:val="Normal"/>
        <w:spacing w:before="0" w:after="120"/>
        <w:rPr>
          <w:sz w:val="24"/>
          <w:szCs w:val="24"/>
        </w:rPr>
      </w:pPr>
      <w:r>
        <w:rPr>
          <w:i/>
          <w:iCs/>
          <w:sz w:val="24"/>
          <w:szCs w:val="24"/>
        </w:rPr>
        <w:t>20 февраля, среда</w:t>
      </w:r>
    </w:p>
    <w:p>
      <w:pPr>
        <w:pStyle w:val="Normal"/>
        <w:spacing w:before="0" w:after="120"/>
        <w:rPr>
          <w:sz w:val="24"/>
          <w:szCs w:val="24"/>
        </w:rPr>
      </w:pPr>
      <w:r>
        <w:rPr>
          <w:sz w:val="24"/>
          <w:szCs w:val="24"/>
        </w:rPr>
        <w:t>Утром заходил в Коллегию и, к крайней досаде моей, узнал, что дежурство мое приходится в воскресенье. Нечего сказать — весело! Последний день масленицы я буду затворником. Одна надежда на Хмельницкого, что не даст умереть со скуки.</w:t>
      </w:r>
    </w:p>
    <w:p>
      <w:pPr>
        <w:pStyle w:val="Normal"/>
        <w:spacing w:before="0" w:after="120"/>
        <w:rPr>
          <w:sz w:val="24"/>
          <w:szCs w:val="24"/>
        </w:rPr>
      </w:pPr>
      <w:r>
        <w:rPr>
          <w:sz w:val="24"/>
          <w:szCs w:val="24"/>
        </w:rPr>
        <w:t>Я показал Юшневскому вчерашний дневник мой. Он удивился, прочитав его, и не утерпел, чтоб не подписать под ним: с подлинным верно, примолвив: «Долго не идти нам к Гнедичу!»</w:t>
      </w:r>
    </w:p>
    <w:p>
      <w:pPr>
        <w:pStyle w:val="Normal"/>
        <w:spacing w:before="0" w:after="120"/>
        <w:rPr>
          <w:sz w:val="24"/>
          <w:szCs w:val="24"/>
        </w:rPr>
      </w:pPr>
      <w:r>
        <w:rPr>
          <w:sz w:val="24"/>
          <w:szCs w:val="24"/>
        </w:rPr>
        <w:t>Вечером с час просидел у Гаврила Романовича. Он был неразговорчив и что-то невесел, однако ж не жалуется на нездоровье. Просил меня прийти завтра утром взглянуть на</w:t>
      </w:r>
    </w:p>
    <w:p>
      <w:pPr>
        <w:pStyle w:val="Normal"/>
        <w:spacing w:before="0" w:after="120"/>
        <w:jc w:val="center"/>
        <w:rPr/>
      </w:pPr>
      <w:r>
        <w:rPr>
          <w:sz w:val="24"/>
          <w:szCs w:val="24"/>
        </w:rPr>
        <w:t>Стр. 376</w:t>
      </w:r>
    </w:p>
    <w:p>
      <w:pPr>
        <w:pStyle w:val="Normal"/>
        <w:spacing w:before="0" w:after="120"/>
        <w:rPr>
          <w:sz w:val="24"/>
          <w:szCs w:val="24"/>
        </w:rPr>
      </w:pPr>
      <w:r>
        <w:rPr>
          <w:sz w:val="24"/>
          <w:szCs w:val="24"/>
        </w:rPr>
        <w:t>четверку лошадей, которых прислал ему граф Кутайсов с тамбовского своего завода. Говорит, что обошлись недорого только боится, чтоб не были очень бойки.</w:t>
      </w:r>
    </w:p>
    <w:p>
      <w:pPr>
        <w:pStyle w:val="Normal"/>
        <w:spacing w:before="0" w:after="120"/>
        <w:rPr>
          <w:sz w:val="24"/>
          <w:szCs w:val="24"/>
        </w:rPr>
      </w:pPr>
      <w:r>
        <w:rPr>
          <w:i/>
          <w:iCs/>
          <w:sz w:val="24"/>
          <w:szCs w:val="24"/>
        </w:rPr>
        <w:t>21 февраля, четверг</w:t>
      </w:r>
    </w:p>
    <w:p>
      <w:pPr>
        <w:pStyle w:val="Normal"/>
        <w:spacing w:before="0" w:after="120"/>
        <w:rPr>
          <w:sz w:val="24"/>
          <w:szCs w:val="24"/>
        </w:rPr>
      </w:pPr>
      <w:r>
        <w:rPr>
          <w:sz w:val="24"/>
          <w:szCs w:val="24"/>
        </w:rPr>
        <w:t>Лошади, присланные графом Кутайсовым Державину, точно хороши: большого роста, одна в одну, рыжегалой, так называемой розовой масти и вдобавок выезжены. Старик любовался ими из окна своего кабинета, а завтра намерен выехать на них в первый раз. Они обошлись ему 1200 руб. с приводом — недорого: за такую цену нельзя было бы купить их и на Лебедянской ярмарке. Кутайсов прислал также и князю Лопухину шесть лошадей, только другой масти.</w:t>
      </w:r>
    </w:p>
    <w:p>
      <w:pPr>
        <w:pStyle w:val="Normal"/>
        <w:spacing w:before="0" w:after="120"/>
        <w:rPr>
          <w:sz w:val="24"/>
          <w:szCs w:val="24"/>
        </w:rPr>
      </w:pPr>
      <w:r>
        <w:rPr>
          <w:sz w:val="24"/>
          <w:szCs w:val="24"/>
        </w:rPr>
        <w:t>Теперь я догадываюсь, отчего Гаврила Романович вчера был так невесел и задумчив. У него в голове письмо к государю о дозволении передать свою фамилию старшему из своих племянников, Леониду Львову. Он намерен был просить об этом на первой неделе великого поста, но его известили, что государь скоро отъезжает в армию и что теперь не время беспокоить его величество. «Боюсь, чтоб не ушло время, — сказал Гаврила Романович, — и чтоб не сбылось мое предсказание:</w:t>
      </w:r>
    </w:p>
    <w:p>
      <w:pPr>
        <w:pStyle w:val="Normal"/>
        <w:spacing w:before="0" w:after="120"/>
        <w:rPr>
          <w:sz w:val="24"/>
          <w:szCs w:val="24"/>
        </w:rPr>
      </w:pPr>
      <w:r>
        <w:rPr>
          <w:sz w:val="24"/>
          <w:szCs w:val="24"/>
        </w:rPr>
        <w:t>Забудется во мне последний род Багрима».</w:t>
      </w:r>
    </w:p>
    <w:p>
      <w:pPr>
        <w:pStyle w:val="Normal"/>
        <w:spacing w:before="0" w:after="120"/>
        <w:rPr>
          <w:sz w:val="24"/>
          <w:szCs w:val="24"/>
        </w:rPr>
      </w:pPr>
      <w:r>
        <w:rPr>
          <w:sz w:val="24"/>
          <w:szCs w:val="24"/>
        </w:rPr>
        <w:t xml:space="preserve">«Отсутствие государя, вероятно, продолжится недолго», — заметил я. «Бог весть, братец, а смерть не за горами». (В том же году Гаврила Романович поручил автору «Дневника» отнести всеподданнейшее письмо его об усыновлении Л.Н.Львова к П.С.Молчанову, назначенному тогда статс-секретарем у принятия прошений (вместо умершего М.Н.Муравьева). Молчанов тотчас же доложил о нем государю, но высочайшего соизволения на усыновление Львова не последовало. Это письмо, написанное собственною рукою Державина, передано автором «Дневника» в подлиннике, с разными другими бумагами, М.П.Погодину; оно весьма любопытно в том отношении, что поэт право свое на испрашиваемую милость основывает на сочинении им «Соляного устава». Державин и — соляной устав! — </w:t>
      </w:r>
      <w:r>
        <w:rPr>
          <w:i/>
          <w:iCs/>
          <w:sz w:val="24"/>
          <w:szCs w:val="24"/>
        </w:rPr>
        <w:t>Позднейшее примечание автора.)</w:t>
      </w:r>
    </w:p>
    <w:p>
      <w:pPr>
        <w:pStyle w:val="Normal"/>
        <w:spacing w:before="0" w:after="120"/>
        <w:jc w:val="center"/>
        <w:rPr/>
      </w:pPr>
      <w:r>
        <w:rPr>
          <w:sz w:val="24"/>
          <w:szCs w:val="24"/>
        </w:rPr>
        <w:t>Стр. 377</w:t>
      </w:r>
    </w:p>
    <w:p>
      <w:pPr>
        <w:pStyle w:val="Normal"/>
        <w:spacing w:before="0" w:after="120"/>
        <w:rPr>
          <w:sz w:val="24"/>
          <w:szCs w:val="24"/>
        </w:rPr>
      </w:pPr>
      <w:r>
        <w:rPr>
          <w:sz w:val="24"/>
          <w:szCs w:val="24"/>
        </w:rPr>
        <w:t>Эти слова, сказанные голосом слабым и печальным, навеяли на меня какое-то неизъяснимое уныние.</w:t>
      </w:r>
    </w:p>
    <w:p>
      <w:pPr>
        <w:pStyle w:val="Normal"/>
        <w:spacing w:before="0" w:after="120"/>
        <w:rPr>
          <w:sz w:val="24"/>
          <w:szCs w:val="24"/>
        </w:rPr>
      </w:pPr>
      <w:r>
        <w:rPr>
          <w:sz w:val="24"/>
          <w:szCs w:val="24"/>
        </w:rPr>
        <w:t>Я оставил Державина в грустном расположении духа и для рассеяния отправился к Яковлеву, у которого нашел любезного отца Григория. Они собрались платить дань масленице — есть блины. «Милости просим на новую беседу! — сказал весело Яковлев. — Старая вся исчерпана, и мы наговорились вдоволь, так что не о чем больше и говорить. Ваша очередь быть запевалою». — «То есть запивалою, хотели вы сказать, Алексей Семеныч, — отвечал я. — В таком случае, если беседа исчерпана, то, кажется, не совсем еще исчерпан вон этот графин с травником, и я готов выпить рюмку». Яковлев захохотал. Мы закусили в ожидании блинов. «В соседней харчевне пекут отличные, и дома таких не дождешься». — «Вы правы: московские охотники до блинов не иначе едят их, как из харчевен». — «Отчего же это бывает?» — «Видно, оттого что лучше». — «А где вы были теперь?» — «У Гаврила Романовича». — «Зачем же так рано? Еще не пробило и двенадцать». — «Смотрел с ним присланных ему лошадей». — «А вы знаете в них толк?» — «Не могу хвалиться, но думаю, что знаю не меньше других... Между тем, по словам Фонвизина: "Не о птицах предлежит дело, а о разумной твари". Когда вы играете?» — «Завтра играю Вольфа в «Гуситах». — «Пойду смотреть». — «А вы любите драмы?» — «Люблю, когда вы играете в них. Намедни с удовольствием видел вас в роли Менау». — «Каратыгина была лучше меня». — «Ну, не скажу: Каратыгина — лучшая Эйлалия, какую я в жизни моей видел; но вы — совершенство! Вам недоставало одного: уменья одеться. Вы слишком пренебрегаете своим костюмом: вышли на сцену даже небритые». — «А вы и это заметили? Но завтра костюм мой будет старогерманский: вы будете довольны мною, хотя Каратыгина в роли Берты убьет меня и заставит вас плакать». — «Поможете ей и вы, Алексей Семеныч, только смотрите, берегитесь: в партере будет находиться человек, который заметит всякое ваше слово и всякое телодвижение ваше». — «Заметит да и запишет, — сказал иронически Яковлев, — вишь вы какой соглядатай; мы к этому не привыкли».</w:t>
      </w:r>
    </w:p>
    <w:p>
      <w:pPr>
        <w:pStyle w:val="Normal"/>
        <w:spacing w:before="0" w:after="120"/>
        <w:rPr>
          <w:sz w:val="24"/>
          <w:szCs w:val="24"/>
        </w:rPr>
      </w:pPr>
      <w:r>
        <w:rPr>
          <w:sz w:val="24"/>
          <w:szCs w:val="24"/>
        </w:rPr>
        <w:t>Наконец принесли блины в горшке, окутанном салфеткой. Яковлев ел мало, как бы нехотя, но мы с отцом Гри-</w:t>
      </w:r>
    </w:p>
    <w:p>
      <w:pPr>
        <w:pStyle w:val="Normal"/>
        <w:spacing w:before="0" w:after="120"/>
        <w:jc w:val="center"/>
        <w:rPr/>
      </w:pPr>
      <w:r>
        <w:rPr>
          <w:sz w:val="24"/>
          <w:szCs w:val="24"/>
        </w:rPr>
        <w:t>Стр. 378</w:t>
      </w:r>
    </w:p>
    <w:p>
      <w:pPr>
        <w:pStyle w:val="Normal"/>
        <w:spacing w:before="0" w:after="120"/>
        <w:rPr>
          <w:sz w:val="24"/>
          <w:szCs w:val="24"/>
        </w:rPr>
      </w:pPr>
      <w:r>
        <w:rPr>
          <w:sz w:val="24"/>
          <w:szCs w:val="24"/>
        </w:rPr>
        <w:t>горием не положили охулки на руку. «Блины блинами, — сказал отец Григорий, — а речь речью. Давеча, когда мы взошли, я толковал Алексей Семенычу о том, что, мне кажется, трудно удержаться актеру в своем естественном характере человека и, волею-неволею, не принять более или менее свойств тех лиц, которых он представляет, а чрез то не потерять своих собственных». — «Пустяки, — отвечал Яковлев, — можно приучиться к ненатуральному разговору и к высокопарности — и больше ничего. Сахаров целый век свой представляет злодеев, а в сущности добрейший человек. Шушерин играет нежных отцов, а уж такой крючок, что Боже упаси! Вон и Каратыгин: кроме ветрогонов да моторыг ничего другого не играет, а посмотри его дома: порядочен и бережлив; а Пономарев? То записной подьячий, то скряга, то плут-слуга, а нечего сказать: смирнее и скромнее его человека не сыщешь. Да я и сам: лет около пятнадцати вожусь на сцене с Ярбами и Магометами, а все остался тем же Яковлевым. Пустяки, совершенные пустяки! Однако ж после блинов не выпить ли пуншу?»</w:t>
      </w:r>
    </w:p>
    <w:p>
      <w:pPr>
        <w:pStyle w:val="Normal"/>
        <w:spacing w:before="0" w:after="120"/>
        <w:rPr>
          <w:sz w:val="24"/>
          <w:szCs w:val="24"/>
        </w:rPr>
      </w:pPr>
      <w:r>
        <w:rPr>
          <w:sz w:val="24"/>
          <w:szCs w:val="24"/>
        </w:rPr>
        <w:t>Отец Григорий отказался от пунша, и я также, памятуя тот омег, которым угостил меня Яковлев в первое мое посещение, и попросил воды. «Что ж вам за охота пить воду?» — спросил хозяин. «А разве вы не читали Пинда-ра?» — «Читал две оды его в переводе Державина, и помню». — «Следовательно, должны знать, что всех элементов вода превосходней; а если хотите, так П.И.Кутузов перевел еще вразумительнее: всех лучше жидкостей вода!» Собеседники засмеялись. «Этак переводить немудрено», — заметил отец Григорий. «Напротив, гораздо труднее, чем вы полагаете, — сказал Яковлев, — надобно иметь особое дарование, чтоб поэтические стихи .обращать в медицинские афоризмы».</w:t>
      </w:r>
    </w:p>
    <w:p>
      <w:pPr>
        <w:pStyle w:val="Normal"/>
        <w:spacing w:before="0" w:after="120"/>
        <w:rPr>
          <w:sz w:val="24"/>
          <w:szCs w:val="24"/>
        </w:rPr>
      </w:pPr>
      <w:r>
        <w:rPr>
          <w:sz w:val="24"/>
          <w:szCs w:val="24"/>
        </w:rPr>
        <w:t>Я отправился домой, к возлюбленной моей конторке, единственной поверенной всех моих дум, мыслей и чувствований. Эх-ма!</w:t>
      </w:r>
    </w:p>
    <w:p>
      <w:pPr>
        <w:pStyle w:val="Normal"/>
        <w:spacing w:before="0" w:after="120"/>
        <w:rPr>
          <w:sz w:val="24"/>
          <w:szCs w:val="24"/>
        </w:rPr>
      </w:pPr>
      <w:r>
        <w:rPr>
          <w:i/>
          <w:iCs/>
          <w:sz w:val="24"/>
          <w:szCs w:val="24"/>
        </w:rPr>
        <w:t>22 февраля, пятница</w:t>
      </w:r>
    </w:p>
    <w:p>
      <w:pPr>
        <w:pStyle w:val="Normal"/>
        <w:spacing w:before="0" w:after="120"/>
        <w:rPr>
          <w:sz w:val="24"/>
          <w:szCs w:val="24"/>
        </w:rPr>
      </w:pPr>
      <w:r>
        <w:rPr>
          <w:sz w:val="24"/>
          <w:szCs w:val="24"/>
        </w:rPr>
        <w:t>Надобно отдать справедливость старику Василью Александровичу Самсонову, что он человек необыкновенно умный и опытный в жизни. Я просидел с ним целое утро и</w:t>
      </w:r>
    </w:p>
    <w:p>
      <w:pPr>
        <w:pStyle w:val="Normal"/>
        <w:spacing w:before="0" w:after="120"/>
        <w:jc w:val="center"/>
        <w:rPr/>
      </w:pPr>
      <w:r>
        <w:rPr>
          <w:sz w:val="24"/>
          <w:szCs w:val="24"/>
        </w:rPr>
        <w:t>Стр. 379</w:t>
      </w:r>
    </w:p>
    <w:p>
      <w:pPr>
        <w:pStyle w:val="Normal"/>
        <w:spacing w:before="0" w:after="120"/>
        <w:rPr>
          <w:sz w:val="24"/>
          <w:szCs w:val="24"/>
        </w:rPr>
      </w:pPr>
      <w:r>
        <w:rPr>
          <w:sz w:val="24"/>
          <w:szCs w:val="24"/>
        </w:rPr>
        <w:t>не заметил, как прошло время. Он не истощался в рассказах: память имеет чрезвычайную и, сверх того, мастер говорить; а как он предупредителен, нежен и забавен в обращении с женою своею, крошечною и добродушною стару-шенциею — право, мило смотреть. Вот настоящие русские Филемон и Бавкида! Они живут скромно, однако ж гостеприимны и рады угостить всякого чем Бог послал. Самсонов охотник покушать и большой приятель с известным петербургским гастрономом, камер-юнкером Ласунским, который никогда не обедает дома, без того чтоб для аппетита не пригласить и Василья Александровича.</w:t>
      </w:r>
    </w:p>
    <w:p>
      <w:pPr>
        <w:pStyle w:val="Normal"/>
        <w:spacing w:before="0" w:after="120"/>
        <w:rPr/>
      </w:pPr>
      <w:r>
        <w:rPr>
          <w:sz w:val="24"/>
          <w:szCs w:val="24"/>
        </w:rPr>
        <w:t xml:space="preserve">Старик много рассказывал о некоторых известных персонажах царствования императрицы Екатерины </w:t>
      </w:r>
      <w:r>
        <w:rPr>
          <w:sz w:val="24"/>
          <w:szCs w:val="24"/>
          <w:lang w:val="en-US"/>
        </w:rPr>
        <w:t>II</w:t>
      </w:r>
      <w:r>
        <w:rPr>
          <w:sz w:val="24"/>
          <w:szCs w:val="24"/>
        </w:rPr>
        <w:t>. «Многие из них, — говорил он, —точно были гениальные люди, но другие пользовались репутациею умных и деловых сановников только потому, что императрица руководила ими, а в сущности были очень ограниченных способностей и ума; но зато эти господа мастера были окружать себя какою-то великолепною важностью и составлять себе клиентов, которые проповедовали о их великих достоинствах. Они выдавали себя и за меценатов, имея под рукою несколько голодных поэтов для домашнего обихода и прославления их добродетелей, потому что меценатство было тогда в моде.</w:t>
      </w:r>
    </w:p>
    <w:p>
      <w:pPr>
        <w:pStyle w:val="Normal"/>
        <w:spacing w:before="0" w:after="120"/>
        <w:rPr>
          <w:sz w:val="24"/>
          <w:szCs w:val="24"/>
        </w:rPr>
      </w:pPr>
      <w:r>
        <w:rPr>
          <w:sz w:val="24"/>
          <w:szCs w:val="24"/>
        </w:rPr>
        <w:t>А знаешь ли, отчего оно попало тогда в моду? Императрица, которая покровительствовала словесности, наукам и художествам, заметив в одном вельможе закоренелое презрение к произведениям ума и художеств, изволила спросить обер-шталмейстера Нарышкина: «Отчего такой-то не любит живописи и ненавидит стихотворство до такой степени, что, по словам княгини Дашковой, он всех ни к чему годных людей своих называет живописцами и стихотворцами?» — «Оттого, матушка, — отвечал Нарышкин, — что он голова глубокомысленная и мелочами не занимается». — «Правда твоя, Лев Александрыч, — вздохнув, сказала императрица, — только и то правда, что головы, слывущие за глубокомысленных, часто бывают пустые головы». Замечание императрицы огласилось, и с тех пор придворные друг перед другом стали покровительствовать стихотворцам и живописцам, заводить домашние театры и составлять картинные галереи».</w:t>
      </w:r>
    </w:p>
    <w:p>
      <w:pPr>
        <w:pStyle w:val="Normal"/>
        <w:spacing w:before="0" w:after="120"/>
        <w:jc w:val="center"/>
        <w:rPr/>
      </w:pPr>
      <w:r>
        <w:rPr>
          <w:sz w:val="24"/>
          <w:szCs w:val="24"/>
        </w:rPr>
        <w:t>Стр. 380</w:t>
      </w:r>
    </w:p>
    <w:p>
      <w:pPr>
        <w:pStyle w:val="Normal"/>
        <w:spacing w:before="0" w:after="120"/>
        <w:rPr>
          <w:sz w:val="24"/>
          <w:szCs w:val="24"/>
        </w:rPr>
      </w:pPr>
      <w:r>
        <w:rPr>
          <w:sz w:val="24"/>
          <w:szCs w:val="24"/>
        </w:rPr>
        <w:t>«Так иногда, — продолжал Самсонов, — премудрая монархиня одним кстати сказанным словом изменяла нравы, вводила новые обычаи и даже нечувствительно смягчала природные свойства людей, ее окружавших. Например, узнав, что один из ближайших к ней сановников, обязанный по занимаемому им посту выслушивать просителей, обходился с ними надменно, не принимал труда обстоятельно объясняться с ними и вообще был недоступен, она в одном из своих вечерних собраний завела речь о том, как должна быть противна надменность в вельможах, обязанных быть посредниками между государями и народом. «Эта надменность происходит, — заметила императрица, — от ограниченности их ума и способностей: они боятся всякого столкновения с людьми, чтоб те не разгадали их, и для произведения эффекта нуждаются в оптическом обмане расстояния и театральном костюме». И с последним словом обратившись к гордецу, она вдруг спросила его: «А что, у тебя много бывает просителей?» — «Немало, государыня», — отвечал сановник. «Я уверена, что они выходят от тебя гораздо довольнее, чем при входе в твою приемную: несчастье и нужда требуют снисходительности и утешения, и твое дело позаботиться, чтоб эти бедные люди не роптали на нас обоих». Вельможа понял намек и с тех пор из надменного и неприступного сановника сделался самым доступным, вежливым, снисходительным и даже предупредительным государственным человеком».</w:t>
      </w:r>
    </w:p>
    <w:p>
      <w:pPr>
        <w:pStyle w:val="Normal"/>
        <w:spacing w:before="0" w:after="120"/>
        <w:rPr>
          <w:sz w:val="24"/>
          <w:szCs w:val="24"/>
        </w:rPr>
      </w:pPr>
      <w:r>
        <w:rPr>
          <w:sz w:val="24"/>
          <w:szCs w:val="24"/>
        </w:rPr>
        <w:t>Вечером любовался Яковлевым и Каратыгиною в «Гуситах»: они были превосходны; особенно в сцене выбора детей, которых решено послать в неприятельский стан, они заставили всех плакать навзрыд, и я заметил, что Яковлев едва ли не плакал сам — с таким необыкновенным чувством играл он эту сцену! Зато Бобров, игравший военачальника гуситов, был очень смешон. Я видел его в роли Мамаева посла в «Димитрии Донском»: там был он сноснее и даже недурен, вероятно оттого, что грубые приемы и необработанный голос согласовались больше с характером роли татарина. Говорят, что Бобров превосходно играет Тараса Скотинина в «Недоросле»; верю, потому что он в роли военачальника был настоящим Скотининым.</w:t>
      </w:r>
    </w:p>
    <w:p>
      <w:pPr>
        <w:pStyle w:val="Normal"/>
        <w:spacing w:before="0" w:after="120"/>
        <w:rPr>
          <w:sz w:val="24"/>
          <w:szCs w:val="24"/>
        </w:rPr>
      </w:pPr>
      <w:r>
        <w:rPr>
          <w:sz w:val="24"/>
          <w:szCs w:val="24"/>
        </w:rPr>
        <w:t>Я не в состоянии объяснить, какое неприятное действие производят это беспрерывное чиханье и сморканье и этот</w:t>
      </w:r>
    </w:p>
    <w:p>
      <w:pPr>
        <w:pStyle w:val="Normal"/>
        <w:spacing w:before="0" w:after="120"/>
        <w:jc w:val="center"/>
        <w:rPr/>
      </w:pPr>
      <w:r>
        <w:rPr>
          <w:sz w:val="24"/>
          <w:szCs w:val="24"/>
        </w:rPr>
        <w:t>Стр. 381</w:t>
      </w:r>
    </w:p>
    <w:p>
      <w:pPr>
        <w:pStyle w:val="Normal"/>
        <w:spacing w:before="0" w:after="120"/>
        <w:rPr>
          <w:sz w:val="24"/>
          <w:szCs w:val="24"/>
        </w:rPr>
      </w:pPr>
      <w:r>
        <w:rPr>
          <w:sz w:val="24"/>
          <w:szCs w:val="24"/>
        </w:rPr>
        <w:t>беспрестанный кашель райской и даже партерной публики русского театра во время патетических сцен драмы или трагедии. Мне кажется, можно бы, из уважения к другим посетителям, как-нибудь скрыть свою чувствительность, проявляющуюся в таких непристойных симптомах.</w:t>
      </w:r>
    </w:p>
    <w:p>
      <w:pPr>
        <w:pStyle w:val="Normal"/>
        <w:spacing w:before="0" w:after="120"/>
        <w:rPr>
          <w:sz w:val="24"/>
          <w:szCs w:val="24"/>
        </w:rPr>
      </w:pPr>
      <w:r>
        <w:rPr>
          <w:i/>
          <w:iCs/>
          <w:sz w:val="24"/>
          <w:szCs w:val="24"/>
        </w:rPr>
        <w:t>23 февраля, суббота</w:t>
      </w:r>
    </w:p>
    <w:p>
      <w:pPr>
        <w:pStyle w:val="Normal"/>
        <w:spacing w:before="0" w:after="120"/>
        <w:rPr>
          <w:sz w:val="24"/>
          <w:szCs w:val="24"/>
        </w:rPr>
      </w:pPr>
      <w:r>
        <w:rPr>
          <w:sz w:val="24"/>
          <w:szCs w:val="24"/>
        </w:rPr>
        <w:t>Сегодня нечаянно столкнулся я с Харламовыми Александром и Николаем Гавриловичами. Они тоже данковцы и коротко знают биографию всего нашего семейства. Старший из братьев, статский советник, служит советником губернского правления — большой делец, в короткое время нажил прекрасное состояние и делит его с братом, отставным моряком, хилым и больным. У них огромный дом в Большой Садовой улице, против Третьей Съезжей, и много незанятых квартир. Они чрезвычайно уговаривали меня переехать к ним и предлагали свои услуги. «Мы петербургские старожилы, — говорили они, — люди холостые и независимые, и нам было бы приятно позаботиться о приезжем земляке». Я благодарил услужливых братьев и обещал бывать у них часто, если позволит время. За обедом у Альбини я рассказывал им об этой встрече и об одолжи-тельном предложении земляков моих. «От добра добра не ищут, — сказали в один голос муж и жена, — квартира Торсберга хорошая, а сверх того, переехав к Харламовым, вы отдалитесь от нас и других ваших знакомых». Разумеется, так.</w:t>
      </w:r>
    </w:p>
    <w:p>
      <w:pPr>
        <w:pStyle w:val="Normal"/>
        <w:spacing w:before="0" w:after="120"/>
        <w:rPr>
          <w:sz w:val="24"/>
          <w:szCs w:val="24"/>
        </w:rPr>
      </w:pPr>
      <w:r>
        <w:rPr>
          <w:sz w:val="24"/>
          <w:szCs w:val="24"/>
        </w:rPr>
        <w:t>С нами обедали генерал-суперинтендант пастор Рейн-бот и ловелас Иван Кузьмич, который не отвык от обыкновенных комплиментов. Но — увы, с комплиментами своими принужден он в Петербурге обращаться к одним разве горничным или тому подобным дамам, потому что не бывает ни в одном порядочном обществе; в Липецке для него было золотое время: там он, по званию секретаря директора Липецких вод, безнаказанно мог надоедать всем дамам, пьющим и не пьющим воды, лишь бы только случилось им попасть в галерею.</w:t>
      </w:r>
    </w:p>
    <w:p>
      <w:pPr>
        <w:pStyle w:val="Normal"/>
        <w:spacing w:before="0" w:after="120"/>
        <w:rPr>
          <w:sz w:val="24"/>
          <w:szCs w:val="24"/>
        </w:rPr>
      </w:pPr>
      <w:r>
        <w:rPr>
          <w:sz w:val="24"/>
          <w:szCs w:val="24"/>
        </w:rPr>
        <w:t>Рейнбот очень умный и, кажется, дельный человек. Он очень знаком с пастором Гейдеке и стариком Брукнером и чрезвычайно уважает их. С Гейдеке он даже в переписке и снабжает его некоторыми книгами по части теологии и</w:t>
      </w:r>
    </w:p>
    <w:p>
      <w:pPr>
        <w:pStyle w:val="Normal"/>
        <w:spacing w:before="0" w:after="120"/>
        <w:jc w:val="center"/>
        <w:rPr/>
      </w:pPr>
      <w:r>
        <w:rPr>
          <w:sz w:val="24"/>
          <w:szCs w:val="24"/>
        </w:rPr>
        <w:t>Стр. 382</w:t>
      </w:r>
    </w:p>
    <w:p>
      <w:pPr>
        <w:pStyle w:val="Normal"/>
        <w:spacing w:before="0" w:after="120"/>
        <w:rPr>
          <w:sz w:val="24"/>
          <w:szCs w:val="24"/>
        </w:rPr>
      </w:pPr>
      <w:r>
        <w:rPr>
          <w:sz w:val="24"/>
          <w:szCs w:val="24"/>
        </w:rPr>
        <w:t>педагогики, которых в Москве добыть нельзя. Он расспрашивал меня о московском его житье-бытье и, между прочим, сказывал, что Гейдеке имеет много врагов, которые стараются клеветать на него и вредить ему. Я отвечал, что сколько мне известно, Гейдеке жизнь ведет неозорную, уважается многими известными в Москве людьми, известными литераторами и университетскими профессорами и почитается человеком вовсе не обыкновенным. «В том-то и беда, — сказал Рейнбот, — что обыкновенные люди успевают вообще скорее необыкновенных, потому что последние хотят, чтоб дорожили ими самими, между тем как первые дорожат только своими покровителями. Чуть ли у нашего друга не слишком остро перо, а еще острее язык». Возвратившись от Альбини, я нашел у себя Кобякова и очень обрадовался, что не один проведу вечер дома. Кобя-ков пришел с жалобою на Вельяминова, что переводы его чересчур становятся плохи; например, в финале «Импресарио» он заставляет любовницу петь:</w:t>
      </w:r>
    </w:p>
    <w:p>
      <w:pPr>
        <w:pStyle w:val="Normal"/>
        <w:spacing w:before="0" w:after="120"/>
        <w:rPr>
          <w:sz w:val="24"/>
          <w:szCs w:val="24"/>
        </w:rPr>
      </w:pPr>
      <w:r>
        <w:rPr>
          <w:sz w:val="24"/>
          <w:szCs w:val="24"/>
        </w:rPr>
        <w:t>Пусть отсохнет рука, Коль пойду за старика: Старики ревнивы, злы — Настоящие козлы!</w:t>
      </w:r>
    </w:p>
    <w:p>
      <w:pPr>
        <w:pStyle w:val="Normal"/>
        <w:spacing w:before="0" w:after="120"/>
        <w:rPr>
          <w:sz w:val="24"/>
          <w:szCs w:val="24"/>
        </w:rPr>
      </w:pPr>
      <w:r>
        <w:rPr>
          <w:sz w:val="24"/>
          <w:szCs w:val="24"/>
        </w:rPr>
        <w:t>Я чуть не умер со смеху и догадался, в чем дело. «Ты, любезный друг, — сказал я Кобякову, — напрасно сетуешь на Вельяминова: ведь «Импресарио» — опера-буфф, а в оперу-буфф эти стихи допустить можно. Посмотрел бы ты, как мы в Москве переводили оперы: и не то сходило с рук; да и самые дифирамбы Сумарокова чем лучше велья-миновского перевода — сам посуди:</w:t>
      </w:r>
    </w:p>
    <w:p>
      <w:pPr>
        <w:pStyle w:val="Normal"/>
        <w:spacing w:before="0" w:after="120"/>
        <w:rPr>
          <w:sz w:val="24"/>
          <w:szCs w:val="24"/>
        </w:rPr>
      </w:pPr>
      <w:r>
        <w:rPr>
          <w:sz w:val="24"/>
          <w:szCs w:val="24"/>
        </w:rPr>
        <w:t>Бахуса я вижу зла; Разъяренну, пьяну, мертву, Принесу ему на жертву Я козла!»</w:t>
      </w:r>
    </w:p>
    <w:p>
      <w:pPr>
        <w:pStyle w:val="Normal"/>
        <w:spacing w:before="0" w:after="120"/>
        <w:rPr>
          <w:sz w:val="24"/>
          <w:szCs w:val="24"/>
        </w:rPr>
      </w:pPr>
      <w:r>
        <w:rPr>
          <w:sz w:val="24"/>
          <w:szCs w:val="24"/>
        </w:rPr>
        <w:t>«А что ты думаешь, — сказал Кобяков, — ведь и подлинно можно их вставить в финал. Музыка шумная: пожалуй, слов и не расслышат; только козлы-то мне не нравятся». — «Ну, так поставь ослы — и дело с концом». Земляк мой успокоился.</w:t>
      </w:r>
    </w:p>
    <w:p>
      <w:pPr>
        <w:pStyle w:val="Normal"/>
        <w:spacing w:before="0" w:after="120"/>
        <w:rPr>
          <w:sz w:val="24"/>
          <w:szCs w:val="24"/>
        </w:rPr>
      </w:pPr>
      <w:r>
        <w:rPr>
          <w:sz w:val="24"/>
          <w:szCs w:val="24"/>
        </w:rPr>
        <w:t>Немногое нужно, чтоб огорчить человека, но, кажется, нужно еще менее, чтоб его утешить.</w:t>
      </w:r>
    </w:p>
    <w:p>
      <w:pPr>
        <w:pStyle w:val="Normal"/>
        <w:spacing w:before="0" w:after="120"/>
        <w:jc w:val="center"/>
        <w:rPr/>
      </w:pPr>
      <w:r>
        <w:rPr>
          <w:sz w:val="24"/>
          <w:szCs w:val="24"/>
        </w:rPr>
        <w:t>Стр. 383</w:t>
      </w:r>
    </w:p>
    <w:p>
      <w:pPr>
        <w:pStyle w:val="Normal"/>
        <w:spacing w:before="0" w:after="120"/>
        <w:rPr>
          <w:sz w:val="24"/>
          <w:szCs w:val="24"/>
        </w:rPr>
      </w:pPr>
      <w:r>
        <w:rPr>
          <w:i/>
          <w:iCs/>
          <w:sz w:val="24"/>
          <w:szCs w:val="24"/>
        </w:rPr>
        <w:t>24 февраля, воскресенье</w:t>
      </w:r>
    </w:p>
    <w:p>
      <w:pPr>
        <w:pStyle w:val="Normal"/>
        <w:spacing w:before="0" w:after="120"/>
        <w:rPr>
          <w:sz w:val="24"/>
          <w:szCs w:val="24"/>
        </w:rPr>
      </w:pPr>
      <w:r>
        <w:rPr>
          <w:sz w:val="24"/>
          <w:szCs w:val="24"/>
        </w:rPr>
        <w:t>Мы избавились от дежурства и последний день масленицы провели не в заключении. Кусовников и Хмельницкий уладили дело славно: силою красноречия и красной бумажки они уговорили протоколиста Котова, канцеляриста Сычова и Матвея Дмитриевича Дубинина заменить нас: для них это ничего не значит, потому что живут в доме самой Коллегии и могут, не отлучаясь, пить, сколько душе угодно. На мой пай достался Дубинин.</w:t>
      </w:r>
    </w:p>
    <w:p>
      <w:pPr>
        <w:pStyle w:val="Normal"/>
        <w:spacing w:before="0" w:after="120"/>
        <w:rPr/>
      </w:pPr>
      <w:r>
        <w:rPr>
          <w:sz w:val="24"/>
          <w:szCs w:val="24"/>
        </w:rPr>
        <w:t xml:space="preserve">М.Д.Дубинин человек исторический, муж старинного покроя и тип канцелярских чиновников прежнего времени; это последний в своем роде, и природа, создав его, наконец разбила форму. Ему за шестьдесят лет, из которых пятьдесят он провел на службе в Коллегии, достигнув до почетного звания </w:t>
      </w:r>
      <w:r>
        <w:rPr>
          <w:i/>
          <w:iCs/>
          <w:sz w:val="24"/>
          <w:szCs w:val="24"/>
        </w:rPr>
        <w:t xml:space="preserve">живого архива; </w:t>
      </w:r>
      <w:r>
        <w:rPr>
          <w:sz w:val="24"/>
          <w:szCs w:val="24"/>
        </w:rPr>
        <w:t>у него красный фигурчатый с наростами нос, всегда заспанные глаза, пегие нечесаные волоса, небритая борода, очки на лбу, перо за ухом и пальцы в чернилах. Он пишет уставцом, четко, красиво, безошибочно, и уписывает на одной странице то, чего другой, лучший писец нового поколения, не упишет на целом листе. Его славное дело держать реестр печатаемым патентам, и он заведывает приложением к ним печатей, чего лучше и аккуратнее его никто исполнить не в состоянии, но ему поручают переписку и других бумаг по Коллегии, и особенно по Казенному департаменту.</w:t>
      </w:r>
    </w:p>
    <w:p>
      <w:pPr>
        <w:pStyle w:val="Normal"/>
        <w:spacing w:before="0" w:after="120"/>
        <w:rPr>
          <w:sz w:val="24"/>
          <w:szCs w:val="24"/>
        </w:rPr>
      </w:pPr>
      <w:r>
        <w:rPr>
          <w:sz w:val="24"/>
          <w:szCs w:val="24"/>
        </w:rPr>
        <w:t>Утром и натощак Матвей Дмитриевич всегда на ногах, но по окончании присутствия он тотчас приступает к трапезе, и тогда уже видеть его иначе нельзя, как лежащего и утоляющего жажду. Матвей Дмитриевич с оригинальным своим почерком, с необыкновенною своею памятью и нанковым сюртуком был известен всем прежним начальникам Коллегии: князю Безбородко, графу Растопчину и князю Чарторижскому, да и нынешний министр Будберг знает его; что касается до обер-секретарей, то он их не ставит ни во что, но зато весьма уважает казначея Бориса Ильича, который никогда не отказывает ему в выдаче пяти рублей вперед жалованья и перед большими праздниками рискует иногда даже к десятью рублями.</w:t>
      </w:r>
    </w:p>
    <w:p>
      <w:pPr>
        <w:pStyle w:val="Normal"/>
        <w:spacing w:before="0" w:after="120"/>
        <w:rPr>
          <w:sz w:val="24"/>
          <w:szCs w:val="24"/>
        </w:rPr>
      </w:pPr>
      <w:r>
        <w:rPr>
          <w:sz w:val="24"/>
          <w:szCs w:val="24"/>
        </w:rPr>
        <w:t>Как бы то ни было, но Матвей Дмитриевич считается почему-то человеком почти необходимым в своей сфере,</w:t>
      </w:r>
    </w:p>
    <w:p>
      <w:pPr>
        <w:pStyle w:val="Normal"/>
        <w:spacing w:before="0" w:after="120"/>
        <w:jc w:val="center"/>
        <w:rPr>
          <w:sz w:val="24"/>
          <w:szCs w:val="24"/>
        </w:rPr>
      </w:pPr>
      <w:r>
        <w:rPr>
          <w:bCs/>
          <w:sz w:val="24"/>
          <w:szCs w:val="24"/>
        </w:rPr>
        <w:t>Стр. 384</w:t>
      </w:r>
    </w:p>
    <w:p>
      <w:pPr>
        <w:pStyle w:val="Normal"/>
        <w:spacing w:before="0" w:after="120"/>
        <w:rPr>
          <w:sz w:val="24"/>
          <w:szCs w:val="24"/>
        </w:rPr>
      </w:pPr>
      <w:r>
        <w:rPr>
          <w:sz w:val="24"/>
          <w:szCs w:val="24"/>
        </w:rPr>
        <w:t>и все служащие, начиная от обер-секретаря до нашего брата, не иначе называют его, как по имени: Матвей Дмит-рич, а при случае спешной работы прибавляют слово «любезный». Коллежское предание и экзекутор Степан Константинович гласят, что будто бы некогда Матвей Дмитриевич и по утрам придерживался чарочки и что во времена оны некоторые жестокосердые обер-секретари, по тогдашнему обычаю в предупреждение несвоевременных его отлучек, приказывали разувать его, но я на этот раз делаюсь пирронистом и не хочу верить преданию.</w:t>
      </w:r>
    </w:p>
    <w:p>
      <w:pPr>
        <w:pStyle w:val="Normal"/>
        <w:spacing w:before="0" w:after="120"/>
        <w:rPr>
          <w:sz w:val="24"/>
          <w:szCs w:val="24"/>
        </w:rPr>
      </w:pPr>
      <w:r>
        <w:rPr>
          <w:sz w:val="24"/>
          <w:szCs w:val="24"/>
        </w:rPr>
        <w:t>Итак, по неожиданной благосклонности Матвея Дмитриевича, я был на свободе и воспользовался ею, чтоб сделать визит землякам моим Харламовым, которые, не ожидая такого скорого посещения, очень обрадовались и приняли меня чрезвычайно ласково. Вопросам и расспросам о Данкове и данковских помещиках конца не было. Я передал им, как умел, все, что только мог знать, и наконец спросил их: отчего же они, по-видимому так любя родину, не съездят взглянуть на нее и повидаться с родными? «Оттого, — отвечал старший брат, — что там у нас не осталось ни одной души и ни клока земли, да и ближних родных нет, а есть однофамильцы: куда и к кому мы приедем? Здесь Бог благословил нас довольством и спокойствием, здесь, видно, и умереть придется; а признаюсь, когда случится увидеть данковца и слышать что-нибудь доброе о ком-нибудь из земляков, право, сердце не нарадуется. Пожалуйста, переезжайте к нам в дом и располагайте нами, как вашими родными, без всяких церемоний и жеманства». Я уверил их, что жеманство не в моем характере и я его не люблю, потому что оно — вывеска глупости, а я не желаю, чтоб меня считали за дурака, и потому воспользуюсь их обязательностью при первом удобном случае.</w:t>
      </w:r>
    </w:p>
    <w:p>
      <w:pPr>
        <w:pStyle w:val="Normal"/>
        <w:spacing w:before="0" w:after="120"/>
        <w:rPr>
          <w:sz w:val="24"/>
          <w:szCs w:val="24"/>
        </w:rPr>
      </w:pPr>
      <w:r>
        <w:rPr>
          <w:sz w:val="24"/>
          <w:szCs w:val="24"/>
        </w:rPr>
        <w:t>Советник отзывался о губернаторе Петре Степанове Пасевьеве чрезвычайно хорошо. «Это клад, а не человек, — говорил он, — умен и добр и бьется из всех сил, чтоб облагородить канцелярию правления. К несчастью, едва ли мы скоро с ним не расстанемся, потому что его славят сенатором».</w:t>
      </w:r>
    </w:p>
    <w:p>
      <w:pPr>
        <w:pStyle w:val="Normal"/>
        <w:spacing w:before="0" w:after="120"/>
        <w:rPr>
          <w:sz w:val="24"/>
          <w:szCs w:val="24"/>
        </w:rPr>
      </w:pPr>
      <w:r>
        <w:rPr>
          <w:sz w:val="24"/>
          <w:szCs w:val="24"/>
        </w:rPr>
        <w:t>Обедал в павильоне: попал на маркиза де ла Мотта, которого видел я на другой день моего приезда в Петер-</w:t>
      </w:r>
    </w:p>
    <w:p>
      <w:pPr>
        <w:pStyle w:val="Normal"/>
        <w:spacing w:before="0" w:after="120"/>
        <w:jc w:val="center"/>
        <w:rPr/>
      </w:pPr>
      <w:r>
        <w:rPr>
          <w:sz w:val="24"/>
          <w:szCs w:val="24"/>
        </w:rPr>
        <w:t>Стр. 385</w:t>
      </w:r>
    </w:p>
    <w:p>
      <w:pPr>
        <w:pStyle w:val="Normal"/>
        <w:spacing w:before="0" w:after="120"/>
        <w:rPr>
          <w:sz w:val="24"/>
          <w:szCs w:val="24"/>
        </w:rPr>
      </w:pPr>
      <w:r>
        <w:rPr>
          <w:sz w:val="24"/>
          <w:szCs w:val="24"/>
        </w:rPr>
        <w:t>бург у Лабатов в Екатеринин день, но тогда оставил без замечания; сегодня разглядел его поближе: что за отвратительная фигурка! Ему лет под шестьдесят, маленький, пузатенький, косой, плешивый и при всем том пренадмен-ный, резкий и едва ли не воображающий себя каким-нибудь Шуазелем или Морепа. Он не умолкал о политике, межевал государства, отнимал области у одного и отдавал их другому, заточал Бонапарте с братьями в восстановленную им Бастилию и проч., а между тем сам продает Дмитрию Львовичу Нарышкину страсбургские пироги и прованское масло, и дает чувствовать, что он чуть-чуть не из первых людей у него в гостиной.</w:t>
      </w:r>
    </w:p>
    <w:p>
      <w:pPr>
        <w:pStyle w:val="Normal"/>
        <w:spacing w:before="0" w:after="120"/>
        <w:rPr>
          <w:sz w:val="24"/>
          <w:szCs w:val="24"/>
        </w:rPr>
      </w:pPr>
      <w:r>
        <w:rPr>
          <w:sz w:val="24"/>
          <w:szCs w:val="24"/>
        </w:rPr>
        <w:t>Каковы же должны быть последние? — хотелось бы мне спросить его; но, кажется, ему скоро несдобровать, потому что недавно он женился на такой бабище, что страшно взглянуть: огромная, толстая, рябая, голосистая, с такими резкими ухватками, что так и кажется, что она при одном прикосновении к ла Мотту расшибет его в прах. Молодые супруги, которых медовый месяц еще не истек, развозят покамест друг друга по своим знакомым напоказ, а там что будут делать — знает разве один добродушный и вспыльчивый граф Монфокон. Он все время, покамест ла Мотт решал судьбы царств и народов, сидел как на иголках: кашлял и вертелся на стуле, однако ж молчал, но лишь только молодые старые уехали, он вдруг вскочил и, сложив ладони, прежалобно вскрикнул: «Боже мой, Боже мой! Надо быть очень глупым, чтобы считать себя мудрецом».</w:t>
      </w:r>
    </w:p>
    <w:p>
      <w:pPr>
        <w:pStyle w:val="Normal"/>
        <w:spacing w:before="0" w:after="120"/>
        <w:rPr>
          <w:sz w:val="24"/>
          <w:szCs w:val="24"/>
        </w:rPr>
      </w:pPr>
      <w:r>
        <w:rPr>
          <w:sz w:val="24"/>
          <w:szCs w:val="24"/>
        </w:rPr>
        <w:t>Вспомнив, что сегодня прощальный день, я по русскому обычаю попросил прощения у дам, но они вдруг привязались ко мне, чтоб я покаялся им во всех своих прегрешениях, которые будто бы они уже знают. Я бежал от них без оглядки: они решительно принимают меня за ребенка.</w:t>
      </w:r>
    </w:p>
    <w:p>
      <w:pPr>
        <w:pStyle w:val="Normal"/>
        <w:spacing w:before="0" w:after="120"/>
        <w:rPr>
          <w:sz w:val="24"/>
          <w:szCs w:val="24"/>
        </w:rPr>
      </w:pPr>
      <w:r>
        <w:rPr>
          <w:i/>
          <w:iCs/>
          <w:sz w:val="24"/>
          <w:szCs w:val="24"/>
        </w:rPr>
        <w:t>25 февраля, понедельник</w:t>
      </w:r>
    </w:p>
    <w:p>
      <w:pPr>
        <w:pStyle w:val="Normal"/>
        <w:spacing w:before="0" w:after="120"/>
        <w:rPr>
          <w:sz w:val="24"/>
          <w:szCs w:val="24"/>
        </w:rPr>
      </w:pPr>
      <w:r>
        <w:rPr>
          <w:sz w:val="24"/>
          <w:szCs w:val="24"/>
        </w:rPr>
        <w:t>Я начал говеть. В Казанском соборе служат чинно и благолепно, и хотя народу много, но покамест тесноты большой нет. На евфимоны ездил в Невский монастырь, в котором до сих пор еще не был. Служба простая, но величественная. Покаянный канон читал наместник Израиль внятно и вразумительно. Мне понравился иеродьякон Фила-</w:t>
      </w:r>
    </w:p>
    <w:p>
      <w:pPr>
        <w:pStyle w:val="Normal"/>
        <w:spacing w:before="0" w:after="120"/>
        <w:jc w:val="center"/>
        <w:rPr/>
      </w:pPr>
      <w:r>
        <w:rPr>
          <w:sz w:val="24"/>
          <w:szCs w:val="24"/>
        </w:rPr>
        <w:t>Стр. 386</w:t>
      </w:r>
    </w:p>
    <w:p>
      <w:pPr>
        <w:pStyle w:val="Normal"/>
        <w:spacing w:before="0" w:after="120"/>
        <w:rPr>
          <w:sz w:val="24"/>
          <w:szCs w:val="24"/>
        </w:rPr>
      </w:pPr>
      <w:r>
        <w:rPr>
          <w:sz w:val="24"/>
          <w:szCs w:val="24"/>
        </w:rPr>
        <w:t>дельф, чрезвычайно благообразный, ловкий и развязный в служении; голос его не исполинский, как у Воржского, но звучен и приятен. Ирмосы пели монахи прекрасно; клир состоял из одних басов, кроме какого-то послушника, высокого тенора. Это басовое пение шестигласных ирмосов невыразимо действует на душу. В Троицкой лавре поют также отлично, но там голоса перемешаны, здесь же, напротив, одни басы. Сказывали, что митрополит Амвросий очень любит столбовое пение и в бытность свою казанским архиепископом кроме обыкновенных певчих архиерейского дома имел еще хор, составленный из одних басов, который предпочтительно любил слушать.</w:t>
      </w:r>
    </w:p>
    <w:p>
      <w:pPr>
        <w:pStyle w:val="Normal"/>
        <w:spacing w:before="0" w:after="120"/>
        <w:rPr>
          <w:sz w:val="24"/>
          <w:szCs w:val="24"/>
        </w:rPr>
      </w:pPr>
      <w:r>
        <w:rPr>
          <w:i/>
          <w:iCs/>
          <w:sz w:val="24"/>
          <w:szCs w:val="24"/>
        </w:rPr>
        <w:t>26 февраля, вторник</w:t>
      </w:r>
    </w:p>
    <w:p>
      <w:pPr>
        <w:pStyle w:val="Normal"/>
        <w:spacing w:before="0" w:after="120"/>
        <w:rPr>
          <w:sz w:val="24"/>
          <w:szCs w:val="24"/>
        </w:rPr>
      </w:pPr>
      <w:r>
        <w:rPr>
          <w:sz w:val="24"/>
          <w:szCs w:val="24"/>
        </w:rPr>
        <w:t>В беседе с умным человеком многому научиться можно, но если этот умный человек смотрит на жизнь и свет со своей, особой точки зрения, то он может сбить с толку. Умные красноречивые люди увлекательнее всякой книги: читая книгу, ты имеешь время поразмыслить и остеречься, а живое слово действует так внезапно, что не успеешь и опомниться, как ты уже в его власти.</w:t>
      </w:r>
    </w:p>
    <w:p>
      <w:pPr>
        <w:pStyle w:val="Normal"/>
        <w:spacing w:before="0" w:after="120"/>
        <w:rPr>
          <w:sz w:val="24"/>
          <w:szCs w:val="24"/>
        </w:rPr>
      </w:pPr>
      <w:r>
        <w:rPr>
          <w:sz w:val="24"/>
          <w:szCs w:val="24"/>
        </w:rPr>
        <w:t>Вот хотя бы, например, и старший граф де Местр, сардинский посланник, я не хотел бы остаться с ним неделю один с глазу на глаз, потому что он тотчас бы из меня сделал прозелита. Ума палата, учености бездна, говорит, как Цицерон, так убедительно, что нельзя не увлекаться его доказательствами; а если поразмыслить, то, несмотря на всю христианскую оболочку, которою он прикрывает все свои рассуждения (он иначе не говорит, как рассуждая), многое, многое кажется мне не согласным ни с тем учением, ни с теми правилами, которые поселяли в нас с детства.</w:t>
      </w:r>
    </w:p>
    <w:p>
      <w:pPr>
        <w:pStyle w:val="Normal"/>
        <w:spacing w:before="0" w:after="120"/>
        <w:rPr>
          <w:sz w:val="24"/>
          <w:szCs w:val="24"/>
        </w:rPr>
      </w:pPr>
      <w:r>
        <w:rPr>
          <w:sz w:val="24"/>
          <w:szCs w:val="24"/>
        </w:rPr>
        <w:t>Давеча из церкви я зашел навестить старика Лабата, чего-то объевшегося по случаю католической масленицы, и нашел у него де Местра, стоявшего пред камином и с жаром рассуждавшего. Из разнообразного, живого и увлекательного его разговора я успел схватить на лету несколько идей, поразивших меня своею новизною. Он утверждал, что «почти во всех случаях жизни надобно опасаться более друзей, чем врагов своих, потому что последние, по край-</w:t>
      </w:r>
    </w:p>
    <w:p>
      <w:pPr>
        <w:pStyle w:val="Normal"/>
        <w:spacing w:before="0" w:after="120"/>
        <w:jc w:val="center"/>
        <w:rPr/>
      </w:pPr>
      <w:r>
        <w:rPr>
          <w:sz w:val="24"/>
          <w:szCs w:val="24"/>
        </w:rPr>
        <w:t>Стр. 387</w:t>
      </w:r>
    </w:p>
    <w:p>
      <w:pPr>
        <w:pStyle w:val="Normal"/>
        <w:spacing w:before="0" w:after="120"/>
        <w:rPr>
          <w:sz w:val="24"/>
          <w:szCs w:val="24"/>
        </w:rPr>
      </w:pPr>
      <w:r>
        <w:rPr>
          <w:sz w:val="24"/>
          <w:szCs w:val="24"/>
        </w:rPr>
        <w:t>ней мере, не введут вас в заблуждение своими советами; и что сознание нашего ничтожества должно поверять одному только Богу, но перед людьми скрывать его во избежание их презрения». Это, может быть, и правда, однако ж что-то отзывается иезуитизмом. Но вот идеи, которые кажутся мне безукоризненно верными: рассуждая об одном государственном человеке, которого все вообще почитали за гениального, граф де Местр сказал, что он, с своей стороны, не очень верит в его гениальность, потому что этот вельможа всегда окружал себя людьми вовсе посредственными, и если он делал это для того, чтоб лучше скрывать свои намерения и предположения, то и в этом случае действовал невпопад, потому что нашим тайнам изменяют большею частью не те люди, которым мы поверяем их сами, но почти всегда те, которые о них догадываются. Но пора мне, по словам философа Сковороды, —</w:t>
      </w:r>
    </w:p>
    <w:p>
      <w:pPr>
        <w:pStyle w:val="Normal"/>
        <w:spacing w:before="0" w:after="120"/>
        <w:rPr>
          <w:sz w:val="24"/>
          <w:szCs w:val="24"/>
        </w:rPr>
      </w:pPr>
      <w:r>
        <w:rPr>
          <w:sz w:val="24"/>
          <w:szCs w:val="24"/>
        </w:rPr>
        <w:t>Тщету отложити Мудрости земныя И в мире почити От злобы дневный, —</w:t>
      </w:r>
    </w:p>
    <w:p>
      <w:pPr>
        <w:pStyle w:val="Normal"/>
        <w:spacing w:before="0" w:after="120"/>
        <w:rPr>
          <w:sz w:val="24"/>
          <w:szCs w:val="24"/>
        </w:rPr>
      </w:pPr>
      <w:r>
        <w:rPr>
          <w:sz w:val="24"/>
          <w:szCs w:val="24"/>
        </w:rPr>
        <w:t>сиречь: идти на боковую, чтоб завтра не опоздать на молитву.</w:t>
      </w:r>
    </w:p>
    <w:p>
      <w:pPr>
        <w:pStyle w:val="Normal"/>
        <w:spacing w:before="0" w:after="120"/>
        <w:rPr>
          <w:sz w:val="24"/>
          <w:szCs w:val="24"/>
        </w:rPr>
      </w:pPr>
      <w:r>
        <w:rPr>
          <w:i/>
          <w:iCs/>
          <w:sz w:val="24"/>
          <w:szCs w:val="24"/>
        </w:rPr>
        <w:t>27 февраля, среда</w:t>
      </w:r>
    </w:p>
    <w:p>
      <w:pPr>
        <w:pStyle w:val="Normal"/>
        <w:spacing w:before="0" w:after="120"/>
        <w:rPr>
          <w:sz w:val="24"/>
          <w:szCs w:val="24"/>
        </w:rPr>
      </w:pPr>
      <w:r>
        <w:rPr>
          <w:sz w:val="24"/>
          <w:szCs w:val="24"/>
        </w:rPr>
        <w:t>Идучи из церкви, встретил Александру Васильевну П., которую так часто случалось мне видеть в Москве у тетки В. и в некоторых других домах. Тогда она была резвою, веселою и милою девушкою, но вскоре выдали ее замуж за какого-то старого и даже небогатого полковника, и я потерял ее из виду. Теперь она овдовела и живет одна. Мы обрадовались друг другу, потому что Петербург кажется и для нее чужою стороной. Лицо такое же ангельское, такая же свежесть, но что за толщина — Боже мой! Ходит переваливаясь и насилу двигает ноги. Не понимаю, как женщина в двадцать два года так отолстеть может. Звала к себе, уверяя, что всегда почти дома и особенно по вечерам, но предупредила, что живет покамест небогато, в небольшой квартире на Сенной, и что лестница высока и неопрятна. «Как быть, — сказала она, — после московского простора и довольства пришлось здесь жить в тесноте и нужде». Все</w:t>
      </w:r>
    </w:p>
    <w:p>
      <w:pPr>
        <w:pStyle w:val="Normal"/>
        <w:spacing w:before="0" w:after="120"/>
        <w:jc w:val="center"/>
        <w:rPr/>
      </w:pPr>
      <w:r>
        <w:rPr>
          <w:sz w:val="24"/>
          <w:szCs w:val="24"/>
        </w:rPr>
        <w:t>Стр. 388</w:t>
      </w:r>
    </w:p>
    <w:p>
      <w:pPr>
        <w:pStyle w:val="Normal"/>
        <w:spacing w:before="0" w:after="120"/>
        <w:rPr>
          <w:sz w:val="24"/>
          <w:szCs w:val="24"/>
        </w:rPr>
      </w:pPr>
      <w:r>
        <w:rPr>
          <w:sz w:val="24"/>
          <w:szCs w:val="24"/>
        </w:rPr>
        <w:t>равно: пойду к ней непременно вспомнить старину. Правду сказать: и миловидна, удивительно как миловидна!</w:t>
      </w:r>
    </w:p>
    <w:p>
      <w:pPr>
        <w:pStyle w:val="Normal"/>
        <w:spacing w:before="0" w:after="120"/>
        <w:rPr>
          <w:sz w:val="24"/>
          <w:szCs w:val="24"/>
        </w:rPr>
      </w:pPr>
      <w:r>
        <w:rPr>
          <w:sz w:val="24"/>
          <w:szCs w:val="24"/>
        </w:rPr>
        <w:t>Дмитрий Моисеевич Паглиновскии присылал за мною. Он что-то имеет передать мне от дяди А. Г. Рахманинова, отправившегося в деревню. Вот и еще человек, пропавший для службы: в двадцать семь лет, будучи штабс-ротмистром Конной гвардии и красавцем в полном значении слова, вдруг женился, вышел в отставку и уехал в степь на покой! Впрочем, со стороны судить об этом мудрено: все делается не без причины.</w:t>
      </w:r>
    </w:p>
    <w:p>
      <w:pPr>
        <w:pStyle w:val="Normal"/>
        <w:spacing w:before="0" w:after="120"/>
        <w:rPr>
          <w:sz w:val="24"/>
          <w:szCs w:val="24"/>
        </w:rPr>
      </w:pPr>
      <w:r>
        <w:rPr>
          <w:i/>
          <w:iCs/>
          <w:sz w:val="24"/>
          <w:szCs w:val="24"/>
        </w:rPr>
        <w:t>28 февраля, четверг</w:t>
      </w:r>
    </w:p>
    <w:p>
      <w:pPr>
        <w:pStyle w:val="Normal"/>
        <w:spacing w:before="0" w:after="120"/>
        <w:rPr>
          <w:sz w:val="24"/>
          <w:szCs w:val="24"/>
        </w:rPr>
      </w:pPr>
      <w:r>
        <w:rPr>
          <w:sz w:val="24"/>
          <w:szCs w:val="24"/>
        </w:rPr>
        <w:t>Был у Паглиновского. Важное дело сообщил он мне от дяди: «Александр Герасимыч поручил мне просить вас навещать нас как можно чаще». — «Только-то?» — «Больше ничего». Вот прямо добрый человек! Хотя шутка не совсем забавна, но доказывает приветливость почтенного Дмитрия Моисеевича. Разумеется, что я не останусь у него в долгу.</w:t>
      </w:r>
    </w:p>
    <w:p>
      <w:pPr>
        <w:pStyle w:val="Normal"/>
        <w:spacing w:before="0" w:after="120"/>
        <w:rPr>
          <w:sz w:val="24"/>
          <w:szCs w:val="24"/>
        </w:rPr>
      </w:pPr>
      <w:r>
        <w:rPr>
          <w:sz w:val="24"/>
          <w:szCs w:val="24"/>
        </w:rPr>
        <w:t>(Д.М.Паглиновскии, правитель военной канцелярии генерал-адъютанта графа Ливена, заведовавшего военными делами при особе государя, был человек отличных качеств ума и сердца. При той значительности, которою он пользовался по чрезвычайно важному своему месту, при тех близких сношениях с первыми людьми государственными тогдашнего времени, которые давали ему право на некоторое предпочтение перед другими, он был не только не спесив и не заносчив, но, напротив, скромен, снисходителен, вежлив и бескорыстно услужлив до невероятной степени. По назначении графа Аракчеева министром военных сил канцелярия графа Ливена была упразднена, и Паглиновскии поступил правителем же канцелярии к новому министру, которого благосклонностью и уважением он пользовался несколько лет. Но всемогущая сила обстоятельств изменила служебное поприще этого достойного человека: он был долго в отставке, потом опять вступил в службу и умер советником Ассигнационного банка. Паглиновскии и дядя мой Рахманинов были женаты на двух родных сестрах Бахметевых, и я познакомился с первым в доме последнего. Иногда с ним бывали очень забавные случаи;</w:t>
      </w:r>
    </w:p>
    <w:p>
      <w:pPr>
        <w:pStyle w:val="Normal"/>
        <w:spacing w:before="0" w:after="120"/>
        <w:jc w:val="center"/>
        <w:rPr/>
      </w:pPr>
      <w:r>
        <w:rPr>
          <w:sz w:val="24"/>
          <w:szCs w:val="24"/>
        </w:rPr>
        <w:t>Стр. 389</w:t>
      </w:r>
    </w:p>
    <w:p>
      <w:pPr>
        <w:pStyle w:val="Normal"/>
        <w:spacing w:before="0" w:after="120"/>
        <w:rPr>
          <w:sz w:val="24"/>
          <w:szCs w:val="24"/>
        </w:rPr>
      </w:pPr>
      <w:r>
        <w:rPr>
          <w:sz w:val="24"/>
          <w:szCs w:val="24"/>
        </w:rPr>
        <w:t xml:space="preserve">так, например, один служивый, будучи огорчен отказом, сделанным ему вследствие резолюции графа Ливена, и вообразив, что резолюция эта последовала потому только, что Паглиновскии не захотел принять участия в его просьбе, попотчевал его на прощанье следующим двустишием: «Не Дмитрий ты Донской, не Дмитрий ты Ростовский, А Дмитрий ты простой, лишь Дмитрий Паглиновскии!» — </w:t>
      </w:r>
      <w:r>
        <w:rPr>
          <w:i/>
          <w:iCs/>
          <w:sz w:val="24"/>
          <w:szCs w:val="24"/>
        </w:rPr>
        <w:t>Позднейшее примечание автора.)</w:t>
      </w:r>
    </w:p>
    <w:p>
      <w:pPr>
        <w:pStyle w:val="Normal"/>
        <w:spacing w:before="0" w:after="120"/>
        <w:rPr>
          <w:sz w:val="24"/>
          <w:szCs w:val="24"/>
        </w:rPr>
      </w:pPr>
      <w:r>
        <w:rPr>
          <w:sz w:val="24"/>
          <w:szCs w:val="24"/>
        </w:rPr>
        <w:t>При мне приезжал к нему В.П.Кокушкин по какому-то делу. Этот Кокушкин был в свое время довольно значительным персонажем, потому что пользовался благосклонностью канцлера князя Безбородко, при котором считался на службе. Я говорю: считался, потому что, как мне сказывали, он по натуре своей служить не мог, как служат другие, ибо едва-едва знал грамоте и делать ничего не умел; но зато при добром сердце, веселом нраве, испытанной честности и прекрасном наследственном состоянии он обладал драгоценным для того времени даром учреждения пиров и, кроме того что любил сам попить и погулять, считался мастером потчевать других. Эти достоинства доставили ему почетное звание распорядителя афинских вечеров князя Безбородко. Не должно, однако ж, думать, чтоб добрый и благородный Василий Петрович был большой знаток в напитках, — отнюдь нет, и предание гласит, что, несмотря на все его притязания на звание знатока в винах, гениальный канцлер доказал ему, как дважды два четыре, что он о вкусах в вине не имеет никакого понятия, и вот каким образом: приказав своему метрдотелю во время одного званого обеда обнести гостей простым бордоским вином, придав ему название старого аквамарина, в виноделии не существующего, князь Безбородко, обратись к Кокушкину, спросил его: «А каково винцо, Василий Петрович?» — «Подлинно отличное, — отвечал он, — от рода такого аквамарина не пивал: хорошо бы еще рюмочку!» Разумеется, взрыв общей веселости обнаружил мистификацию. По смерти князя Кокушкин остался верен своей привязанности к фамилии Безбородко и считается домашним человеком у брата канцлера, графа Ильи Андреевича Безбородко, который в настоящее время служит обществу в почетном звании здешнего совестного судьи и столько</w:t>
      </w:r>
    </w:p>
    <w:p>
      <w:pPr>
        <w:pStyle w:val="Normal"/>
        <w:spacing w:before="0" w:after="120"/>
        <w:jc w:val="center"/>
        <w:rPr/>
      </w:pPr>
      <w:r>
        <w:rPr>
          <w:sz w:val="24"/>
          <w:szCs w:val="24"/>
        </w:rPr>
        <w:t>Стр. 390</w:t>
      </w:r>
    </w:p>
    <w:p>
      <w:pPr>
        <w:pStyle w:val="Normal"/>
        <w:spacing w:before="0" w:after="120"/>
        <w:rPr>
          <w:sz w:val="24"/>
          <w:szCs w:val="24"/>
        </w:rPr>
      </w:pPr>
      <w:r>
        <w:rPr>
          <w:sz w:val="24"/>
          <w:szCs w:val="24"/>
        </w:rPr>
        <w:t>же известен добротою души своей, сколько и неимоверным своим богатством.</w:t>
      </w:r>
    </w:p>
    <w:p>
      <w:pPr>
        <w:pStyle w:val="Normal"/>
        <w:spacing w:before="0" w:after="120"/>
        <w:rPr>
          <w:sz w:val="24"/>
          <w:szCs w:val="24"/>
        </w:rPr>
      </w:pPr>
      <w:r>
        <w:rPr>
          <w:sz w:val="24"/>
          <w:szCs w:val="24"/>
        </w:rPr>
        <w:t>Вот что за человек Василий Петрович. Теперь он лишился большей части своего состояния, стал старее и хотя не с такою уже победною бодростью может выходить из турнира с современными героями попоек, но по-прежнему любит пиры и браги. Знакомство его чрезвычайно обширно, и он в кругу здешних знатных и богатых негоциантов катается как сыр в масле, и едва ли кто из них решится снарядить обед или дать веселую вечеринку, не пригласив разделить их Василья Петровича; словом, он любезный всем гость и приятный для всех собеседник.</w:t>
      </w:r>
    </w:p>
    <w:p>
      <w:pPr>
        <w:pStyle w:val="Normal"/>
        <w:spacing w:before="0" w:after="120"/>
        <w:rPr>
          <w:sz w:val="24"/>
          <w:szCs w:val="24"/>
        </w:rPr>
      </w:pPr>
      <w:r>
        <w:rPr>
          <w:i/>
          <w:iCs/>
          <w:sz w:val="24"/>
          <w:szCs w:val="24"/>
        </w:rPr>
        <w:t>1 марта, пятница</w:t>
      </w:r>
    </w:p>
    <w:p>
      <w:pPr>
        <w:pStyle w:val="Normal"/>
        <w:spacing w:before="0" w:after="120"/>
        <w:rPr>
          <w:sz w:val="24"/>
          <w:szCs w:val="24"/>
        </w:rPr>
      </w:pPr>
      <w:r>
        <w:rPr>
          <w:sz w:val="24"/>
          <w:szCs w:val="24"/>
        </w:rPr>
        <w:t>Надобно исповедоваться, а я еще не приискал себе духовника; надлежало бы подумать о том заранее. Теперь нечего делать: пойду к отцу Григорию Вознесенскому, благо с ним знаком. Благослови Господь!</w:t>
      </w:r>
    </w:p>
    <w:p>
      <w:pPr>
        <w:pStyle w:val="Normal"/>
        <w:spacing w:before="0" w:after="120"/>
        <w:rPr/>
      </w:pPr>
      <w:r>
        <w:rPr>
          <w:i/>
          <w:iCs/>
          <w:sz w:val="24"/>
          <w:szCs w:val="24"/>
        </w:rPr>
        <w:t xml:space="preserve">2 марта, суббота </w:t>
      </w:r>
      <w:r>
        <w:rPr>
          <w:sz w:val="24"/>
          <w:szCs w:val="24"/>
        </w:rPr>
        <w:t>Наконец Бог привел причаститься святых тайн, и на</w:t>
      </w:r>
    </w:p>
    <w:p>
      <w:pPr>
        <w:pStyle w:val="Normal"/>
        <w:spacing w:before="0" w:after="120"/>
        <w:rPr>
          <w:sz w:val="24"/>
          <w:szCs w:val="24"/>
        </w:rPr>
      </w:pPr>
      <w:r>
        <w:rPr>
          <w:sz w:val="24"/>
          <w:szCs w:val="24"/>
        </w:rPr>
        <w:t>душе как-то легче стало. Причастников у ранней обедни было множество, и в том числе несколько знакомых.</w:t>
      </w:r>
    </w:p>
    <w:p>
      <w:pPr>
        <w:pStyle w:val="Normal"/>
        <w:spacing w:before="0" w:after="120"/>
        <w:rPr>
          <w:sz w:val="24"/>
          <w:szCs w:val="24"/>
        </w:rPr>
      </w:pPr>
      <w:r>
        <w:rPr>
          <w:sz w:val="24"/>
          <w:szCs w:val="24"/>
        </w:rPr>
        <w:t>Ямпольский сказывал, что мне хотят дать какую-то немаловажную работу или к кому-то прикомандировать по одному делу для переводов. Дай-то Бог, потому что вот три месяца, как решительно ничего не делаю и только толкую о Троянской войне. Пожалуй, домашние скажут, что за этим не стоило ездить в Петербург.</w:t>
      </w:r>
    </w:p>
    <w:p>
      <w:pPr>
        <w:pStyle w:val="Normal"/>
        <w:spacing w:before="0" w:after="120"/>
        <w:rPr>
          <w:sz w:val="24"/>
          <w:szCs w:val="24"/>
        </w:rPr>
      </w:pPr>
      <w:r>
        <w:rPr>
          <w:sz w:val="24"/>
          <w:szCs w:val="24"/>
        </w:rPr>
        <w:t>Александр Львович Нарышкин сегодня отправляется в Москву. Говорят, что там открылись беспорядки по театру и чуть ли не будет назначен новый директор.</w:t>
      </w:r>
    </w:p>
    <w:p>
      <w:pPr>
        <w:pStyle w:val="Normal"/>
        <w:spacing w:before="0" w:after="120"/>
        <w:rPr>
          <w:sz w:val="24"/>
          <w:szCs w:val="24"/>
        </w:rPr>
      </w:pPr>
      <w:r>
        <w:rPr>
          <w:sz w:val="24"/>
          <w:szCs w:val="24"/>
        </w:rPr>
        <w:t>Государь причащаться изволил со всею императорскою фамилиею, и по сему случаю из экономии государя доставлено обер-гофмаршалом графом Толстым к губернатору 2000 рублей на выкуп нескольких самобеднейших отцов семейств, содержащихся за долги. Харламов, которому Пасевьев поручил исполнить без всякой огласки это доброе дело, сказывал, что так делается всякий год.</w:t>
      </w:r>
    </w:p>
    <w:p>
      <w:pPr>
        <w:pStyle w:val="Normal"/>
        <w:spacing w:before="0" w:after="120"/>
        <w:jc w:val="center"/>
        <w:rPr/>
      </w:pPr>
      <w:r>
        <w:rPr>
          <w:sz w:val="24"/>
          <w:szCs w:val="24"/>
        </w:rPr>
        <w:t>Стр. 391</w:t>
      </w:r>
    </w:p>
    <w:p>
      <w:pPr>
        <w:pStyle w:val="Normal"/>
        <w:spacing w:before="0" w:after="120"/>
        <w:rPr>
          <w:sz w:val="24"/>
          <w:szCs w:val="24"/>
        </w:rPr>
      </w:pPr>
      <w:r>
        <w:rPr>
          <w:i/>
          <w:iCs/>
          <w:sz w:val="24"/>
          <w:szCs w:val="24"/>
        </w:rPr>
        <w:t>3 марта, воскресенье</w:t>
      </w:r>
    </w:p>
    <w:p>
      <w:pPr>
        <w:pStyle w:val="Normal"/>
        <w:spacing w:before="0" w:after="120"/>
        <w:rPr>
          <w:sz w:val="24"/>
          <w:szCs w:val="24"/>
        </w:rPr>
      </w:pPr>
      <w:r>
        <w:rPr>
          <w:sz w:val="24"/>
          <w:szCs w:val="24"/>
        </w:rPr>
        <w:t>Гаврила Романович говорил, что литературные вечера были отложены 26-го числа по случаю масленицы, а вчера — по причине общего говенья, но что в будущую субботу приглашает к себе Александр Семенович Хвостов, за которым считается очередь.</w:t>
      </w:r>
    </w:p>
    <w:p>
      <w:pPr>
        <w:pStyle w:val="Normal"/>
        <w:spacing w:before="0" w:after="120"/>
        <w:rPr>
          <w:sz w:val="24"/>
          <w:szCs w:val="24"/>
        </w:rPr>
      </w:pPr>
      <w:r>
        <w:rPr>
          <w:sz w:val="24"/>
          <w:szCs w:val="24"/>
        </w:rPr>
        <w:t>Есть на свете люди, которым никогда ни в чем нет удачи: что бы они ни затевали, как бы обстоятельно ни обдумывали свои предприятия, всегда подвернется какое-нибудь препятствие, всегда сыщется какой-нибудь неожиданный случай, который расстроит их намерения, уничтожит начинания, собьет их с толку и, лиша всякой энергии, заставит их опустить руки и жить как придется, со дня на день. Таких людей умники называют беспечными и даже — Бог им судья! — ни к чему годными, а ханжи величают юродивыми и большею частью чуждаются их как отверженных Богом. Таков, например, был умный и добрый Иван Захарович Кондырев, которого примерные неудачи так верно очертил Александр Ханенко в небольшом шуточном, но глубокомысленном к нему послании:</w:t>
      </w:r>
    </w:p>
    <w:p>
      <w:pPr>
        <w:pStyle w:val="Normal"/>
        <w:spacing w:before="0" w:after="120"/>
        <w:rPr>
          <w:sz w:val="24"/>
          <w:szCs w:val="24"/>
        </w:rPr>
      </w:pPr>
      <w:r>
        <w:rPr>
          <w:sz w:val="24"/>
          <w:szCs w:val="24"/>
        </w:rPr>
        <w:t>И если б сделался ты шляпным фабрикантом, То люди стали бы родиться без голов.</w:t>
      </w:r>
    </w:p>
    <w:p>
      <w:pPr>
        <w:pStyle w:val="Normal"/>
        <w:spacing w:before="0" w:after="120"/>
        <w:rPr/>
      </w:pPr>
      <w:r>
        <w:rPr>
          <w:sz w:val="24"/>
          <w:szCs w:val="24"/>
        </w:rPr>
        <w:t xml:space="preserve">Такой был и Сергей Афанасьевич Волчков, о котором сегодня столько толковали и которого странная и непостижимая судьба была предметом толков и разговоров петербургского общества и самого двора в первые годы царствования императрицы Екатерины </w:t>
      </w:r>
      <w:r>
        <w:rPr>
          <w:sz w:val="24"/>
          <w:szCs w:val="24"/>
          <w:lang w:val="en-US"/>
        </w:rPr>
        <w:t>II</w:t>
      </w:r>
      <w:r>
        <w:rPr>
          <w:sz w:val="24"/>
          <w:szCs w:val="24"/>
        </w:rPr>
        <w:t>. Кондырев в сравнении с Волчковым мог назваться счастливцем, потому что после разных утрат в семействе и состоянии от случаев совершенно непредвиденных он, по крайней мере, мог умереть в своем, хотя и тесном, углу и на своей постели, в присутствии двух-трех человек, искренно его любивших; но Волчков не имел и этого утешения.</w:t>
      </w:r>
    </w:p>
    <w:p>
      <w:pPr>
        <w:pStyle w:val="Normal"/>
        <w:spacing w:before="0" w:after="120"/>
        <w:rPr>
          <w:sz w:val="24"/>
          <w:szCs w:val="24"/>
        </w:rPr>
      </w:pPr>
      <w:r>
        <w:rPr>
          <w:sz w:val="24"/>
          <w:szCs w:val="24"/>
        </w:rPr>
        <w:t>Отлично образованный по тогдашнему времени, прекрасный собою, имея хорошее состояние и не зависимый ни от кого, Волчков вступил в военную службу и, как отличный молодой человек, был назначен состоять при графе Салтыкове, командовавшем тогда армиею в Пруссии. В</w:t>
      </w:r>
    </w:p>
    <w:p>
      <w:pPr>
        <w:pStyle w:val="Normal"/>
        <w:spacing w:before="0" w:after="120"/>
        <w:rPr>
          <w:sz w:val="24"/>
          <w:szCs w:val="24"/>
        </w:rPr>
      </w:pPr>
      <w:r>
        <w:rPr>
          <w:bCs/>
          <w:sz w:val="24"/>
          <w:szCs w:val="24"/>
        </w:rPr>
        <w:t>г</w:t>
      </w:r>
    </w:p>
    <w:p>
      <w:pPr>
        <w:pStyle w:val="Normal"/>
        <w:spacing w:before="0" w:after="120"/>
        <w:jc w:val="center"/>
        <w:rPr>
          <w:sz w:val="24"/>
          <w:szCs w:val="24"/>
        </w:rPr>
      </w:pPr>
      <w:r>
        <w:rPr>
          <w:bCs/>
          <w:sz w:val="24"/>
          <w:szCs w:val="24"/>
        </w:rPr>
        <w:t>Стр. 392</w:t>
      </w:r>
    </w:p>
    <w:p>
      <w:pPr>
        <w:pStyle w:val="Normal"/>
        <w:spacing w:before="0" w:after="120"/>
        <w:rPr>
          <w:sz w:val="24"/>
          <w:szCs w:val="24"/>
        </w:rPr>
      </w:pPr>
      <w:r>
        <w:rPr>
          <w:sz w:val="24"/>
          <w:szCs w:val="24"/>
        </w:rPr>
        <w:t>сражении при деревне Пильциге или Пальциге, в котором русские остались победителями, Волчков ранен был в ногу и лишился глаза и должен был, после весьма трудной и неудачной операции, возвратиться в Петербург. Здесь он женился, но выбор супруги был несчастлив: казавшаяся до свадьбы такою доброю и простосердечною, она вскоре по совершении брака обратилась в сущего демона и без стыда говорила, что если она вышла за калеку, так потому только, что хотела иметь положение в свете, и что считает такого мужа, как Волчков, кривого и хромого, не больше как своим приказчиком. От такого образа мыслей недалеко до разврата, и этот разврат обнаружился во всей его гнусности; дом Волчкова превратился в ад.</w:t>
      </w:r>
    </w:p>
    <w:p>
      <w:pPr>
        <w:pStyle w:val="Normal"/>
        <w:spacing w:before="0" w:after="120"/>
        <w:rPr>
          <w:sz w:val="24"/>
          <w:szCs w:val="24"/>
        </w:rPr>
      </w:pPr>
      <w:r>
        <w:rPr>
          <w:sz w:val="24"/>
          <w:szCs w:val="24"/>
        </w:rPr>
        <w:t>Делать было нечего, и после многих совещаний со знакомыми, совещаний, из которых ничего другого не вышло, кроме огласки и соблазна, супруги согласились разлучиться; но эту разлуку Волчков обязан был купить почти половиною своего состояния. Разделив имение, он полагал себя еще достаточно обеспеченным и надеялся прожить век свой в довольстве и спокойствии, в упражнениях умственных, занятиях литературных и художественных; но, как говорится, он рассчитал, не считаясь с хозяином; начались внезапные неудачи: то выгорит деревня, то случится неурожай, то выпадет скот, то возникнет процесс, то обкрадет приказчик, так что бедный Волчков, маявшись года с четыре, принужден был к разным тяжелым уступкам неблагоприятной фортуне: прежде продал дом, там заложил большую часть имения, а наконец, и сам отправился экономничать в симбирскую деревню, в которой ожидали его еще пущие несчастия.</w:t>
      </w:r>
    </w:p>
    <w:p>
      <w:pPr>
        <w:pStyle w:val="Normal"/>
        <w:spacing w:before="0" w:after="120"/>
        <w:rPr>
          <w:sz w:val="24"/>
          <w:szCs w:val="24"/>
        </w:rPr>
      </w:pPr>
      <w:r>
        <w:rPr>
          <w:sz w:val="24"/>
          <w:szCs w:val="24"/>
        </w:rPr>
        <w:t>Явился на сцену самозванец Пугачев, губитель верных своему долгу дворян и помещиков. Клевреты злодея успели схватить Волчкова, мучили и терзали его, разграбили дом, сожгли деревни, перевешали в глазах его некоторых дворовых людей, ему преданных, и священника с причетом и хотели уже приняться за него самого, как вдруг остановлены были, будто чудом, каким-то внезапным известием о приближении отряда войск и скрылись, оставив бедного калеку чуть живого от нанесенных ему побоев, обливанья кипятком и проч. и проч. Долго лечился Волчков в Сим-</w:t>
      </w:r>
    </w:p>
    <w:p>
      <w:pPr>
        <w:pStyle w:val="Normal"/>
        <w:spacing w:before="0" w:after="120"/>
        <w:jc w:val="center"/>
        <w:rPr/>
      </w:pPr>
      <w:r>
        <w:rPr>
          <w:sz w:val="24"/>
          <w:szCs w:val="24"/>
        </w:rPr>
        <w:t>Стр. 393</w:t>
      </w:r>
    </w:p>
    <w:p>
      <w:pPr>
        <w:pStyle w:val="Normal"/>
        <w:spacing w:before="0" w:after="120"/>
        <w:rPr>
          <w:sz w:val="24"/>
          <w:szCs w:val="24"/>
        </w:rPr>
      </w:pPr>
      <w:r>
        <w:rPr>
          <w:sz w:val="24"/>
          <w:szCs w:val="24"/>
        </w:rPr>
        <w:t>бирске; телесные раны его заживали медленно, но раны душевные — еще медленнее. Уныние овладело им. Вместо того чтоб приняться за выстройку вновь деревни и приведение в какой-нибудь порядок расстроенных дел своих, он предоставил все на произвол судьбы и как человек, дознавший горькими опытами, что все начинания его, как бы ни были хорошо обдуманы, не могут иметь благоприятных последствий, впал в совершенное бездействие. Состояние помещика, проживающего в деревне бездейственно и беззаботно, лишает уважения, а лишение уважения подрывает кредит, и вот Волчков имел несчастье видеть, как наследственные его поместья стали постепенно поступать во владение несговорчивых его кредиторов. Час от часу становится он беднее и наконец, дойдя почти до совершенного убожества, должен был возвратиться в опостылевший ему Петербург, в котором ожидали его жена и новые бедствия. Историю Волчкова окончу после. Теперь в голове поручение, которое мне дать хотят; но дадут ли? Что-то не верится, и едва ли Ямпольский не сказал это как-нибудь, наобум.</w:t>
      </w:r>
    </w:p>
    <w:p>
      <w:pPr>
        <w:pStyle w:val="Normal"/>
        <w:spacing w:before="0" w:after="120"/>
        <w:rPr>
          <w:sz w:val="24"/>
          <w:szCs w:val="24"/>
        </w:rPr>
      </w:pPr>
      <w:r>
        <w:rPr>
          <w:i/>
          <w:iCs/>
          <w:sz w:val="24"/>
          <w:szCs w:val="24"/>
        </w:rPr>
        <w:t>4 марта, понедельник</w:t>
      </w:r>
    </w:p>
    <w:p>
      <w:pPr>
        <w:pStyle w:val="Normal"/>
        <w:spacing w:before="0" w:after="120"/>
        <w:rPr>
          <w:sz w:val="24"/>
          <w:szCs w:val="24"/>
        </w:rPr>
      </w:pPr>
      <w:r>
        <w:rPr>
          <w:sz w:val="24"/>
          <w:szCs w:val="24"/>
        </w:rPr>
        <w:t>Илья Карлович говорил, что он точно заботится о доставлении мне постоянной и занимательной работы, но так как это дело не совсем зависит от него, то и надобно подождать до времени. Я это предчувствовал.</w:t>
      </w:r>
    </w:p>
    <w:p>
      <w:pPr>
        <w:pStyle w:val="Normal"/>
        <w:spacing w:before="0" w:after="120"/>
        <w:rPr>
          <w:sz w:val="24"/>
          <w:szCs w:val="24"/>
        </w:rPr>
      </w:pPr>
      <w:r>
        <w:rPr>
          <w:sz w:val="24"/>
          <w:szCs w:val="24"/>
        </w:rPr>
        <w:t>«Лучше остаться без куска хлеба, лучше лишиться головы, чем быть обязанным своей фортуной бесчестному человеку», — говорил во время оно молодой капитан Арсе-ньев. Такой образ мыслей, пожалуй, многие назовут донкихотством, но между тем есть в самом деле что-то унизительно тягостное в одолжениях бесчестных людей, что-то такое, в чем благородный человек не хотел бы сознаться перед другими и что бы желал он позабыть сам, как неприятный, тяжелый сон.</w:t>
      </w:r>
    </w:p>
    <w:p>
      <w:pPr>
        <w:pStyle w:val="Normal"/>
        <w:spacing w:before="0" w:after="120"/>
        <w:rPr>
          <w:sz w:val="24"/>
          <w:szCs w:val="24"/>
        </w:rPr>
      </w:pPr>
      <w:r>
        <w:rPr>
          <w:sz w:val="24"/>
          <w:szCs w:val="24"/>
        </w:rPr>
        <w:t>Что же должен был чувствовать физически расстроенный, но не совсем еще потерявший сознание собственного достоинства бедный Волчков, когда сила жестоких обстоятельств подвергла его унижению не отказаться от пособий бесчестной жены своей, пособий, которые предло-</w:t>
      </w:r>
    </w:p>
    <w:p>
      <w:pPr>
        <w:pStyle w:val="Normal"/>
        <w:spacing w:before="0" w:after="120"/>
        <w:jc w:val="center"/>
        <w:rPr/>
      </w:pPr>
      <w:r>
        <w:rPr>
          <w:sz w:val="24"/>
          <w:szCs w:val="24"/>
        </w:rPr>
        <w:t>Стр. 394</w:t>
      </w:r>
    </w:p>
    <w:p>
      <w:pPr>
        <w:pStyle w:val="Normal"/>
        <w:spacing w:before="0" w:after="120"/>
        <w:rPr>
          <w:sz w:val="24"/>
          <w:szCs w:val="24"/>
        </w:rPr>
      </w:pPr>
      <w:r>
        <w:rPr>
          <w:sz w:val="24"/>
          <w:szCs w:val="24"/>
        </w:rPr>
        <w:t>жила она ему вследствие общего о нем сожаления. Участие этой женщины в несчастной судьбе мужа основано было на светских приличиях, тайном желании прослыть великодушною и надежде, что он отринет ее предложения. Но Волчков, по неблагоразумному совету одного довольно значительного при дворе лица, не только их не отринул, но даже объявил, что желает переехать к жене в дом, потому что он формально с нею не разведен и наделил ее состоянием, следовательно, и вправе был желать совместной с нею жизни. Эта решимость мужа огорчила жену, но ей поздно было отказываться от своих предложений; во многих знатных домах начали уже говорить, что Волчкова сошлась с мужем, и хвалили ее, что она не захотела оставить его в несчастном его положении.</w:t>
      </w:r>
    </w:p>
    <w:p>
      <w:pPr>
        <w:pStyle w:val="Normal"/>
        <w:spacing w:before="0" w:after="120"/>
        <w:rPr>
          <w:sz w:val="24"/>
          <w:szCs w:val="24"/>
        </w:rPr>
      </w:pPr>
      <w:r>
        <w:rPr>
          <w:sz w:val="24"/>
          <w:szCs w:val="24"/>
        </w:rPr>
        <w:t>И вот Волчков переехал к жене, которая отвела ему особое помещение. Сначала он не имел причины жаловаться на свою решимость: калеку кормили, поили и укладывали спать вовремя с подобающим уважением; и даже старик, камердинер его, уцелевший от пугачевского побоища, пользовался некоторым вниманием в доме; но это продолжалось недолго. Однажды верная супруга ввела к нему мальчика лет восьми и представила его как сына. «Это наш наследник, — сказала она довольно ласково, — полюбите и благословите его». Волчков вытаращил глаза, и это движение его физиономии равносильно бьшо вопросу: откуда мог взяться у нас наследник?</w:t>
      </w:r>
    </w:p>
    <w:p>
      <w:pPr>
        <w:pStyle w:val="Normal"/>
        <w:spacing w:before="0" w:after="120"/>
        <w:rPr>
          <w:sz w:val="24"/>
          <w:szCs w:val="24"/>
        </w:rPr>
      </w:pPr>
      <w:r>
        <w:rPr>
          <w:sz w:val="24"/>
          <w:szCs w:val="24"/>
        </w:rPr>
        <w:t>«Нечего таращить глаза! — продолжала Волчкова. — Это мой сын, следовательно, и ваш». — «Может быть, ваш, — возразил Волчков тихо и кротко, — но уж верно не мой». — «Так вы отрекаетесь от него и хотите выставить меня как распутную женщину?» — «Напротив, я совсем этого не желаю, и лучшим тому доказательством служит отказ мой в признании мальчика сыном. Пока не огласился проступок ваш, никто не может укорить вас в распутстве; но если б я сегодня признал этого ребенка своим сыном, то завтра бы заговорили о вашем поведении, и, конечно, мнение света было бы не в вашу пользу». Волчкова с бешенством оставила мужа, и с этой минуты начались его истязания, каким умеют подвергать только женщины, когда они решились быть не женщинами, — то есть со всею настойчи-</w:t>
      </w:r>
    </w:p>
    <w:p>
      <w:pPr>
        <w:pStyle w:val="Normal"/>
        <w:spacing w:before="0" w:after="120"/>
        <w:jc w:val="center"/>
        <w:rPr/>
      </w:pPr>
      <w:r>
        <w:rPr>
          <w:sz w:val="24"/>
          <w:szCs w:val="24"/>
        </w:rPr>
        <w:t>Стр. 395</w:t>
      </w:r>
    </w:p>
    <w:p>
      <w:pPr>
        <w:pStyle w:val="Normal"/>
        <w:spacing w:before="0" w:after="120"/>
        <w:rPr>
          <w:sz w:val="24"/>
          <w:szCs w:val="24"/>
        </w:rPr>
      </w:pPr>
      <w:r>
        <w:rPr>
          <w:sz w:val="24"/>
          <w:szCs w:val="24"/>
        </w:rPr>
        <w:t>востью, свойственною их полу, и со всею злостью адского демона. Правда, эти истязанья были мелочны, но едки и жгучи, как капли кипящего металла. Женщина не способна владеть кинжалом, но что значит кинжал в сравнении с миллионами булавок и иголок, которыми она поражает вас ежечасно, ежеминутно, каждую секунду? Долго и терпеливо сносил Волчков непостижимые поступки жены своей и всех ее приближенных, но терпение его, наконец, истощилось, и он, полуразрушенный, бежал из своего ада к князю Александру Ивановичу Мещерскому, который снисходительно приютил страдальца, хотя и ненадолго, потому что Волчков вскоре затем умер.</w:t>
      </w:r>
    </w:p>
    <w:p>
      <w:pPr>
        <w:pStyle w:val="Normal"/>
        <w:spacing w:before="0" w:after="120"/>
        <w:rPr>
          <w:sz w:val="24"/>
          <w:szCs w:val="24"/>
        </w:rPr>
      </w:pPr>
      <w:r>
        <w:rPr>
          <w:i/>
          <w:iCs/>
          <w:sz w:val="24"/>
          <w:szCs w:val="24"/>
        </w:rPr>
        <w:t>5 марта, вторник</w:t>
      </w:r>
    </w:p>
    <w:p>
      <w:pPr>
        <w:pStyle w:val="Normal"/>
        <w:spacing w:before="0" w:after="120"/>
        <w:rPr>
          <w:sz w:val="24"/>
          <w:szCs w:val="24"/>
        </w:rPr>
      </w:pPr>
      <w:r>
        <w:rPr>
          <w:sz w:val="24"/>
          <w:szCs w:val="24"/>
        </w:rPr>
        <w:t>Пишут из Москвы, что наш родной медик Ефрем Осипович Мухин издает наблюдения свои над коровьего оспою, признанные превосходными. Он делает опыты над смешением обеих материй оспы, человеческой и коровьей, и достиг чрезвычайно важных результатов, которые могут служить основанием оспопрививанию. Хотя это и не по моей части, но нельзя не сообщить о том знакомым моим эскулапам, потому что —</w:t>
      </w:r>
    </w:p>
    <w:p>
      <w:pPr>
        <w:pStyle w:val="Normal"/>
        <w:spacing w:before="0" w:after="120"/>
        <w:rPr>
          <w:sz w:val="24"/>
          <w:szCs w:val="24"/>
        </w:rPr>
      </w:pPr>
      <w:r>
        <w:rPr>
          <w:sz w:val="24"/>
          <w:szCs w:val="24"/>
        </w:rPr>
        <w:t>Мила нам добра весть о нашей стороне.</w:t>
      </w:r>
    </w:p>
    <w:p>
      <w:pPr>
        <w:pStyle w:val="Normal"/>
        <w:spacing w:before="0" w:after="120"/>
        <w:rPr>
          <w:sz w:val="24"/>
          <w:szCs w:val="24"/>
        </w:rPr>
      </w:pPr>
      <w:r>
        <w:rPr>
          <w:sz w:val="24"/>
          <w:szCs w:val="24"/>
        </w:rPr>
        <w:t>Я искал типографию, в которой мог бы напечатать своих «Бардов». Кобяков рекомендовал мне типографию театральную, куда мы вместе с ним и отправились. Содержатель ее — не кто другой как Василий Федотович Рыкалов, и я чрезвычайно обрадовался случаю с ним познакомиться. Знаменитый актер довольно большого роста, тучен, лицо круглое, глаза большие, навыкате, физиономия подвижная и умная. Договорившись в цене за набор, печать и бумагу, я отдал ему свой манускрипт и просил поручить корректуру хорошему корректору. «Вот этим я уже не могу служить вам, — сказал мне Василий Федотович, — корректор у меня для первых оттисков есть, но хорошим его назвать не могу: последнюю корректуру потрудитесь держать сами; хорошие корректоры у нас в Петербурге — редкость».</w:t>
      </w:r>
    </w:p>
    <w:p>
      <w:pPr>
        <w:pStyle w:val="Normal"/>
        <w:spacing w:before="0" w:after="120"/>
        <w:rPr>
          <w:sz w:val="24"/>
          <w:szCs w:val="24"/>
        </w:rPr>
      </w:pPr>
      <w:r>
        <w:rPr>
          <w:sz w:val="24"/>
          <w:szCs w:val="24"/>
        </w:rPr>
        <w:t>Это меня удивило; я объяснил Рыкалову, что у нас в Москве во всех типографиях есть корректоры отличные,</w:t>
      </w:r>
    </w:p>
    <w:p>
      <w:pPr>
        <w:pStyle w:val="Normal"/>
        <w:spacing w:before="0" w:after="120"/>
        <w:jc w:val="center"/>
        <w:rPr/>
      </w:pPr>
      <w:r>
        <w:rPr>
          <w:sz w:val="24"/>
          <w:szCs w:val="24"/>
        </w:rPr>
        <w:t>Стр. 396</w:t>
      </w:r>
    </w:p>
    <w:p>
      <w:pPr>
        <w:pStyle w:val="Normal"/>
        <w:spacing w:before="0" w:after="120"/>
        <w:rPr>
          <w:sz w:val="24"/>
          <w:szCs w:val="24"/>
        </w:rPr>
      </w:pPr>
      <w:r>
        <w:rPr>
          <w:sz w:val="24"/>
          <w:szCs w:val="24"/>
        </w:rPr>
        <w:t>особенно у Селивановского и Попова. «Дело другое, — продолжал Рыкалов, — в Москве университет и множество студентов и грамотных людей, не имеющих занятий: они рады работать почти за ничто. Селивановский человек приветливый и живет открыто: он приглашает студентов к себе, ласкает их, оставляет обедать, и они проводят у него целые дни; а здесь, батюшка, грамотными людьми без денег не очень разживешься, и кто будет считать на дешевизну труда другого, тот очень ошибется в своих расчетах».</w:t>
      </w:r>
    </w:p>
    <w:p>
      <w:pPr>
        <w:pStyle w:val="Normal"/>
        <w:spacing w:before="0" w:after="120"/>
        <w:rPr>
          <w:sz w:val="24"/>
          <w:szCs w:val="24"/>
        </w:rPr>
      </w:pPr>
      <w:r>
        <w:rPr>
          <w:sz w:val="24"/>
          <w:szCs w:val="24"/>
        </w:rPr>
        <w:t>Рыкалов сказывал, что на сцене репетируют несколько новых комедий, в которых для него есть очень хорошие роли; между прочим «Полубарские затеи» князя Шаховского и еще комедию Павла Сумарокова «Деревенский в столице». Мы уговорились с Кобяковым ехать завтра к Самойловым. Пора познакомиться с ними: эта чета талантливая и, говорят, живут между собой душа в душу.</w:t>
      </w:r>
    </w:p>
    <w:p>
      <w:pPr>
        <w:pStyle w:val="Normal"/>
        <w:spacing w:before="0" w:after="120"/>
        <w:rPr>
          <w:sz w:val="24"/>
          <w:szCs w:val="24"/>
        </w:rPr>
      </w:pPr>
      <w:r>
        <w:rPr>
          <w:i/>
          <w:iCs/>
          <w:sz w:val="24"/>
          <w:szCs w:val="24"/>
        </w:rPr>
        <w:t>6 марта, среда</w:t>
      </w:r>
    </w:p>
    <w:p>
      <w:pPr>
        <w:pStyle w:val="Normal"/>
        <w:spacing w:before="0" w:after="120"/>
        <w:rPr>
          <w:sz w:val="24"/>
          <w:szCs w:val="24"/>
        </w:rPr>
      </w:pPr>
      <w:r>
        <w:rPr>
          <w:sz w:val="24"/>
          <w:szCs w:val="24"/>
        </w:rPr>
        <w:t>В павильоне удивляются, что давно меня не видали. Старик обещается рассердиться не в шутку, то есть не по-гасконски, а добрые трещотки уверяют, что я бегу от них; и точно, бегу, только не от них, а от самого себя. Говорят, что вообще лучше идти навстречу беде, чем дожидать ее сложа руки. Правда ли? Мне хочется испытать это над собою.</w:t>
      </w:r>
    </w:p>
    <w:p>
      <w:pPr>
        <w:pStyle w:val="Normal"/>
        <w:spacing w:before="0" w:after="120"/>
        <w:rPr>
          <w:sz w:val="24"/>
          <w:szCs w:val="24"/>
        </w:rPr>
      </w:pPr>
      <w:r>
        <w:rPr>
          <w:sz w:val="24"/>
          <w:szCs w:val="24"/>
        </w:rPr>
        <w:t>Самойловы — славная парочка. Муж очень неглуп и хотя мало образован, но любит свое искусство и судит о нем основательно; а жена мила до чрезвычайности, простодушна, веселого характера и не имеет того нестерпимого самолюбия, которым так заражены почти все актрисы. Они живут за Торговым мостом, в доме Латышева, который нанимается для помещения артистов дирекциею театра. В квартире их все так порядочно, чисто и опрятно, что любо смотреть: они должны быть очень попечительны в маленьком своем хозяйстве.</w:t>
      </w:r>
    </w:p>
    <w:p>
      <w:pPr>
        <w:pStyle w:val="Normal"/>
        <w:spacing w:before="0" w:after="120"/>
        <w:rPr>
          <w:sz w:val="24"/>
          <w:szCs w:val="24"/>
        </w:rPr>
      </w:pPr>
      <w:r>
        <w:rPr>
          <w:sz w:val="24"/>
          <w:szCs w:val="24"/>
        </w:rPr>
        <w:t>Я встретил у них капельмейстера Антонолини, которого советами они также пользуются, хотя настоящий руководитель их капельмейстер Кавос. Антонолини известен талантом своим в музыкальных композициях и, сверх того, очень радушен, весел и словоохотлив — настоящий итальянский маэстро. Он успел рассказать мне многое о свой-</w:t>
      </w:r>
    </w:p>
    <w:p>
      <w:pPr>
        <w:pStyle w:val="Normal"/>
        <w:spacing w:before="0" w:after="120"/>
        <w:jc w:val="center"/>
        <w:rPr/>
      </w:pPr>
      <w:r>
        <w:rPr>
          <w:sz w:val="24"/>
          <w:szCs w:val="24"/>
        </w:rPr>
        <w:t>Стр. 397</w:t>
      </w:r>
    </w:p>
    <w:p>
      <w:pPr>
        <w:pStyle w:val="Normal"/>
        <w:spacing w:before="0" w:after="120"/>
        <w:rPr>
          <w:sz w:val="24"/>
          <w:szCs w:val="24"/>
        </w:rPr>
      </w:pPr>
      <w:r>
        <w:rPr>
          <w:sz w:val="24"/>
          <w:szCs w:val="24"/>
        </w:rPr>
        <w:t>стве талантов Самойловых и говорил, что при средствах, которыми наделила их природа, они могли бы сделаться первоклассными артистами даже в самой Италии, если б, к сожалению, музыкальное их образование не было так ограничено; особенно Самойлов с своим неслыханным тенором — огромным, звучным, приятным, доходящим до сердца, с своими сценическими способностями мог бы быть одним из величайших драматических певцов в свете.</w:t>
      </w:r>
    </w:p>
    <w:p>
      <w:pPr>
        <w:pStyle w:val="Normal"/>
        <w:spacing w:before="0" w:after="120"/>
        <w:rPr>
          <w:sz w:val="24"/>
          <w:szCs w:val="24"/>
        </w:rPr>
      </w:pPr>
      <w:r>
        <w:rPr>
          <w:sz w:val="24"/>
          <w:szCs w:val="24"/>
        </w:rPr>
        <w:t>Все это при первом случае поверю я собственными глазами и ушами, но теперь покамест желал бы знать, отчего на здешнем театре не дают таких опер, как «Волшебная флейта», «Похищение из сераля», «Дон-Жуан», «Аксур» и проч., и довольствуются «Русалками», «Князем-Невидимкою» и некоторыми переводными из французского оперного репертуара. При таких талантах, каковы Самойловы, кажется, можно бы надеяться на успех и более музыкальных опер, чем те, в которых они единственно участвуют. Мой математик-музыкант Рахманов едва только заслышит о «Русалке», то бежит прочь и негодование свое изъявляет самыми энергическими выражениями, да и сам Воробьев не любит подобных опер и называет их «английскими».</w:t>
      </w:r>
    </w:p>
    <w:p>
      <w:pPr>
        <w:pStyle w:val="Normal"/>
        <w:spacing w:before="0" w:after="120"/>
        <w:rPr>
          <w:sz w:val="24"/>
          <w:szCs w:val="24"/>
        </w:rPr>
      </w:pPr>
      <w:r>
        <w:rPr>
          <w:sz w:val="24"/>
          <w:szCs w:val="24"/>
        </w:rPr>
        <w:t>Рахманов говорит, что все эти русалки и прочая такая же дребедень только портят вкус публики, и дирекции следовало бы дать ему другое направление. На немецком театре «Русалка» и «Чертова мельница» даются большею частью по воскресеньям и другим праздничным дням для публики особого рода, но в обыкновенные дни можно слышать оперы Моцарта, Сальери, Вейгля и других знаменитых композиторов, хотя эти оперы исполняются и не очень удовлетворительно. Рахманову очень хочется слышать на русской сцене Глукова «Орфея», и он уверяет, что партия Орфея как раз придется по голосу и средствам Самойлова. Вельяминов, по совету и настоянию Рахманова, занимается переводом этой оперы, и, конечно, переведет ее хорошо, но едва ли они оба в состоянии будут убедить дирекцию принять ее на театр: не то время.</w:t>
      </w:r>
    </w:p>
    <w:p>
      <w:pPr>
        <w:pStyle w:val="Normal"/>
        <w:spacing w:before="0" w:after="120"/>
        <w:rPr>
          <w:sz w:val="24"/>
          <w:szCs w:val="24"/>
        </w:rPr>
      </w:pPr>
      <w:r>
        <w:rPr>
          <w:i/>
          <w:iCs/>
          <w:sz w:val="24"/>
          <w:szCs w:val="24"/>
        </w:rPr>
        <w:t>7 марта, четверг</w:t>
      </w:r>
    </w:p>
    <w:p>
      <w:pPr>
        <w:pStyle w:val="Normal"/>
        <w:spacing w:before="0" w:after="120"/>
        <w:rPr>
          <w:sz w:val="24"/>
          <w:szCs w:val="24"/>
        </w:rPr>
      </w:pPr>
      <w:r>
        <w:rPr>
          <w:sz w:val="24"/>
          <w:szCs w:val="24"/>
        </w:rPr>
        <w:t>Давно добивался я верных сведений о числе здешних театральных артистов, о занимаемых ими амплуа и об окладах их жалованья. Мне хотелось сравнить состояние здеш-</w:t>
      </w:r>
    </w:p>
    <w:p>
      <w:pPr>
        <w:pStyle w:val="Normal"/>
        <w:spacing w:before="0" w:after="120"/>
        <w:jc w:val="center"/>
        <w:rPr/>
      </w:pPr>
      <w:r>
        <w:rPr>
          <w:sz w:val="24"/>
          <w:szCs w:val="24"/>
        </w:rPr>
        <w:t>Стр. 398</w:t>
      </w:r>
    </w:p>
    <w:p>
      <w:pPr>
        <w:pStyle w:val="Normal"/>
        <w:spacing w:before="0" w:after="120"/>
        <w:rPr>
          <w:sz w:val="24"/>
          <w:szCs w:val="24"/>
        </w:rPr>
      </w:pPr>
      <w:r>
        <w:rPr>
          <w:sz w:val="24"/>
          <w:szCs w:val="24"/>
        </w:rPr>
        <w:t>него театра с состоянием московского. К сожалению, Ко-бяков доставил мне список артистов только с отметками их амплуа, но без обозначения их содержания; а о некоторых и совсем не упомянул, потому что будто бы упоминать о них не стоит. Не кстати сострил! Во всяком случае, из этого списка видно, что число русских актеров и актрис здешнего театра не так велико, как сначала я думал, и мало превышает число актеров московских.</w:t>
      </w:r>
    </w:p>
    <w:p>
      <w:pPr>
        <w:pStyle w:val="Normal"/>
        <w:spacing w:before="0" w:after="120"/>
        <w:rPr>
          <w:sz w:val="24"/>
          <w:szCs w:val="24"/>
        </w:rPr>
      </w:pPr>
      <w:r>
        <w:rPr>
          <w:sz w:val="24"/>
          <w:szCs w:val="24"/>
        </w:rPr>
        <w:t>Вот они все: трагические, драматические, комические и оперные: 1) Яковлев, 2) Шушерин, 3) Сахаров, 4) Щени-ков, 5) Бобров, 6) Шарапов, 7) Рыкалов, 8) Пономарев, 9) Рожественский, 10) Каратыгин, 11) Прытков, 12) Орлов, 13) Жебелев, 14) Белобров, 15) Волков, 16) Глухарев, 17) Гомбуров, 18) Воробьев, 19) Самойлов, 20) Чу-дин, 21) Биркин, 22) Каратыгина, 23) Семенова, 24) Сахарова, 25) Рахманова, 26) Ежова, 27) Петрова, 28) Самойлова, 29) Черникова, 30) Карайкина, 31) Сыромят-никова, 32) Белье и несколько других. Кто эти «другие» — мой Кобяков сообщить поленился, однако ж дополнив свой список тем, что в числе действующих на сцене персонажей есть многие воспитанницы Театрального училища, из которых замечательнее всех, по красоте и таланту, Болина и меньшая Семенова.</w:t>
      </w:r>
    </w:p>
    <w:p>
      <w:pPr>
        <w:pStyle w:val="Normal"/>
        <w:spacing w:before="0" w:after="120"/>
        <w:rPr>
          <w:sz w:val="24"/>
          <w:szCs w:val="24"/>
        </w:rPr>
      </w:pPr>
      <w:r>
        <w:rPr>
          <w:sz w:val="24"/>
          <w:szCs w:val="24"/>
        </w:rPr>
        <w:t>А вот сюжеты и французской труппы: 1) Ларош, 2) Дю-ран, 3) Деглиньи, 4) Дюкроаси, 5) Каллан, 6) Фрожер, 7) Дамас, 8) Мезьер, 9) Флорио, 10) Монготье, 11) Анд-рие, 12) Сен-Леон, 13) Клапаред, 14) Жозеф, поступающий на место уезжающего Сен-Леона, 15) Меес, 16) Дю-мушель, 17) Андре; актрисы: 18) Вальвиль, 19) Лашас-сен, 20) Филис-Андриё, 21) Филис-Бертен, 22) Меес, 23) Бонне, 24) Монготье, 25) Миллен, 26) Туссен-Ме-зьер и некоторые другие. Опять «другие»! Бога вы не боитесь, любезный Кобяков, неужели в списке и немецких актеров такое заключение?</w:t>
      </w:r>
    </w:p>
    <w:p>
      <w:pPr>
        <w:pStyle w:val="Normal"/>
        <w:spacing w:before="0" w:after="120"/>
        <w:rPr>
          <w:sz w:val="24"/>
          <w:szCs w:val="24"/>
        </w:rPr>
      </w:pPr>
      <w:r>
        <w:rPr>
          <w:sz w:val="24"/>
          <w:szCs w:val="24"/>
        </w:rPr>
        <w:t>1) Кудич, 2) Гебгард, 3) Вильде, 4) Брюкль, 5) Эвест, 6) Шульц, 7) Борк, 8) Миллер, 9) Рекке, 10) Линден-штейн, 11) Цейбиг, 12) Эльменрейх, 13) Дробит; актрисы: 14) Лёве, 15) Гебгард-Штейн, 16) Дальберг, 17) Брюкль, 18) Эвес, 19) Штейн, 20) Шульц и проч. Так и есть: вот и «прочие». О Кобяков, вы искушаете мое терпение!</w:t>
      </w:r>
    </w:p>
    <w:p>
      <w:pPr>
        <w:pStyle w:val="Normal"/>
        <w:spacing w:before="0" w:after="120"/>
        <w:jc w:val="center"/>
        <w:rPr/>
      </w:pPr>
      <w:r>
        <w:rPr>
          <w:sz w:val="24"/>
          <w:szCs w:val="24"/>
        </w:rPr>
        <w:t>Стр. 399</w:t>
      </w:r>
    </w:p>
    <w:p>
      <w:pPr>
        <w:pStyle w:val="Normal"/>
        <w:spacing w:before="0" w:after="120"/>
        <w:rPr>
          <w:sz w:val="24"/>
          <w:szCs w:val="24"/>
        </w:rPr>
      </w:pPr>
      <w:r>
        <w:rPr>
          <w:sz w:val="24"/>
          <w:szCs w:val="24"/>
        </w:rPr>
        <w:t>Взглянем теперь на список артистов балетной труппы. Балетмейстеры: 1) Дидло и 2) Вальберх; танцовщики: 3) Огюст, 4) Дютак, 5) Эбегард, 6) Гольц; танцовщицы: 7) Колосова, 8) Сен-Клер, 9) Иконина, 10) Новицкая, 11) Махаева, 12) воспитанница Данилова и много других воспитанников и воспитанниц Театральной школы. Нет, уж воля ваша, Петр Николаич, а ваше «много других» нестерпимо: за эту неаккуратность я попрошу Вельяминова отмстить вам ариями известного его рукоделья.</w:t>
      </w:r>
    </w:p>
    <w:p>
      <w:pPr>
        <w:pStyle w:val="Normal"/>
        <w:spacing w:before="0" w:after="120"/>
        <w:rPr>
          <w:sz w:val="24"/>
          <w:szCs w:val="24"/>
        </w:rPr>
      </w:pPr>
      <w:r>
        <w:rPr>
          <w:sz w:val="24"/>
          <w:szCs w:val="24"/>
        </w:rPr>
        <w:t>Я не видал еще и половины всех этих персонажей на сцене: все было некогда, а кажется, ничего не делал и не делаю.</w:t>
      </w:r>
    </w:p>
    <w:p>
      <w:pPr>
        <w:pStyle w:val="Normal"/>
        <w:spacing w:before="0" w:after="120"/>
        <w:rPr>
          <w:sz w:val="24"/>
          <w:szCs w:val="24"/>
        </w:rPr>
      </w:pPr>
      <w:r>
        <w:rPr>
          <w:i/>
          <w:iCs/>
          <w:sz w:val="24"/>
          <w:szCs w:val="24"/>
        </w:rPr>
        <w:t>8 марта, пятница</w:t>
      </w:r>
    </w:p>
    <w:p>
      <w:pPr>
        <w:pStyle w:val="Normal"/>
        <w:spacing w:before="0" w:after="120"/>
        <w:rPr>
          <w:sz w:val="24"/>
          <w:szCs w:val="24"/>
        </w:rPr>
      </w:pPr>
      <w:r>
        <w:rPr>
          <w:sz w:val="24"/>
          <w:szCs w:val="24"/>
        </w:rPr>
        <w:t>Вот как описывает очевидец молодецкий проигрыш и еще более молодецкий отыгрыш нашего Л.Д.Измайлова. Он понтировал у князя У. (Урусова), державшего огромный банк вместе с князем Ш. (Шаховским) и многими другими дольщиками. Лев Дмитриевич приехал с какого-то обеда с огромною свитою своих рязанских приверженцев, в числе которых, разумеется, был и Кобяков, родитель моего приятеля, поставщика переводных опер. Войдя в залу, Лев Дмитриевич сел в некотором отдалении от стола, на котором метали банк, и задремал. Банкомет спросил его, не вздумает ли он поставить карты. Измайлов не отвечал и продолжал дремать. Банкомет возвысил голос и спросил громче прежнего: «Не поставите ли и вы карточку?» Измайлов очнулся и, подойдя к столу, схватил первую попавшуюся ему карту, поставил ее темною и сказал: «Бейте пятьдесят тысяч рублей». Банкомет положил карты на стол и стал советоваться с товарищами.</w:t>
      </w:r>
    </w:p>
    <w:p>
      <w:pPr>
        <w:pStyle w:val="Normal"/>
        <w:spacing w:before="0" w:after="120"/>
        <w:rPr>
          <w:sz w:val="24"/>
          <w:szCs w:val="24"/>
        </w:rPr>
      </w:pPr>
      <w:r>
        <w:rPr>
          <w:sz w:val="24"/>
          <w:szCs w:val="24"/>
        </w:rPr>
        <w:t>«Почему ж не бить? — сказал князь Ш. — Карта глупа, а не бивши не убьешь». Князь У. взял карты, и соника убил даму. Измайлов не переменился в лице, отошел от стола и сказал только: «Тасуйте карты; я сниму сам». Банкомет стасовал карты и посоветовался еще раз с товарищами. Измайлов подошел опять к столу и велел прокинуть. Князь У. прокинул. «Фоска идет 50 000», и по втором абцуге Измайлов добавил 50 000 мазу. У банкомета затряслись руки, и он взглянул на товарища так жалостно, что князь Ш., не</w:t>
      </w:r>
    </w:p>
    <w:p>
      <w:pPr>
        <w:pStyle w:val="Normal"/>
        <w:spacing w:before="0" w:after="120"/>
        <w:jc w:val="center"/>
        <w:rPr/>
      </w:pPr>
      <w:r>
        <w:rPr>
          <w:sz w:val="24"/>
          <w:szCs w:val="24"/>
        </w:rPr>
        <w:t>Стр. 400</w:t>
      </w:r>
    </w:p>
    <w:p>
      <w:pPr>
        <w:pStyle w:val="Normal"/>
        <w:spacing w:before="0" w:after="120"/>
        <w:rPr>
          <w:sz w:val="24"/>
          <w:szCs w:val="24"/>
        </w:rPr>
      </w:pPr>
      <w:r>
        <w:rPr>
          <w:sz w:val="24"/>
          <w:szCs w:val="24"/>
        </w:rPr>
        <w:t>выдержав, усмехнулся и сказал ему: «Ну что ж? Знай свое, мечи да и только». Банкомет повиновался, и чрез несколько абцугов трефовая десятка проиграла Измайлову.</w:t>
      </w:r>
    </w:p>
    <w:p>
      <w:pPr>
        <w:pStyle w:val="Normal"/>
        <w:spacing w:before="0" w:after="120"/>
        <w:rPr>
          <w:sz w:val="24"/>
          <w:szCs w:val="24"/>
        </w:rPr>
      </w:pPr>
      <w:r>
        <w:rPr>
          <w:sz w:val="24"/>
          <w:szCs w:val="24"/>
        </w:rPr>
        <w:t>Окружающие его, Кобяков, Шаховский и другие, стали шептать ему на ухо, что не перестать ли, потому что, кажется, не везет; но этого довольно было, чтоб совершенно взволновать Измайлова, который все любит делать наперекор другим; он схватил новые карты, выдернул из средины червонную двойку и сказал: «Полтораста». Банкомет помертвел и остолбенел; минуты две продолжалась его нерешимость, бить или не бить страшную карту, но князь Ш., искусный пользоваться благосклонностью фортуны, опять ободрил своего собрата: «Чего испугался? Не свои бьешь». Князь У. заметал: долго не выходила поставленная карта, и все присутствующие оставались в каком-то необыкновенно томительном ожидании, устремя неподвижные взгляды на роковую карту, одиноко белевшуюся на огромном зеленом столе, потому что другие понтеры играть перестали. Наконец князь У., против обыкновения своего, стал метать, не закрывая карт своей стороны, и — червонная двойка упала направо. «Ух!» — вскрикнул банкомет. «Ух!» — повторили его товарищи. «Ух!» — возгласила свита Измайлова, но сам он, не изменившись в лице и не смутившись нимало, отошел от стола, взял шляпу, поклонился хозяевам и примолвил: «До завтра, господа: утро вечера мудренее», — вышел вон из залы гораздо бодрее, нежели вошел в нее. Тут начались совещания: надобно ли будет на другой день продолжать метать ему банк или удовольствоваться одним настоящим выигрышем. Большинством голосов присудили метать до миллиона, но проигрывать не более настоящего выигрыша.</w:t>
      </w:r>
    </w:p>
    <w:p>
      <w:pPr>
        <w:pStyle w:val="Normal"/>
        <w:spacing w:before="0" w:after="120"/>
        <w:rPr>
          <w:sz w:val="24"/>
          <w:szCs w:val="24"/>
        </w:rPr>
      </w:pPr>
      <w:r>
        <w:rPr>
          <w:sz w:val="24"/>
          <w:szCs w:val="24"/>
        </w:rPr>
        <w:t>На другой день был знаменитый бег, и стечение народа было чрезвычайное. Московские охотники собрались любоваться на Красика, принадлежащего родственнику графа Орлова, Лопухину, лошадь отличную во всех отношениях, как по быстроте и правильности бега, так и по красоте. Эту лошадь, настоящий охотничий алмаз, как ее называют, покамест держали под спудом, показывали не всякому, а некоторым только охотникам по выбору и проезжали не иначе как по утрам. Она поручена в наездку тол-</w:t>
      </w:r>
    </w:p>
    <w:p>
      <w:pPr>
        <w:pStyle w:val="Normal"/>
        <w:spacing w:before="0" w:after="120"/>
        <w:jc w:val="center"/>
        <w:rPr/>
      </w:pPr>
      <w:r>
        <w:rPr>
          <w:sz w:val="24"/>
          <w:szCs w:val="24"/>
        </w:rPr>
        <w:t>Стр. 401</w:t>
      </w:r>
    </w:p>
    <w:p>
      <w:pPr>
        <w:pStyle w:val="Normal"/>
        <w:spacing w:before="0" w:after="120"/>
        <w:rPr>
          <w:sz w:val="24"/>
          <w:szCs w:val="24"/>
        </w:rPr>
      </w:pPr>
      <w:r>
        <w:rPr>
          <w:sz w:val="24"/>
          <w:szCs w:val="24"/>
        </w:rPr>
        <w:t>стяку купцу Буренину, известнейшему в Москве ездоку и страстному охотнику. Красику назначали цену баснословную: говорили, что и шесть тысяч рублей ему не цена и что, кроме Измайлова, купить его некому.</w:t>
      </w:r>
    </w:p>
    <w:p>
      <w:pPr>
        <w:pStyle w:val="Normal"/>
        <w:spacing w:before="0" w:after="120"/>
        <w:rPr>
          <w:sz w:val="24"/>
          <w:szCs w:val="24"/>
        </w:rPr>
      </w:pPr>
      <w:r>
        <w:rPr>
          <w:sz w:val="24"/>
          <w:szCs w:val="24"/>
        </w:rPr>
        <w:t>Эти слухи дошли до Льва Дмитриевича, который тотчас смекнул, что покупка этой лошади в такое время, когда он проигрался и когда о подвиге его затрезвонила вся Москва, может быть для него очень кстати, потому что заставит переменить направление общей болтовни и забыть о его проигрыше, преувеличенном вдесятеро и занимавшем публику гораздо более, нежели его самого. Он купил Красика тут же на бегу за семь тысяч рублей, а вечером отправился опять на игру к князю У.</w:t>
      </w:r>
    </w:p>
    <w:p>
      <w:pPr>
        <w:pStyle w:val="Normal"/>
        <w:spacing w:before="0" w:after="120"/>
        <w:rPr>
          <w:sz w:val="24"/>
          <w:szCs w:val="24"/>
        </w:rPr>
      </w:pPr>
      <w:r>
        <w:rPr>
          <w:sz w:val="24"/>
          <w:szCs w:val="24"/>
        </w:rPr>
        <w:t>Долго продолжалась игра, но Измайлов как будто не решался принять в ней участие. Только после ужина придвинулся он к столу и поставил на две карты 75 тыс. руб. Банкомет был бодрее и уже без робости метал карты. Обе карты выиграли Измайлову; он загнул их и сказал: «На следующую талию». Князь У. стасовал карты и приготовился метать. Измайлов поставил две новые карты и, не взглянув на них, загнул каждую пирандолем. По второму абцугу он вскрыл одну карту, которая оказалась десяткою и уж выигравшею соника; он перегнул ее и, сказав: «По про-кидке», — вскрыл между тем другую карту, которая тоже оказалась десяткою и, следовательно, также выигравшею, он перегнул ее и положил на первую очень покойно, как будто дело шло о десятке рублей, а не о Деднове (знаменитое село по рязанской дороге, на Оке, принадлежавшее Измайлову), с которым он, в случае дальнейшего проигрыша, решился расстаться.</w:t>
      </w:r>
    </w:p>
    <w:p>
      <w:pPr>
        <w:pStyle w:val="Normal"/>
        <w:spacing w:before="0" w:after="120"/>
        <w:rPr>
          <w:sz w:val="24"/>
          <w:szCs w:val="24"/>
        </w:rPr>
      </w:pPr>
      <w:r>
        <w:rPr>
          <w:sz w:val="24"/>
          <w:szCs w:val="24"/>
        </w:rPr>
        <w:t>У князя У. заходили руки, но делать было нечего: карты поставлены мирандолем и отступиться не было возможности. После нескольких абцугов десятка опять выиграла: банкомет бросил карты и встал из-за стола, а Измайлов прехладнокровно предложил загнуть еще мирандоль, но банкометы не согласились.</w:t>
      </w:r>
    </w:p>
    <w:p>
      <w:pPr>
        <w:pStyle w:val="Normal"/>
        <w:spacing w:before="0" w:after="120"/>
        <w:rPr>
          <w:sz w:val="24"/>
          <w:szCs w:val="24"/>
        </w:rPr>
      </w:pPr>
      <w:r>
        <w:rPr>
          <w:sz w:val="24"/>
          <w:szCs w:val="24"/>
        </w:rPr>
        <w:t>«Ну, так мы квиты», — сказал Измайлов и тотчас же уехал домой, где, по случаю покупки Красика, дожидались его многие охотники с поздравлениями и цыгане с своими молодецкими песнями и плясками.</w:t>
      </w:r>
    </w:p>
    <w:p>
      <w:pPr>
        <w:pStyle w:val="Normal"/>
        <w:spacing w:before="0" w:after="120"/>
        <w:jc w:val="center"/>
        <w:rPr/>
      </w:pPr>
      <w:r>
        <w:rPr>
          <w:sz w:val="24"/>
          <w:szCs w:val="24"/>
        </w:rPr>
        <w:t>Стр. 402</w:t>
      </w:r>
    </w:p>
    <w:p>
      <w:pPr>
        <w:pStyle w:val="Normal"/>
        <w:spacing w:before="0" w:after="120"/>
        <w:rPr>
          <w:sz w:val="24"/>
          <w:szCs w:val="24"/>
        </w:rPr>
      </w:pPr>
      <w:r>
        <w:rPr>
          <w:sz w:val="24"/>
          <w:szCs w:val="24"/>
        </w:rPr>
        <w:t>Наша Белокаменная держится старинного своего правила: делу время и потехе час. И милиция, и карточная игра идут своим чередом. Только не чересчур ли, родная, распотешилась? В прошедшем месяце писали и нынче приезжие рассказывают, что в Москве от множества съехавшихся со всех концов России помещиков появился такой прилив денег, что не знают, куда их девать, а с тем вместе и воинственность престрашная: все так и рвутся на службу.</w:t>
      </w:r>
    </w:p>
    <w:p>
      <w:pPr>
        <w:pStyle w:val="Normal"/>
        <w:spacing w:before="0" w:after="120"/>
        <w:rPr>
          <w:sz w:val="24"/>
          <w:szCs w:val="24"/>
        </w:rPr>
      </w:pPr>
      <w:r>
        <w:rPr>
          <w:i/>
          <w:iCs/>
          <w:sz w:val="24"/>
          <w:szCs w:val="24"/>
        </w:rPr>
        <w:t>10 марта, воскресенье</w:t>
      </w:r>
    </w:p>
    <w:p>
      <w:pPr>
        <w:pStyle w:val="Normal"/>
        <w:spacing w:before="0" w:after="120"/>
        <w:rPr>
          <w:sz w:val="24"/>
          <w:szCs w:val="24"/>
        </w:rPr>
      </w:pPr>
      <w:r>
        <w:rPr>
          <w:sz w:val="24"/>
          <w:szCs w:val="24"/>
        </w:rPr>
        <w:t>Вчера у Хвостова познакомился с Гнедичем. Он, кажется, человек очень добрый, и недаром любил его Харитон Андреевич, но уж вовсе невзрачен собою: крив и так изуродован оспою, что грустно смотреть. Он убедительно приглашал меня к себе и жалел, что далеко живем друг от друга: квартира его у Знаменья, на самом конце Невского проспекта. «Мы с вами не чужие, — сказал он, — оба университетские, и вот вам рука на всегдашнее братство».</w:t>
      </w:r>
    </w:p>
    <w:p>
      <w:pPr>
        <w:pStyle w:val="Normal"/>
        <w:spacing w:before="0" w:after="120"/>
        <w:rPr>
          <w:sz w:val="24"/>
          <w:szCs w:val="24"/>
        </w:rPr>
      </w:pPr>
      <w:r>
        <w:rPr>
          <w:sz w:val="24"/>
          <w:szCs w:val="24"/>
        </w:rPr>
        <w:t>Я извинился, что не успел быть у него с Алексеем Петровичем. «Да, Юшневский мне сказывал, — продолжал он с усмешкою, — что вы не хотели знакомиться со мною по случаю какого-то беспорядка ваших мыслей, но я надеюсь, что теперь вы, по собственному выражению вашему, совсем перемытились». Я покраснел и внутренне разбранил Юшневского за его нескромность. Гнедич читал свой перевод седьмой песни «Илиады», перевод мастерский, с греческого подлинника, и, по общему мнению, ничем не хуже перевода первых шести песен Кострова, которого Гнедич может назваться достойным продолжателем. Слушатели были в восхищении. Гнедич читает хорошо и внятно, только чуть ли не слишком театрально и громогласно; на такое чтение у меня недостало бы груди.</w:t>
      </w:r>
    </w:p>
    <w:p>
      <w:pPr>
        <w:pStyle w:val="Normal"/>
        <w:spacing w:before="0" w:after="120"/>
        <w:rPr>
          <w:sz w:val="24"/>
          <w:szCs w:val="24"/>
        </w:rPr>
      </w:pPr>
      <w:r>
        <w:rPr>
          <w:sz w:val="24"/>
          <w:szCs w:val="24"/>
        </w:rPr>
        <w:t>Кроме обыкновенных посетителей литературных вечеров я встретил приехавшего из Москвы Павла Юрьевича Львова, который в последние два года издавал еженедельник под заглавием «Московский курьер». Я не читал этого «Курьера», равно как и других его сочинений и переводов, но по разговорам его с А. С. Шишковым и другими членами Российской академии и низким его поклонам заметил, что едва ли не хочется ему попасть в академию. Если попа-</w:t>
      </w:r>
    </w:p>
    <w:p>
      <w:pPr>
        <w:pStyle w:val="Normal"/>
        <w:spacing w:before="0" w:after="120"/>
        <w:jc w:val="center"/>
        <w:rPr/>
      </w:pPr>
      <w:r>
        <w:rPr>
          <w:sz w:val="24"/>
          <w:szCs w:val="24"/>
        </w:rPr>
        <w:t>Стр. 403</w:t>
      </w:r>
    </w:p>
    <w:p>
      <w:pPr>
        <w:pStyle w:val="Normal"/>
        <w:spacing w:before="0" w:after="120"/>
        <w:rPr>
          <w:sz w:val="24"/>
          <w:szCs w:val="24"/>
        </w:rPr>
      </w:pPr>
      <w:r>
        <w:rPr>
          <w:sz w:val="24"/>
          <w:szCs w:val="24"/>
        </w:rPr>
        <w:t>дет, то любопытно будет знать, за какие подвиги удостоится он этой чести, когда ни Карамзин, ни Мерзляков не попали еще в академию.</w:t>
      </w:r>
    </w:p>
    <w:p>
      <w:pPr>
        <w:pStyle w:val="Normal"/>
        <w:spacing w:before="0" w:after="120"/>
        <w:rPr>
          <w:sz w:val="24"/>
          <w:szCs w:val="24"/>
        </w:rPr>
      </w:pPr>
      <w:r>
        <w:rPr>
          <w:sz w:val="24"/>
          <w:szCs w:val="24"/>
        </w:rPr>
        <w:t>Гаврила Романович представил меня А.Н.Оленину. Это маленький и очень проворный человечек, в военном милиционном мундире с зеленым пером. Он очень благосклонно приглашал к себе, но только по вечерам: иначе он редко бывает дома. Оленин рассказывал, между прочим, о каких-то вновь вышедших двух книжках под самыми нелепыми заглавиями, как то: «Ах, как вы глупы, господа французы!» и еще «Путешествие дьявола и глупости, или Причины возмущения Франции и Брабанта» и проч.; к последнему заглавию прибавлено: «печатано в луне, в 4-е лето царствования каннибалов». Удивлялись, как находятся люди, которые в такую важную эпоху занимаются такими вздорными сочинениями!</w:t>
      </w:r>
    </w:p>
    <w:p>
      <w:pPr>
        <w:pStyle w:val="Normal"/>
        <w:spacing w:before="0" w:after="120"/>
        <w:rPr>
          <w:sz w:val="24"/>
          <w:szCs w:val="24"/>
        </w:rPr>
      </w:pPr>
      <w:r>
        <w:rPr>
          <w:sz w:val="24"/>
          <w:szCs w:val="24"/>
        </w:rPr>
        <w:t>Утверждают, что государь непременно желает употребить в настоящее военное время старых, опытных генералов царствования императрицы Екатерины и что, несмотря на непостижимый поступок графа Каменского, внезапно удалившегося из армии, государь твердо стоит в своем намерении и потому третьего дня изволил определить в службу генерала князя Прозоровского, который некогда был главнокомандующим в Москве, а недавно избран командующим 6-ю областью милиции; он старший из всех георгиевских кавалеров и в этом качестве в прошлом году подносил государю орден св. Георгия. Уверяют, что он вскоре пожалован будет фельдмаршалом.</w:t>
      </w:r>
    </w:p>
    <w:p>
      <w:pPr>
        <w:pStyle w:val="Normal"/>
        <w:spacing w:before="0" w:after="120"/>
        <w:rPr>
          <w:sz w:val="24"/>
          <w:szCs w:val="24"/>
        </w:rPr>
      </w:pPr>
      <w:r>
        <w:rPr>
          <w:sz w:val="24"/>
          <w:szCs w:val="24"/>
        </w:rPr>
        <w:t>Едва ли у А.С.Шишкова еще не больше страсти к морскому делу и к своим морякам, чем к самой литературе. Он с таким горячим участием и так восторженно рассказывал о подвиге какого-то лейтенанта Скаловского, о котором писал ему вице-адмирал Синявин, что я на него залюбовался. Этот Скаловский, командир небольшого брига, застигнут был затишьем в недальном расстоянии от Спалатро. Находившиеся там французы, видя его в этом положении, немедленно выслали против него несколько больших канонерских лодок, на которых число пушек и людей вчетверо было больше, чем у Скаловского. Все считали погибель его неизбежною; ничего не бывало! Скаловский, не</w:t>
      </w:r>
    </w:p>
    <w:p>
      <w:pPr>
        <w:pStyle w:val="Normal"/>
        <w:spacing w:before="0" w:after="120"/>
        <w:jc w:val="center"/>
        <w:rPr/>
      </w:pPr>
      <w:r>
        <w:rPr>
          <w:sz w:val="24"/>
          <w:szCs w:val="24"/>
        </w:rPr>
        <w:t>Стр. 404</w:t>
      </w:r>
    </w:p>
    <w:p>
      <w:pPr>
        <w:pStyle w:val="Normal"/>
        <w:spacing w:before="0" w:after="120"/>
        <w:rPr>
          <w:sz w:val="24"/>
          <w:szCs w:val="24"/>
        </w:rPr>
      </w:pPr>
      <w:r>
        <w:rPr>
          <w:sz w:val="24"/>
          <w:szCs w:val="24"/>
        </w:rPr>
        <w:t>теряя присутствия духа и бодрости, отпаливался от них с таким успехом, что одну лодку потопил, а другую изрешетил так, что они должны были возвратиться в Спалатро. Правда, и он потерпел немало: корпус брига и такелаж до такой степени были избиты, что Скаловский насилу и кой-как мог доплыть до Курдоли.</w:t>
      </w:r>
    </w:p>
    <w:p>
      <w:pPr>
        <w:pStyle w:val="Normal"/>
        <w:spacing w:before="0" w:after="120"/>
        <w:rPr>
          <w:sz w:val="24"/>
          <w:szCs w:val="24"/>
        </w:rPr>
      </w:pPr>
      <w:r>
        <w:rPr>
          <w:sz w:val="24"/>
          <w:szCs w:val="24"/>
        </w:rPr>
        <w:t>Гаврила Романович очень доволен, что взысканный им некогда И.П.Лавров, служивший в последнее время экспедитором Министерства юстиции, назначен на сих днях правителем канцелярии Комитета 13 января. Это пост важный и требует от человека, его занимающего, особой сметливости, доброты душевной и бескорыстного трудолюбия. Лавров — человек строгих правил, хотя формы его вовсе не изящны и часто бывают предметом насмешек.</w:t>
      </w:r>
    </w:p>
    <w:p>
      <w:pPr>
        <w:pStyle w:val="Normal"/>
        <w:spacing w:before="0" w:after="120"/>
        <w:rPr>
          <w:sz w:val="24"/>
          <w:szCs w:val="24"/>
        </w:rPr>
      </w:pPr>
      <w:r>
        <w:rPr>
          <w:sz w:val="24"/>
          <w:szCs w:val="24"/>
        </w:rPr>
        <w:t>Государь отправляется в армию на этой неделе, не позже 16-го числа. Свита его будет по-прежнему немногочисленна.</w:t>
      </w:r>
    </w:p>
    <w:p>
      <w:pPr>
        <w:pStyle w:val="Normal"/>
        <w:spacing w:before="0" w:after="120"/>
        <w:rPr>
          <w:sz w:val="24"/>
          <w:szCs w:val="24"/>
        </w:rPr>
      </w:pPr>
      <w:r>
        <w:rPr>
          <w:i/>
          <w:iCs/>
          <w:sz w:val="24"/>
          <w:szCs w:val="24"/>
        </w:rPr>
        <w:t>11 марта, понедельник</w:t>
      </w:r>
    </w:p>
    <w:p>
      <w:pPr>
        <w:pStyle w:val="Normal"/>
        <w:spacing w:before="0" w:after="120"/>
        <w:rPr>
          <w:sz w:val="24"/>
          <w:szCs w:val="24"/>
        </w:rPr>
      </w:pPr>
      <w:r>
        <w:rPr>
          <w:sz w:val="24"/>
          <w:szCs w:val="24"/>
        </w:rPr>
        <w:t>Иван Афанасьевич сказывал, что завтра утром Крюковский будет читать у него свою трагедию «Пожарский» и что по этому случаю он пригласил к себе Яковлева и Шу-шерина, которым назначаются главные роли. Как ни совестно было мне напрашиваться к старику, но любопытство превозмогло, и я попросил его дозволить мне прийти к нему во время чтения. «Милости просим, душа, — сказал он, — если занятия по должности вам не помешают». Занятия по должности! Да это злой сарказм!</w:t>
      </w:r>
    </w:p>
    <w:p>
      <w:pPr>
        <w:pStyle w:val="Normal"/>
        <w:spacing w:before="0" w:after="120"/>
        <w:rPr>
          <w:sz w:val="24"/>
          <w:szCs w:val="24"/>
        </w:rPr>
      </w:pPr>
      <w:r>
        <w:rPr>
          <w:sz w:val="24"/>
          <w:szCs w:val="24"/>
        </w:rPr>
        <w:t>Я заметил, что в Коллегии мелкие чиновники разделяются на два разряда, то есть на таких, которые, подобно мне, ежедневно ходят к должности и также, подобно мне, решительно ничего не делают, и других, которые почти никогда в Коллегии не бывают, а между тем имеют постоянные занятия. Желал бы и я знать: какая причина такому неравенству в распределении работы? Ну пусть бы не занимали тех, которые не хотят или не умеют ничего делать; но за что должны бить баклуши мы, грешные, когда у нас есть и добрая воля, и кой-какие способности? Уж не от недостатка ли доверия пренебрегают нами, или оттого, что начальники, привыкнув к одним и тем же лицам, чужда-</w:t>
      </w:r>
    </w:p>
    <w:p>
      <w:pPr>
        <w:pStyle w:val="Normal"/>
        <w:spacing w:before="0" w:after="120"/>
        <w:jc w:val="center"/>
        <w:rPr/>
      </w:pPr>
      <w:r>
        <w:rPr>
          <w:sz w:val="24"/>
          <w:szCs w:val="24"/>
        </w:rPr>
        <w:t>Стр. 405</w:t>
      </w:r>
    </w:p>
    <w:p>
      <w:pPr>
        <w:pStyle w:val="Normal"/>
        <w:spacing w:before="0" w:after="120"/>
        <w:rPr>
          <w:sz w:val="24"/>
          <w:szCs w:val="24"/>
        </w:rPr>
      </w:pPr>
      <w:r>
        <w:rPr>
          <w:sz w:val="24"/>
          <w:szCs w:val="24"/>
        </w:rPr>
        <w:t>ются новых физиономий и тяготятся ими? Право, становится скучно и даже досадно: нет в виду никакой выслуги и, пожалуй, придется опять приняться за поэзию или таскаться по театрам; да на беду и театры закрыты до пасхи — куда ни кинь, так клин.</w:t>
      </w:r>
    </w:p>
    <w:p>
      <w:pPr>
        <w:pStyle w:val="Normal"/>
        <w:spacing w:before="0" w:after="120"/>
        <w:rPr>
          <w:sz w:val="24"/>
          <w:szCs w:val="24"/>
        </w:rPr>
      </w:pPr>
      <w:r>
        <w:rPr>
          <w:sz w:val="24"/>
          <w:szCs w:val="24"/>
        </w:rPr>
        <w:t>Князь Петр Васильевич прав. «В Коллегии столько вас, что ни до чего не доберешься», — сказал умный министр, и слова его подтверждаются на опыте.</w:t>
      </w:r>
    </w:p>
    <w:p>
      <w:pPr>
        <w:pStyle w:val="Normal"/>
        <w:spacing w:before="0" w:after="120"/>
        <w:rPr>
          <w:sz w:val="24"/>
          <w:szCs w:val="24"/>
        </w:rPr>
      </w:pPr>
      <w:r>
        <w:rPr>
          <w:sz w:val="24"/>
          <w:szCs w:val="24"/>
        </w:rPr>
        <w:t>Из всех способов возбуждения к успешному составлению милиции самым действительнейшим в Москве оказался самый простейший, приведенный в исполнение на основании высочайшего рескрипта Тутолмину от 1 января. Этим рескриптом поведено: имена всех избранных дворянством начальников земского войска, областных, губернских и уездных, равно и сделавших приношения и пожертвования в пользу милиции, внести в особую часть дворянской родословной книги. Приезжие из Москвы рассказывают, что хотя Белокаменная и без этого побуждения действовала бы с одинаковым усердием и самоотвержением, но едва ли бы с такою необыкновенною поспешностью проявила она эту воинственность, которой так удивляются. Не только дворянство Московской губернии, но и все прочие сословия Москвы находятся в каком-то чаду, и вот уж третий месяц как они не слышат земли под собою и так беззаботно живут, как будто бы завтра ожидало их представление света: дым коромыслом и последняя копейка ребром!</w:t>
      </w:r>
    </w:p>
    <w:p>
      <w:pPr>
        <w:pStyle w:val="Normal"/>
        <w:spacing w:before="0" w:after="120"/>
        <w:rPr>
          <w:sz w:val="24"/>
          <w:szCs w:val="24"/>
        </w:rPr>
      </w:pPr>
      <w:r>
        <w:rPr>
          <w:i/>
          <w:iCs/>
          <w:sz w:val="24"/>
          <w:szCs w:val="24"/>
        </w:rPr>
        <w:t>12 марта, вторник</w:t>
      </w:r>
    </w:p>
    <w:p>
      <w:pPr>
        <w:pStyle w:val="Normal"/>
        <w:spacing w:before="0" w:after="120"/>
        <w:rPr>
          <w:sz w:val="24"/>
          <w:szCs w:val="24"/>
        </w:rPr>
      </w:pPr>
      <w:r>
        <w:rPr>
          <w:sz w:val="24"/>
          <w:szCs w:val="24"/>
        </w:rPr>
        <w:t>Трагедия Крюковского должна иметь огромный успех на сцене, потому что все почти стихи в роли князя Пожарского имеют отношение к настоящим политическим обстоятельствам и патриотическим чувствованиям народа. Такие возгласы, как, например:</w:t>
      </w:r>
    </w:p>
    <w:p>
      <w:pPr>
        <w:pStyle w:val="Normal"/>
        <w:spacing w:before="0" w:after="120"/>
        <w:rPr>
          <w:sz w:val="24"/>
          <w:szCs w:val="24"/>
        </w:rPr>
      </w:pPr>
      <w:r>
        <w:rPr>
          <w:sz w:val="24"/>
          <w:szCs w:val="24"/>
        </w:rPr>
        <w:t>Москва не мать ли мне? —</w:t>
      </w:r>
    </w:p>
    <w:p>
      <w:pPr>
        <w:pStyle w:val="Normal"/>
        <w:spacing w:before="0" w:after="120"/>
        <w:rPr>
          <w:sz w:val="24"/>
          <w:szCs w:val="24"/>
        </w:rPr>
      </w:pPr>
      <w:r>
        <w:rPr>
          <w:sz w:val="24"/>
          <w:szCs w:val="24"/>
        </w:rPr>
        <w:t>произнесенные Яковлевым, хоть у кого расшевелят сердце. Дмитревский казался в восхищении и почти при всяком стихе приговаривал: «Браво! прекрасно! бесподобно!» и проч., называл автора вторым Озеровым, поздравлял Яков-</w:t>
      </w:r>
    </w:p>
    <w:p>
      <w:pPr>
        <w:pStyle w:val="Normal"/>
        <w:spacing w:before="0" w:after="120"/>
        <w:jc w:val="center"/>
        <w:rPr/>
      </w:pPr>
      <w:r>
        <w:rPr>
          <w:sz w:val="24"/>
          <w:szCs w:val="24"/>
        </w:rPr>
        <w:t>Стр. 406</w:t>
      </w:r>
    </w:p>
    <w:p>
      <w:pPr>
        <w:pStyle w:val="Normal"/>
        <w:spacing w:before="0" w:after="120"/>
        <w:rPr>
          <w:sz w:val="24"/>
          <w:szCs w:val="24"/>
        </w:rPr>
      </w:pPr>
      <w:r>
        <w:rPr>
          <w:sz w:val="24"/>
          <w:szCs w:val="24"/>
        </w:rPr>
        <w:t>лева с великолепною ролью и благодарил Бога, что мог дожить до такой блистательной эпохи нашей сценической литературы. Автор верил ему на слово и был вне себя от удовольствия. «А вот князь Шаховской заметил мне многое, — сказал он, — и я, по совету его, переменил некоторые ситуации и даже сократил кой-какие тирады».</w:t>
      </w:r>
    </w:p>
    <w:p>
      <w:pPr>
        <w:pStyle w:val="Normal"/>
        <w:spacing w:before="0" w:after="120"/>
        <w:rPr>
          <w:sz w:val="24"/>
          <w:szCs w:val="24"/>
        </w:rPr>
      </w:pPr>
      <w:r>
        <w:rPr>
          <w:sz w:val="24"/>
          <w:szCs w:val="24"/>
        </w:rPr>
        <w:t>«И хорошо сделали, — подхватил Дмитревский, — князь Александр Александрович знает дело, и советами его пользоваться не мешает: оно, знаете, со стороны виднее; и хотя ваша трагедия теперь не имеет никаких погрешностей, но, вероятно, прежде можно было кое-что заметить».</w:t>
      </w:r>
    </w:p>
    <w:p>
      <w:pPr>
        <w:pStyle w:val="Normal"/>
        <w:spacing w:before="0" w:after="120"/>
        <w:rPr>
          <w:sz w:val="24"/>
          <w:szCs w:val="24"/>
        </w:rPr>
      </w:pPr>
      <w:r>
        <w:rPr>
          <w:sz w:val="24"/>
          <w:szCs w:val="24"/>
        </w:rPr>
        <w:t>При этой фразе Яковлев повернулся на стуле, а Шуше-рин слегка усмехнулся.</w:t>
      </w:r>
    </w:p>
    <w:p>
      <w:pPr>
        <w:pStyle w:val="Normal"/>
        <w:spacing w:before="0" w:after="120"/>
        <w:rPr>
          <w:sz w:val="24"/>
          <w:szCs w:val="24"/>
        </w:rPr>
      </w:pPr>
      <w:r>
        <w:rPr>
          <w:sz w:val="24"/>
          <w:szCs w:val="24"/>
        </w:rPr>
        <w:t>Крюковской, белокурый молодой человек приятной наружности, одет щеголевато, говорит недурно, но читает плохо, а между тем, кажется, думает, что читает хорошо. По окончании чтения он вскоре распростился с Дмитревским и отправился к князю Шаховскому условиться с ним о постановке своей трагедии на сцену и о времени ее представления. «После благоприятного вашего отзыва, Иван Афанасьич, — сказал он, откланиваясь, — я не имею больше причины сомневаться в успехе моей пьесы».</w:t>
      </w:r>
    </w:p>
    <w:p>
      <w:pPr>
        <w:pStyle w:val="Normal"/>
        <w:spacing w:before="0" w:after="120"/>
        <w:rPr>
          <w:sz w:val="24"/>
          <w:szCs w:val="24"/>
        </w:rPr>
      </w:pPr>
      <w:r>
        <w:rPr>
          <w:sz w:val="24"/>
          <w:szCs w:val="24"/>
        </w:rPr>
        <w:t>Едва только счастливый автор вышел из комнаты, Дмитревский спросил Яковлева и Шушерина, нравятся ли им назначенные для них роли. Яковлев очень дельно отвечал, что роль Пожарского, как и всякая другая роль, которую не надобно изучать, а только выучить наизусть, чтоб потом, не заботясь об игре, хватать аплодисменты на лету, не может не нравиться актеру и что он, с своей стороны, очень ею доволен. «А вот каково-то будет иным прочим, — прибавил он, посмотрев на Шушерина, — и что сделает Яков Емельяныч из роли Заруцкого — так мы увидим».</w:t>
      </w:r>
    </w:p>
    <w:p>
      <w:pPr>
        <w:pStyle w:val="Normal"/>
        <w:spacing w:before="0" w:after="120"/>
        <w:rPr>
          <w:sz w:val="24"/>
          <w:szCs w:val="24"/>
        </w:rPr>
      </w:pPr>
      <w:r>
        <w:rPr>
          <w:sz w:val="24"/>
          <w:szCs w:val="24"/>
        </w:rPr>
        <w:t>«Якову Емельянычу поздно делать что-нибудь из какой бы то ни было роли, а тем более из такой ничтожной и бесцветной, какова роль Заруцкого, — отвечал Шуше-рин, — он будет играть и ее так же, как играл роль князя Белозерского, то есть как-нибудь, чтоб только публике было не противно. Сами видите, Алексей Семеныч, что я старею и хилею; грудь и орган слабеют. Теперь вам подобает расти, мне же молиться».</w:t>
      </w:r>
    </w:p>
    <w:p>
      <w:pPr>
        <w:pStyle w:val="Normal"/>
        <w:spacing w:before="0" w:after="120"/>
        <w:jc w:val="center"/>
        <w:rPr/>
      </w:pPr>
      <w:r>
        <w:rPr>
          <w:sz w:val="24"/>
          <w:szCs w:val="24"/>
        </w:rPr>
        <w:t>Стр. 407</w:t>
      </w:r>
    </w:p>
    <w:p>
      <w:pPr>
        <w:pStyle w:val="Normal"/>
        <w:spacing w:before="0" w:after="120"/>
        <w:rPr>
          <w:sz w:val="24"/>
          <w:szCs w:val="24"/>
        </w:rPr>
      </w:pPr>
      <w:r>
        <w:rPr>
          <w:sz w:val="24"/>
          <w:szCs w:val="24"/>
        </w:rPr>
        <w:t>«Ну, вот вы сейчас состарились и занемогли! — перехватил Яковлев. — А того и смотри, что как получите пенсион, так переживете и меня». — «Мудрено, Алексей Семеныч: я двадцатью годами постарее вас...» — «И тридцатью похитрее», — промолвил, смеясь, Яковлев, находившийся в веселом расположении духа.</w:t>
      </w:r>
    </w:p>
    <w:p>
      <w:pPr>
        <w:pStyle w:val="Normal"/>
        <w:spacing w:before="0" w:after="120"/>
        <w:rPr>
          <w:sz w:val="24"/>
          <w:szCs w:val="24"/>
        </w:rPr>
      </w:pPr>
      <w:r>
        <w:rPr>
          <w:sz w:val="24"/>
          <w:szCs w:val="24"/>
        </w:rPr>
        <w:t>«А сколько лет быть должно нашему Петру Алексеи-чу?» — спросил Шушерина Дмитревский. «То есть Пла-вилыдикову? Да он семью годами моложе меня, — отвечал Шушерин, — я родился в тысяча семьсот пятьдесят третьем году, а он в тысяча семьсот шестидесятом».</w:t>
      </w:r>
    </w:p>
    <w:p>
      <w:pPr>
        <w:pStyle w:val="Normal"/>
        <w:spacing w:before="0" w:after="120"/>
        <w:rPr>
          <w:sz w:val="24"/>
          <w:szCs w:val="24"/>
        </w:rPr>
      </w:pPr>
      <w:r>
        <w:rPr>
          <w:sz w:val="24"/>
          <w:szCs w:val="24"/>
        </w:rPr>
        <w:t>«Ну, так вы с Плавилыциковым могли бы быть моими сыновьями, а Алексей внуком, — сказал Дмитревский, — я родился в тысяча семьсот тридцать третьем году, то есть ровно за сорок лет до рождения Алексея и двадцать лет до вашего появления на свет Божий. Много с вами пережили мы доброго и худого, Яков Емельяныч, только на мою долю дрсталось более, чем на вашу, и того и другого. Как быть! У всякого из нас была своя светлая полоса в жизни, моя прошла, а ваша проходит — что ж? По крайней мере мы не лишены утешительных воспоминаний, которых многие не имеют».</w:t>
      </w:r>
    </w:p>
    <w:p>
      <w:pPr>
        <w:pStyle w:val="Normal"/>
        <w:spacing w:before="0" w:after="120"/>
        <w:rPr>
          <w:sz w:val="24"/>
          <w:szCs w:val="24"/>
        </w:rPr>
      </w:pPr>
      <w:r>
        <w:rPr>
          <w:sz w:val="24"/>
          <w:szCs w:val="24"/>
        </w:rPr>
        <w:t>Мы вышли от Дмитревского вместе с Яковлевым, который вдруг сделался печален и задумчив. «Вы куда отправляетесь?» — спросил он меня угрюмо. «Домой», — отвечал я. «Пойдемте ко мне обедать». — «Какой же теперь обед? Еще рано». — «Я обедаю всегда почти в первом часу. Право, пойдемте. Отобедаем вместе чем Бог послал: вы мне сделаете удовольствие». — «Если так, то извольте, я ваш гость, и тем охотнее, что мне хочется знать мнение ваше о трагедии Крюковского».</w:t>
      </w:r>
    </w:p>
    <w:p>
      <w:pPr>
        <w:pStyle w:val="Normal"/>
        <w:spacing w:before="0" w:after="120"/>
        <w:rPr>
          <w:sz w:val="24"/>
          <w:szCs w:val="24"/>
        </w:rPr>
      </w:pPr>
      <w:r>
        <w:rPr>
          <w:sz w:val="24"/>
          <w:szCs w:val="24"/>
        </w:rPr>
        <w:t>И вот мы пришли и уселись за небольшой столик, поставленный у стены и накрытый вместо скатерти цветною салфеткой. Выпив, по приглашению хозяина, рюмку травнику и закусив ломтиком паюсной икры, я хотел было завести с ним речь о трагедии, но толстобрюхий Семениус принес миску щей с двумя кусками холодной кулебяки и заставил меня отложить диссертацию до окончания обеда, который, впрочем, продолжался недолго и кончен был на втором блюде, состоявшем из жареных окуней. Яковлев неприхотлив и умерен в пище.</w:t>
      </w:r>
    </w:p>
    <w:p>
      <w:pPr>
        <w:pStyle w:val="Normal"/>
        <w:spacing w:before="0" w:after="120"/>
        <w:jc w:val="center"/>
        <w:rPr/>
      </w:pPr>
      <w:r>
        <w:rPr>
          <w:sz w:val="24"/>
          <w:szCs w:val="24"/>
        </w:rPr>
        <w:t>Стр. 408</w:t>
      </w:r>
    </w:p>
    <w:p>
      <w:pPr>
        <w:pStyle w:val="Normal"/>
        <w:spacing w:before="0" w:after="120"/>
        <w:rPr>
          <w:sz w:val="24"/>
          <w:szCs w:val="24"/>
        </w:rPr>
      </w:pPr>
      <w:r>
        <w:rPr>
          <w:sz w:val="24"/>
          <w:szCs w:val="24"/>
        </w:rPr>
        <w:t>«Ну, теперь, Алексей Семеныч, что скажете вы о Пожарском?» — спросил я моего амфитриона.</w:t>
      </w:r>
    </w:p>
    <w:p>
      <w:pPr>
        <w:pStyle w:val="Normal"/>
        <w:spacing w:before="0" w:after="120"/>
        <w:rPr>
          <w:sz w:val="24"/>
          <w:szCs w:val="24"/>
        </w:rPr>
      </w:pPr>
      <w:r>
        <w:rPr>
          <w:sz w:val="24"/>
          <w:szCs w:val="24"/>
        </w:rPr>
        <w:t>«А что я сказать могу, — отвечал он, — кроме того, что сказал уже Дмитревскому: роль Пожарского славная для меня роль, потому что мне аплодировать станут так, что затрещит театр. Что же касается до других ролей, то я думаю, они так вялы и бесхарактерны, что никакой талант не в состоянии создать из них что-нибудь дельное. Впрочем, это и натурально, потому что в трагедии нет никакой интриги, на основании которой можно было бы развить характеры и страсти участвующих в ней лиц; но дело не в том: как ни плоха пьеса Крюковского в художественном отношении, однако ж слава Богу, что начинают появляться и такие пьесы, потому что они хорошо написаны и содержат в себе много прекрасных стихов. Разумеется, "Пожарский" — одна попытка молодого писателя, и, будучи на месте Дмитревского, я не стал бы так превозносить автора, а дал бы ему добрый совет и указал на слабые места его трагедии; а то старый хитрец тотчас произвел его в Озерова. Поди добивайся от него правды!»</w:t>
      </w:r>
    </w:p>
    <w:p>
      <w:pPr>
        <w:pStyle w:val="Normal"/>
        <w:spacing w:before="0" w:after="120"/>
        <w:rPr>
          <w:sz w:val="24"/>
          <w:szCs w:val="24"/>
        </w:rPr>
      </w:pPr>
      <w:r>
        <w:rPr>
          <w:sz w:val="24"/>
          <w:szCs w:val="24"/>
        </w:rPr>
        <w:t>Я заметил Яковлеву, что Дмитревский, вероятно, потому не говорит этой правды, что ее не слушают, а без настоящей пользы делу кому охота обижать чужое самолюбие? «Бог его знает, — возразил он, — может быть, и так; но я его не понимаю, хотя и люблю, как родного отца. Добро бы он хитрил с другими, а то и со мною поступает точно так же. Иногда чувствуешь сам, что играл не так, как бы следовало, а он тут-то и начнет хвалить тебя на чем свет стоит; в другой же раз играешь от всей души, разовьешь все свои средства, сам бываешь доволен собою и публика в восхищении, а он, вместо справедливого одобрения, и порадует тебя обыкновенным проклятым своим комплиментом: "Ну, конечно, можно бы, душа, и лучше, да как быть!"»</w:t>
      </w:r>
    </w:p>
    <w:p>
      <w:pPr>
        <w:pStyle w:val="Normal"/>
        <w:spacing w:before="0" w:after="120"/>
        <w:rPr>
          <w:sz w:val="24"/>
          <w:szCs w:val="24"/>
        </w:rPr>
      </w:pPr>
      <w:r>
        <w:rPr>
          <w:sz w:val="24"/>
          <w:szCs w:val="24"/>
        </w:rPr>
        <w:t>Я смекнул, в чем дело, и решился откровенно сообщить Яковлеву свои мысли. «Знаете ли, Алексей Семеныч, — сказал я, — вы едва ли не заблуждаетесь насчет Дмитревского в отношении к вам: я думаю, что он вовсе не хитрит с вами. Если вы не рассердитесь, то я вам это поясню». — «Прошу покорнейше. Только вряд ли вам удас-</w:t>
      </w:r>
    </w:p>
    <w:p>
      <w:pPr>
        <w:pStyle w:val="Normal"/>
        <w:spacing w:before="0" w:after="120"/>
        <w:jc w:val="center"/>
        <w:rPr/>
      </w:pPr>
      <w:r>
        <w:rPr>
          <w:sz w:val="24"/>
          <w:szCs w:val="24"/>
        </w:rPr>
        <w:t>Стр. 409</w:t>
      </w:r>
    </w:p>
    <w:p>
      <w:pPr>
        <w:pStyle w:val="Normal"/>
        <w:spacing w:before="0" w:after="120"/>
        <w:rPr>
          <w:sz w:val="24"/>
          <w:szCs w:val="24"/>
        </w:rPr>
      </w:pPr>
      <w:r>
        <w:rPr>
          <w:sz w:val="24"/>
          <w:szCs w:val="24"/>
        </w:rPr>
        <w:t>тся разуверить меня в том, в чем я убежден пятнадцатилетним опытом, то есть с тех пор, как знаю Дмитревского». — «Я и не намерен разуверять вас, а только хочу сказать, что думаю». — «Ну, так говорите».</w:t>
      </w:r>
    </w:p>
    <w:p>
      <w:pPr>
        <w:pStyle w:val="Normal"/>
        <w:spacing w:before="0" w:after="120"/>
        <w:rPr>
          <w:sz w:val="24"/>
          <w:szCs w:val="24"/>
        </w:rPr>
      </w:pPr>
      <w:r>
        <w:rPr>
          <w:sz w:val="24"/>
          <w:szCs w:val="24"/>
        </w:rPr>
        <w:t>«Вот видите ли: между вами должно быть, недоразумение, которое происходит оттого, что вы смотрите на искусство с разных точек зрения, а затем, и дарования ваши неодинаковы: вы — дитя природы, а он — чадо искусства; средства ваши огромны, а он имел их мало и заменял чем мог: умом и эффектами, которых насмотрелся вдоволь на иностранных театрах. Из этого следует, что все то, что кажется хорошо вам, не может нравиться Дмитревскому, который желал бы видеть в вас другого себя. Вы сказали, что он хвалит вас именно тогда, когда, по мнению вашему, вы играете слабо, и бывает недоволен вами в то время, когда вы бываете довольны собою и развиваете все огромные средства вашего таланта; что ж это доказывает? — то, что Дмитревский желал бы, чтоб эти средства не увлекали вас за те пределы, которые искусство поставило таланту. Он последователь французской театральной школы, а всякий последователь этой школы почитает не только излишнее увлечение, но даже излишнее одушевление актера на сцене некоторым неуважением к публике. Я, с своей стороны, совершенно противного мнения и люблю видеть вас на сцене во всей безыскусственной простоте вашего таланта, но должен сказать, что Дмитревский так же верен своим понятиям и правилам; и если он, по робкой природе своей, опасаясь обидеть наше самолюбие, не говорит правды нам или высказывает ее обиняками, то с вами он, конечно, не хитрит, а говорит что думает, только по-своему. Я почти уверен, что в ролях драматических он всегда бывает довольнее вами, чем в других ролях, требующих сильнейшего увлечения, потому что условия драмы не дозволяют вам предаваться вполне вашей энергии».</w:t>
      </w:r>
    </w:p>
    <w:p>
      <w:pPr>
        <w:pStyle w:val="Normal"/>
        <w:spacing w:before="0" w:after="120"/>
        <w:rPr>
          <w:sz w:val="24"/>
          <w:szCs w:val="24"/>
        </w:rPr>
      </w:pPr>
      <w:r>
        <w:rPr>
          <w:sz w:val="24"/>
          <w:szCs w:val="24"/>
        </w:rPr>
        <w:t>«То есть вы хотите сказать, что я кричу, — подхватил Яковлев с некоторым огорчением. — Это я слышал от многих так называемых знатоков нашего театра».</w:t>
      </w:r>
    </w:p>
    <w:p>
      <w:pPr>
        <w:pStyle w:val="Normal"/>
        <w:spacing w:before="0" w:after="120"/>
        <w:rPr>
          <w:sz w:val="24"/>
          <w:szCs w:val="24"/>
        </w:rPr>
      </w:pPr>
      <w:r>
        <w:rPr>
          <w:sz w:val="24"/>
          <w:szCs w:val="24"/>
        </w:rPr>
        <w:t>«Вы не поняли меня, Алексей Семеныч, — отвечал я, — напротив, вы слышали уже, что я люблю видеть вас на сцене во всей безыскусственной простоте вашего таланта;</w:t>
      </w:r>
    </w:p>
    <w:p>
      <w:pPr>
        <w:pStyle w:val="Normal"/>
        <w:spacing w:before="0" w:after="120"/>
        <w:jc w:val="center"/>
        <w:rPr/>
      </w:pPr>
      <w:r>
        <w:rPr>
          <w:sz w:val="24"/>
          <w:szCs w:val="24"/>
        </w:rPr>
        <w:t>Стр. 410</w:t>
      </w:r>
    </w:p>
    <w:p>
      <w:pPr>
        <w:pStyle w:val="Normal"/>
        <w:spacing w:before="0" w:after="120"/>
        <w:rPr>
          <w:sz w:val="24"/>
          <w:szCs w:val="24"/>
        </w:rPr>
      </w:pPr>
      <w:r>
        <w:rPr>
          <w:sz w:val="24"/>
          <w:szCs w:val="24"/>
        </w:rPr>
        <w:t>но я, публика, и Дмитревский, профессор декламации, мы совершенно противоположного образа мыслей. Я и публика, мы требуем сильных ощущений, и для нас все равно, каким образом вы ни произвели в нас эти ощущения; но Дмитревский смотрит на игру вашу как художник и не довольствуется тем, что вы заставляете его плакать или поражаете ужасом; ему надобно, чтоб вы заставили его плакать или поразили ужасом, оставаясь в пределах тех понятий, которые он составил себе об искусстве и вне которых для него нет превосходного актера».</w:t>
      </w:r>
    </w:p>
    <w:p>
      <w:pPr>
        <w:pStyle w:val="Normal"/>
        <w:spacing w:before="0" w:after="120"/>
        <w:rPr>
          <w:sz w:val="24"/>
          <w:szCs w:val="24"/>
        </w:rPr>
      </w:pPr>
      <w:r>
        <w:rPr>
          <w:sz w:val="24"/>
          <w:szCs w:val="24"/>
        </w:rPr>
        <w:t>«Мне кажется, вы зарапортовались, — сказал, улыбаясь, Яковлев, — не лучше ли выпить пуншу?»</w:t>
      </w:r>
    </w:p>
    <w:p>
      <w:pPr>
        <w:pStyle w:val="Normal"/>
        <w:spacing w:before="0" w:after="120"/>
        <w:rPr>
          <w:sz w:val="24"/>
          <w:szCs w:val="24"/>
        </w:rPr>
      </w:pPr>
      <w:r>
        <w:rPr>
          <w:sz w:val="24"/>
          <w:szCs w:val="24"/>
        </w:rPr>
        <w:t>Я хотел отвечать, что и за пуншем толковать можно, как неожиданно вошел Сергей Иванович Кусов в сопровождении шута Тычкина, имеющего особый дар развеселить Яковлева; разумеется, о театре не было больше и помину, и диссертация о Дмитревском сменилась необходимыми возлияниями Вакху.</w:t>
      </w:r>
    </w:p>
    <w:p>
      <w:pPr>
        <w:pStyle w:val="Normal"/>
        <w:spacing w:before="0" w:after="120"/>
        <w:rPr>
          <w:sz w:val="24"/>
          <w:szCs w:val="24"/>
        </w:rPr>
      </w:pPr>
      <w:r>
        <w:rPr>
          <w:sz w:val="24"/>
          <w:szCs w:val="24"/>
        </w:rPr>
        <w:t>Тычкин, разорившийся купец, призрен был добрым и всеми уважаемым Иваном Васильевичем Кусовым, который поместил его у себя в доме (на Васильевском острову, возле Тучкова моста) и давал бедняку содержание. Этот Тычкин говорил на виршах и очень был смешон в своих рассуждениях насчет житейского быта. Яковлев называл его новым Диогеном и написал к нему стихотворное послание, в котором отдает ему преимущество пред древним философом. Вот последняя строфа этого послания, которое в то время ходило по рукам:</w:t>
      </w:r>
    </w:p>
    <w:p>
      <w:pPr>
        <w:pStyle w:val="Normal"/>
        <w:spacing w:before="0" w:after="120"/>
        <w:rPr>
          <w:sz w:val="24"/>
          <w:szCs w:val="24"/>
        </w:rPr>
      </w:pPr>
      <w:r>
        <w:rPr>
          <w:sz w:val="24"/>
          <w:szCs w:val="24"/>
        </w:rPr>
        <w:t>О циник нынешнего века,</w:t>
        <w:br/>
        <w:t>Всея премудрости экстракт!</w:t>
        <w:br/>
        <w:t xml:space="preserve">Искал тот тщетно человека — </w:t>
        <w:br/>
        <w:t xml:space="preserve">Счастливей ты его стократ: </w:t>
        <w:br/>
        <w:t xml:space="preserve">Живешь не в бочке ты, в квартире, </w:t>
        <w:br/>
        <w:t xml:space="preserve">И, к удивлению, в сем мире </w:t>
        <w:br/>
        <w:t xml:space="preserve">Ты человека отыскал; </w:t>
        <w:br/>
        <w:t xml:space="preserve">Нашел его — не за горами, </w:t>
        <w:br/>
        <w:t xml:space="preserve">Но между невскими брегами — </w:t>
        <w:br/>
        <w:t>Гаси фонарь — ты счастлив стал!</w:t>
      </w:r>
    </w:p>
    <w:p>
      <w:pPr>
        <w:pStyle w:val="Normal"/>
        <w:spacing w:before="0" w:after="120"/>
        <w:jc w:val="center"/>
        <w:rPr/>
      </w:pPr>
      <w:r>
        <w:rPr>
          <w:sz w:val="24"/>
          <w:szCs w:val="24"/>
        </w:rPr>
        <w:t>Стр. 411</w:t>
      </w:r>
    </w:p>
    <w:p>
      <w:pPr>
        <w:pStyle w:val="Normal"/>
        <w:spacing w:before="0" w:after="120"/>
        <w:rPr>
          <w:sz w:val="24"/>
          <w:szCs w:val="24"/>
        </w:rPr>
      </w:pPr>
      <w:r>
        <w:rPr>
          <w:i/>
          <w:iCs/>
          <w:sz w:val="24"/>
          <w:szCs w:val="24"/>
        </w:rPr>
        <w:t>13 марта, среда</w:t>
      </w:r>
    </w:p>
    <w:p>
      <w:pPr>
        <w:pStyle w:val="Normal"/>
        <w:spacing w:before="0" w:after="120"/>
        <w:rPr>
          <w:sz w:val="24"/>
          <w:szCs w:val="24"/>
        </w:rPr>
      </w:pPr>
      <w:r>
        <w:rPr>
          <w:sz w:val="24"/>
          <w:szCs w:val="24"/>
        </w:rPr>
        <w:t>Сегодня на вопрос мой В.А. Поленову, в каком разряде чиновников считаюсь я по Коллегии, он объявил мне, что я должен считаться наравне с другими при разных должностях. «Как при разных должностях, — возразил я, — когда я ничего не делаю?» — «Да и другие тоже ничего не делают, — отвечал он, — и есть между вами тайные и действительные статские советники, а камер-юнкеров и много». И он показал мне список нашей братьи-тунеядцев, в заглавии которого именно стоит: «Состоящие при разных должностях». Я очень был рад узнать о том и теперь не облыжно могу уверить своих, что я, за неимением никакой должности, состою «при разных должностях».</w:t>
      </w:r>
    </w:p>
    <w:p>
      <w:pPr>
        <w:pStyle w:val="Normal"/>
        <w:spacing w:before="0" w:after="120"/>
        <w:rPr>
          <w:sz w:val="24"/>
          <w:szCs w:val="24"/>
        </w:rPr>
      </w:pPr>
      <w:r>
        <w:rPr>
          <w:sz w:val="24"/>
          <w:szCs w:val="24"/>
        </w:rPr>
        <w:t>Вчера, в день восшествия на престол государя, Екатерина Романовна Дашкова получила высочайший благодарственный рескрипт за поднесенные ею государю два какие-то редкие стола, которые и повелено хранить в Московской оружейной палате, и вчера же слава нашего Университетского пансиона, Михаила Леонтьевич Магницкий, произведен в статские советники.</w:t>
      </w:r>
    </w:p>
    <w:p>
      <w:pPr>
        <w:pStyle w:val="Normal"/>
        <w:spacing w:before="0" w:after="120"/>
        <w:rPr>
          <w:sz w:val="24"/>
          <w:szCs w:val="24"/>
        </w:rPr>
      </w:pPr>
      <w:r>
        <w:rPr>
          <w:sz w:val="24"/>
          <w:szCs w:val="24"/>
        </w:rPr>
        <w:t>За обедом в павильоне генерал Лебрен, разговаривая о знатных французских эмигрантах, находящихся у нас в службе, назвал в числе их барона де Ланглада. Эта фамилия меня поразила: неужто же, думал я, упоминаемый барон де Ланглад и наш бестолковый данковский городничий барон де Ланглад, которого старик Кудрявцев называет «ворона на разладе», — одно и то же лицо. Вот где, черт возьми, нашла себе убежище знать?! Я спросил генерала, не знает ли, где служит этот знатный барон. «Я слышал, что он имеет очень хорошее место, — отвечал Лебрен, — и служит полицеймейстером в каком-то городе недалеко от Москвы. Он человек очень добрый, но, говорят, до крайности бестолков, иначе он мог бы давно составить себе блистательную карьеру». Тут я не выдержал и рассказал все, что знал о нашем городничем, и даже не скрыл прозвища, которым заклеймил его Кудрявцев. «Да, — сказал Лебрен, — ваш полицеймейстер, кажется, не похож на своих предков и своего отца, которые в целой Вандее были известны не только твердостью характера и неустрашимо-</w:t>
      </w:r>
    </w:p>
    <w:p>
      <w:pPr>
        <w:pStyle w:val="Normal"/>
        <w:spacing w:before="0" w:after="120"/>
        <w:jc w:val="center"/>
        <w:rPr/>
      </w:pPr>
      <w:r>
        <w:rPr>
          <w:sz w:val="24"/>
          <w:szCs w:val="24"/>
        </w:rPr>
        <w:t>Стр. 412</w:t>
      </w:r>
    </w:p>
    <w:p>
      <w:pPr>
        <w:pStyle w:val="Normal"/>
        <w:spacing w:before="0" w:after="120"/>
        <w:rPr>
          <w:sz w:val="24"/>
          <w:szCs w:val="24"/>
        </w:rPr>
      </w:pPr>
      <w:r>
        <w:rPr>
          <w:sz w:val="24"/>
          <w:szCs w:val="24"/>
        </w:rPr>
        <w:t>стью, свойственными вообще всем вандейцам, но и своею сметливостью. Бароны де Ланглад с баронами де Лагранж считались молодцами на всякое дело, как в домашней, так и общественной жизни; попечительные отцы семейств своих, удалые охотники, бесстрашные воины, умные совеща-тели о пользах своей провинции, бароны де Ланглад и де Лагранж уважаемы были двором, любимы дворянством и почитаемы народом».</w:t>
      </w:r>
    </w:p>
    <w:p>
      <w:pPr>
        <w:pStyle w:val="Normal"/>
        <w:spacing w:before="0" w:after="120"/>
        <w:rPr>
          <w:sz w:val="24"/>
          <w:szCs w:val="24"/>
        </w:rPr>
      </w:pPr>
      <w:r>
        <w:rPr>
          <w:sz w:val="24"/>
          <w:szCs w:val="24"/>
        </w:rPr>
        <w:t>Так вот из какого соколиного гнезда вылетела данковс-кая наша ворона! Поди рассказывай: никто не поверит!</w:t>
      </w:r>
    </w:p>
    <w:p>
      <w:pPr>
        <w:pStyle w:val="Normal"/>
        <w:spacing w:before="0" w:after="120"/>
        <w:rPr>
          <w:sz w:val="24"/>
          <w:szCs w:val="24"/>
        </w:rPr>
      </w:pPr>
      <w:r>
        <w:rPr>
          <w:i/>
          <w:iCs/>
          <w:sz w:val="24"/>
          <w:szCs w:val="24"/>
        </w:rPr>
        <w:t>14 марта, четверг</w:t>
      </w:r>
    </w:p>
    <w:p>
      <w:pPr>
        <w:pStyle w:val="Normal"/>
        <w:spacing w:before="0" w:after="120"/>
        <w:rPr>
          <w:sz w:val="24"/>
          <w:szCs w:val="24"/>
        </w:rPr>
      </w:pPr>
      <w:r>
        <w:rPr>
          <w:sz w:val="24"/>
          <w:szCs w:val="24"/>
        </w:rPr>
        <w:t>Если наш Матвей Дмитриевич Дубинин может назваться типом старинных канцелярских чиновников, то Семен Тихонович Овчинников, действительный статский советник, служащий советником в экспедиции для ревизии счетов, — настоящий прототип прежних чиновников высшего разряда, которые, при неуклонном исполнении служебных своих обязанностей и безусловном уважении к своей должности, любили иногда повеселиться и погулять с приятелями и всему находили свое время. Семен Семенович Филатьев, тоже действительный статский советник и переводчик Лукановой «Фарсалии», над которою трудится третий год, непременно настоял, чтоб я шел вместе с ним обедать к приятелю его Семену Тихоновичу. «Да помилуйте, я с ним вовсе не знаком: как же я пойду к нему обедать?» — «Нужды нет, любезнейший друг, — отвечал Филатьев, — уж если пойдете к нему со мною, так это все равно что ко мне, и он будет так рад, как вы себе не воображаете». Делать было нечего, я согласился, и вот мы отправились пешком от Торгового моста, где живет Филатьев, в Грязную улицу, в которой, на собственном пепелище, живет Семен Тихонович.</w:t>
      </w:r>
    </w:p>
    <w:p>
      <w:pPr>
        <w:pStyle w:val="Normal"/>
        <w:spacing w:before="0" w:after="120"/>
        <w:rPr>
          <w:sz w:val="24"/>
          <w:szCs w:val="24"/>
        </w:rPr>
      </w:pPr>
      <w:r>
        <w:rPr>
          <w:sz w:val="24"/>
          <w:szCs w:val="24"/>
        </w:rPr>
        <w:t>Входим: в передней встретили нас два плохо одетые мальчика лет по двенадцати, с румяными личиками и веселыми физиономиями; в столовой ожидал сам хозяин, занимаясь установкою графинчиков с разными водками и нескольких тарелок с различною закускою. В углу, на креслах, сидел уже один гость, довольно тучный барин с отвислым подбородком и с крестиком в петлице, и гладил</w:t>
      </w:r>
    </w:p>
    <w:p>
      <w:pPr>
        <w:pStyle w:val="Normal"/>
        <w:spacing w:before="0" w:after="120"/>
        <w:jc w:val="center"/>
        <w:rPr/>
      </w:pPr>
      <w:r>
        <w:rPr>
          <w:sz w:val="24"/>
          <w:szCs w:val="24"/>
        </w:rPr>
        <w:t>Стр. 413</w:t>
      </w:r>
    </w:p>
    <w:p>
      <w:pPr>
        <w:pStyle w:val="Normal"/>
        <w:spacing w:before="0" w:after="120"/>
        <w:rPr>
          <w:sz w:val="24"/>
          <w:szCs w:val="24"/>
        </w:rPr>
      </w:pPr>
      <w:r>
        <w:rPr>
          <w:sz w:val="24"/>
          <w:szCs w:val="24"/>
        </w:rPr>
        <w:t>жирного кота, мурлыкавшего на окошке. Поставленный в средине комнаты стол накрыт был на пять приборов.</w:t>
      </w:r>
    </w:p>
    <w:p>
      <w:pPr>
        <w:pStyle w:val="Normal"/>
        <w:spacing w:before="0" w:after="120"/>
        <w:rPr>
          <w:sz w:val="24"/>
          <w:szCs w:val="24"/>
        </w:rPr>
      </w:pPr>
      <w:r>
        <w:rPr>
          <w:sz w:val="24"/>
          <w:szCs w:val="24"/>
        </w:rPr>
        <w:t>Завидя Филатьева, Семен Тихонович бросился обнимать его с изъявлением живейшей радости: «Вот одолжил, старый приятель! Вот подлинно одолжил, пожаловал в самую пору: щи не простынут. Все ли благополучно в Пекине?» (Старик С.С. Филатьев, отлично добрый, честный и нравственный человек, говорил о Китае со знаками величайшего уважения и все китайское находил безусловно превосходным.) При этом вопросе он захохотал.</w:t>
      </w:r>
    </w:p>
    <w:p>
      <w:pPr>
        <w:pStyle w:val="Normal"/>
        <w:spacing w:before="0" w:after="120"/>
        <w:rPr>
          <w:sz w:val="24"/>
          <w:szCs w:val="24"/>
        </w:rPr>
      </w:pPr>
      <w:r>
        <w:rPr>
          <w:sz w:val="24"/>
          <w:szCs w:val="24"/>
        </w:rPr>
        <w:t>Филатьев рекомендовал меня как своего приятеля и назвал по имени. «Ба, ба, ба! — вскричал Семен Тихонович и залился опять таким смехом, что мне и самому смешно стало. — Да я чуть ли не был и с батюшкою-то вашим знаком в то время, как он служил здесь, в Петербурге». — «Это был мой дядя», — отвечал я. «Дядюшка ваш? Ха-ха-ха! Все-таки родственник же. Давно живем, сударик; знакомых было много: больше половины отправились в Ели-сейские. Ха-ха-ха!»</w:t>
      </w:r>
    </w:p>
    <w:p>
      <w:pPr>
        <w:pStyle w:val="Normal"/>
        <w:spacing w:before="0" w:after="120"/>
        <w:rPr>
          <w:sz w:val="24"/>
          <w:szCs w:val="24"/>
        </w:rPr>
      </w:pPr>
      <w:r>
        <w:rPr>
          <w:sz w:val="24"/>
          <w:szCs w:val="24"/>
        </w:rPr>
        <w:t>Филатьев спросил его, не ожидает ли он еще кого-нибудь, что стол накрыт на пять приборов. «Никого, сердечный, — подхватил Овчинников. — Вишь, так накрыть догадалась Марфа; говорит: может быть, кто-нибудь завернет и еще, так не стать же перекрывать стол. Умница, спасибо ей, право умница! Ха-ха-ха!.. Гей! Марфа! готовы ли щи? упрела ли каша?» — «Готово, родимый, готово; извольте закусывать да и садиться за стол, — раздался из кухни громкий голос Марфы, — сейчас принесу».</w:t>
      </w:r>
    </w:p>
    <w:p>
      <w:pPr>
        <w:pStyle w:val="Normal"/>
        <w:spacing w:before="0" w:after="120"/>
        <w:rPr>
          <w:sz w:val="24"/>
          <w:szCs w:val="24"/>
        </w:rPr>
      </w:pPr>
      <w:r>
        <w:rPr>
          <w:sz w:val="24"/>
          <w:szCs w:val="24"/>
        </w:rPr>
        <w:t>И вот Семен Тихонович предложил приступить к закуске. «Милости просим, водочки, какой кому угодно: все самодельщина, ха-ха-ха; ведь мы люди холостые, только о себе думаем, ха-ха-ха! Что ж будешь делать: жениться опоздал, мать Экспедиция не приказала, ха-ха-ха! Семен Се-меныч, Иван Васильич, вот зоркая, эта калганная, желудочная; а вот и родной травничок, такой, бестия, забористый, что выпьешь рюмку, другой захочется. Ха-ха-ха! А юношу-то чем просить? Чай, он крепости не любит? Ха-ха-ха...» — «Да и до слабостей не охотник, Семен Тихо-ныч, — сказал я, — выпью, что хозяин укажет, и от крепкого изыдет сладкое». — «Ах, ты, разумник мой! Вот одол-</w:t>
      </w:r>
    </w:p>
    <w:p>
      <w:pPr>
        <w:pStyle w:val="Normal"/>
        <w:spacing w:before="0" w:after="120"/>
        <w:jc w:val="center"/>
        <w:rPr/>
      </w:pPr>
      <w:r>
        <w:rPr>
          <w:sz w:val="24"/>
          <w:szCs w:val="24"/>
        </w:rPr>
        <w:t>Стр. 414</w:t>
      </w:r>
    </w:p>
    <w:p>
      <w:pPr>
        <w:pStyle w:val="Normal"/>
        <w:spacing w:before="0" w:after="120"/>
        <w:rPr>
          <w:sz w:val="24"/>
          <w:szCs w:val="24"/>
        </w:rPr>
      </w:pPr>
      <w:r>
        <w:rPr>
          <w:sz w:val="24"/>
          <w:szCs w:val="24"/>
        </w:rPr>
        <w:t>жил, право одолжил! Ха-ха-ха! Милости просим: икорка знатная, да и семушка-то — деликатес!»</w:t>
      </w:r>
    </w:p>
    <w:p>
      <w:pPr>
        <w:pStyle w:val="Normal"/>
        <w:spacing w:before="0" w:after="120"/>
        <w:rPr>
          <w:sz w:val="24"/>
          <w:szCs w:val="24"/>
        </w:rPr>
      </w:pPr>
      <w:r>
        <w:rPr>
          <w:sz w:val="24"/>
          <w:szCs w:val="24"/>
        </w:rPr>
        <w:t>Семену Тихоновичу лет за шестьдесят. Он сед как лунь, велик ростом, несколько сутуловат, говорит голосом не по росту — тонким и пронзительным; лицо его добродушно, физиономия светла и обращение бесцеремонно. Можно поручиться, что он целый век живет в мире с своей совестью, в ладах с людьми и ни разу не ссорился с жизнью.</w:t>
      </w:r>
    </w:p>
    <w:p>
      <w:pPr>
        <w:pStyle w:val="Normal"/>
        <w:spacing w:before="0" w:after="120"/>
        <w:rPr>
          <w:sz w:val="24"/>
          <w:szCs w:val="24"/>
        </w:rPr>
      </w:pPr>
      <w:r>
        <w:rPr>
          <w:sz w:val="24"/>
          <w:szCs w:val="24"/>
        </w:rPr>
        <w:t>Но вот толстая Марфа с веселым видом поставила на стол миску щей и принесла горшок с кашею. Мы сели за стол и не положили охулки на руку: все было изготовлено вкусно: щи с завитками, каша с рублеными яйцами и мозгами — словом, объеденье. За этими блюдами последовали: огромный разварной лещ с приправою из разных кореньев и хреном, сосиски с крупным зеленым горохом, часть необыкновенно нежной и сочной жареной телятины с огурцами и, наконец, круглый решетчатый с вареньем пирог вместо десерта. После каждого блюда Семен Тихонович подливал нам то мадеры, то пива, а после жаркого раскупорил сам бутылку прекрасной шипучей смородиновки собственного изделия. Служившие за столом общипанные мальчики не были им забыты: от всякого кушанья откладывал он бесенятам своим, как называл он их, обильные подачки, и даже кот на свой пай получил порядочную порцию телятины; все это делал он, пересыпая разными прибаутками и продолжая хохотать от души.</w:t>
      </w:r>
    </w:p>
    <w:p>
      <w:pPr>
        <w:pStyle w:val="Normal"/>
        <w:spacing w:before="0" w:after="120"/>
        <w:rPr>
          <w:sz w:val="24"/>
          <w:szCs w:val="24"/>
        </w:rPr>
      </w:pPr>
      <w:r>
        <w:rPr>
          <w:sz w:val="24"/>
          <w:szCs w:val="24"/>
        </w:rPr>
        <w:t>Не успели отобедать, как толстая Марфа явилась с несколькими бутылками разных наливок и поставила их перед хозяином. «Мы ведь не французы, — сказал Семен Тихонович, осматривая бутылки, — чертова напитка — кофию не пьем, а вот милости просим отведать наших домашних наливочек, кому какая по вкусу придется; хороши, празо хороши, язык проглотишь; есть и кудрявая, сиречь рябиновка, есть и малиновка, да такая, что от рюмки сам сделаешься малиновым. Ха-ха-ха! А вот вишневоч-ка: уж такая вышла, из собственных своих вишенек, что любо-дорого; была и клубничная, да, признаться, всю выпили; у нас не застоится. Ха-ха-ха!» Тут он подозвал стоявших у дверей мальчишек, которые от избытка употребленного продовольствия пыхтели, как тюлени, вытащен-</w:t>
      </w:r>
    </w:p>
    <w:p>
      <w:pPr>
        <w:pStyle w:val="Normal"/>
        <w:spacing w:before="0" w:after="120"/>
        <w:jc w:val="center"/>
        <w:rPr/>
      </w:pPr>
      <w:r>
        <w:rPr>
          <w:sz w:val="24"/>
          <w:szCs w:val="24"/>
        </w:rPr>
        <w:t>Стр. 415</w:t>
      </w:r>
    </w:p>
    <w:p>
      <w:pPr>
        <w:pStyle w:val="Normal"/>
        <w:spacing w:before="0" w:after="120"/>
        <w:rPr>
          <w:sz w:val="24"/>
          <w:szCs w:val="24"/>
        </w:rPr>
      </w:pPr>
      <w:r>
        <w:rPr>
          <w:sz w:val="24"/>
          <w:szCs w:val="24"/>
        </w:rPr>
        <w:t>ные из воды на берег, и приказал им, «на потеху гостей», петь песни. Мальчики повиновались и запищали:</w:t>
      </w:r>
    </w:p>
    <w:p>
      <w:pPr>
        <w:pStyle w:val="Normal"/>
        <w:spacing w:before="0" w:after="120"/>
        <w:rPr/>
      </w:pPr>
      <w:r>
        <w:rPr>
          <w:sz w:val="24"/>
          <w:szCs w:val="24"/>
        </w:rPr>
        <w:t>Нас рано мати будила</w:t>
        <w:br/>
        <w:t>И говорила: Ну теперь, дети,</w:t>
        <w:br/>
        <w:t>Пора вставати.</w:t>
      </w:r>
    </w:p>
    <w:p>
      <w:pPr>
        <w:pStyle w:val="Normal"/>
        <w:spacing w:before="0" w:after="120"/>
        <w:rPr>
          <w:sz w:val="24"/>
          <w:szCs w:val="24"/>
        </w:rPr>
      </w:pPr>
      <w:r>
        <w:rPr>
          <w:sz w:val="24"/>
          <w:szCs w:val="24"/>
        </w:rPr>
        <w:t>«А, каковы мои певчие?» — говорил Семен Тихонович, помирая со смеху. Веселость его так была увлекательна, что мы, несмотря на пошлость возбудившей ее причины, сами хохотали до слез.</w:t>
      </w:r>
    </w:p>
    <w:p>
      <w:pPr>
        <w:pStyle w:val="Normal"/>
        <w:spacing w:before="0" w:after="120"/>
        <w:rPr>
          <w:sz w:val="24"/>
          <w:szCs w:val="24"/>
        </w:rPr>
      </w:pPr>
      <w:r>
        <w:rPr>
          <w:sz w:val="24"/>
          <w:szCs w:val="24"/>
        </w:rPr>
        <w:t>На обратном пути Филатьев рассказывал, что Семен Тихонович с самой ранней молодости своей отличался трудолюбием, точностью в исполнении делаемых ему поручений и примерною честностью, что он достиг настоящего чина и получил Владимирский крест за 35-летнюю службу, служа в одном и том же ведомстве и по одной части, и теперь находится на вершине своих желаний, получив полный пенсион и занимая хотя незначительное, но покойное место с порядочным жалованьем. Он совершенно счастлив, имея досуг заниматься маленьким своим хозяйством и ежедневно, по выходе из экспедиции, пировать у себя или у своих приятелей, не заботясь об изготовлении бумаг к следующему утру. «Так окончили службу большею частью все мои современники-сослуживцы, любезнейший ДРУГ, — сказал мне Филатьев, — так, благодаря Бога, кончил ее и я. Кто был смолоду ограничен в своих желаниях, по службе не залезал вперед и, не считая себя непризнанным гением, прилежно и честно трудился в своей сфере, тот может быть уверен, что проведет остаток дней своих весело и покойно, и даже, подобно Семену Тихоновичу, в некотором довольстве».</w:t>
      </w:r>
    </w:p>
    <w:p>
      <w:pPr>
        <w:pStyle w:val="Normal"/>
        <w:spacing w:before="0" w:after="120"/>
        <w:rPr>
          <w:sz w:val="24"/>
          <w:szCs w:val="24"/>
        </w:rPr>
      </w:pPr>
      <w:r>
        <w:rPr>
          <w:sz w:val="24"/>
          <w:szCs w:val="24"/>
        </w:rPr>
        <w:t>Все это нравоучение как будто целиком взято Филатье-вым из какой-нибудь прописи, а между тем он прав.</w:t>
      </w:r>
    </w:p>
    <w:p>
      <w:pPr>
        <w:pStyle w:val="Normal"/>
        <w:spacing w:before="0" w:after="120"/>
        <w:rPr>
          <w:sz w:val="24"/>
          <w:szCs w:val="24"/>
        </w:rPr>
      </w:pPr>
      <w:r>
        <w:rPr>
          <w:i/>
          <w:iCs/>
          <w:sz w:val="24"/>
          <w:szCs w:val="24"/>
        </w:rPr>
        <w:t>15 марта, пятница</w:t>
      </w:r>
    </w:p>
    <w:p>
      <w:pPr>
        <w:pStyle w:val="Normal"/>
        <w:spacing w:before="0" w:after="120"/>
        <w:rPr>
          <w:sz w:val="24"/>
          <w:szCs w:val="24"/>
        </w:rPr>
      </w:pPr>
      <w:r>
        <w:rPr>
          <w:sz w:val="24"/>
          <w:szCs w:val="24"/>
        </w:rPr>
        <w:t>Пишут из Москвы, что, несмотря на военное хлопотное время, наконец решено строить театр, к чему и приступят тотчас же после пасхи. Место для постройки выбрано у Арбатских ворот. Эта мысль хороша, потому что большая часть дворянских фамилий живет на Арбате или около</w:t>
      </w:r>
    </w:p>
    <w:p>
      <w:pPr>
        <w:pStyle w:val="Normal"/>
        <w:spacing w:before="0" w:after="120"/>
        <w:jc w:val="center"/>
        <w:rPr/>
      </w:pPr>
      <w:r>
        <w:rPr>
          <w:sz w:val="24"/>
          <w:szCs w:val="24"/>
        </w:rPr>
        <w:t>Стр. 416</w:t>
      </w:r>
    </w:p>
    <w:p>
      <w:pPr>
        <w:pStyle w:val="Normal"/>
        <w:spacing w:before="0" w:after="120"/>
        <w:rPr>
          <w:sz w:val="24"/>
          <w:szCs w:val="24"/>
        </w:rPr>
      </w:pPr>
      <w:r>
        <w:rPr>
          <w:sz w:val="24"/>
          <w:szCs w:val="24"/>
        </w:rPr>
        <w:t>Арбата. Болтливый корреспондент мой прибавляет, что вскоре по открытии спектаклей дадут в первый раз «Модную лавку» Крылова, которую публика желает видеть так нетерпеливо, что заранее теперь хлопочет о местах. Злов готовит бенефис свой к маю и намерен дать драму «Сын любви», в которой Фрица хочет играть сам, а роль барона Нейгофа уговорил играть старика Померанцева, уволенного на пенсион в прошедшем году. Дылда мадам Ксавье, за неимением возможности, по случаю поста, показывать на сцене себя, развозит напоказ чудо-ребенка, дочь свою, которая, говорят, чрезвычайно мила и декламирует стихи не хуже своей матери.</w:t>
      </w:r>
    </w:p>
    <w:p>
      <w:pPr>
        <w:pStyle w:val="Normal"/>
        <w:spacing w:before="0" w:after="120"/>
        <w:rPr>
          <w:sz w:val="24"/>
          <w:szCs w:val="24"/>
        </w:rPr>
      </w:pPr>
      <w:r>
        <w:rPr>
          <w:sz w:val="24"/>
          <w:szCs w:val="24"/>
        </w:rPr>
        <w:t>Вечером был у Гнедича; застал его дома и за работою. Он очень обрадовался мне и сказал, что со времени свидания нашего в прошедшую субботу у А.С.Хвостова он ждал меня всякий день и не надеялся уже скоро меня видеть. «Но завтра непременно увидели бы у Шишкова», — отвечал я. «Да, правда; а вы не слыхали, что у него читать будут?» — «Да, кажется, считают на вашу восьмую песнь «Илиады». — «Может быть, я прочитаю ее, но желал бы послушать и других. Нет ли в запасе чего-нибудь у вас?»</w:t>
      </w:r>
    </w:p>
    <w:p>
      <w:pPr>
        <w:pStyle w:val="Normal"/>
        <w:spacing w:before="0" w:after="120"/>
        <w:rPr>
          <w:sz w:val="24"/>
          <w:szCs w:val="24"/>
        </w:rPr>
      </w:pPr>
      <w:r>
        <w:rPr>
          <w:sz w:val="24"/>
          <w:szCs w:val="24"/>
        </w:rPr>
        <w:t>Я сказал, что ничего приготовить не мог, потому что мало имею времени, находясь при разных должностях. «О-го? Так молоды и при разных должностях! Следовательно, вы — другой Тургенев и жалованья получаете много». — «Да побольше тысячи рублей, а сверх того снабжают меня бельем разного рода и разбора, отпускают фунтов по десять чаю, банок по двадцать варенья и еще кой-какую провизию, в числе которых есть и вяленые поросята». Гнедич устремил на меня единственный свой глаз и, конечно, подумал: «Точно Юшневский прав: голова у него не в порядке». Но я скоро разрешил недоумение и растолковал ему, что значат мои должности и откуда проистекают расходы.</w:t>
      </w:r>
    </w:p>
    <w:p>
      <w:pPr>
        <w:pStyle w:val="Normal"/>
        <w:spacing w:before="0" w:after="120"/>
        <w:rPr>
          <w:sz w:val="24"/>
          <w:szCs w:val="24"/>
        </w:rPr>
      </w:pPr>
      <w:r>
        <w:rPr>
          <w:sz w:val="24"/>
          <w:szCs w:val="24"/>
        </w:rPr>
        <w:t>Все это очень забавляло Гнедича, особенно толки о Троянской войне, и он с участием спросил меня, отчего ж, не будучи занят службою, я так мало или, скорее, ничего не пишу и не примусь за какой-нибудь дельный и продолжительный труд, чтоб со временем составить себе почетное имя в литературе. Я отвечал, что приехав так недавно в Петербург, я не успел еще осмотреться и хочу, прежде</w:t>
      </w:r>
    </w:p>
    <w:p>
      <w:pPr>
        <w:pStyle w:val="Normal"/>
        <w:spacing w:before="0" w:after="120"/>
        <w:jc w:val="center"/>
        <w:rPr/>
      </w:pPr>
      <w:r>
        <w:rPr>
          <w:sz w:val="24"/>
          <w:szCs w:val="24"/>
        </w:rPr>
        <w:t>Стр. 417</w:t>
      </w:r>
    </w:p>
    <w:p>
      <w:pPr>
        <w:pStyle w:val="Normal"/>
        <w:spacing w:before="0" w:after="120"/>
        <w:rPr>
          <w:sz w:val="24"/>
          <w:szCs w:val="24"/>
        </w:rPr>
      </w:pPr>
      <w:r>
        <w:rPr>
          <w:sz w:val="24"/>
          <w:szCs w:val="24"/>
        </w:rPr>
        <w:t>чем решительно посвятить себя литературе, заняться службою; и если в Коллегии не добьюсь какого-нибудь назначения, то постараюсь перейти в другое ведомство; что, впрочем, я весьма начинаю сомневаться в призвании моем к литературе, и похвалы Гаврила Романовича моему дарованию, которые сгоряча я принял за чистые деньги, теперь, по зрелом размышлении, кажутся мне не совсем основательными: он в восторге от Боброва, а кто же не знает, что такое Бобров! «Однако ж в ожидании назначения должности надобно делать что-нибудь, — сказал мне Гнедич. — Вы любите поэзию, страстны к театру и, учась в хорошей школе, приобрели достаточно вкуса, чтоб не писать дурных стихов и беспристрастно ценить литературные труды свои: а потому я советовал бы вам заняться пока переводом какой-нибудь хорошей театральной пьесы; вот, например, начните-ка переводить "Гамлета"».</w:t>
      </w:r>
    </w:p>
    <w:p>
      <w:pPr>
        <w:pStyle w:val="Normal"/>
        <w:spacing w:before="0" w:after="120"/>
        <w:rPr>
          <w:sz w:val="24"/>
          <w:szCs w:val="24"/>
        </w:rPr>
      </w:pPr>
      <w:r>
        <w:rPr>
          <w:sz w:val="24"/>
          <w:szCs w:val="24"/>
        </w:rPr>
        <w:t>Тут Гнедич с жаром распространился о достоинстве этой трагедии и начал превозносить Шекспира, который, по мнению его, один только мог создать подобный характер. Выхватив из шкапа Шекспировы сочинения во французском прозаическом переводе, он начал декламировать сцену Гамлета с привидением, представляя попеременно то одного, то другого с такими странными телодвижениями и таким диким напряжением голоса, что ласкавшаяся ко мне собачка его Мальвина бросилась под диван и начала прежалобно выть.</w:t>
      </w:r>
    </w:p>
    <w:p>
      <w:pPr>
        <w:pStyle w:val="Normal"/>
        <w:spacing w:before="0" w:after="120"/>
        <w:rPr>
          <w:sz w:val="24"/>
          <w:szCs w:val="24"/>
        </w:rPr>
      </w:pPr>
      <w:r>
        <w:rPr>
          <w:sz w:val="24"/>
          <w:szCs w:val="24"/>
        </w:rPr>
        <w:t>Гнедич хорошо разумеет французский язык, но говорит на нем из рук вон плохо и в чтении коверкает его без милосердия; такого уморительного произношения никогда не случалось мне слышать. Кажется, сцена появления привидения — одна из фаворитных сцен Гнедича: он от ней в восторге и удивляется искусству, с каким она подготовлена, ибо, по словам его, иначе привидение не могло бы производить такое поразительное впечатление на зрителей. По всему заметно, что переводчик «Илиады» изучает и Шекспира: он говорит о нем дельно и убедительно и, несмотря на свои странности, внушает доверие к своим суждениям.</w:t>
      </w:r>
    </w:p>
    <w:p>
      <w:pPr>
        <w:pStyle w:val="Normal"/>
        <w:spacing w:before="0" w:after="120"/>
        <w:rPr/>
      </w:pPr>
      <w:r>
        <w:rPr>
          <w:sz w:val="24"/>
          <w:szCs w:val="24"/>
        </w:rPr>
        <w:t>Гнедича в университете прозвали ходульником (</w:t>
      </w:r>
      <w:r>
        <w:rPr>
          <w:sz w:val="24"/>
          <w:szCs w:val="24"/>
          <w:lang w:val="en-US"/>
        </w:rPr>
        <w:t>l</w:t>
      </w:r>
      <w:r>
        <w:rPr>
          <w:sz w:val="24"/>
          <w:szCs w:val="24"/>
        </w:rPr>
        <w:t>'</w:t>
      </w:r>
      <w:r>
        <w:rPr>
          <w:sz w:val="24"/>
          <w:szCs w:val="24"/>
          <w:lang w:val="en-US"/>
        </w:rPr>
        <w:t>homme</w:t>
      </w:r>
      <w:r>
        <w:rPr>
          <w:sz w:val="24"/>
          <w:szCs w:val="24"/>
        </w:rPr>
        <w:t xml:space="preserve"> </w:t>
      </w:r>
      <w:r>
        <w:rPr>
          <w:sz w:val="24"/>
          <w:szCs w:val="24"/>
          <w:lang w:val="en-US"/>
        </w:rPr>
        <w:t>aux</w:t>
      </w:r>
      <w:r>
        <w:rPr>
          <w:sz w:val="24"/>
          <w:szCs w:val="24"/>
        </w:rPr>
        <w:t xml:space="preserve"> </w:t>
      </w:r>
      <w:r>
        <w:rPr>
          <w:sz w:val="24"/>
          <w:szCs w:val="24"/>
          <w:lang w:val="en-US"/>
        </w:rPr>
        <w:t>echasses</w:t>
      </w:r>
      <w:r>
        <w:rPr>
          <w:sz w:val="24"/>
          <w:szCs w:val="24"/>
        </w:rPr>
        <w:t>), потому что он всегда говорил свысока и вся-</w:t>
      </w:r>
    </w:p>
    <w:p>
      <w:pPr>
        <w:pStyle w:val="Normal"/>
        <w:spacing w:before="0" w:after="120"/>
        <w:jc w:val="center"/>
        <w:rPr/>
      </w:pPr>
      <w:r>
        <w:rPr>
          <w:sz w:val="24"/>
          <w:szCs w:val="24"/>
        </w:rPr>
        <w:t>Стр. 418</w:t>
      </w:r>
    </w:p>
    <w:p>
      <w:pPr>
        <w:pStyle w:val="Normal"/>
        <w:spacing w:before="0" w:after="120"/>
        <w:rPr>
          <w:sz w:val="24"/>
          <w:szCs w:val="24"/>
        </w:rPr>
      </w:pPr>
      <w:r>
        <w:rPr>
          <w:sz w:val="24"/>
          <w:szCs w:val="24"/>
        </w:rPr>
        <w:t>кому незначительному обстоятельству придавал какую-то особенную важность. Я думаю, что в этом отношении он мало переменился; но со всем тем нельзя не признать его человеком умным и, что еще лучше, добрым и благонамеренным: в конце концов это знакомство, которое стоит поддерживать. С ним не скучно, и если он любит проповедовать сам, то слушает охотно и других с живым, неподдельным участием и возражает без обиды чужому самолюбию. Я заметил, что у него есть страстишка говорить афоризмами, как почти у всех грекофилов, и другая — прихвастнуть своими любовными удачами, но у всякого есть свой конек: от исполина Державина до лилипута Кобякова. Я сердечно рад, что мы дружески сошлись с Гнедичем, и даст Бог, не разойдемся врагами, потому что поняли друг друга. Кажется, одно обстоятельство послужило еще к большему нашему сближению.</w:t>
      </w:r>
    </w:p>
    <w:p>
      <w:pPr>
        <w:pStyle w:val="Normal"/>
        <w:spacing w:before="0" w:after="120"/>
        <w:rPr>
          <w:sz w:val="24"/>
          <w:szCs w:val="24"/>
        </w:rPr>
      </w:pPr>
      <w:r>
        <w:rPr>
          <w:sz w:val="24"/>
          <w:szCs w:val="24"/>
        </w:rPr>
        <w:t>Говоря о многих близких моих знакомых, которых я потерял из виду и которых надеялся здесь найти, я случайно назвал семейство Д.И.К., заслуженного генерала, поселившегося года четыре назад в Петербурге по обязанностям службы; вдруг Гнедич вскочил, будто змеею укушенный, и прямо ко мне с вопросом: «Так неужели вы их знаете? Да это быть не может!» — «Точно так, — отвечал я, — и в подтверждение слов моих вот вам и доказательства». Тут я рассказал ему все подробности, касающиеся до семейства К., и в особенности распространился о милой, косой генеральше Софье Александровне, вышедшей за пожилого своего мужа четырнадцати лет от роду, любезной, веселой кокетке, подчас танцующей мазурку с молодыми офицерами, а иногда презадумчиво читающей какую-нибудь серьезную книгу; рассказал и о том, как эта косая красавица умеет быть всегда на высоте своего общества и как радушно слушает она объяснения своих воздыхателей, молодых и стариков, красавцев и безобразных, городских щеголей и неучей деревенских, и, по обычаю полек, мастерски ободряет их искательства.</w:t>
      </w:r>
    </w:p>
    <w:p>
      <w:pPr>
        <w:pStyle w:val="Normal"/>
        <w:spacing w:before="0" w:after="120"/>
        <w:rPr>
          <w:sz w:val="24"/>
          <w:szCs w:val="24"/>
        </w:rPr>
      </w:pPr>
      <w:r>
        <w:rPr>
          <w:sz w:val="24"/>
          <w:szCs w:val="24"/>
        </w:rPr>
        <w:t>«Так, так! Теперь вижу, что вы их знаете, — подхватил Гнедич, — они уехали отсюда минувшей осенью и, к вечному сожалению моему, кажется, навсегда. Старик вышел в отставку и решился жить в деревне. Я не могу забыть о</w:t>
      </w:r>
    </w:p>
    <w:p>
      <w:pPr>
        <w:pStyle w:val="Normal"/>
        <w:spacing w:before="0" w:after="120"/>
        <w:jc w:val="center"/>
        <w:rPr/>
      </w:pPr>
      <w:r>
        <w:rPr>
          <w:sz w:val="24"/>
          <w:szCs w:val="24"/>
        </w:rPr>
        <w:t>Стр. 419</w:t>
      </w:r>
    </w:p>
    <w:p>
      <w:pPr>
        <w:pStyle w:val="Normal"/>
        <w:spacing w:before="0" w:after="120"/>
        <w:rPr>
          <w:sz w:val="24"/>
          <w:szCs w:val="24"/>
        </w:rPr>
      </w:pPr>
      <w:r>
        <w:rPr>
          <w:sz w:val="24"/>
          <w:szCs w:val="24"/>
        </w:rPr>
        <w:t>Софье Александровне, с которой знаком был около четырех лет, и время, проведенное в ее обществе, почитаю счастливейшим в моей жизни».</w:t>
      </w:r>
    </w:p>
    <w:p>
      <w:pPr>
        <w:pStyle w:val="Normal"/>
        <w:spacing w:before="0" w:after="120"/>
        <w:rPr>
          <w:sz w:val="24"/>
          <w:szCs w:val="24"/>
        </w:rPr>
      </w:pPr>
      <w:r>
        <w:rPr>
          <w:sz w:val="24"/>
          <w:szCs w:val="24"/>
        </w:rPr>
        <w:t>Ну, разумеется, так! Все это в порядке вещей и быть иначе не может: я знаю Софью Александровну почти с малолетства.</w:t>
      </w:r>
    </w:p>
    <w:p>
      <w:pPr>
        <w:pStyle w:val="Normal"/>
        <w:spacing w:before="0" w:after="120"/>
        <w:rPr>
          <w:sz w:val="24"/>
          <w:szCs w:val="24"/>
        </w:rPr>
      </w:pPr>
      <w:r>
        <w:rPr>
          <w:i/>
          <w:iCs/>
          <w:sz w:val="24"/>
          <w:szCs w:val="24"/>
        </w:rPr>
        <w:t>16 марта, суббота</w:t>
      </w:r>
    </w:p>
    <w:p>
      <w:pPr>
        <w:pStyle w:val="Normal"/>
        <w:spacing w:before="0" w:after="120"/>
        <w:rPr>
          <w:sz w:val="24"/>
          <w:szCs w:val="24"/>
        </w:rPr>
      </w:pPr>
      <w:r>
        <w:rPr>
          <w:sz w:val="24"/>
          <w:szCs w:val="24"/>
        </w:rPr>
        <w:t>Сегодня с раннего утра Казанская площадь была усеяна народом, а в соборе такая толпа и давка, что я мог продраться в него с величайшим трудом. Государь, в дорожном экипаже, прибыл в 12-м часу; после краткого молебна, приложившись к образам, изволил он отправиться в дорогу, напутствуемый общими благословениями. Он сел в коляску вместе с обер-гофмаршалом графом Толстым, а граф Ливен и Новосильцев поехали каждый в особых экипажах.</w:t>
      </w:r>
    </w:p>
    <w:p>
      <w:pPr>
        <w:pStyle w:val="Normal"/>
        <w:spacing w:before="0" w:after="120"/>
        <w:rPr>
          <w:sz w:val="24"/>
          <w:szCs w:val="24"/>
        </w:rPr>
      </w:pPr>
      <w:r>
        <w:rPr>
          <w:sz w:val="24"/>
          <w:szCs w:val="24"/>
        </w:rPr>
        <w:t>Говорят, что пред самым отъездом государь изволил пожаловать Александра Алексеевича Чесменского, бывшего бригадиром в отставке, генерал-майором, с тем чтоб он по-прежнему оставался при главнокомандующем милициею пятой области графе Алексее Григорьевиче Орлове, по его поручениям; разумеется, эта милость оказана Чесменскому единственно по уважению заслуг старого графа.</w:t>
      </w:r>
    </w:p>
    <w:p>
      <w:pPr>
        <w:pStyle w:val="Normal"/>
        <w:spacing w:before="0" w:after="120"/>
        <w:rPr>
          <w:sz w:val="24"/>
          <w:szCs w:val="24"/>
        </w:rPr>
      </w:pPr>
      <w:r>
        <w:rPr>
          <w:sz w:val="24"/>
          <w:szCs w:val="24"/>
        </w:rPr>
        <w:t>Но вот милости, оказанные достойным людям за собственные их заслуги: вчера М.М.Сперанский получил Ан-ненскую ленту, а находящийся при С.К.Вязмитинове коллежский советник Марченко — Аннинский крест на шею. Сперанский быстро подвигается вперед; да и нельзя иначе: умен, деловой, сметлив и мастер писать. Марченко также обещает много: ему не более двадцати шести лет, а считается оракулом своего министерства и, несмотря на свои способности и необыкновенно приятную наружность, скромен, как красная девушка, почтителен к старшим и приветлив со всеми, кто имеет до него дело. Сожалеют, что он не слишком светского образования и не знает иностранных языков. Семен Семенович Жегулин был его руководителем с малолетства, а это хорошая школа.</w:t>
      </w:r>
    </w:p>
    <w:p>
      <w:pPr>
        <w:pStyle w:val="Normal"/>
        <w:spacing w:before="0" w:after="120"/>
        <w:rPr>
          <w:sz w:val="24"/>
          <w:szCs w:val="24"/>
        </w:rPr>
      </w:pPr>
      <w:r>
        <w:rPr>
          <w:sz w:val="24"/>
          <w:szCs w:val="24"/>
        </w:rPr>
        <w:t>Но, кажется, время отправляться к А.С.Шишкову. Благодаря музам, я попал в общество почтенных людей; на-</w:t>
      </w:r>
    </w:p>
    <w:p>
      <w:pPr>
        <w:pStyle w:val="Normal"/>
        <w:spacing w:before="0" w:after="120"/>
        <w:jc w:val="center"/>
        <w:rPr/>
      </w:pPr>
      <w:r>
        <w:rPr>
          <w:sz w:val="24"/>
          <w:szCs w:val="24"/>
        </w:rPr>
        <w:t>Стр. 420</w:t>
      </w:r>
    </w:p>
    <w:p>
      <w:pPr>
        <w:pStyle w:val="Normal"/>
        <w:spacing w:before="0" w:after="120"/>
        <w:rPr>
          <w:sz w:val="24"/>
          <w:szCs w:val="24"/>
        </w:rPr>
      </w:pPr>
      <w:r>
        <w:rPr>
          <w:sz w:val="24"/>
          <w:szCs w:val="24"/>
        </w:rPr>
        <w:t>добно поддержать себя, и если я не могу сделаться литератором по призванию, так по крайней мере пусть узнают, что я не безграмотен и не хуже других гожусь на всякое дело по службе.</w:t>
      </w:r>
    </w:p>
    <w:p>
      <w:pPr>
        <w:pStyle w:val="Normal"/>
        <w:spacing w:before="0" w:after="120"/>
        <w:rPr>
          <w:sz w:val="24"/>
          <w:szCs w:val="24"/>
        </w:rPr>
      </w:pPr>
      <w:r>
        <w:rPr>
          <w:i/>
          <w:iCs/>
          <w:sz w:val="24"/>
          <w:szCs w:val="24"/>
        </w:rPr>
        <w:t>17 марта, воскресенье</w:t>
      </w:r>
    </w:p>
    <w:p>
      <w:pPr>
        <w:pStyle w:val="Normal"/>
        <w:spacing w:before="0" w:after="120"/>
        <w:rPr>
          <w:sz w:val="24"/>
          <w:szCs w:val="24"/>
        </w:rPr>
      </w:pPr>
      <w:r>
        <w:rPr>
          <w:sz w:val="24"/>
          <w:szCs w:val="24"/>
        </w:rPr>
        <w:t>Вчера слушали мы 8-ю песнь «Илиады», которую Гне-дич читал с необыкновенным одушевлением и напряжением голоса. Я, право, боюсь за него; еще несколько таких вечеров — и он того и гляди начитает себе чахотку. В переводе его есть прекрасные стихи, и особенно в изображении раздраженного Зевса:</w:t>
      </w:r>
    </w:p>
    <w:p>
      <w:pPr>
        <w:pStyle w:val="Normal"/>
        <w:spacing w:before="0" w:after="120"/>
        <w:rPr>
          <w:sz w:val="24"/>
          <w:szCs w:val="24"/>
        </w:rPr>
      </w:pPr>
      <w:r>
        <w:rPr>
          <w:sz w:val="24"/>
          <w:szCs w:val="24"/>
        </w:rPr>
        <w:t>Златую цепь спущу с небесной я твердыни, Низвестеся по ней все боги и богини!</w:t>
      </w:r>
    </w:p>
    <w:p>
      <w:pPr>
        <w:pStyle w:val="Normal"/>
        <w:spacing w:before="0" w:after="120"/>
        <w:rPr>
          <w:sz w:val="24"/>
          <w:szCs w:val="24"/>
        </w:rPr>
      </w:pPr>
      <w:r>
        <w:rPr>
          <w:sz w:val="24"/>
          <w:szCs w:val="24"/>
        </w:rPr>
        <w:t>Вообще Гнедич владеет языком отлично, и хотя в стихах его есть некоторая напыщенность, но зато они гладки, ударения в них верны, выражения точны, рифмы созвучны, — словом, перевод хоть куда.</w:t>
      </w:r>
    </w:p>
    <w:p>
      <w:pPr>
        <w:pStyle w:val="Normal"/>
        <w:spacing w:before="0" w:after="120"/>
        <w:rPr>
          <w:sz w:val="24"/>
          <w:szCs w:val="24"/>
        </w:rPr>
      </w:pPr>
      <w:r>
        <w:rPr>
          <w:sz w:val="24"/>
          <w:szCs w:val="24"/>
        </w:rPr>
        <w:t>Кроме Гнедича, других чтецов не было. Много разговаривали прежде о политике, об отъезде государя, о Сперанском, которому предсказывают блестящую будущность, о генерале Тормасове, которого вчера пред самым отъездом государь назначил рижским военным губернатором, о дюке де Серра Каприола, известном ненавистью своею к Бонапарте, но после перешли опять к литературе и театру. Любопытствовали знать о новой трагедии «Пожарский» и сожалели, что не пригласили автора на вечер. «Да, странно, что о нем ничего не было слышно! — сказал Шишков. — И откуда он мог взяться?» Я объяснил, что Крюковский служит в банке, что я видел его и слышал его трагедию. «Ну, что ж, какова?» — спросил Державин. Я отвечал, что стихи есть превосходные, но что касается до трактации сюжета, расположения сцен и характеров действующих лиц, то в этом отношении, по мнению моему, она очень посредственна, что подтвердил и сам Яковлев, которому назначается роль героя пьесы. «Да отчего же о ней говорят так много? — заметил Карабанов. — Тут, батенька, должно быть, какое-нибудь недоразумение». — «Яковлев плохой судья», — сказал Гнедич, который, не знаю почему, не</w:t>
      </w:r>
    </w:p>
    <w:p>
      <w:pPr>
        <w:pStyle w:val="Normal"/>
        <w:spacing w:before="0" w:after="120"/>
        <w:jc w:val="center"/>
        <w:rPr/>
      </w:pPr>
      <w:r>
        <w:rPr>
          <w:sz w:val="24"/>
          <w:szCs w:val="24"/>
        </w:rPr>
        <w:t>Стр. 421</w:t>
      </w:r>
    </w:p>
    <w:p>
      <w:pPr>
        <w:pStyle w:val="Normal"/>
        <w:spacing w:before="0" w:after="120"/>
        <w:rPr>
          <w:sz w:val="24"/>
          <w:szCs w:val="24"/>
        </w:rPr>
      </w:pPr>
      <w:r>
        <w:rPr>
          <w:sz w:val="24"/>
          <w:szCs w:val="24"/>
        </w:rPr>
        <w:t>очень любит Яковлева. «Может быть, Яковлев и ошибается, — отвечал я, — но трагедиею публика интересуется потому, что, несмотря на свои недостатки, она все-таки есть произведение замечательное и, так же как «Димитрий Донской», теперь является очень кстати».</w:t>
      </w:r>
    </w:p>
    <w:p>
      <w:pPr>
        <w:pStyle w:val="Normal"/>
        <w:spacing w:before="0" w:after="120"/>
        <w:rPr>
          <w:sz w:val="24"/>
          <w:szCs w:val="24"/>
        </w:rPr>
      </w:pPr>
      <w:r>
        <w:rPr>
          <w:sz w:val="24"/>
          <w:szCs w:val="24"/>
        </w:rPr>
        <w:t>Александр Семенович Хвостов начал утверждать, что в последнее время заметно большое движение в театральной литературе и что этому, без сомнения, способствовало соединение таких отличных талантов, какие теперь украшают нашу сцену, как, например, Шушерин, Яковлев, Семенова, Рыкалов, Пономарев, Рахманова и др. «Мне кажется, что это совершенно наоборот, — сказал Гнедич, — не актеры образуют писателей, но писатели актеров. Без Сумарокова и Княжнина мы не имели бы Дмитревского и его последователей: Шушерина, Плавилыцикова и Яковлева; без Озерова талант Семеновой не получил бы такого развития и, может быть, зачах бы преждевременно, истомленный ролями старинных трагедий, в которых слог не только устарел, но и вовсе неудобен для правильного произношения. Да и сами Шушерин и Яковлев разве были теми, чем стали они со времени трагедий Озерова, и роли Эдипа, Фингала и, наконец, Димитрия Донского разве не дали им случая выказать свои дарования в новом блеске? И.С.Захаров вступился за старые трагедии и доказывал, что слог их вовсе не так устарел, потому что, несмотря на появление новых трагедий, публика продолжает смотреть с удовольствием на представления и старых. Из этого готов был возникнуть спор, но Гнедич замолчал из учтивости. К счастью, что не было Кикина и Писарева, а то бы пошел дым коромыслом.</w:t>
      </w:r>
    </w:p>
    <w:p>
      <w:pPr>
        <w:pStyle w:val="Normal"/>
        <w:spacing w:before="0" w:after="120"/>
        <w:rPr>
          <w:sz w:val="24"/>
          <w:szCs w:val="24"/>
        </w:rPr>
      </w:pPr>
      <w:r>
        <w:rPr>
          <w:sz w:val="24"/>
          <w:szCs w:val="24"/>
        </w:rPr>
        <w:t>«Может быть, хорошие писатели и подлинно содействуют образованию актеров, — сказал Карабанов, — но, кажется, и то не менее справедливо, что хорошие актеры возбуждают охоту в писателях трудиться для театра. Вот, например, вы сами, Николай Иваныч, теперь переводите «Леара» («Короля Лира») и, помнится, сами же говорили, что, не будь Шушерина для роли Леара и Семеновой для роли Корделии, вам бы и в голову не вошло переводить эту трагедию». — «Это правда, — отвечал Гнедич, — но я перевожу или, лучше, переделываю «Леара» собственно для</w:t>
      </w:r>
    </w:p>
    <w:p>
      <w:pPr>
        <w:pStyle w:val="Normal"/>
        <w:spacing w:before="0" w:after="120"/>
        <w:jc w:val="center"/>
        <w:rPr/>
      </w:pPr>
      <w:r>
        <w:rPr>
          <w:sz w:val="24"/>
          <w:szCs w:val="24"/>
        </w:rPr>
        <w:t>Стр. 422</w:t>
      </w:r>
    </w:p>
    <w:p>
      <w:pPr>
        <w:pStyle w:val="Normal"/>
        <w:spacing w:before="0" w:after="120"/>
        <w:rPr>
          <w:sz w:val="24"/>
          <w:szCs w:val="24"/>
        </w:rPr>
      </w:pPr>
      <w:r>
        <w:rPr>
          <w:sz w:val="24"/>
          <w:szCs w:val="24"/>
        </w:rPr>
        <w:t>бенефиса Шушерина, по его просьбе, и если бы не был уверен, что он хорошо его сыграет, то, конечно, не стал бы тратить время по-пустому; но автор, который предпринимает труд не случайный и заботится о художественной его отделке собственно для своей славы, не имеет в предмете ни Шушерина, ни Семеновой, а только характеры выводимых им на сцену персонажей и не станет соображаться с средствами тех сюжетов, которые их играть должны, а предоставит соображаться им самим с его творением. Автор трагедии или комедии не капельмейстер какой-нибудь, который обязан сочинять музыку заказанной ему оперы, соображаясь с голосами, находящимися в распоряжении его импресарио».</w:t>
      </w:r>
    </w:p>
    <w:p>
      <w:pPr>
        <w:pStyle w:val="Normal"/>
        <w:spacing w:before="0" w:after="120"/>
        <w:rPr>
          <w:sz w:val="24"/>
          <w:szCs w:val="24"/>
        </w:rPr>
      </w:pPr>
      <w:r>
        <w:rPr>
          <w:sz w:val="24"/>
          <w:szCs w:val="24"/>
        </w:rPr>
        <w:t>За ужином разговорились о Российской академии. «А сколько считается теперь всех членов?» — спросил Державин Петра Ивановича Соколова. «Да около шестидесяти», — отвечал секретарь академии. «Да неужто же нас такое количество? — сказал удивленный Шишков. — Я думал, что гораздо менее». — «Точно так; но из них, как вашему превосходительству известно, находится налицо немного: одни в отсутствии, другие избраны только для почета, а некоторые...» — «Не любят грамоты», — подхватил А.С.Хвостов. Все засмеялись. «Правда, что иные точно бесполезны, — заметил Шишков, — втерлись в литераторы Бог весть каким образом, не имея на то никакого права, между тем как много писателей достойных не заседают еще в академии. Впрочем, — прибавил он, — надобно надеяться, что все изменится к лучшему. Государь намерен сделать большие преобразования: одни из средств к распространению просвещения уже угаданы, другие обновлены и усилены, третьи очищены и облагорожены; остается направить их к надлежащей цели; это не замедлится, и тогда Российская академия будет иметь настоящее свое значение, а труды достойных наших писателей получат надлежащее ободрение».</w:t>
      </w:r>
    </w:p>
    <w:p>
      <w:pPr>
        <w:pStyle w:val="Normal"/>
        <w:spacing w:before="0" w:after="120"/>
        <w:rPr>
          <w:sz w:val="24"/>
          <w:szCs w:val="24"/>
        </w:rPr>
      </w:pPr>
      <w:r>
        <w:rPr>
          <w:sz w:val="24"/>
          <w:szCs w:val="24"/>
        </w:rPr>
        <w:t>Мне так хотелось знать, из каких лиц составлена академия, что я решился попросить у сидевшего возле меня Соколова именного списка ее членам. Он с величайшею готовностью обещал мне дать его, пригласив прийти за ним в академию, где он бывает каждое утро.</w:t>
      </w:r>
    </w:p>
    <w:p>
      <w:pPr>
        <w:pStyle w:val="Normal"/>
        <w:spacing w:before="0" w:after="120"/>
        <w:jc w:val="center"/>
        <w:rPr/>
      </w:pPr>
      <w:r>
        <w:rPr>
          <w:sz w:val="24"/>
          <w:szCs w:val="24"/>
        </w:rPr>
        <w:t>Стр. 423</w:t>
      </w:r>
    </w:p>
    <w:p>
      <w:pPr>
        <w:pStyle w:val="Normal"/>
        <w:spacing w:before="0" w:after="120"/>
        <w:rPr>
          <w:sz w:val="24"/>
          <w:szCs w:val="24"/>
        </w:rPr>
      </w:pPr>
      <w:r>
        <w:rPr>
          <w:sz w:val="24"/>
          <w:szCs w:val="24"/>
        </w:rPr>
        <w:t>Мы вышли от Шишкова вместе с Гнедичем и рассуждали дорогою, отчего, несмотря на радушие хозяев, так мало собирается у них молодых писателей, да и те, которые приходят, ничего почти не приносят с собою для чтения. «Должно думать, — сказал переводчик «Илиады», — что наши юноши мало трудятся собственно для литературы и только стараются попасть в общество литераторов для каких-нибудь особенных целей, а может быть, и от нечего делать. Да правду сказать, в числе этих господ академиков низшей степени есть такие, которые не очень могут ободрить молодого поэта. Вы не слыхали, как ваш сосед за столом, Петр Иванович, подтрунивал над сочинителями пьес театральных: вся эта поэзия, говорил он Тимковско-му, все эти трагедии и поэмы одна только роскошь в литературе; а нам не до роскоши, когда мы нуждаемся в насущном хлебе. Нам нужны не поэты, а люди, которые бы умели писать в прозе правильно и ясно; у нас нет ни эпистолярного, ни делового слога, о котором похлопотать непременно бы следовало; а заботиться о прочем — одна суетность и, право, не стоит труда. Вот извольте видеть, как рассуждает Петр Иванович, а еще секретарь академии!»</w:t>
      </w:r>
    </w:p>
    <w:p>
      <w:pPr>
        <w:pStyle w:val="Normal"/>
        <w:spacing w:before="0" w:after="120"/>
        <w:rPr>
          <w:sz w:val="24"/>
          <w:szCs w:val="24"/>
        </w:rPr>
      </w:pPr>
      <w:r>
        <w:rPr>
          <w:i/>
          <w:iCs/>
          <w:sz w:val="24"/>
          <w:szCs w:val="24"/>
        </w:rPr>
        <w:t>18 марта, понедельник</w:t>
      </w:r>
    </w:p>
    <w:p>
      <w:pPr>
        <w:pStyle w:val="Normal"/>
        <w:spacing w:before="0" w:after="120"/>
        <w:rPr>
          <w:sz w:val="24"/>
          <w:szCs w:val="24"/>
        </w:rPr>
      </w:pPr>
      <w:r>
        <w:rPr>
          <w:sz w:val="24"/>
          <w:szCs w:val="24"/>
        </w:rPr>
        <w:t>Давеча из Коллегии нарочно ездил к Соколову за списком членов академии и так рад, что получил обещанное сокровище! Что ж это значит? В числе пятидесяти восьми человек только пять известных поэтов с истинным талантом: Державин, Херасков, Капнист, Дмитриев и Нелединский — и только два настоящих литератора с именем: М.Н.Муравьев и А.С.Шишков, к которым, правда, можно присоединить и нескольких даровитых особ из высшего духовенства, как то: преосвященных Иринея псковского, Анастасия белорусского, Мефодия тверского, Феоктиста курского и Михаила черниговского, а там хоть шаром покати! Вижу людей знатных: графа Строганова, графа Мусина-Пушкина, Татищева, князя Куракина, князя Бело-сельского, графа Васильева, Трощинского и князя Голицына — и нахожу натуральным, что академия ищет себе достойных покровителей; но понять не могу, как попали в нее люди, вовсе не известные в литературе или, что еще</w:t>
      </w:r>
    </w:p>
    <w:p>
      <w:pPr>
        <w:pStyle w:val="Normal"/>
        <w:spacing w:before="0" w:after="120"/>
        <w:jc w:val="center"/>
        <w:rPr/>
      </w:pPr>
      <w:r>
        <w:rPr>
          <w:sz w:val="24"/>
          <w:szCs w:val="24"/>
        </w:rPr>
        <w:t>Стр. 424</w:t>
      </w:r>
    </w:p>
    <w:p>
      <w:pPr>
        <w:pStyle w:val="Normal"/>
        <w:spacing w:before="0" w:after="120"/>
        <w:rPr>
          <w:sz w:val="24"/>
          <w:szCs w:val="24"/>
        </w:rPr>
      </w:pPr>
      <w:r>
        <w:rPr>
          <w:sz w:val="24"/>
          <w:szCs w:val="24"/>
        </w:rPr>
        <w:t>хуже, известные своей бездарностью? Отчего в списке красуются имена графа Хвостова, Кутузова, Стахия Колосова, Николева, Мальгина, Озерецковского, Никитина, Дружинина, Севастьянова, Никольского и самого секретаря академии Соколова, а нет в нем имен Карамзина, Крылова, Озерова, князя Шаховского, Чеботарева, Мерзлякова и других? Невольно удивляешься, видя ряд имен, может быть, и почтенных людей, но уж вовсе не поэтов и не литераторов. Скажут, что они люди ученые, хоть и это еще не доказано, но в таком случае место их скорее в Академии наук. Академия Российская основана в видах пользы русской литературы, по примеру академии Французской, следовательно, и должна быть составлена из одних знаменитых литераторов, за исключением некоторых вельмож, ее покровителей и предстателей у престола. Иначе всякий, переведя какую-нибудь книжку, может тотчас и попасть в академию, как, например, попал в нее Я.А.Дружинин за перевод «Пифагоровых учениц» Виланда... Ума не приложу; потолкую об этом с Гаврилом Романовичем.</w:t>
      </w:r>
    </w:p>
    <w:p>
      <w:pPr>
        <w:pStyle w:val="Normal"/>
        <w:spacing w:before="0" w:after="120"/>
        <w:rPr>
          <w:sz w:val="24"/>
          <w:szCs w:val="24"/>
        </w:rPr>
      </w:pPr>
      <w:r>
        <w:rPr>
          <w:i/>
          <w:iCs/>
          <w:sz w:val="24"/>
          <w:szCs w:val="24"/>
        </w:rPr>
        <w:t>19 марта, вторник</w:t>
      </w:r>
    </w:p>
    <w:p>
      <w:pPr>
        <w:pStyle w:val="Normal"/>
        <w:spacing w:before="0" w:after="120"/>
        <w:rPr>
          <w:sz w:val="24"/>
          <w:szCs w:val="24"/>
        </w:rPr>
      </w:pPr>
      <w:r>
        <w:rPr>
          <w:sz w:val="24"/>
          <w:szCs w:val="24"/>
        </w:rPr>
        <w:t>Гаврила Романович написал на отъезд государя молитву, которую московский мой знакомец Нейком, приехавший сюда на прошедшей неделе, намерен положить на музыку и исполнить ее или в своем концерте, или в концерте Филармонического общества. Боюсь вымолвить, но эти стихи нашего барда слабы и не похожи на прежние его сочинения, а кажется, был прекрасный случай к вдохновению.</w:t>
      </w:r>
    </w:p>
    <w:p>
      <w:pPr>
        <w:pStyle w:val="Normal"/>
        <w:spacing w:before="0" w:after="120"/>
        <w:rPr>
          <w:sz w:val="24"/>
          <w:szCs w:val="24"/>
        </w:rPr>
      </w:pPr>
      <w:r>
        <w:rPr>
          <w:sz w:val="24"/>
          <w:szCs w:val="24"/>
        </w:rPr>
        <w:t>Толковали о князе Платоне Александровиче Зубове, который, несмотря на свое пятилетнее отсутствие, до сих пор еще считается шефом Кадетского корпуса. В это звание возвел его император Павел Петрович, а членом Государственного совета пожалован он уже государем Александром Павловичем. Гаврила Романович уверяет, что Зубов имеет много природных способностей. «Во время моего статс-секретарства, — говорил старик, — часто случалось мне перед докладом императрице заходить к Зубову и объясняться с ним по разным делам, о которых я докладывать был должен императрице, и выслушивать его заключения: они были очень правильны».</w:t>
      </w:r>
    </w:p>
    <w:p>
      <w:pPr>
        <w:pStyle w:val="Normal"/>
        <w:spacing w:before="0" w:after="120"/>
        <w:jc w:val="center"/>
        <w:rPr/>
      </w:pPr>
      <w:r>
        <w:rPr>
          <w:sz w:val="24"/>
          <w:szCs w:val="24"/>
        </w:rPr>
        <w:t>Стр. 425</w:t>
      </w:r>
    </w:p>
    <w:p>
      <w:pPr>
        <w:pStyle w:val="Normal"/>
        <w:spacing w:before="0" w:after="120"/>
        <w:rPr>
          <w:sz w:val="24"/>
          <w:szCs w:val="24"/>
        </w:rPr>
      </w:pPr>
      <w:r>
        <w:rPr>
          <w:sz w:val="24"/>
          <w:szCs w:val="24"/>
        </w:rPr>
        <w:t>К слову о статс-секретарстве Гаврила Романовича. Любопытно происшествие, случившееся с ним во время исправления этой должности. Державин докладывал однажды императрице по какому-то очень важному делу и, по случаю сделанного ею возражения, до того забылся в горячности своего объяснения, что осмелился схватить ее за конец мантильи, как бы в споре с какою-нибудь обыкновенного знакомою дамою. Государыня тотчас позвонила. «Кто еще там есть? — спросила она очень хладнокровно вошедшего на звук колокольчика камердинера своего Зотова. «Статс-секретарь Попов», — отвечал Зотов. «Позови его сюда». Попов вошел. «Побудь здесь, Василий Степаныч, — сказала императрица ему с улыбкою, — а то вот этот господин много дает воли рукам своим». Державин опомнился и в отчаянии бросился государыне в ноги. «Ничего, — промолвила императрица, — продолжайте докладывать; я слушаю». Это происшествие, которое рассказывал Попов и в котором сознавался сам Державин, было, кажется, настоящею причиною перемещения его из статс-секретарей в сенаторы.</w:t>
      </w:r>
    </w:p>
    <w:p>
      <w:pPr>
        <w:pStyle w:val="Normal"/>
        <w:spacing w:before="0" w:after="120"/>
        <w:rPr>
          <w:sz w:val="24"/>
          <w:szCs w:val="24"/>
        </w:rPr>
      </w:pPr>
      <w:r>
        <w:rPr>
          <w:sz w:val="24"/>
          <w:szCs w:val="24"/>
        </w:rPr>
        <w:t>Уверяют, что звонок был прежде принадлежностью одних присутственных мест и в домашнее употребление введен только в начале царствования императрицы Екатерины Великой. До того же все знатные особы держали при себе или пажиков или, большею частью, карликов и карлиц для призыва нужных служителей и других небольших комнатных услуг. Эти гномы находились при своих патронах безотлучно, знали все их привычки, умели угождать им и до такой степени успевали снискивать их доверие, что в стенах кабинета, который мог назваться миром этим маленьких существ, не было для них ничего сокрытого: все говорилось и делалось при них без малейшего опасения их нескромности, как будто их и не существовало.</w:t>
      </w:r>
    </w:p>
    <w:p>
      <w:pPr>
        <w:pStyle w:val="Normal"/>
        <w:spacing w:before="0" w:after="120"/>
        <w:rPr>
          <w:sz w:val="24"/>
          <w:szCs w:val="24"/>
        </w:rPr>
      </w:pPr>
      <w:r>
        <w:rPr>
          <w:i/>
          <w:iCs/>
          <w:sz w:val="24"/>
          <w:szCs w:val="24"/>
        </w:rPr>
        <w:t>20 марта, среда</w:t>
      </w:r>
    </w:p>
    <w:p>
      <w:pPr>
        <w:pStyle w:val="Normal"/>
        <w:spacing w:before="0" w:after="120"/>
        <w:rPr>
          <w:sz w:val="24"/>
          <w:szCs w:val="24"/>
        </w:rPr>
      </w:pPr>
      <w:r>
        <w:rPr>
          <w:sz w:val="24"/>
          <w:szCs w:val="24"/>
        </w:rPr>
        <w:t>Французский актер, старик Дюкроаси, который так превосходен в ролях разбойника, составляющих его амплуа, кажется, настоящий француз старого покроя: умен, простодушен, словоохотлив и, кажется, очень набожен. Мы застали его сидящего в креслах пред камином с молитвен-</w:t>
      </w:r>
    </w:p>
    <w:p>
      <w:pPr>
        <w:pStyle w:val="Normal"/>
        <w:spacing w:before="0" w:after="120"/>
        <w:jc w:val="center"/>
        <w:rPr/>
      </w:pPr>
      <w:r>
        <w:rPr>
          <w:sz w:val="24"/>
          <w:szCs w:val="24"/>
        </w:rPr>
        <w:t>Стр. 426</w:t>
      </w:r>
    </w:p>
    <w:p>
      <w:pPr>
        <w:pStyle w:val="Normal"/>
        <w:spacing w:before="0" w:after="120"/>
        <w:rPr/>
      </w:pPr>
      <w:r>
        <w:rPr>
          <w:sz w:val="24"/>
          <w:szCs w:val="24"/>
        </w:rPr>
        <w:t>ником в руках. Эта книжка, судя по истертым ее листам, должна быть в беспрестанном употреблении; возле кресел, на столике, лежали «</w:t>
      </w:r>
      <w:r>
        <w:rPr>
          <w:sz w:val="24"/>
          <w:szCs w:val="24"/>
          <w:lang w:val="en-US"/>
        </w:rPr>
        <w:t>Phedon</w:t>
      </w:r>
      <w:r>
        <w:rPr>
          <w:sz w:val="24"/>
          <w:szCs w:val="24"/>
        </w:rPr>
        <w:t>» Платона и еще несколько религиозных книг. Странное сочетание духовного направления с обязанностями актера!</w:t>
      </w:r>
    </w:p>
    <w:p>
      <w:pPr>
        <w:pStyle w:val="Normal"/>
        <w:spacing w:before="0" w:after="120"/>
        <w:rPr>
          <w:sz w:val="24"/>
          <w:szCs w:val="24"/>
        </w:rPr>
      </w:pPr>
      <w:r>
        <w:rPr>
          <w:sz w:val="24"/>
          <w:szCs w:val="24"/>
        </w:rPr>
        <w:t>Дюкроаси сказывал, что он в самой ранней молодости и по одному только легкомыслию вступил на сцену и до сих пор в том раскаивается. Этот поступок чрезвычайно огорчил родителей его, но в особенности дядю, богатого негоцианта, который, в порыве негодования, лишил его наследства. «Никакие успехи на сцене, — говорил он, — не могли заставить меня позабыть этот случай, так бедственно отразившийся на все происшествия моей жизни. Слава Богу, что еще удалось мне приютиться в России, где, благодаря милостям государя, надеюсь умереть покойно не за кулисами и не на театральных подмостках; иначе пришлось бы, может статься, до гробовой доски не оставлять скучного моего поприща».</w:t>
      </w:r>
    </w:p>
    <w:p>
      <w:pPr>
        <w:pStyle w:val="Normal"/>
        <w:spacing w:before="0" w:after="120"/>
        <w:rPr>
          <w:sz w:val="24"/>
          <w:szCs w:val="24"/>
        </w:rPr>
      </w:pPr>
      <w:r>
        <w:rPr>
          <w:sz w:val="24"/>
          <w:szCs w:val="24"/>
        </w:rPr>
        <w:t>Дюкроаси очень догадливо объясняет причину, отчего иные актеры, несмотря на превосходство своих дарований, не достигают иногда такой славы, какою пользуются другие, не столь талантливые. Он утверждает, что актер всегда кажется превосходнейшим, если он на сцене бывает окружен талантами посредственными, и, напротив, самый отличный актер теряет много в глазах обыкновенной публики (не говоря о небольшом числе знатоков), если он играет с актерами, равными ему превосходством своих дарований. Вот причина, почему девица Клерон пользовалась некоторое время репутациею превосходнейшей актрисы против девицы Дюмениль, хотя и не имела высокого вдохновенного таланта последней. Она, пользуясь покровительством дюка де Ришелье, имевшего сильное влияние на французский театр, умела так обстанавливать пьесы, в которых играла, что прочие в них роли занимаемы были большею частью актерами второстепенными (</w:t>
      </w:r>
      <w:r>
        <w:rPr>
          <w:sz w:val="24"/>
          <w:szCs w:val="24"/>
          <w:lang w:val="en-US"/>
        </w:rPr>
        <w:t>doublures</w:t>
      </w:r>
      <w:r>
        <w:rPr>
          <w:sz w:val="24"/>
          <w:szCs w:val="24"/>
        </w:rPr>
        <w:t>), между которыми, естественно, она первенствовала. Клерон не любила быть на сцене ни с Лекеном, ни с Бризаром; а когда необходимость заставляла ее играть вместе с мамзель Дюмениль, то дело не обходилось без историй, и часто соблазнительных. Чтоб удовлетворить прихоти девицы Кле-</w:t>
      </w:r>
    </w:p>
    <w:p>
      <w:pPr>
        <w:pStyle w:val="Normal"/>
        <w:spacing w:before="0" w:after="120"/>
        <w:rPr>
          <w:sz w:val="24"/>
          <w:szCs w:val="24"/>
        </w:rPr>
      </w:pPr>
      <w:r>
        <w:rPr>
          <w:sz w:val="24"/>
          <w:szCs w:val="24"/>
        </w:rPr>
        <w:t>рон, многие известные люди сочиняли пьесы, которых интерес сосредоточен был на одной роли, для нее предназначенной, как, например, в трагедиях «Дидона», «Ифи-гения в Тавриде» и, наконец, «Медея», которую называют триумфом ее таланта, хотя, по мнению его, Дюмениль могла бы сыграть эту роль несравненно лучше Клерон.</w:t>
      </w:r>
    </w:p>
    <w:p>
      <w:pPr>
        <w:pStyle w:val="Normal"/>
        <w:spacing w:before="0" w:after="120"/>
        <w:rPr>
          <w:sz w:val="24"/>
          <w:szCs w:val="24"/>
        </w:rPr>
      </w:pPr>
      <w:r>
        <w:rPr>
          <w:sz w:val="24"/>
          <w:szCs w:val="24"/>
        </w:rPr>
        <w:t>«Если бы удалось вам, — продолжал Дюкроаси, — видеть представления некоторых пьес на французском театре в Париже, вы удивились бы совершенству, с каким они разыгрываются на сцене; но более удивились бы тому, что действующие в них великие актеры сами по себе не возбуждают никакого удивления: так совершенство игры каждого из них сливается в совершенстве ансамбля, и это совершенство еще более проявляется в комедии, нежели в трагедии. Флери, Сен-Фаль, Дазенкур, Дюгазон, Мишо, Батист, Арман, Конта, Жоли, молодая Марс и другие могут назваться истинными представителями французской Талии, а о предшественниках их, Моле и Превиле, кончивших свою карьеру в начале французской революции, нечего и упоминать: это были гении в своем роде».</w:t>
      </w:r>
    </w:p>
    <w:p>
      <w:pPr>
        <w:pStyle w:val="Normal"/>
        <w:spacing w:before="0" w:after="120"/>
        <w:rPr>
          <w:sz w:val="24"/>
          <w:szCs w:val="24"/>
        </w:rPr>
      </w:pPr>
      <w:r>
        <w:rPr>
          <w:i/>
          <w:iCs/>
          <w:sz w:val="24"/>
          <w:szCs w:val="24"/>
        </w:rPr>
        <w:t>21 марта, четверг</w:t>
      </w:r>
    </w:p>
    <w:p>
      <w:pPr>
        <w:pStyle w:val="Normal"/>
        <w:spacing w:before="0" w:after="120"/>
        <w:rPr/>
      </w:pPr>
      <w:r>
        <w:rPr>
          <w:sz w:val="24"/>
          <w:szCs w:val="24"/>
        </w:rPr>
        <w:t>Гебгард приходил звать меня на пикник, который немецкие актеры делают по подписке в честь берлинского своего собрата драматурга Ифланда, отличившегося недавно своим патриотизмом. Актер Арресто пишет, что Ифланд, несмотря на строгое запрещение французского правительства в Берлине праздновать дни рождения и именин короля и королевы, 10-го числа сего месяца вышел на сцену в своей пьесе «</w:t>
      </w:r>
      <w:r>
        <w:rPr>
          <w:sz w:val="24"/>
          <w:szCs w:val="24"/>
          <w:lang w:val="en-US"/>
        </w:rPr>
        <w:t>Die</w:t>
      </w:r>
      <w:r>
        <w:rPr>
          <w:sz w:val="24"/>
          <w:szCs w:val="24"/>
        </w:rPr>
        <w:t xml:space="preserve"> </w:t>
      </w:r>
      <w:r>
        <w:rPr>
          <w:sz w:val="24"/>
          <w:szCs w:val="24"/>
          <w:lang w:val="en-US"/>
        </w:rPr>
        <w:t>Jager</w:t>
      </w:r>
      <w:r>
        <w:rPr>
          <w:sz w:val="24"/>
          <w:szCs w:val="24"/>
        </w:rPr>
        <w:t>» с букетом цветов в руках, и так как публика, догадавшись о значении этого букета, приветствовала актера единодушно несколькими залпами громких аплодисментов, то Ифланд и был посажен на двое суток под арест. С величайшим удовольствием отдал я четвертую часть своего капитала, то есть десять рублей, любезному Гебгарду и дал слово ехать с ним в Красный кабачок, где учреждается пикник. Будут читать письмо Арресто и говорить речи; но главное дело не в речах, а во вкусных вафлях, которыми исстари славится Красный кабачок, и в катанье бок о бок с мамзель Лёве и ее товарками.</w:t>
      </w:r>
    </w:p>
    <w:p>
      <w:pPr>
        <w:pStyle w:val="Normal"/>
        <w:spacing w:before="0" w:after="120"/>
        <w:jc w:val="center"/>
        <w:rPr/>
      </w:pPr>
      <w:r>
        <w:rPr>
          <w:sz w:val="24"/>
          <w:szCs w:val="24"/>
        </w:rPr>
        <w:t>Стр. 428</w:t>
      </w:r>
    </w:p>
    <w:p>
      <w:pPr>
        <w:pStyle w:val="Normal"/>
        <w:spacing w:before="0" w:after="120"/>
        <w:rPr>
          <w:sz w:val="24"/>
          <w:szCs w:val="24"/>
        </w:rPr>
      </w:pPr>
      <w:r>
        <w:rPr>
          <w:i/>
          <w:iCs/>
          <w:sz w:val="24"/>
          <w:szCs w:val="24"/>
        </w:rPr>
        <w:t>22 марта, пятница</w:t>
      </w:r>
    </w:p>
    <w:p>
      <w:pPr>
        <w:pStyle w:val="Normal"/>
        <w:spacing w:before="0" w:after="120"/>
        <w:rPr>
          <w:sz w:val="24"/>
          <w:szCs w:val="24"/>
        </w:rPr>
      </w:pPr>
      <w:r>
        <w:rPr>
          <w:sz w:val="24"/>
          <w:szCs w:val="24"/>
        </w:rPr>
        <w:t>Вот и еще письмо от отца по березняговскому делу. «Хлопочи, проси, кланяйся, настаивай и проч. и проч.»; все это легко вымолвить, но исполнить трудно, да и как еще трудно! Надобно уменье, а у меня, к несчастью, недостает ни уменья, ни охоты. Я до сих пор не могу еще опомниться от приема Ватиевского, и добрый Крейтер не совсем мог залечить раны, нанесенные моему самолюбию.</w:t>
      </w:r>
    </w:p>
    <w:p>
      <w:pPr>
        <w:pStyle w:val="Normal"/>
        <w:spacing w:before="0" w:after="120"/>
        <w:rPr>
          <w:sz w:val="24"/>
          <w:szCs w:val="24"/>
        </w:rPr>
      </w:pPr>
      <w:r>
        <w:rPr>
          <w:sz w:val="24"/>
          <w:szCs w:val="24"/>
        </w:rPr>
        <w:t>Пикник был превеселый: все именитости здешнего немецкого театра принимали в нем участие. Кудич читал письмо Арресто, Гебгард говорил речь, мамзель Лёве продекламировала стихи, в которых восхвалялось гражданское мужество Ифланда; затем полдничали: дамы пили чай и кушали вафли в разных видах, кто со сливками, кто с вареньем, а мужчины удовлетворяли аппетит свой более солидными блюдами: солониною и телятиною и пили пунш. Немецким винам не было конца; в заключение всего вальсировали напропалую под музыку двух каких-то инструментов, в роде гудков (скрипками назвать их совестно) и дребезжащего виолончеля, которым аккомпанировал хор самих танцующих: цыгане веселы и пляшут так охотно. Словом, все веселились от души, без претензий, а некоторые и нагрузились порядком. На обратный путь великана Эвеста уложили в сани, закрыв его ковром, а чопорную жену его посадили возле него нянькою, чтоб не дурил, потому что он непременно хотел сам править лошадьми, уверяя, что настоящее призвание его быть кучером и что он мастер этого дела.</w:t>
      </w:r>
    </w:p>
    <w:p>
      <w:pPr>
        <w:pStyle w:val="Normal"/>
        <w:spacing w:before="0" w:after="120"/>
        <w:rPr>
          <w:i/>
          <w:i/>
          <w:iCs/>
          <w:sz w:val="24"/>
          <w:szCs w:val="24"/>
        </w:rPr>
      </w:pPr>
      <w:r>
        <w:rPr>
          <w:i/>
          <w:iCs/>
          <w:sz w:val="24"/>
          <w:szCs w:val="24"/>
        </w:rPr>
        <w:t xml:space="preserve">23 марта, суббота </w:t>
      </w:r>
    </w:p>
    <w:p>
      <w:pPr>
        <w:pStyle w:val="Normal"/>
        <w:spacing w:before="0" w:after="120"/>
        <w:rPr>
          <w:sz w:val="24"/>
          <w:szCs w:val="24"/>
        </w:rPr>
      </w:pPr>
      <w:r>
        <w:rPr>
          <w:sz w:val="24"/>
          <w:szCs w:val="24"/>
        </w:rPr>
        <w:t>А.Г.Харламов присоветовал мне повидаться насчет березняговского нашего дела с одним из искуснейших здешних поверенных И. Я видел этого дельца, говорил с ним, но не добился от него никакого толку. Он начал с предлинного рассуждения о том, что всякое дело имеет две стороны и почему справедливое дело может иногда показаться несправедливым и обратно; что всякий судья смотрит на обстоятельства дела с своей особой точки зрения, в чем упрекать его не должно, потому что не все люди ода-</w:t>
      </w:r>
    </w:p>
    <w:p>
      <w:pPr>
        <w:pStyle w:val="Normal"/>
        <w:spacing w:before="0" w:after="120"/>
        <w:jc w:val="center"/>
        <w:rPr/>
      </w:pPr>
      <w:r>
        <w:rPr>
          <w:sz w:val="24"/>
          <w:szCs w:val="24"/>
        </w:rPr>
        <w:t>Стр. 429</w:t>
      </w:r>
    </w:p>
    <w:p>
      <w:pPr>
        <w:pStyle w:val="Normal"/>
        <w:spacing w:before="0" w:after="120"/>
        <w:rPr>
          <w:sz w:val="24"/>
          <w:szCs w:val="24"/>
        </w:rPr>
      </w:pPr>
      <w:r>
        <w:rPr>
          <w:sz w:val="24"/>
          <w:szCs w:val="24"/>
        </w:rPr>
        <w:t>рены одинаковою прозорливостью и проч., и, наконец, завершил известною поговоркою Д.П.Трощинского: дело не в докладе, а в докладчике.</w:t>
      </w:r>
    </w:p>
    <w:p>
      <w:pPr>
        <w:pStyle w:val="Normal"/>
        <w:spacing w:before="0" w:after="120"/>
        <w:rPr>
          <w:sz w:val="24"/>
          <w:szCs w:val="24"/>
        </w:rPr>
      </w:pPr>
      <w:r>
        <w:rPr>
          <w:sz w:val="24"/>
          <w:szCs w:val="24"/>
        </w:rPr>
        <w:t>Я не мог догадаться, к чему клонится все это многоречивое предисловие, тем более что просил его об одном только указании: каким образом я мог бы иметь ближайшее наблюдение за ходом нашего дела и успокоить отца, встревоженного передачею этого дела в заведование другого, нового секретаря; но И. недолго оставлял меня в недоумении и довольно резко объявил, что он легко может в этом пособить мне и даже руководствовать меня в нужных случаях, если я дам ему пятьсот рублей тотчас и столько же по окончании процесса. Я молча выпучил на него глаза, и мое удивление послужило ему поводом к новой диссертации о возмездии, которым все мы один другому обязаны за труды, хлопоты и потерю драгоценного времени. «Вы знаете, — вдруг спросил он меня, — что такое время?» У меня так и завертелось на языке отвечать ему стихами Хем-ницера:</w:t>
      </w:r>
    </w:p>
    <w:p>
      <w:pPr>
        <w:pStyle w:val="Normal"/>
        <w:spacing w:before="0" w:after="120"/>
        <w:rPr>
          <w:sz w:val="24"/>
          <w:szCs w:val="24"/>
        </w:rPr>
      </w:pPr>
      <w:r>
        <w:rPr>
          <w:sz w:val="24"/>
          <w:szCs w:val="24"/>
        </w:rPr>
        <w:t>А время вещь такая, Которую с тобой не стану я терять, —</w:t>
      </w:r>
    </w:p>
    <w:p>
      <w:pPr>
        <w:pStyle w:val="Normal"/>
        <w:spacing w:before="0" w:after="120"/>
        <w:rPr>
          <w:sz w:val="24"/>
          <w:szCs w:val="24"/>
        </w:rPr>
      </w:pPr>
      <w:r>
        <w:rPr>
          <w:sz w:val="24"/>
          <w:szCs w:val="24"/>
        </w:rPr>
        <w:t>но, к счастью, воздержался от грубого слова и, учтиво раскланявшись, оставил знаменитого дельца, который, кажется, задумал подражать английским адвокатам и брать деньги даже и за советы. Пятьсот рублей тотчас и столько же по окончании процесса! Нечего сказать, молодец! Впрочем, Паглиновский научит меня, что я предпринять должен.</w:t>
      </w:r>
    </w:p>
    <w:p>
      <w:pPr>
        <w:pStyle w:val="Normal"/>
        <w:spacing w:before="0" w:after="120"/>
        <w:rPr>
          <w:sz w:val="24"/>
          <w:szCs w:val="24"/>
        </w:rPr>
      </w:pPr>
      <w:r>
        <w:rPr>
          <w:sz w:val="24"/>
          <w:szCs w:val="24"/>
        </w:rPr>
        <w:t>Но лучше, по выражению князя Шаликова, «поспешим в объятия муз» и поедем на очередный литературный вечер к Державину. Там, по словам другого поэта, более талантливого:</w:t>
      </w:r>
    </w:p>
    <w:p>
      <w:pPr>
        <w:pStyle w:val="Normal"/>
        <w:spacing w:before="0" w:after="120"/>
        <w:rPr/>
      </w:pPr>
      <w:r>
        <w:rPr>
          <w:sz w:val="24"/>
          <w:szCs w:val="24"/>
        </w:rPr>
        <w:t>Забудем житейское горе</w:t>
        <w:br/>
        <w:t>И сбросим с усталых рамен</w:t>
        <w:br/>
        <w:t>Тяжелую, скучную ношу</w:t>
        <w:br/>
        <w:t>Вседневных забот безотвязных,</w:t>
        <w:br/>
        <w:t>Мы силы души обновим</w:t>
        <w:br/>
        <w:t>Целебной струей Иппокрены!</w:t>
      </w:r>
    </w:p>
    <w:p>
      <w:pPr>
        <w:pStyle w:val="Normal"/>
        <w:spacing w:before="0" w:after="120"/>
        <w:jc w:val="center"/>
        <w:rPr/>
      </w:pPr>
      <w:r>
        <w:rPr>
          <w:sz w:val="24"/>
          <w:szCs w:val="24"/>
        </w:rPr>
        <w:t>Стр. 430</w:t>
      </w:r>
    </w:p>
    <w:p>
      <w:pPr>
        <w:pStyle w:val="Normal"/>
        <w:spacing w:before="0" w:after="120"/>
        <w:rPr>
          <w:sz w:val="24"/>
          <w:szCs w:val="24"/>
        </w:rPr>
      </w:pPr>
      <w:r>
        <w:rPr>
          <w:i/>
          <w:iCs/>
          <w:sz w:val="24"/>
          <w:szCs w:val="24"/>
        </w:rPr>
        <w:t>24 марта, воскресенье</w:t>
      </w:r>
    </w:p>
    <w:p>
      <w:pPr>
        <w:pStyle w:val="Normal"/>
        <w:spacing w:before="0" w:after="120"/>
        <w:rPr>
          <w:sz w:val="24"/>
          <w:szCs w:val="24"/>
        </w:rPr>
      </w:pPr>
      <w:r>
        <w:rPr>
          <w:sz w:val="24"/>
          <w:szCs w:val="24"/>
        </w:rPr>
        <w:t>Княгиня Дашкова, по смерти сына, необыкновенно стала щедра на пожертвования. Недавно поднесла она государю какие-то редкие столы, а теперь подарила университету весь свой музеум натуральной истории, замечательный по редким экземплярам животных четвероногих, птиц, пресмыкающихся, минералов и разных раковин. Это драгоценное приобретение для университета. Теперь наш профессор натуральной истории А.А.Антонский не будет более на лекциях своих показывать одни камешки: «Вот видите ли, дети, камешек-та, о котором толковал я вам на прошедшей-та лекции. Как же он называется?» — «Лабардан», — отвечал, бывало, всегда повеса Мневский. «Ну вот и видно, что охотник-та жрать: все съестное-та на уме; лабардан-та рыба, а камешек называется лабрадор-та». Так проходили почти все его лекции.</w:t>
      </w:r>
    </w:p>
    <w:p>
      <w:pPr>
        <w:pStyle w:val="Normal"/>
        <w:spacing w:before="0" w:after="120"/>
        <w:rPr>
          <w:sz w:val="24"/>
          <w:szCs w:val="24"/>
        </w:rPr>
      </w:pPr>
      <w:r>
        <w:rPr>
          <w:sz w:val="24"/>
          <w:szCs w:val="24"/>
        </w:rPr>
        <w:t>Видно, нашей братье, мелкотравчатым стиходеям, совестно стало приходить на литературные вечера с пустыми руками; немного их было вчера у Гаврила Романовича, да и те, которые были, как то: П.А.Корсаков и Шулепников — опять ничего не принесли с собою; но в замену плохих стихов наслушался я умных речей и вдоволь насмотрелся на многих почтенных людей, в числе которых министр просвещения граф Завадовский занимает первое место. Это муж века Екатерины Великой. Он очень величав наружностью; в движениях его много истинного достоинства; говорит протяжно и как будто бы взвешивая каждое слово, но зато выражается правильно и разговор его исполнен здравомыслия. Сказывали, что смолоду он был красавец: может быть; но теперь, кроме живых, умных глаз, других остатков прежней красоты незаметно; лицо угревато и багрово, а от белонапудренных волос кажется еще багровее.</w:t>
      </w:r>
    </w:p>
    <w:p>
      <w:pPr>
        <w:pStyle w:val="Normal"/>
        <w:spacing w:before="0" w:after="120"/>
        <w:rPr>
          <w:sz w:val="24"/>
          <w:szCs w:val="24"/>
        </w:rPr>
      </w:pPr>
      <w:r>
        <w:rPr>
          <w:sz w:val="24"/>
          <w:szCs w:val="24"/>
        </w:rPr>
        <w:t>Разговаривали о войне и о намерениях государя достигнуть общего мира в Европе. «Цель великая, — сказал граф Петр Васильевич, — но едва ли достижимая; помирившись с французами, мы будем воевать с англичанами. Государь желает мира для того, чтоб приняться за необходимые преобразования для блага России, а может быть, и всего человечества; но именно по этой-то причине и не оставят</w:t>
      </w:r>
    </w:p>
    <w:p>
      <w:pPr>
        <w:pStyle w:val="Normal"/>
        <w:spacing w:before="0" w:after="120"/>
        <w:jc w:val="center"/>
        <w:rPr/>
      </w:pPr>
      <w:r>
        <w:rPr>
          <w:sz w:val="24"/>
          <w:szCs w:val="24"/>
        </w:rPr>
        <w:t>Стр. 431</w:t>
      </w:r>
    </w:p>
    <w:p>
      <w:pPr>
        <w:pStyle w:val="Normal"/>
        <w:spacing w:before="0" w:after="120"/>
        <w:rPr>
          <w:sz w:val="24"/>
          <w:szCs w:val="24"/>
        </w:rPr>
      </w:pPr>
      <w:r>
        <w:rPr>
          <w:sz w:val="24"/>
          <w:szCs w:val="24"/>
        </w:rPr>
        <w:t>нас в покое. Не говорю о Бонапарте, который заклятый враг спокойствия России, потому что она одна в состоянии полагать преграды ненасытному его властолюбию; но и державы нам дружественные или, вернее сказать, те, которые мы почитаем дружественными, не будут спокойно смотреть на наше могущество, возрастающее по мере успехов просвещения, образованности и усовершенствования внутреннего управления в государстве, о чем так печется государь с самого восшествия своего на престол. Да впрочем, говоря откровенно, я считаю и войну не совсем для нас бесполезною: доказано, что продолжительный мир иногда ослабляет государства; к тому ж надобно принять и то в соображение, что без войны нельзя ни образовать военных людей, ни узнать их способностей, а искусные и опытные военачальники для России необходимы. В каком бы мы видимом согласии ни находились с нашими соседями, спокойствие и безопасность государства требуют, чтоб оружие было всегда наготове».</w:t>
      </w:r>
    </w:p>
    <w:p>
      <w:pPr>
        <w:pStyle w:val="Normal"/>
        <w:spacing w:before="0" w:after="120"/>
        <w:rPr>
          <w:sz w:val="24"/>
          <w:szCs w:val="24"/>
        </w:rPr>
      </w:pPr>
      <w:r>
        <w:rPr>
          <w:sz w:val="24"/>
          <w:szCs w:val="24"/>
        </w:rPr>
        <w:t>А.С.Шишков прочитал стихи Анны Петровны Буниной на смерть одной из ее приятельниц, молодой девушки шестнадцати лет. В них есть мысли и довольно силы в выражениях, но странное дело, они как будто писаны по заказу и не производят никакого действия на душу; эти стихи не женщины, оплакивающей свою подругу, а скорее студента, рассуждающего о жизни и смерти; отсутствие чувства — главный их недостаток. Бунина не хотела назвать стихов своих элегиею потому, что они писаны четырехстопным ямбом в десятистишных строфах, и дала им пышное название оды, как будто бы нельзя написать элегии четырехстопными ямбами. Но если стихи мне вовсе не по душе, то эпиграф к ним пришелся по сердцу; это двухстишие, взятое из сочинений какого-то испанского поэта, а может быть, и просто какая-нибудь эпитафия, в переводе гласящая: «Бог дал нам ее не для того, чтоб оставить ее здесь, но чтоб показать на земле свое творение». Эту мысль могла бы развить Бунина в своих стихах, не гоняясь за глубокомыслием, которое не всегда бывает у места, и особенно там, где должно преобладать одно чувство.</w:t>
      </w:r>
    </w:p>
    <w:p>
      <w:pPr>
        <w:pStyle w:val="Normal"/>
        <w:spacing w:before="0" w:after="120"/>
        <w:rPr>
          <w:sz w:val="24"/>
          <w:szCs w:val="24"/>
        </w:rPr>
      </w:pPr>
      <w:r>
        <w:rPr>
          <w:sz w:val="24"/>
          <w:szCs w:val="24"/>
        </w:rPr>
        <w:t>Гаврила Романович толковал о каком-то Селакадзеве, у которого будто бы находится большое собрание русских</w:t>
      </w:r>
    </w:p>
    <w:p>
      <w:pPr>
        <w:pStyle w:val="Normal"/>
        <w:spacing w:before="0" w:after="120"/>
        <w:jc w:val="center"/>
        <w:rPr/>
      </w:pPr>
      <w:r>
        <w:rPr>
          <w:sz w:val="24"/>
          <w:szCs w:val="24"/>
        </w:rPr>
        <w:t>Стр. 432</w:t>
      </w:r>
    </w:p>
    <w:p>
      <w:pPr>
        <w:pStyle w:val="Normal"/>
        <w:spacing w:before="0" w:after="120"/>
        <w:rPr>
          <w:sz w:val="24"/>
          <w:szCs w:val="24"/>
        </w:rPr>
      </w:pPr>
      <w:r>
        <w:rPr>
          <w:sz w:val="24"/>
          <w:szCs w:val="24"/>
        </w:rPr>
        <w:t>древностей, и между прочим, новгородские руны и костыль Иоанна Грозного. Он очень любопытствовал видеть этот русский музеум и приглашал А.С.Шишкова и А.Н.Оленина вместе осмотреть его. «Мне давно говорили о Селакадзеве, — сказал Оленин, — как о великом антикварии, и я, признаюсь, по страсти к археологии, не утерпел, чтоб не побывать у него. Что ж, вы думаете, я нашел у этого человека? Целый угол наваленных черепков и битых бутылок, которые выдавал он за посуду татарских ханов, отысканную будто бы им в развалинах Серая; обломок камня, на котором, по его уверению, отдыхал Димитрий Донской после Куликовской битвы; престрашную кипу старых бумаг из какого-нибудь уничтоженного богемского архива, называемых им новгородскими рунами; но главное сокровище Селакадзева состояло в толстой, уродливой палке, вроде дубинок, употребляемых кавказскими пастухами для защиты от волков; эту палку выдавал он за костыль Иоанна Грозного, а когда я сказал ему, что на все его вещи нужны исторические доказательства, он с негодованием возразил мне: «Помилуйте, я честный человек и не стану вас обманывать». В числе этих древностей я заметил две алебастровые статуйки Вольтера и Руссо, представленных сидящими в креслах, и в шутку спросил Селакадзева: «А это что у вас за антики?» — «Это не антики, — отвечал он, — но точные оригинальные изображения двух величайших поэтов наших, Ломоносова и Державина». После такой выходки моего антиквария мне осталось только пожелать ему дальнейших успехов в приращении подобных сокровищ и уйти, что я и сделал».</w:t>
      </w:r>
    </w:p>
    <w:p>
      <w:pPr>
        <w:pStyle w:val="Normal"/>
        <w:spacing w:before="0" w:after="120"/>
        <w:rPr>
          <w:sz w:val="24"/>
          <w:szCs w:val="24"/>
        </w:rPr>
      </w:pPr>
      <w:r>
        <w:rPr>
          <w:sz w:val="24"/>
          <w:szCs w:val="24"/>
        </w:rPr>
        <w:t>(Г.Р.Державин не удовольствовался предостережением А.Н.Оленина и четыре года спустя (1811 г.), пред самым составлением «Беседы любителей русского слова», ездил, после бывшего у него обеда, в обществе Н.С.Мордвинова, А.С.Шишкова, И.И.Дмитриева и того же А.Н.Оленина к Селакадзеву, жившему в одном из переулков Семеновского полка, в не совсем опрятной квартире. По просьбе Гаврилы Романовича автор «Дневника» с П.А.Корсаковым отправился вперед, чтоб предуведомить антиквария о посетителях. Он был в восхищении, сам принялся мести комнаты и сметать пыль со своих редкостей, поставил несколько</w:t>
      </w:r>
    </w:p>
    <w:p>
      <w:pPr>
        <w:pStyle w:val="Normal"/>
        <w:spacing w:before="0" w:after="120"/>
        <w:jc w:val="center"/>
        <w:rPr/>
      </w:pPr>
      <w:r>
        <w:rPr>
          <w:sz w:val="24"/>
          <w:szCs w:val="24"/>
        </w:rPr>
        <w:t>Стр. 433</w:t>
      </w:r>
    </w:p>
    <w:p>
      <w:pPr>
        <w:pStyle w:val="Normal"/>
        <w:spacing w:before="0" w:after="120"/>
        <w:rPr>
          <w:sz w:val="24"/>
          <w:szCs w:val="24"/>
        </w:rPr>
      </w:pPr>
      <w:r>
        <w:rPr>
          <w:sz w:val="24"/>
          <w:szCs w:val="24"/>
        </w:rPr>
        <w:t>восковых свечей в подсвечники, надел новый сюртук и с преважным видом расположился на софе ожидать гостей, спрашивая попеременно то у автора «Дневника», то у Корсакова: «Так этот Дмитриев министр юстиции? Так этот Мордвинов член Государственного совета?» — и когда они удовлетворили его вопросам, он с какою-то гордостью беспрестанно повторял: «Ну что ж, пусть посмотрят, пусть посмотрят». По приезде Державин, не обращая внимания на другие предметы, бросился рассматривать новгородские руны и, к общему удивлению, отыскал несколько отрывков, которые его заинтересовали до такой степени, что он тотчас же списал их и впоследствии поместил в рассуждение свое о лирической поэзии, читанное в «Беседе». Вот один из этих отрывков с переводом Гаврилы Романовича:</w:t>
      </w:r>
    </w:p>
    <w:p>
      <w:pPr>
        <w:pStyle w:val="Normal"/>
        <w:spacing w:before="0" w:after="120"/>
        <w:rPr>
          <w:sz w:val="24"/>
          <w:szCs w:val="24"/>
        </w:rPr>
      </w:pPr>
      <w:r>
        <w:rPr>
          <w:sz w:val="24"/>
          <w:szCs w:val="24"/>
        </w:rPr>
        <w:t>Отрывок</w:t>
      </w:r>
    </w:p>
    <w:p>
      <w:pPr>
        <w:pStyle w:val="Normal"/>
        <w:spacing w:before="0" w:after="120"/>
        <w:rPr/>
      </w:pPr>
      <w:r>
        <w:rPr>
          <w:sz w:val="24"/>
          <w:szCs w:val="24"/>
        </w:rPr>
        <w:t xml:space="preserve">Пакоща свада Дюжу убой </w:t>
        <w:br/>
        <w:t>Тяжа начата Тощ перелой.</w:t>
      </w:r>
    </w:p>
    <w:p>
      <w:pPr>
        <w:pStyle w:val="Normal"/>
        <w:spacing w:before="0" w:after="120"/>
        <w:rPr>
          <w:sz w:val="24"/>
          <w:szCs w:val="24"/>
        </w:rPr>
      </w:pPr>
      <w:r>
        <w:rPr>
          <w:sz w:val="24"/>
          <w:szCs w:val="24"/>
        </w:rPr>
        <w:t>Перевод</w:t>
      </w:r>
    </w:p>
    <w:p>
      <w:pPr>
        <w:pStyle w:val="Normal"/>
        <w:spacing w:before="0" w:after="120"/>
        <w:rPr>
          <w:sz w:val="24"/>
          <w:szCs w:val="24"/>
        </w:rPr>
      </w:pPr>
      <w:r>
        <w:rPr>
          <w:sz w:val="24"/>
          <w:szCs w:val="24"/>
        </w:rPr>
        <w:t>По злобе свара Сильному смерть Тяжба с богатством Худ передел.</w:t>
      </w:r>
    </w:p>
    <w:p>
      <w:pPr>
        <w:pStyle w:val="Normal"/>
        <w:spacing w:before="0" w:after="120"/>
        <w:rPr>
          <w:sz w:val="24"/>
          <w:szCs w:val="24"/>
        </w:rPr>
      </w:pPr>
      <w:r>
        <w:rPr>
          <w:sz w:val="24"/>
          <w:szCs w:val="24"/>
        </w:rPr>
        <w:t xml:space="preserve">А.Н.Оленин заметил, что с тех пор как он в первый раз видел музеум Селакадзева, в нем ничего не прибавилось и ничего не изменилось, кроме того, что под одною статуйкою вместо прежней подписи «М.В.Ломоносов» явилась другая с именем «И.И.Дмитриев». — </w:t>
      </w:r>
      <w:r>
        <w:rPr>
          <w:i/>
          <w:iCs/>
          <w:sz w:val="24"/>
          <w:szCs w:val="24"/>
        </w:rPr>
        <w:t>Позднейшее примечание автора.)</w:t>
      </w:r>
    </w:p>
    <w:p>
      <w:pPr>
        <w:pStyle w:val="Normal"/>
        <w:spacing w:before="0" w:after="120"/>
        <w:rPr>
          <w:sz w:val="24"/>
          <w:szCs w:val="24"/>
        </w:rPr>
      </w:pPr>
      <w:r>
        <w:rPr>
          <w:sz w:val="24"/>
          <w:szCs w:val="24"/>
        </w:rPr>
        <w:t>Решительно не понимаю, отчего во всех здешних литераторах заметно какое-то обидное равнодушие к московским поэтам, хотя бы, например, к Мерзлякову, Жуковскому, Пушкину и другим. И.С.Захаров, толкующий беспрестанно о грамматике, говорит о них как об учениках и никак не хочет согласиться, чтоб они имели дарование, а между тем покровительствует таким писателям, которых Мерзляков не допустил бы даже на свои лекции, а отправил бы их к Афанасию Михайловичу Смирнову. Какое же может быть сравнение не только между Мерзляковым или Пушкиным, но даже между Измайловым, Колычевым, князем Шаликовым и прочими второклассными московскими писателями — и каким-нибудь сочинителем стиш-</w:t>
      </w:r>
    </w:p>
    <w:p>
      <w:pPr>
        <w:pStyle w:val="Normal"/>
        <w:spacing w:before="0" w:after="120"/>
        <w:jc w:val="center"/>
        <w:rPr/>
      </w:pPr>
      <w:r>
        <w:rPr>
          <w:sz w:val="24"/>
          <w:szCs w:val="24"/>
        </w:rPr>
        <w:t>Стр. 434</w:t>
      </w:r>
    </w:p>
    <w:p>
      <w:pPr>
        <w:pStyle w:val="Normal"/>
        <w:spacing w:before="0" w:after="120"/>
        <w:rPr>
          <w:sz w:val="24"/>
          <w:szCs w:val="24"/>
        </w:rPr>
      </w:pPr>
      <w:r>
        <w:rPr>
          <w:sz w:val="24"/>
          <w:szCs w:val="24"/>
        </w:rPr>
        <w:t>ков «К трубочке» и ему подобными рифмоплетами, которых встречаю я на литературных вечерах? Из москвичей один И.ИДмитриев здесь в почете, да и то разве потому, что он сенатор и кавалер, а Карамзиным восхищается один только Гаврила Романович и стоит за него горою; прочие же про него или молчат, или говорят, что пишет изрядне-хонько прозою, между тем как наш Карамзин заслуживает уважения и за свои стихотворения, в которых язык превосходный и много чувства.</w:t>
      </w:r>
    </w:p>
    <w:p>
      <w:pPr>
        <w:pStyle w:val="Normal"/>
        <w:spacing w:before="0" w:after="120"/>
        <w:rPr>
          <w:sz w:val="24"/>
          <w:szCs w:val="24"/>
        </w:rPr>
      </w:pPr>
      <w:r>
        <w:rPr>
          <w:sz w:val="24"/>
          <w:szCs w:val="24"/>
        </w:rPr>
        <w:t>Но что больше удивляет меня, что почти все эти господа здешние литераторы ничего не читали из сочинений Мерзлякова и Жуковского, и вот тому доказательство: за ужином А.С. Шишков сказывал, что Логин Иванович Кутузов читал ему Грееву элегию «Сельское кладбище», переведенную братом его Павлом Ивановичем, и Шишков находит перевод очень хорошим и близким к подлиннику. Я заметил, что Павел Иванович перевел эту элегию после Жуковского, которого перевод несравнительно превосходнее. «Не может быть!» — возразил Александр Семенович. «Говорю сущую правду, — отвечал я, — и если угодно, прочитаю ее вам когда-нибудь, чтоб вы могли посудить сами: я знаю ее наизусть». — «Так, пожалуйста, нельзя ли теперь?» — подхватил нетерпеливый Гаврила Романович. И вот я прочитал во всеуслышание всю элегию от первого до последнего стиха, стараясь, сколько возможно, сохранить всю прелесть мелодических стихов нашего московского поэта. Когда я кончил, все смотрели на меня как на человека, отыскавшего какую-нибудь редкую вещь или нашедшего клад; элегию хвалили, но вместе удивлялись и моей памяти; я сказал, что стихи Жуковского сами невольно врезываются в память, между тем как стихи П.И.Кутузова запомнить очень трудно.</w:t>
      </w:r>
    </w:p>
    <w:p>
      <w:pPr>
        <w:pStyle w:val="Normal"/>
        <w:spacing w:before="0" w:after="120"/>
        <w:rPr>
          <w:sz w:val="24"/>
          <w:szCs w:val="24"/>
        </w:rPr>
      </w:pPr>
      <w:r>
        <w:rPr>
          <w:sz w:val="24"/>
          <w:szCs w:val="24"/>
        </w:rPr>
        <w:t>Эта выходка стоила мне, однако ж, дорого: меня обнесли винегретом, любимым моим кушаньем.</w:t>
      </w:r>
    </w:p>
    <w:p>
      <w:pPr>
        <w:pStyle w:val="Normal"/>
        <w:spacing w:before="0" w:after="120"/>
        <w:rPr>
          <w:sz w:val="24"/>
          <w:szCs w:val="24"/>
        </w:rPr>
      </w:pPr>
      <w:r>
        <w:rPr>
          <w:i/>
          <w:iCs/>
          <w:sz w:val="24"/>
          <w:szCs w:val="24"/>
        </w:rPr>
        <w:t>25 марта, понедельник</w:t>
      </w:r>
    </w:p>
    <w:p>
      <w:pPr>
        <w:pStyle w:val="Normal"/>
        <w:spacing w:before="0" w:after="120"/>
        <w:rPr>
          <w:sz w:val="24"/>
          <w:szCs w:val="24"/>
        </w:rPr>
      </w:pPr>
      <w:r>
        <w:rPr>
          <w:sz w:val="24"/>
          <w:szCs w:val="24"/>
        </w:rPr>
        <w:t>Паглиновский снабдил меня запискою к знаменитому юрисконсульту Министерства юстиции Ивану Алексеевичу Соколову, которою просил его сказать мне свое мнение о березняговском деле и наставить меня, как действовать в</w:t>
      </w:r>
    </w:p>
    <w:p>
      <w:pPr>
        <w:pStyle w:val="Normal"/>
        <w:spacing w:before="0" w:after="120"/>
        <w:jc w:val="center"/>
        <w:rPr/>
      </w:pPr>
      <w:r>
        <w:rPr>
          <w:sz w:val="24"/>
          <w:szCs w:val="24"/>
        </w:rPr>
        <w:t>Стр. 435</w:t>
      </w:r>
    </w:p>
    <w:p>
      <w:pPr>
        <w:pStyle w:val="Normal"/>
        <w:spacing w:before="0" w:after="120"/>
        <w:rPr>
          <w:sz w:val="24"/>
          <w:szCs w:val="24"/>
        </w:rPr>
      </w:pPr>
      <w:r>
        <w:rPr>
          <w:sz w:val="24"/>
          <w:szCs w:val="24"/>
        </w:rPr>
        <w:t>нужном случае. «Советую вам, — сказал мне добрый Дмитрий Моисеевич, — побывать у Соколова вечером часов в шесть: в это время он всегда бывает дома и охотно принимает посетителей. Предупреждаю вас, что если вы играете в шахматы, то будете для него драгоценным гостем: старик страстно любит эту игру и бывает очень доволен, когда удастся ему найти партнера. Это единственное развлечение, которое он себе дозволяет».</w:t>
      </w:r>
    </w:p>
    <w:p>
      <w:pPr>
        <w:pStyle w:val="Normal"/>
        <w:spacing w:before="0" w:after="120"/>
        <w:rPr>
          <w:sz w:val="24"/>
          <w:szCs w:val="24"/>
        </w:rPr>
      </w:pPr>
      <w:r>
        <w:rPr>
          <w:sz w:val="24"/>
          <w:szCs w:val="24"/>
        </w:rPr>
        <w:t>Я рассказал Дмитрию Моисеевичу о разговоре моем с стряпчим И., и он, несмотря на свое хладнокровие, очень смеялся предложению его руководствовать меня в деле за 500 рублей, но удивлялся, почему не запросил он гораздо более, потому что вообще стряпчие, для придания большей себе важности, имеют правилом ценить свое ходатайство сначала втридорога и после мало-помалу соглашаться на безделку, как будто из особенного участия к лицу, которое поручает им свое дело. «Как быть, — прибавил Паглиновский, — эти люди не могли бы существовать, если б время от времени не попадались им простаки, на счет которых они не только живут, но и роскошничают».</w:t>
      </w:r>
    </w:p>
    <w:p>
      <w:pPr>
        <w:pStyle w:val="Normal"/>
        <w:spacing w:before="0" w:after="120"/>
        <w:rPr>
          <w:sz w:val="24"/>
          <w:szCs w:val="24"/>
        </w:rPr>
      </w:pPr>
      <w:r>
        <w:rPr>
          <w:i/>
          <w:iCs/>
          <w:sz w:val="24"/>
          <w:szCs w:val="24"/>
        </w:rPr>
        <w:t>26 марта, вторник</w:t>
      </w:r>
    </w:p>
    <w:p>
      <w:pPr>
        <w:pStyle w:val="Normal"/>
        <w:spacing w:before="0" w:after="120"/>
        <w:rPr>
          <w:sz w:val="24"/>
          <w:szCs w:val="24"/>
        </w:rPr>
      </w:pPr>
      <w:r>
        <w:rPr>
          <w:sz w:val="24"/>
          <w:szCs w:val="24"/>
        </w:rPr>
        <w:t>Роман, настоящий роман! Я опять встретился с Александрой Васильевною, которая со времени последнего нашего свидания, мне кажется, еще более потолстела. Так, бедняга, и переваливается, как откормленная утка. Она пригласила меня проводить ее до дому и зайти к ней, чтоб кой о чем поговорить со мною. Я с удовольствием согласился, но после был совсем тому не рад, потому что едва не попал в историю. Попадавшиеся нам навстречу смотрели на нас с каким-то обидным любопытством и ухмыляясь, а один франт, остановив меня, пренагло спросил: «Позвольте, милостивый государь, узнать, где и чем откармливают таких госпож?» Я хотел было плюнуть ему в глаза, но не успел опомниться, как он уж был далеко.</w:t>
      </w:r>
    </w:p>
    <w:p>
      <w:pPr>
        <w:pStyle w:val="Normal"/>
        <w:spacing w:before="0" w:after="120"/>
        <w:rPr>
          <w:sz w:val="24"/>
          <w:szCs w:val="24"/>
        </w:rPr>
      </w:pPr>
      <w:r>
        <w:rPr>
          <w:sz w:val="24"/>
          <w:szCs w:val="24"/>
        </w:rPr>
        <w:t>По приходе на квартиру Александра Васильевна, заметив, что я нахожусь в дурном расположении духа, и, вероятно, догадавшись, что остановивший меня франт спрашивал о ней, сама завела речь о своей толщине и очень остроумно подтрунивала над собою. «Все это прекрасно, —</w:t>
      </w:r>
    </w:p>
    <w:p>
      <w:pPr>
        <w:pStyle w:val="Normal"/>
        <w:spacing w:before="0" w:after="120"/>
        <w:jc w:val="center"/>
        <w:rPr/>
      </w:pPr>
      <w:r>
        <w:rPr>
          <w:sz w:val="24"/>
          <w:szCs w:val="24"/>
        </w:rPr>
        <w:t>Стр. 436</w:t>
      </w:r>
    </w:p>
    <w:p>
      <w:pPr>
        <w:pStyle w:val="Normal"/>
        <w:spacing w:before="0" w:after="120"/>
        <w:rPr>
          <w:sz w:val="24"/>
          <w:szCs w:val="24"/>
        </w:rPr>
      </w:pPr>
      <w:r>
        <w:rPr>
          <w:sz w:val="24"/>
          <w:szCs w:val="24"/>
        </w:rPr>
        <w:t>сказал я ей, — но как вы решаетесь ходить одна, даже без лакея? Немудрено напасть на какого-нибудь сорванца, который одними вопросами может навлечь вам неудовольствие». — «Ну что ж? Я отшучусь. Но дело не в том: я хотела спросить вас: хороша ли я?»</w:t>
      </w:r>
    </w:p>
    <w:p>
      <w:pPr>
        <w:pStyle w:val="Normal"/>
        <w:spacing w:before="0" w:after="120"/>
        <w:rPr/>
      </w:pPr>
      <w:r>
        <w:rPr>
          <w:sz w:val="24"/>
          <w:szCs w:val="24"/>
        </w:rPr>
        <w:t>С этим словом она подошла к зеркалу и стала охорашиваться, любуясь лицом своим, бесспорно прелестным, миловидным и привлекательным. Я отвечал, что не знаю, к чему может клониться такой вопрос, но должен признаться, что она хороша, как гурия, и если б не безобразила ее толщина, то она была бы первою красавицею в свете. «А каковы у меня руки?» — спросила она опять, показывая мне свои руки. «Нечего сказать, и руки прелесть, загляденье». — «Теперь посмотрите на мои волосы». Тут распустила она косу, и длинные пряди густых каштановых и лоснящихся волос упали чуть не до самого полу. «Волосы бесподобные, удивительные, — сказал я, — такие волосы, каких я отроду не видывал». — «Ну так напьемся чаю, а после я сделаю вам еще несколько вопросов, на которые вы должны отвечать мне откровенно, и тогда объясню вам, в чем дело». — «Извольте». '</w:t>
      </w:r>
    </w:p>
    <w:p>
      <w:pPr>
        <w:pStyle w:val="Normal"/>
        <w:spacing w:before="0" w:after="120"/>
        <w:rPr>
          <w:sz w:val="24"/>
          <w:szCs w:val="24"/>
        </w:rPr>
      </w:pPr>
      <w:r>
        <w:rPr>
          <w:sz w:val="24"/>
          <w:szCs w:val="24"/>
        </w:rPr>
        <w:t>Чай принесли, и Александра Васильевна разливала его очень грациозно. Я постигнуть не мог, что значили все эти приготовления, и сидел как на иголках в нетерпеливом ожидании развязки. Но вот наконец чайный прибор унесли, и Александра Васильевна приступила к объяснению. «Скажите — который вам год?» — «Девятнадцать лет минуло в феврале...» — «А мне будет двадцать два года в сентябре. Вы здесь одни и родных никого нет?» — «Ни одного человека». — «Так же, как и у меня. Следовательно, совершенно свободны и независимы?» — «Свободен как птичка в отношении к мелочным обстоятельствам петербургской жизни, но во всех других случаях завишу от воли отца и матери». — «А сколько они дают вам на прожиток?» — «Я получаю от них покамест тысячу двести рублей и, сверх того, много кой-каких вещей из домашнего хозяйства: есть всего вдоволь».</w:t>
      </w:r>
    </w:p>
    <w:p>
      <w:pPr>
        <w:pStyle w:val="Normal"/>
        <w:spacing w:before="0" w:after="120"/>
        <w:rPr>
          <w:sz w:val="24"/>
          <w:szCs w:val="24"/>
        </w:rPr>
      </w:pPr>
      <w:r>
        <w:rPr>
          <w:sz w:val="24"/>
          <w:szCs w:val="24"/>
        </w:rPr>
        <w:t>«У меня две тысячи рублей своего дохода, и кроме того, мне следует после мужа пенсия, которую скоро получить надеюсь. Послушайте: вы привыкли жить в семействе, и</w:t>
      </w:r>
    </w:p>
    <w:p>
      <w:pPr>
        <w:pStyle w:val="Normal"/>
        <w:spacing w:before="0" w:after="120"/>
        <w:jc w:val="center"/>
        <w:rPr/>
      </w:pPr>
      <w:r>
        <w:rPr>
          <w:sz w:val="24"/>
          <w:szCs w:val="24"/>
        </w:rPr>
        <w:t>Стр. 437</w:t>
      </w:r>
    </w:p>
    <w:p>
      <w:pPr>
        <w:pStyle w:val="Normal"/>
        <w:spacing w:before="0" w:after="120"/>
        <w:rPr>
          <w:sz w:val="24"/>
          <w:szCs w:val="24"/>
        </w:rPr>
      </w:pPr>
      <w:r>
        <w:rPr>
          <w:sz w:val="24"/>
          <w:szCs w:val="24"/>
        </w:rPr>
        <w:t>вам одним должно быть очень скучно; я также изнываю от скуки одна: дорога в Москву мне запала надолго, если не навсегда, а здешнее общество для меня не существует; отчего бы нам, одиноким сиротам на чужбине, не жить вместе, как брату с сестрой? Мы давно знакомы друг с другом: вы должны быть уживчивы, а за себя я ручаюсь. Я веселого нрава, и вы со мною не соскучитесь. Я откровенна и вас приучу к откровенности, потому что снисходительность — главное мое качество. Вы будете любить меня, как душу, а может быть, и теперь уж любите; впечатления, которые мы получаем в первой молодости, не исчезают скоро. Подумайте, сколько удовольствия иметь возле себя сестру, которая бы любила вас, ухаживала за вами, пеклась о вашем хозяйстве, утешала вас в неудачах, радовалась вашим успехам и к тому же была бы сама счастлива. Право, подумайте. Я делаю вам это предложение, откинув всякое притворство и ложный стыд, потому что чувствую себя в состоянии быть доброю вам подругою и самоотвержением своим приобрести себе в вас друга и брата. Я одна в целом мире, и мне жить не для кого; не покинуть же мне свет в мои лета, с моим здоровьем и с моим веселым нравом; а и того хуже, не выйти же опять замуж за какого-нибудь старого брюзгу, которого любить нельзя. Теперь скажите, хотите ли иметь толстую, но хорошенькую сестрицу, которую вы знаете почти с малолетства и к которой некогда так нежно ласкались?»</w:t>
      </w:r>
    </w:p>
    <w:p>
      <w:pPr>
        <w:pStyle w:val="Normal"/>
        <w:spacing w:before="0" w:after="120"/>
        <w:rPr>
          <w:sz w:val="24"/>
          <w:szCs w:val="24"/>
        </w:rPr>
      </w:pPr>
      <w:r>
        <w:rPr>
          <w:sz w:val="24"/>
          <w:szCs w:val="24"/>
        </w:rPr>
        <w:t>Все это Александра Васильевна проговорила очень бегло по-французски, то улыбаясь, то надув губки и с влажными от слез глазами. Я слушал ее, сидя как вкопанный, и, признаюсь, не знал, что отвечать ей; решиться на такое важное дело тотчас, не обдумав его последствий, казалось мне безрассудством, а с другой стороны, отринуть вдруг предложение милой женщины, в котором заключалось столько добродушия и столько самоотвержения в мою только пользу, было бы грубым невежеством. Наконец я решился просить у ней несколько времени на размышление; но во всяком случае, так или иначе, я обещался быть ее неизменным другом и бывать у ней как можно чаще; а если б она захотела посетить и мою келью, то с любовью приветствовать ее всегда названием милой, дорогой, толстой моей сестрицы.</w:t>
      </w:r>
    </w:p>
    <w:p>
      <w:pPr>
        <w:pStyle w:val="Normal"/>
        <w:spacing w:before="0" w:after="120"/>
        <w:jc w:val="center"/>
        <w:rPr/>
      </w:pPr>
      <w:r>
        <w:rPr>
          <w:sz w:val="24"/>
          <w:szCs w:val="24"/>
        </w:rPr>
        <w:t>Стр. 438</w:t>
      </w:r>
    </w:p>
    <w:p>
      <w:pPr>
        <w:pStyle w:val="Normal"/>
        <w:spacing w:before="0" w:after="120"/>
        <w:rPr>
          <w:sz w:val="24"/>
          <w:szCs w:val="24"/>
        </w:rPr>
      </w:pPr>
      <w:r>
        <w:rPr>
          <w:sz w:val="24"/>
          <w:szCs w:val="24"/>
        </w:rPr>
        <w:t>И вот я сижу теперь у своей конторки, думая и передумывая о сегодняшнем странном со мною приключении; но, кажется, ломаю голову по-пустому. Как ни заманчиво предложение, но принять его невозможно, решительно невозможно. А жаль!</w:t>
      </w:r>
    </w:p>
    <w:p>
      <w:pPr>
        <w:pStyle w:val="Normal"/>
        <w:spacing w:before="0" w:after="120"/>
        <w:rPr>
          <w:sz w:val="24"/>
          <w:szCs w:val="24"/>
        </w:rPr>
      </w:pPr>
      <w:r>
        <w:rPr>
          <w:i/>
          <w:iCs/>
          <w:sz w:val="24"/>
          <w:szCs w:val="24"/>
        </w:rPr>
        <w:t>27 марта, среда</w:t>
      </w:r>
    </w:p>
    <w:p>
      <w:pPr>
        <w:pStyle w:val="Normal"/>
        <w:spacing w:before="0" w:after="120"/>
        <w:rPr>
          <w:sz w:val="24"/>
          <w:szCs w:val="24"/>
        </w:rPr>
      </w:pPr>
      <w:r>
        <w:rPr>
          <w:sz w:val="24"/>
          <w:szCs w:val="24"/>
        </w:rPr>
        <w:t>Был у А.И.Соколова, к которому вчера, по милости названной моей сестрицы, попасть не успел. Он принял меня ласково, прочитал записку Паглиновского и, посадив подле себя, спросил о существе дела. Я объяснил ему как умел и, кажется, очень сбивчиво наши права на землю, оспориваемые двумя соседями, имеющими в Петербурге большие связи, и просил дать мне добрый совет, что должен я делать по случаю передачи нашего дела в заведование другого секретаря, который, по замечанию моему, не слишком к нам благосклонствует, что необыкновенно тревожит моих домашних. Иван Алексеевич толковал со мною с час и дал мне подробное наставление на все случаи, которые могут встретиться в продолжение дела; протолковал бы, может быть, и долее, если б не вошел Н.П.Брусилов и не помешал разговору. Я хотел откланяться, но добрый старик пригласил остаться на чашку чаю.</w:t>
      </w:r>
    </w:p>
    <w:p>
      <w:pPr>
        <w:pStyle w:val="Normal"/>
        <w:spacing w:before="0" w:after="120"/>
        <w:rPr>
          <w:sz w:val="24"/>
          <w:szCs w:val="24"/>
        </w:rPr>
      </w:pPr>
      <w:r>
        <w:rPr>
          <w:sz w:val="24"/>
          <w:szCs w:val="24"/>
        </w:rPr>
        <w:t>Между тем Брусилов тотчас же предложил партию в шахматы. «Нечего терять золотое время, — сказал он Соколову, — и я вам должен реваншем». — «Готов, готов, — отвечал Иван Алексеевич, — добрый воин никогда не отказывается от баталии; только сегодня не вчера, и вряд ли нынче победа будет на вашей стороне, потому что я собрался с силами: выспался порядком». Они начали партию, а я подсел к ним посмотреть на их неподвижность и послушать их молчания. Нечего сказать: игра занимательная, настоящая игра для глухонемых! По счастию, она продолжалась недолго, потому что вошел чиновник Ананьин, служащий при статс-секретаре Муравьеве, с каким-то поручением от своего начальства, и Соколов вышел с ним для объяснения в другую комнату. Я воспользовался этим промежутком времени, чтоб познакомиться с Брусиловым. Зная, что он литератор, много писал и переводил, два года назад издавал «Журнал российской словесности» и почи-</w:t>
      </w:r>
    </w:p>
    <w:p>
      <w:pPr>
        <w:pStyle w:val="Normal"/>
        <w:spacing w:before="0" w:after="120"/>
        <w:jc w:val="center"/>
        <w:rPr/>
      </w:pPr>
      <w:r>
        <w:rPr>
          <w:sz w:val="24"/>
          <w:szCs w:val="24"/>
        </w:rPr>
        <w:t>Стр. 439</w:t>
      </w:r>
    </w:p>
    <w:p>
      <w:pPr>
        <w:pStyle w:val="Normal"/>
        <w:spacing w:before="0" w:after="120"/>
        <w:rPr>
          <w:sz w:val="24"/>
          <w:szCs w:val="24"/>
        </w:rPr>
      </w:pPr>
      <w:r>
        <w:rPr>
          <w:sz w:val="24"/>
          <w:szCs w:val="24"/>
        </w:rPr>
        <w:t>тается одним из деятельнейших членов Общества любителей словесности, наук и художеств, я было заговорил с ним о литературе, но он не благоволил обратить на меня большого внимания и отвечал мне очень холодно и сухо, как бы нехотя. «Ну, Бог с тобой, — подумал я, — если ты такой дикарь! Кажется, много кичиться тебе еще нечем: твои «Безделки», «Приключения одного дня», «Гваделуп-ский житель», «Бедный Леандр» и «Превратности судьбы» не Бог знает еще какие заслуги, которые давали бы тебе право поднимать нос, и без того уже вздернутый кверху».</w:t>
      </w:r>
    </w:p>
    <w:p>
      <w:pPr>
        <w:pStyle w:val="Normal"/>
        <w:spacing w:before="0" w:after="120"/>
        <w:rPr>
          <w:sz w:val="24"/>
          <w:szCs w:val="24"/>
        </w:rPr>
      </w:pPr>
      <w:r>
        <w:rPr>
          <w:sz w:val="24"/>
          <w:szCs w:val="24"/>
        </w:rPr>
        <w:t>(Автор «Дневника» раскаивается в тогдашнем своем заблуждении. Он служил после с Николаем Петровичем Брусиловым в одном ведомстве в продолжение четырех лет и имел случай узнать его короче. Это был человек отличный во всех отношениях: благороден, правдив, чувствителен и добрый товарищ. Единственными недостатками его характера была какая-то недоверчивость к самому себе и подозрительность к другим. От этого он дичился общества и избегал новых знакомств. Впоследствии необходимые сношения по службе заставили его быть сообщительнее, а во время губернаторства своего в Вологде и особенно под конец жизни он сделался совсем другим человеком.)</w:t>
      </w:r>
    </w:p>
    <w:p>
      <w:pPr>
        <w:pStyle w:val="Normal"/>
        <w:spacing w:before="0" w:after="120"/>
        <w:rPr>
          <w:sz w:val="24"/>
          <w:szCs w:val="24"/>
        </w:rPr>
      </w:pPr>
      <w:r>
        <w:rPr>
          <w:sz w:val="24"/>
          <w:szCs w:val="24"/>
        </w:rPr>
        <w:t>Вскоре приехал экспедитор Министерства юстиции Петр Андреевич Нилов, которого я видал у Гаврилы Романовича. Я очень обрадовался, что встретил знакомое лицо, с которым можно было перемолвить слово, потому что после нескольких «да-с», «нет-с» и «кажется-с», сказанных очень сухо Брусиловым, я потерял охоту обращаться к нему с вопросами. Нилов очень любезный и разговорчивый человек и к тому же имеет хорошее состояние и очень пригожую и любезную жену, воспетую Державиным под именем «Параши». Она очень талантлива, прекрасно играет на арфе и любит заниматься словесностью. Между прочим, Нилов сказывал, что, по словам князя Петра Васильевича, государь теперь уже в Юрбурге, а 20-го числа был в Поланга-не, куда приезжал из Мемеля и король прусский на несколько часов, для свидания с ним.</w:t>
      </w:r>
    </w:p>
    <w:p>
      <w:pPr>
        <w:pStyle w:val="Normal"/>
        <w:spacing w:before="0" w:after="120"/>
        <w:rPr>
          <w:sz w:val="24"/>
          <w:szCs w:val="24"/>
        </w:rPr>
      </w:pPr>
      <w:r>
        <w:rPr>
          <w:sz w:val="24"/>
          <w:szCs w:val="24"/>
        </w:rPr>
        <w:t xml:space="preserve">Вскоре возвратился Соколов с своей конференции, и Нилов нетерпеливо обратился к нему с вопросом: «Ну что, Иван Алексеич, читали записку Злобина?» </w:t>
      </w:r>
    </w:p>
    <w:p>
      <w:pPr>
        <w:pStyle w:val="Normal"/>
        <w:spacing w:before="0" w:after="120"/>
        <w:rPr>
          <w:sz w:val="24"/>
          <w:szCs w:val="24"/>
        </w:rPr>
      </w:pPr>
      <w:r>
        <w:rPr>
          <w:sz w:val="24"/>
          <w:szCs w:val="24"/>
        </w:rPr>
        <w:t xml:space="preserve">— </w:t>
      </w:r>
      <w:r>
        <w:rPr>
          <w:sz w:val="24"/>
          <w:szCs w:val="24"/>
        </w:rPr>
        <w:t>«Читал, ба-</w:t>
      </w:r>
    </w:p>
    <w:p>
      <w:pPr>
        <w:pStyle w:val="Normal"/>
        <w:spacing w:before="0" w:after="120"/>
        <w:jc w:val="center"/>
        <w:rPr/>
      </w:pPr>
      <w:r>
        <w:rPr>
          <w:sz w:val="24"/>
          <w:szCs w:val="24"/>
        </w:rPr>
        <w:t>Стр. 440</w:t>
      </w:r>
    </w:p>
    <w:p>
      <w:pPr>
        <w:pStyle w:val="Normal"/>
        <w:spacing w:before="0" w:after="120"/>
        <w:rPr>
          <w:sz w:val="24"/>
          <w:szCs w:val="24"/>
        </w:rPr>
      </w:pPr>
      <w:r>
        <w:rPr>
          <w:sz w:val="24"/>
          <w:szCs w:val="24"/>
        </w:rPr>
        <w:t xml:space="preserve">тюшка, читал: написана умно и дельно». </w:t>
      </w:r>
    </w:p>
    <w:p>
      <w:pPr>
        <w:pStyle w:val="Normal"/>
        <w:spacing w:before="0" w:after="120"/>
        <w:rPr>
          <w:sz w:val="24"/>
          <w:szCs w:val="24"/>
        </w:rPr>
      </w:pPr>
      <w:r>
        <w:rPr>
          <w:sz w:val="24"/>
          <w:szCs w:val="24"/>
        </w:rPr>
        <w:t xml:space="preserve">— </w:t>
      </w:r>
      <w:r>
        <w:rPr>
          <w:sz w:val="24"/>
          <w:szCs w:val="24"/>
        </w:rPr>
        <w:t xml:space="preserve">«Что ж скажете?» </w:t>
      </w:r>
    </w:p>
    <w:p>
      <w:pPr>
        <w:pStyle w:val="Normal"/>
        <w:spacing w:before="0" w:after="120"/>
        <w:rPr>
          <w:sz w:val="24"/>
          <w:szCs w:val="24"/>
        </w:rPr>
      </w:pPr>
      <w:r>
        <w:rPr>
          <w:sz w:val="24"/>
          <w:szCs w:val="24"/>
        </w:rPr>
        <w:t xml:space="preserve">— </w:t>
      </w:r>
      <w:r>
        <w:rPr>
          <w:sz w:val="24"/>
          <w:szCs w:val="24"/>
        </w:rPr>
        <w:t xml:space="preserve">«Да ничего, мой отец: как посудят». </w:t>
      </w:r>
    </w:p>
    <w:p>
      <w:pPr>
        <w:pStyle w:val="Normal"/>
        <w:spacing w:before="0" w:after="120"/>
        <w:rPr>
          <w:sz w:val="24"/>
          <w:szCs w:val="24"/>
        </w:rPr>
      </w:pPr>
      <w:r>
        <w:rPr>
          <w:sz w:val="24"/>
          <w:szCs w:val="24"/>
        </w:rPr>
        <w:t xml:space="preserve">— </w:t>
      </w:r>
      <w:r>
        <w:rPr>
          <w:sz w:val="24"/>
          <w:szCs w:val="24"/>
        </w:rPr>
        <w:t xml:space="preserve">«Но ведь обстоятельства дела все в его пользу и требования его справедливы». </w:t>
      </w:r>
    </w:p>
    <w:p>
      <w:pPr>
        <w:pStyle w:val="Normal"/>
        <w:spacing w:before="0" w:after="120"/>
        <w:rPr>
          <w:sz w:val="24"/>
          <w:szCs w:val="24"/>
        </w:rPr>
      </w:pPr>
      <w:r>
        <w:rPr>
          <w:sz w:val="24"/>
          <w:szCs w:val="24"/>
        </w:rPr>
        <w:t xml:space="preserve">— </w:t>
      </w:r>
      <w:r>
        <w:rPr>
          <w:sz w:val="24"/>
          <w:szCs w:val="24"/>
        </w:rPr>
        <w:t xml:space="preserve">«Совершенно справедливы; однако ж как посудят». </w:t>
      </w:r>
    </w:p>
    <w:p>
      <w:pPr>
        <w:pStyle w:val="Normal"/>
        <w:spacing w:before="0" w:after="120"/>
        <w:rPr>
          <w:sz w:val="24"/>
          <w:szCs w:val="24"/>
        </w:rPr>
      </w:pPr>
      <w:r>
        <w:rPr>
          <w:sz w:val="24"/>
          <w:szCs w:val="24"/>
        </w:rPr>
        <w:t xml:space="preserve">— </w:t>
      </w:r>
      <w:r>
        <w:rPr>
          <w:sz w:val="24"/>
          <w:szCs w:val="24"/>
        </w:rPr>
        <w:t xml:space="preserve">«По мнению моему, иначе судить нельзя, как основываясь на данных, а они ясны». </w:t>
      </w:r>
    </w:p>
    <w:p>
      <w:pPr>
        <w:pStyle w:val="Normal"/>
        <w:spacing w:before="0" w:after="120"/>
        <w:rPr>
          <w:sz w:val="24"/>
          <w:szCs w:val="24"/>
        </w:rPr>
      </w:pPr>
      <w:r>
        <w:rPr>
          <w:sz w:val="24"/>
          <w:szCs w:val="24"/>
        </w:rPr>
        <w:t xml:space="preserve">— </w:t>
      </w:r>
      <w:r>
        <w:rPr>
          <w:sz w:val="24"/>
          <w:szCs w:val="24"/>
        </w:rPr>
        <w:t xml:space="preserve">«Правда, правда, но как посудят». </w:t>
      </w:r>
    </w:p>
    <w:p>
      <w:pPr>
        <w:pStyle w:val="Normal"/>
        <w:spacing w:before="0" w:after="120"/>
        <w:rPr>
          <w:sz w:val="24"/>
          <w:szCs w:val="24"/>
        </w:rPr>
      </w:pPr>
      <w:r>
        <w:rPr>
          <w:sz w:val="24"/>
          <w:szCs w:val="24"/>
        </w:rPr>
        <w:t xml:space="preserve">— </w:t>
      </w:r>
      <w:r>
        <w:rPr>
          <w:sz w:val="24"/>
          <w:szCs w:val="24"/>
        </w:rPr>
        <w:t xml:space="preserve">«О чем же судить? Повторяю, Иван Алексеич, ведь Первый департамент признал претензию Злобина справедливою?» </w:t>
      </w:r>
    </w:p>
    <w:p>
      <w:pPr>
        <w:pStyle w:val="Normal"/>
        <w:spacing w:before="0" w:after="120"/>
        <w:rPr>
          <w:sz w:val="24"/>
          <w:szCs w:val="24"/>
        </w:rPr>
      </w:pPr>
      <w:r>
        <w:rPr>
          <w:sz w:val="24"/>
          <w:szCs w:val="24"/>
        </w:rPr>
        <w:t xml:space="preserve">— </w:t>
      </w:r>
      <w:r>
        <w:rPr>
          <w:sz w:val="24"/>
          <w:szCs w:val="24"/>
        </w:rPr>
        <w:t xml:space="preserve">«Точно, претензию признал; но в какой сумме — о том в решении его не упоминается, между тем как сумма взыскания с Злобина определена, и он сам против того не спорит». </w:t>
      </w:r>
    </w:p>
    <w:p>
      <w:pPr>
        <w:pStyle w:val="Normal"/>
        <w:spacing w:before="0" w:after="120"/>
        <w:rPr>
          <w:sz w:val="24"/>
          <w:szCs w:val="24"/>
        </w:rPr>
      </w:pPr>
      <w:r>
        <w:rPr>
          <w:sz w:val="24"/>
          <w:szCs w:val="24"/>
        </w:rPr>
        <w:t xml:space="preserve">— </w:t>
      </w:r>
      <w:r>
        <w:rPr>
          <w:sz w:val="24"/>
          <w:szCs w:val="24"/>
        </w:rPr>
        <w:t xml:space="preserve">«Так чего ж, думаете вы, ожидать он должен?» </w:t>
      </w:r>
    </w:p>
    <w:p>
      <w:pPr>
        <w:pStyle w:val="Normal"/>
        <w:spacing w:before="0" w:after="120"/>
        <w:rPr>
          <w:sz w:val="24"/>
          <w:szCs w:val="24"/>
        </w:rPr>
      </w:pPr>
      <w:r>
        <w:rPr>
          <w:sz w:val="24"/>
          <w:szCs w:val="24"/>
        </w:rPr>
        <w:t xml:space="preserve">— </w:t>
      </w:r>
      <w:r>
        <w:rPr>
          <w:sz w:val="24"/>
          <w:szCs w:val="24"/>
        </w:rPr>
        <w:t xml:space="preserve">«Как посудят». </w:t>
      </w:r>
    </w:p>
    <w:p>
      <w:pPr>
        <w:pStyle w:val="Normal"/>
        <w:spacing w:before="0" w:after="120"/>
        <w:rPr>
          <w:sz w:val="24"/>
          <w:szCs w:val="24"/>
        </w:rPr>
      </w:pPr>
      <w:r>
        <w:rPr>
          <w:sz w:val="24"/>
          <w:szCs w:val="24"/>
        </w:rPr>
        <w:t xml:space="preserve">— </w:t>
      </w:r>
      <w:r>
        <w:rPr>
          <w:sz w:val="24"/>
          <w:szCs w:val="24"/>
        </w:rPr>
        <w:t xml:space="preserve">«Но я желал бы знать ваше мнение, почтеннейший Иван Алексеич». </w:t>
      </w:r>
    </w:p>
    <w:p>
      <w:pPr>
        <w:pStyle w:val="Normal"/>
        <w:spacing w:before="0" w:after="120"/>
        <w:rPr>
          <w:sz w:val="24"/>
          <w:szCs w:val="24"/>
        </w:rPr>
      </w:pPr>
      <w:r>
        <w:rPr>
          <w:sz w:val="24"/>
          <w:szCs w:val="24"/>
        </w:rPr>
        <w:t xml:space="preserve">— </w:t>
      </w:r>
      <w:r>
        <w:rPr>
          <w:sz w:val="24"/>
          <w:szCs w:val="24"/>
        </w:rPr>
        <w:t>«Право, не знаю, что сказать вам; как посудят».</w:t>
      </w:r>
    </w:p>
    <w:p>
      <w:pPr>
        <w:pStyle w:val="Normal"/>
        <w:spacing w:before="0" w:after="120"/>
        <w:rPr>
          <w:sz w:val="24"/>
          <w:szCs w:val="24"/>
        </w:rPr>
      </w:pPr>
      <w:r>
        <w:rPr>
          <w:sz w:val="24"/>
          <w:szCs w:val="24"/>
        </w:rPr>
        <w:t>Подали чай, и Соколов с Брусиловым опять уселись за шахматы. Я хотел было подождать результата этой игры в молчанку, но, чувствуя, что меня пронимает истерическая зевота, решился откланяться хозяину, мысленно благодаря его за данные мне наставления, которыми он, по-видимому, так скупился для других.</w:t>
      </w:r>
    </w:p>
    <w:p>
      <w:pPr>
        <w:pStyle w:val="Normal"/>
        <w:spacing w:before="0" w:after="120"/>
        <w:rPr>
          <w:sz w:val="24"/>
          <w:szCs w:val="24"/>
        </w:rPr>
      </w:pPr>
      <w:r>
        <w:rPr>
          <w:i/>
          <w:iCs/>
          <w:sz w:val="24"/>
          <w:szCs w:val="24"/>
        </w:rPr>
        <w:t>28 марта, четверг</w:t>
      </w:r>
    </w:p>
    <w:p>
      <w:pPr>
        <w:pStyle w:val="Normal"/>
        <w:spacing w:before="0" w:after="120"/>
        <w:rPr>
          <w:sz w:val="24"/>
          <w:szCs w:val="24"/>
        </w:rPr>
      </w:pPr>
      <w:r>
        <w:rPr>
          <w:sz w:val="24"/>
          <w:szCs w:val="24"/>
        </w:rPr>
        <w:t>Я полагал, что Павел Юрьевич Львов только добивается членства Российской академии, а он уже академик. Вот как! Отчего ж пропущен он в списке секретаря академии? Видно оттого, что «незаметен». Но, кажется, высокое имя митрополита Платона должно быть «заметно», а между тем и оно не находится ни в списке академиков, ни в списке почетных членов академии. Что-то неладно...</w:t>
      </w:r>
    </w:p>
    <w:p>
      <w:pPr>
        <w:pStyle w:val="Normal"/>
        <w:spacing w:before="0" w:after="120"/>
        <w:rPr>
          <w:sz w:val="24"/>
          <w:szCs w:val="24"/>
        </w:rPr>
      </w:pPr>
      <w:r>
        <w:rPr>
          <w:sz w:val="24"/>
          <w:szCs w:val="24"/>
        </w:rPr>
        <w:t>Чем более просматриваю корректуру моих бардов, тем более убеждаюсь, что я не сотворен поэтом; а ведь того и смотри что заставят читать на литературном вечере, да, может быть, и похваливать станут. А.Ф.Мерзляков, прочитав «Артабана», сказал: «Ахинея, братец, ахинея! Впрочем, читай ее петербургским словесникам сам, погромче — попадешь в литераторы». И чуть ли он не прав: мне сдается, что стихотворение выигрывает от громкого чтения, и Гнедич недаром надсаждает грудь над своим переводом «Илиады».</w:t>
      </w:r>
    </w:p>
    <w:p>
      <w:pPr>
        <w:pStyle w:val="Normal"/>
        <w:spacing w:before="0" w:after="120"/>
        <w:jc w:val="center"/>
        <w:rPr/>
      </w:pPr>
      <w:r>
        <w:rPr>
          <w:sz w:val="24"/>
          <w:szCs w:val="24"/>
        </w:rPr>
        <w:t>Стр. 441</w:t>
      </w:r>
    </w:p>
    <w:p>
      <w:pPr>
        <w:pStyle w:val="Normal"/>
        <w:spacing w:before="0" w:after="120"/>
        <w:rPr>
          <w:sz w:val="24"/>
          <w:szCs w:val="24"/>
        </w:rPr>
      </w:pPr>
      <w:r>
        <w:rPr>
          <w:sz w:val="24"/>
          <w:szCs w:val="24"/>
        </w:rPr>
        <w:t>Александр Львович возвратился из Москвы вместе с Аполлоном Александровичем Майковым. Он нашел какие-то беспорядки в управлении московским театром: директор жаловался на актеров, актеры на директора, а публика недовольна и тем и другими. Говорят, что Сила Санду-нов играл не последнюю роль во всей этой несогласице. Теперь, кажется, решено, что Всеволожский будет назначен директором, хотя Майкову хотелось бы самому занять это место. Между прочим, сказывали, что желчный Сила Сандунов, вслушавшись в слова одного известного любителя театра, утверждавшего, что Плавильщиков редкий актер и поражает на сцене зрителей, отвечал следующею эпиграммою:</w:t>
      </w:r>
    </w:p>
    <w:p>
      <w:pPr>
        <w:pStyle w:val="Normal"/>
        <w:spacing w:before="0" w:after="120"/>
        <w:rPr>
          <w:sz w:val="24"/>
          <w:szCs w:val="24"/>
        </w:rPr>
      </w:pPr>
      <w:r>
        <w:rPr>
          <w:sz w:val="24"/>
          <w:szCs w:val="24"/>
        </w:rPr>
        <w:t>Что редкий он актер, никто не спорит в том, Всем взял: органом и дородством; И точно: поражает сходством С быком.</w:t>
      </w:r>
    </w:p>
    <w:p>
      <w:pPr>
        <w:pStyle w:val="Normal"/>
        <w:spacing w:before="0" w:after="120"/>
        <w:rPr>
          <w:sz w:val="24"/>
          <w:szCs w:val="24"/>
        </w:rPr>
      </w:pPr>
      <w:r>
        <w:rPr>
          <w:sz w:val="24"/>
          <w:szCs w:val="24"/>
        </w:rPr>
        <w:t>Пересолил, любезный Сила Николаевич, пересолил, потому что это неправда! У Плавилыцикова есть свои недостатки, но он все-таки большой талант, даже возле Яковлева и Шушерина.</w:t>
      </w:r>
    </w:p>
    <w:p>
      <w:pPr>
        <w:pStyle w:val="Normal"/>
        <w:spacing w:before="0" w:after="120"/>
        <w:rPr>
          <w:sz w:val="24"/>
          <w:szCs w:val="24"/>
        </w:rPr>
      </w:pPr>
      <w:r>
        <w:rPr>
          <w:i/>
          <w:iCs/>
          <w:sz w:val="24"/>
          <w:szCs w:val="24"/>
        </w:rPr>
        <w:t>29 марта, пятница</w:t>
      </w:r>
    </w:p>
    <w:p>
      <w:pPr>
        <w:pStyle w:val="Normal"/>
        <w:spacing w:before="0" w:after="120"/>
        <w:rPr>
          <w:sz w:val="24"/>
          <w:szCs w:val="24"/>
        </w:rPr>
      </w:pPr>
      <w:r>
        <w:rPr>
          <w:sz w:val="24"/>
          <w:szCs w:val="24"/>
        </w:rPr>
        <w:t>Чиновник Панин, помнится, как-то говорил, что Ф.П.Львов определен директором Канцелярии министра коммерции будто бы по ходатайству Гаврилы Романовича. Это несправедливо: Львов лично был известен министру по служению своему при отце его, фельдмаршале Задунайском, в то время, когда великий полководец, сложив с себя, под предлогом болезни, командование войсками, оставался в Молдавии без всякого дела. Державин был только посредником в определении Львова. Из всего, что Львов рассказывает о Задунайском, можно вывести такое о нем заключение: великий ум, необычайная твердость души, огромные познания, но черствое сердце и непомерное самолюбие. Императрица знала его коротко, уважала и ценила его заслуги, обходилась с ним с величайшею внимательностью, но не очень любила его.</w:t>
      </w:r>
    </w:p>
    <w:p>
      <w:pPr>
        <w:pStyle w:val="Normal"/>
        <w:spacing w:before="0" w:after="120"/>
        <w:jc w:val="center"/>
        <w:rPr/>
      </w:pPr>
      <w:r>
        <w:rPr>
          <w:sz w:val="24"/>
          <w:szCs w:val="24"/>
        </w:rPr>
        <w:t>Стр. 442</w:t>
      </w:r>
    </w:p>
    <w:p>
      <w:pPr>
        <w:pStyle w:val="Normal"/>
        <w:spacing w:before="0" w:after="120"/>
        <w:rPr>
          <w:sz w:val="24"/>
          <w:szCs w:val="24"/>
        </w:rPr>
      </w:pPr>
      <w:r>
        <w:rPr>
          <w:i/>
          <w:iCs/>
          <w:sz w:val="24"/>
          <w:szCs w:val="24"/>
        </w:rPr>
        <w:t>30 марта, суббота</w:t>
      </w:r>
    </w:p>
    <w:p>
      <w:pPr>
        <w:pStyle w:val="Normal"/>
        <w:spacing w:before="0" w:after="120"/>
        <w:rPr>
          <w:sz w:val="24"/>
          <w:szCs w:val="24"/>
        </w:rPr>
      </w:pPr>
      <w:r>
        <w:rPr>
          <w:sz w:val="24"/>
          <w:szCs w:val="24"/>
        </w:rPr>
        <w:t>Сегодня обедал у Харламова, которого нашел в большой ажитации. Он только что перед моим приходом возвратился с штадт-физиком Форштейном со свидетельства двух помешанных: вдовы полковницы Г. и ее дочери, жены купца Перевалова. Форштейн говорит, что, несмотря на привычку видеть почти ежедневно сумасшедших, он был чрезвычайно растроган состоянием этих несчастных, и особенно Переваловой, достойной всякого сострадания. Харламов рассказывал причину их сумасшествия; это печальная история, и я желал бы, чтоб ее слышали все отцы и матери, которые ищут для дочерей своих богатых супру-жеств, вопреки их чувствованиям и не обращая внимания на несходство их нравов и положения в обществе с нравами и положением в обществе представляющихся женихов. Вот она, эта история, которая становится довольно гласного. Перевалов, отпущенник князя Несвицкого, нажив в короткое время какими-то не очень честными способами богатый капитал, захотел вывести единственного сына своего в люди и во что бы то ни стало приобрести ему дворянство; а как дворянство без заслуг не дается, да и сынок-то был не таких свойств и воспитания, чтоб мог оказать какие-нибудь заслуги, то папенька и придумал сделать его сначала полудворянином, то есть женить на дворянке, на имя которой купить несколько сотен душ, и ввести его покамест в круг благородных людей, чтоб приучить, как он изъяснялся, к деликатному обхождению и употребительным поступкам. Задумано — сделано, нашли благородную и недостаточную вдову, у которой было три взрослые дочери-невесты, миловидные собою, воспитанные в пансионе, то есть умеющие болтать по-французски, бренчать на фортепьяно, потанцевать и принарядиться чем бы то ни было к лицу, впрочем, девушки добрые, чувствительные и невинные. «Выбирай, Семен, — крикнул честолюбивый тятенька, — и тащи любую». У Семена разбежались глаза, он растерялся и не мог поверить своему благополучию. «Какую прикажете, тятенька, такую и возьму».</w:t>
      </w:r>
    </w:p>
    <w:p>
      <w:pPr>
        <w:pStyle w:val="Normal"/>
        <w:spacing w:before="0" w:after="120"/>
        <w:rPr>
          <w:sz w:val="24"/>
          <w:szCs w:val="24"/>
        </w:rPr>
      </w:pPr>
      <w:r>
        <w:rPr>
          <w:sz w:val="24"/>
          <w:szCs w:val="24"/>
        </w:rPr>
        <w:t>«Ну так начнем со старшей: она, кажись, для хозяйства пригоднее будет». И вот, не объяснившись с невестою,</w:t>
      </w:r>
    </w:p>
    <w:p>
      <w:pPr>
        <w:pStyle w:val="Normal"/>
        <w:spacing w:before="0" w:after="120"/>
        <w:jc w:val="center"/>
        <w:rPr/>
      </w:pPr>
      <w:r>
        <w:rPr>
          <w:sz w:val="24"/>
          <w:szCs w:val="24"/>
        </w:rPr>
        <w:t>Стр. 443</w:t>
      </w:r>
    </w:p>
    <w:p>
      <w:pPr>
        <w:pStyle w:val="Normal"/>
        <w:spacing w:before="0" w:after="120"/>
        <w:rPr>
          <w:sz w:val="24"/>
          <w:szCs w:val="24"/>
        </w:rPr>
      </w:pPr>
      <w:r>
        <w:rPr>
          <w:sz w:val="24"/>
          <w:szCs w:val="24"/>
        </w:rPr>
        <w:t>обратились с предложением к матери, впрочем, только для формы, потому что эта несчастная женщина заранее на все была согласна; да и как бы можно было не согласиться ей, имея в виду, что у дочери ее, совершенной бесприданницы, вдруг будет восемьсот душ, уже приторгованных в одной из хлебороднейших губерний, богатый дом, куча денег и брильянтов, экипаж, — словом, все, о чем во сне и наяву мечтается так часто недостаточным людям? Но старшая дочь не пошла на приманку и отказала наотрез.</w:t>
      </w:r>
    </w:p>
    <w:p>
      <w:pPr>
        <w:pStyle w:val="Normal"/>
        <w:spacing w:before="0" w:after="120"/>
        <w:rPr>
          <w:sz w:val="24"/>
          <w:szCs w:val="24"/>
        </w:rPr>
      </w:pPr>
      <w:r>
        <w:rPr>
          <w:sz w:val="24"/>
          <w:szCs w:val="24"/>
        </w:rPr>
        <w:t>Обратились к средней, и она также: «Лучше умереть, чем выйти за мужика» — было ее ответом. Старуха взвыла: дала слово, но как сдержать его, когда дочери не слушаются? Нельзя же вести их насильно к венцу: неравно и в церкви на вопрос священника вымолвит: «Не хочу», — тогда, кроме несбывшихся надежд, сколько пересудов, и все это падет на нее!</w:t>
      </w:r>
    </w:p>
    <w:p>
      <w:pPr>
        <w:pStyle w:val="Normal"/>
        <w:spacing w:before="0" w:after="120"/>
        <w:rPr>
          <w:sz w:val="24"/>
          <w:szCs w:val="24"/>
        </w:rPr>
      </w:pPr>
      <w:r>
        <w:rPr>
          <w:sz w:val="24"/>
          <w:szCs w:val="24"/>
        </w:rPr>
        <w:t>Остается один способ выйти из затруднения: уговорить младшую дочь, девушку семнадцати лет, больше кроткую и послушную, чем ее сестры, и вот приступили к ней: поди да поди, Аннушка, будешь барыней, помещицей, будешь жить в богатстве, будешь счастлива и осчастливишь всех нас; утешь старуху мать, которая выбилась из сил в беспрестанных заботах о вас, и проч. и проч., словом, употребили все увещания, все обольщения, какие только употребляются в подобных случаях, — и бедная девушка, мечтавшая сделать счастие порядочного человека, уступила, хотя не без горьких слез, желанию матери, решилась выйти за охреяна.</w:t>
      </w:r>
    </w:p>
    <w:p>
      <w:pPr>
        <w:pStyle w:val="Normal"/>
        <w:spacing w:before="0" w:after="120"/>
        <w:rPr>
          <w:sz w:val="24"/>
          <w:szCs w:val="24"/>
        </w:rPr>
      </w:pPr>
      <w:r>
        <w:rPr>
          <w:sz w:val="24"/>
          <w:szCs w:val="24"/>
        </w:rPr>
        <w:t>Однако ж время ехать к Захарову. Сказывали, что будут читать какую-то сатиру князя Шаховского, — любопытно. Я было обещался прореветь своих бардов, но лучше подожду, пока будут отпечатаны, и прочитаю их на держа-винском вечере.</w:t>
      </w:r>
    </w:p>
    <w:p>
      <w:pPr>
        <w:pStyle w:val="Normal"/>
        <w:spacing w:before="0" w:after="120"/>
        <w:rPr>
          <w:sz w:val="24"/>
          <w:szCs w:val="24"/>
        </w:rPr>
      </w:pPr>
      <w:r>
        <w:rPr>
          <w:sz w:val="24"/>
          <w:szCs w:val="24"/>
        </w:rPr>
        <w:t>Выслушав сатиру князя Шаховского, стихи Марина «К Капнисту» и Буниной «Видение» и записав замечательные в них места, я ушел от Захарова без ужина. Меня что-то влекло поскорее домой. О сатирах — до завтра; а теперь, чтоб не забыть, кончу рассказ Харламова, «вожделенное для них событие».</w:t>
      </w:r>
    </w:p>
    <w:p>
      <w:pPr>
        <w:pStyle w:val="Normal"/>
        <w:spacing w:before="0" w:after="120"/>
        <w:rPr>
          <w:sz w:val="24"/>
          <w:szCs w:val="24"/>
        </w:rPr>
      </w:pPr>
      <w:r>
        <w:rPr>
          <w:sz w:val="24"/>
          <w:szCs w:val="24"/>
        </w:rPr>
        <w:t>Сборы к бракосочетанию Аннушки с Семеном Переваловым продолжались недолго: приданым снабдил жених,</w:t>
      </w:r>
    </w:p>
    <w:p>
      <w:pPr>
        <w:pStyle w:val="Normal"/>
        <w:spacing w:before="0" w:after="120"/>
        <w:jc w:val="center"/>
        <w:rPr/>
      </w:pPr>
      <w:r>
        <w:rPr>
          <w:sz w:val="24"/>
          <w:szCs w:val="24"/>
        </w:rPr>
        <w:t>Стр. 444</w:t>
      </w:r>
    </w:p>
    <w:p>
      <w:pPr>
        <w:pStyle w:val="Normal"/>
        <w:spacing w:before="0" w:after="120"/>
        <w:rPr>
          <w:sz w:val="24"/>
          <w:szCs w:val="24"/>
        </w:rPr>
      </w:pPr>
      <w:r>
        <w:rPr>
          <w:sz w:val="24"/>
          <w:szCs w:val="24"/>
        </w:rPr>
        <w:t>или, скорее, его тятенька, потому что сам он ни к чему не был способен. В день брака доставили невесте купчую крепость на купленное будто бы ею имение и, вместе для подписания, несколько заемных писем на имя старика Пере-валова, в двойной против купчей сумме. Наконец церемония кончена, и по купеческому обычаю великолепный ужин с музыкою, а после ужина танцы и отчаянная попойка заключили радостный для Переваловых день и, по шуточному выражению Харламова, «вожделенное для них событие».</w:t>
      </w:r>
    </w:p>
    <w:p>
      <w:pPr>
        <w:pStyle w:val="Normal"/>
        <w:spacing w:before="0" w:after="120"/>
        <w:rPr>
          <w:sz w:val="24"/>
          <w:szCs w:val="24"/>
        </w:rPr>
      </w:pPr>
      <w:r>
        <w:rPr>
          <w:sz w:val="24"/>
          <w:szCs w:val="24"/>
        </w:rPr>
        <w:t>Вот живет Аннушка в доме своего свекра, но живет как чужая; нет ей ни в чем воли: тятенька всем распоряжается сам, никуда ее не пускает и к себе принимать никого не велит, кроме матери, да и то ненадолго: «муж-де тебе компания, и сиди с мужем; а мужа нет дома, так покель не придет, думай об нем да его дожидайся». А муж — набитый дурак и к тому же ревнивец престрашный. Аннушка стала призадумываться; это не понравилось ни свекру, ни мужу; Аннушка начала поплакивать — беда пущая: пошли выговоры; Аннушка занемогла — посыпались укоры: привередница, капризница! Так продолжалось несколько месяцев, и силы Аннушки истощались.</w:t>
      </w:r>
    </w:p>
    <w:p>
      <w:pPr>
        <w:pStyle w:val="Normal"/>
        <w:spacing w:before="0" w:after="120"/>
        <w:rPr>
          <w:sz w:val="24"/>
          <w:szCs w:val="24"/>
        </w:rPr>
      </w:pPr>
      <w:r>
        <w:rPr>
          <w:sz w:val="24"/>
          <w:szCs w:val="24"/>
        </w:rPr>
        <w:t>Однажды утром бедная женщина, проплакав всю ночь, не вышла исполнять должность хозяйки — разливать чай. Свекор побежал в спальню, разбранил больную, приказал встать с постели и потащил ее за собою, приговаривая: «Вот евдак с вами ин лучше». Аннушка пришла в слезах, села за стол, взяла чайник, но вдруг уронила его на пол и, всплеснув руками, громко закричала: «Матушка, матушка, что ты со мною сделала!» С этой минуты она уже не произносила других слов, и на вопросы медика и несколько образумившегося свекра и мужа, матери и сестер отвечать иначе не могла, как только одною фразою: «Матушка, матушка, что ты со мною сделала!»</w:t>
      </w:r>
    </w:p>
    <w:p>
      <w:pPr>
        <w:pStyle w:val="Normal"/>
        <w:spacing w:before="0" w:after="120"/>
        <w:rPr>
          <w:sz w:val="24"/>
          <w:szCs w:val="24"/>
        </w:rPr>
      </w:pPr>
      <w:r>
        <w:rPr>
          <w:sz w:val="24"/>
          <w:szCs w:val="24"/>
        </w:rPr>
        <w:t>«"А какая причина была помешательству вашей матушки?" — спросил я, — продолжал Харламов, — сестер Переваловой, которые рассказывали мне эту историю. — «Причина очень проста, — отвечали со слезами бедные девушки, — горе. Матушка целый почти год не оставляла сестры ни на минуту, спала с нею в одной комнате, наблюдала за исполнением предписаний доктора и беспрестанно слы-</w:t>
      </w:r>
    </w:p>
    <w:p>
      <w:pPr>
        <w:pStyle w:val="Normal"/>
        <w:spacing w:before="0" w:after="120"/>
        <w:jc w:val="center"/>
        <w:rPr/>
      </w:pPr>
      <w:r>
        <w:rPr>
          <w:sz w:val="24"/>
          <w:szCs w:val="24"/>
        </w:rPr>
        <w:t>Стр. 445</w:t>
      </w:r>
    </w:p>
    <w:p>
      <w:pPr>
        <w:pStyle w:val="Normal"/>
        <w:spacing w:before="0" w:after="120"/>
        <w:rPr>
          <w:sz w:val="24"/>
          <w:szCs w:val="24"/>
        </w:rPr>
      </w:pPr>
      <w:r>
        <w:rPr>
          <w:sz w:val="24"/>
          <w:szCs w:val="24"/>
        </w:rPr>
        <w:t>шала от нее эти несчастные слова, этот убийственный упрек: «Матушка, матушка, что ты со мною сделала!» Наконец она выбилась из сил; мы заменили ее при сестре, чего до тех пор она не позволяла, повторяя нам ежеминутно: «Я одна виновата, одна и должна быть наказана». Но наши попечения о сестре не облегчали душевных страданий матушки: она впала в глубокую меланхолию, и вот, как видите, около пяти месяцев, выплакав все слезы, сидит полумертвая, не обращая ни на что и ни на кого внимания, только вздыхает, а по временам смотрит на образ спасителя и шепчет, прося: «Господи, помилуй меня грешную!»</w:t>
      </w:r>
    </w:p>
    <w:p>
      <w:pPr>
        <w:pStyle w:val="Normal"/>
        <w:spacing w:before="0" w:after="120"/>
        <w:rPr>
          <w:sz w:val="24"/>
          <w:szCs w:val="24"/>
        </w:rPr>
      </w:pPr>
      <w:r>
        <w:rPr>
          <w:sz w:val="24"/>
          <w:szCs w:val="24"/>
        </w:rPr>
        <w:t>Я полюбопытствовал знать, как переносят свое несчастие оба Перевалова и какое впечатление производит на них присутствие этих помешанных? «Ничего, — сказал Харламов, — оба вертелись тут же при свидетельствова-нии, которое, собственно, по ходатайству их производилось и было нужно как для получения пенсиона матери, так и для учреждения опеки над имением дочери. Впрочем, сестры Г. говорили, что отец Перевалов заботится, чтоб они ни в чем не терпели недостатка, и, по тщеславию своему, желает прослыть щедрым и великодушным; а сын беспрестанно возит жене то яблоки, то конфеты; нынче же утром приставал к ней с вопросами, не хочет ли она шоколаду, но у несчастной один всем ответ: "Матушка, матушка, что ты со мною сделала!"»</w:t>
      </w:r>
    </w:p>
    <w:p>
      <w:pPr>
        <w:pStyle w:val="Normal"/>
        <w:spacing w:before="0" w:after="120"/>
        <w:rPr>
          <w:sz w:val="24"/>
          <w:szCs w:val="24"/>
        </w:rPr>
      </w:pPr>
      <w:r>
        <w:rPr>
          <w:i/>
          <w:iCs/>
          <w:sz w:val="24"/>
          <w:szCs w:val="24"/>
        </w:rPr>
        <w:t>31 марта, воскресенье</w:t>
      </w:r>
    </w:p>
    <w:p>
      <w:pPr>
        <w:pStyle w:val="Normal"/>
        <w:spacing w:before="0" w:after="120"/>
        <w:rPr>
          <w:sz w:val="24"/>
          <w:szCs w:val="24"/>
        </w:rPr>
      </w:pPr>
      <w:r>
        <w:rPr>
          <w:sz w:val="24"/>
          <w:szCs w:val="24"/>
        </w:rPr>
        <w:t>Сатира князя Шаховского показалась мне произведением замечательным во многих отношениях: написана легко и остроумно, без натяжек, без всяких претензий на глубокомыслие. Это приятная, безобидная шутка, в которой Шаховской очень живо очертил нескольких оригиналов современного общества, выхваченных, как говорят, из салона А.А. Нарышкина. Крылов утверждает, что портреты очень сходны. Автор сначала обращается к Мольеру:</w:t>
      </w:r>
    </w:p>
    <w:p>
      <w:pPr>
        <w:pStyle w:val="Normal"/>
        <w:spacing w:before="0" w:after="120"/>
        <w:rPr>
          <w:sz w:val="24"/>
          <w:szCs w:val="24"/>
        </w:rPr>
      </w:pPr>
      <w:r>
        <w:rPr>
          <w:sz w:val="24"/>
          <w:szCs w:val="24"/>
        </w:rPr>
        <w:t>Так ты один, Мольер, без злобы и без шутства Смеялся над людьми, умел людей смешить; Твой быстрый взгляд проник в умы, сердца и в чувства, Чтоб, забавляя нас, нас разуму учить.</w:t>
      </w:r>
    </w:p>
    <w:p>
      <w:pPr>
        <w:pStyle w:val="Normal"/>
        <w:spacing w:before="0" w:after="120"/>
        <w:jc w:val="center"/>
        <w:rPr/>
      </w:pPr>
      <w:r>
        <w:rPr>
          <w:sz w:val="24"/>
          <w:szCs w:val="24"/>
        </w:rPr>
        <w:t>Стр. 448</w:t>
      </w:r>
    </w:p>
    <w:p>
      <w:pPr>
        <w:pStyle w:val="Normal"/>
        <w:spacing w:before="0" w:after="120"/>
        <w:rPr>
          <w:sz w:val="24"/>
          <w:szCs w:val="24"/>
        </w:rPr>
      </w:pPr>
      <w:r>
        <w:rPr>
          <w:sz w:val="24"/>
          <w:szCs w:val="24"/>
        </w:rPr>
        <w:t>Но изображение Державина — образцовая нелепость. Я не мог не списать его для своего архива курьезностей:</w:t>
      </w:r>
    </w:p>
    <w:p>
      <w:pPr>
        <w:pStyle w:val="Normal"/>
        <w:spacing w:before="0" w:after="120"/>
        <w:rPr/>
      </w:pPr>
      <w:r>
        <w:rPr>
          <w:sz w:val="24"/>
          <w:szCs w:val="24"/>
        </w:rPr>
        <w:t xml:space="preserve">Чьих лир согласный звук во слух мой ударяет?.. </w:t>
        <w:br/>
        <w:t>Сквозь пальмовых дерев я вижу храм;</w:t>
        <w:br/>
        <w:t>А там</w:t>
        <w:br/>
        <w:t xml:space="preserve">Средь миртовых кустов, склоненных над водою, </w:t>
        <w:br/>
        <w:t>Почтенный муж с открытой головою</w:t>
        <w:br/>
        <w:t>На мягких лилиях сидит.</w:t>
        <w:br/>
        <w:t>В очах его небесный огнь горит,</w:t>
        <w:br/>
        <w:t>Чело, как утро, ясно,</w:t>
        <w:br/>
        <w:t xml:space="preserve">С устами и с душой согласно, </w:t>
        <w:br/>
        <w:t>На коем возложен из лавр венец;</w:t>
        <w:br/>
        <w:t>У ног стоит златая лира.</w:t>
        <w:br/>
        <w:t>Коснулся — и воспел причину мира,</w:t>
        <w:br/>
        <w:t>Воспел и заблистал в творениях творец!</w:t>
      </w:r>
    </w:p>
    <w:p>
      <w:pPr>
        <w:pStyle w:val="Normal"/>
        <w:spacing w:before="0" w:after="120"/>
        <w:rPr>
          <w:sz w:val="24"/>
          <w:szCs w:val="24"/>
        </w:rPr>
      </w:pPr>
      <w:r>
        <w:rPr>
          <w:sz w:val="24"/>
          <w:szCs w:val="24"/>
        </w:rPr>
        <w:t>После Державин будто бы заплакал; но так как всякому горю есть конец, то</w:t>
      </w:r>
    </w:p>
    <w:p>
      <w:pPr>
        <w:pStyle w:val="Normal"/>
        <w:spacing w:before="0" w:after="120"/>
        <w:rPr/>
      </w:pPr>
      <w:r>
        <w:rPr>
          <w:sz w:val="24"/>
          <w:szCs w:val="24"/>
        </w:rPr>
        <w:t>Певец отер слезу, коснулся вновь перстами,</w:t>
        <w:br/>
        <w:t>Коснулся, загремел</w:t>
        <w:br/>
        <w:t>И сладкозвучными словами</w:t>
        <w:br/>
        <w:t>Земных богов воспел.</w:t>
      </w:r>
    </w:p>
    <w:p>
      <w:pPr>
        <w:pStyle w:val="Normal"/>
        <w:spacing w:before="0" w:after="120"/>
        <w:rPr>
          <w:sz w:val="24"/>
          <w:szCs w:val="24"/>
        </w:rPr>
      </w:pPr>
      <w:r>
        <w:rPr>
          <w:sz w:val="24"/>
          <w:szCs w:val="24"/>
        </w:rPr>
        <w:t>Этим, однако ж, не кончено: сочинительница продолжает бредить, но бредить так, что уж из рук вон — даже и не смешно. Это стихотворение непременно отправлю к Мерзлякову: оно петербургской школы, которой профес-соры обещали меня «выполировать».</w:t>
      </w:r>
    </w:p>
    <w:p>
      <w:pPr>
        <w:pStyle w:val="Normal"/>
        <w:spacing w:before="0" w:after="120"/>
        <w:rPr>
          <w:sz w:val="24"/>
          <w:szCs w:val="24"/>
        </w:rPr>
      </w:pPr>
      <w:r>
        <w:rPr>
          <w:sz w:val="24"/>
          <w:szCs w:val="24"/>
        </w:rPr>
        <w:t>В заключение читали «Послание к Капнисту» С.Н.Марина. Это послание — тоже нечто вроде сатиры, но сатиры тяжелой, в которой не найдешь ничего, кроме общих мест натянутого умничанья. Талант Марина, столько замечательный в его мелких стихотворениях, как то: эпиграммах, надписях, некоторых пародиях и небольших шуточных посланиях, исполненных веселости и колких насмешек, — совершенно подавляется предметами более возвышенными, и там, где Марин хочет быть моралистом, он становится скучным и даже пошлым. Например, что это за стихи, которыми начинается его послание к Капнисту?</w:t>
      </w:r>
    </w:p>
    <w:p>
      <w:pPr>
        <w:pStyle w:val="Normal"/>
        <w:spacing w:before="0" w:after="120"/>
        <w:rPr>
          <w:sz w:val="24"/>
          <w:szCs w:val="24"/>
        </w:rPr>
      </w:pPr>
      <w:r>
        <w:rPr>
          <w:sz w:val="24"/>
          <w:szCs w:val="24"/>
        </w:rPr>
        <w:t>Какая бы тому, Капнист, была причина,</w:t>
        <w:br/>
        <w:t>Что умным мыслит быть последний дурачина?..</w:t>
      </w:r>
    </w:p>
    <w:p>
      <w:pPr>
        <w:pStyle w:val="Normal"/>
        <w:spacing w:before="0" w:after="120"/>
        <w:jc w:val="center"/>
        <w:rPr/>
      </w:pPr>
      <w:r>
        <w:rPr>
          <w:sz w:val="24"/>
          <w:szCs w:val="24"/>
        </w:rPr>
        <w:t>Стр. 449</w:t>
      </w:r>
    </w:p>
    <w:p>
      <w:pPr>
        <w:pStyle w:val="Normal"/>
        <w:spacing w:before="0" w:after="120"/>
        <w:rPr>
          <w:sz w:val="24"/>
          <w:szCs w:val="24"/>
        </w:rPr>
      </w:pPr>
      <w:r>
        <w:rPr>
          <w:sz w:val="24"/>
          <w:szCs w:val="24"/>
        </w:rPr>
        <w:t>Таких стихов и посланий я бы мог представить кипу для чтения на литературных вечерах, если бы не опасался прослыть, по выражению Буринского, «бессовестным писакою». Послание Марина к Капнисту как раз напоминает эпистолу воспитанников Университетского пансиона к пансионскому эконому Болотову «О пользе огурцов», забавную пародию превосходной эпистолы Ломоносова к Шувалову «О пользе стекла»:</w:t>
      </w:r>
    </w:p>
    <w:p>
      <w:pPr>
        <w:pStyle w:val="Normal"/>
        <w:spacing w:before="0" w:after="120"/>
        <w:rPr>
          <w:sz w:val="24"/>
          <w:szCs w:val="24"/>
        </w:rPr>
      </w:pPr>
      <w:r>
        <w:rPr>
          <w:sz w:val="24"/>
          <w:szCs w:val="24"/>
        </w:rPr>
        <w:t>Неправо о вещах те думают, Болотов, Которы огурцы чтут ниже бергамотов.</w:t>
      </w:r>
    </w:p>
    <w:p>
      <w:pPr>
        <w:pStyle w:val="Heading1"/>
        <w:rPr/>
      </w:pPr>
      <w:r>
        <w:rPr/>
        <w:t>1807. Апрель — Май</w:t>
      </w:r>
    </w:p>
    <w:p>
      <w:pPr>
        <w:pStyle w:val="Normal"/>
        <w:spacing w:before="0" w:after="120"/>
        <w:jc w:val="center"/>
        <w:rPr/>
      </w:pPr>
      <w:r>
        <w:rPr>
          <w:sz w:val="24"/>
          <w:szCs w:val="24"/>
        </w:rPr>
        <w:t>Стр. 449</w:t>
      </w:r>
    </w:p>
    <w:p>
      <w:pPr>
        <w:pStyle w:val="Normal"/>
        <w:spacing w:before="0" w:after="120"/>
        <w:rPr>
          <w:sz w:val="24"/>
          <w:szCs w:val="24"/>
        </w:rPr>
      </w:pPr>
      <w:r>
        <w:rPr>
          <w:i/>
          <w:sz w:val="24"/>
          <w:szCs w:val="24"/>
        </w:rPr>
        <w:t>1</w:t>
      </w:r>
      <w:r>
        <w:rPr>
          <w:sz w:val="24"/>
          <w:szCs w:val="24"/>
        </w:rPr>
        <w:t xml:space="preserve"> </w:t>
      </w:r>
      <w:r>
        <w:rPr>
          <w:i/>
          <w:iCs/>
          <w:sz w:val="24"/>
          <w:szCs w:val="24"/>
        </w:rPr>
        <w:t>апреля, понедельник</w:t>
      </w:r>
    </w:p>
    <w:p>
      <w:pPr>
        <w:pStyle w:val="Normal"/>
        <w:spacing w:before="0" w:after="120"/>
        <w:rPr>
          <w:sz w:val="24"/>
          <w:szCs w:val="24"/>
        </w:rPr>
      </w:pPr>
      <w:r>
        <w:rPr>
          <w:sz w:val="24"/>
          <w:szCs w:val="24"/>
        </w:rPr>
        <w:t>Обедал сегодня в павильоне: Марья Лукинична именинница. Пили за здоровье ее каким-то новым вином — сен-пре или сен-пере, о котором я никогда не слыхал; оно вроде шампанского или нашего цимлянского, только с горечью и на вкус мой вовсе не хорошо.</w:t>
      </w:r>
    </w:p>
    <w:p>
      <w:pPr>
        <w:pStyle w:val="Normal"/>
        <w:spacing w:before="0" w:after="120"/>
        <w:rPr>
          <w:sz w:val="24"/>
          <w:szCs w:val="24"/>
        </w:rPr>
      </w:pPr>
      <w:r>
        <w:rPr>
          <w:sz w:val="24"/>
          <w:szCs w:val="24"/>
        </w:rPr>
        <w:t>Именинница проплакала почти весь обед. «Да о чем вы плачете?» — «Так». — «Без причины плакать нельзя». — «Можно». — «Я догадываюсь о чем». — «Ведь вы не граф де Блакас». — «Хотите скажу?» — «Скажите; только если также ошибетесь и заставите меня покраснеть, то и вас возненавижу, как этого рыжего демона».</w:t>
      </w:r>
    </w:p>
    <w:p>
      <w:pPr>
        <w:pStyle w:val="Normal"/>
        <w:spacing w:before="0" w:after="120"/>
        <w:rPr>
          <w:sz w:val="24"/>
          <w:szCs w:val="24"/>
        </w:rPr>
      </w:pPr>
      <w:r>
        <w:rPr>
          <w:sz w:val="24"/>
          <w:szCs w:val="24"/>
        </w:rPr>
        <w:t>Из павильона заходил к Гнедичу; застал его за работой: корпит над «Леаром». Мне показалось очень странным, что, будучи таким поклонником Шекспира, он вздумал поправлять его; у него «Леар» не только не Шекспиров, но даже и не Дюсисов: все патетические сцены сумасшествия Леара выкидываются; а, кажется, на них основан весь интерес пьесы. Роль, назначаемая Яковлеву, ничтожна. Заметно, что заботы Гнедича — об одной только роли Корделии для Семеновой. Он начал также переводить «Танкреда», но не хочет продолжать его, покамест не спустит с рук «Леара».</w:t>
      </w:r>
    </w:p>
    <w:p>
      <w:pPr>
        <w:pStyle w:val="Normal"/>
        <w:spacing w:before="0" w:after="120"/>
        <w:rPr>
          <w:sz w:val="24"/>
          <w:szCs w:val="24"/>
        </w:rPr>
      </w:pPr>
      <w:r>
        <w:rPr>
          <w:sz w:val="24"/>
          <w:szCs w:val="24"/>
        </w:rPr>
        <w:t>Говорили о сатире князя Шаховского, которую третьего дня читали у Захарова. Гнедич уже слышал ее у Шаховского, и она ему не понравилась. «В ней нет никакой силы, — сказал он. — Уж если писать сатиры, так надобно подражать Ювеналу». — «Почему ж не подражать и Горацию? — отвечал я. — Сатира князя Шаховского — приятная шутка, написанная прекрасными стихами, и многие</w:t>
      </w:r>
    </w:p>
    <w:p>
      <w:pPr>
        <w:pStyle w:val="Normal"/>
        <w:spacing w:before="0" w:after="120"/>
        <w:rPr>
          <w:sz w:val="24"/>
          <w:szCs w:val="24"/>
        </w:rPr>
      </w:pPr>
      <w:r>
        <w:rPr>
          <w:sz w:val="24"/>
          <w:szCs w:val="24"/>
        </w:rPr>
        <w:t>15 Записки современника</w:t>
      </w:r>
    </w:p>
    <w:p>
      <w:pPr>
        <w:pStyle w:val="Normal"/>
        <w:spacing w:before="0" w:after="120"/>
        <w:jc w:val="center"/>
        <w:rPr/>
      </w:pPr>
      <w:r>
        <w:rPr>
          <w:sz w:val="24"/>
          <w:szCs w:val="24"/>
        </w:rPr>
        <w:t>Стр. 450</w:t>
      </w:r>
    </w:p>
    <w:p>
      <w:pPr>
        <w:pStyle w:val="Normal"/>
        <w:spacing w:before="0" w:after="120"/>
        <w:rPr>
          <w:sz w:val="24"/>
          <w:szCs w:val="24"/>
        </w:rPr>
      </w:pPr>
      <w:r>
        <w:rPr>
          <w:sz w:val="24"/>
          <w:szCs w:val="24"/>
        </w:rPr>
        <w:t>характеры обрисованы верно». — «Не спорю, — возразил он, — но князь Шаховской колет булавками, тогда как в сатире надобно поражать кинжалом. Впрочем, у него есть другая сатира: «Разговор цензора с другом», — эта будет лучше, хотя и в том же роде».</w:t>
      </w:r>
    </w:p>
    <w:p>
      <w:pPr>
        <w:pStyle w:val="Normal"/>
        <w:spacing w:before="0" w:after="120"/>
        <w:rPr>
          <w:sz w:val="24"/>
          <w:szCs w:val="24"/>
        </w:rPr>
      </w:pPr>
      <w:r>
        <w:rPr>
          <w:sz w:val="24"/>
          <w:szCs w:val="24"/>
        </w:rPr>
        <w:t>Гнедич предложил познакомить меня с князем Шаховским. Я с радостью принял предложение, но попросил недели на две отсрочки. «Или опять голова не в порядке, — спросил он меня, — и не замытились ли опять?» — «Нет, не то, — отвечал я, — а не хочется идти к нему с пустыми руками; надобно рекомендоваться ему чем-нибудь: у меня есть стихи под заглавием «Осень». На днях принесу показать их вам; вы мне скажете ваше мнение, и тогда отправимся к Шаховскому».</w:t>
      </w:r>
    </w:p>
    <w:p>
      <w:pPr>
        <w:pStyle w:val="Normal"/>
        <w:spacing w:before="0" w:after="120"/>
        <w:rPr>
          <w:sz w:val="24"/>
          <w:szCs w:val="24"/>
        </w:rPr>
      </w:pPr>
      <w:r>
        <w:rPr>
          <w:i/>
          <w:iCs/>
          <w:sz w:val="24"/>
          <w:szCs w:val="24"/>
        </w:rPr>
        <w:t>2 апреля, вторник</w:t>
      </w:r>
    </w:p>
    <w:p>
      <w:pPr>
        <w:pStyle w:val="Normal"/>
        <w:spacing w:before="0" w:after="120"/>
        <w:rPr>
          <w:sz w:val="24"/>
          <w:szCs w:val="24"/>
        </w:rPr>
      </w:pPr>
      <w:r>
        <w:rPr>
          <w:sz w:val="24"/>
          <w:szCs w:val="24"/>
        </w:rPr>
        <w:t>Федор Данилович Иванов читал нам духовное завещание одного из старинных своих приятелей, Ивана Михайловича Морсочникова, умершего в глубокой старости, у него на руках, лет пятнадцать назад; оно замечательно как по странному слогу, так и по ребяческой, забавной откровенности завещателя. Я не мог отказать себе в удовольствии списать для своего музеума литературных курьезностей некоторые параграфы этой пространной исповеди Морсочникова, о котором Федор Данилович отзывается как о примерном христианине, заслужившем в кругу своих знакомых смирением, добротою и самоотвержением своим в пользу ближнего название праведника. Несмотря на этот отзыв, покойник, кажется, был большой чудак, хотя и занимал в 1772 году довольно важный пост — секретаря или едва ли не члена Розыскной экспедиции.</w:t>
      </w:r>
    </w:p>
    <w:p>
      <w:pPr>
        <w:pStyle w:val="Normal"/>
        <w:spacing w:before="0" w:after="120"/>
        <w:rPr>
          <w:sz w:val="24"/>
          <w:szCs w:val="24"/>
        </w:rPr>
      </w:pPr>
      <w:r>
        <w:rPr>
          <w:sz w:val="24"/>
          <w:szCs w:val="24"/>
        </w:rPr>
        <w:t>«Лета 1784 мая в осьмый день, в он же празднуется память святого апостола и евангелиста Иоанна Богослова, я, нижеименованный надворный советник Иван Михайлов сын Морсочников, от роду 68 лет, хотя и обретаюся по благодати Божией в здравии телесном, полном уме и свежей памяти, но, помня час смертный, рассудил учинить при нижеозначенных свидетелях сие мое духовное завещание в пример и назидание родному племяннику моему, единственному сыну здравствующей и поныне родной се-</w:t>
      </w:r>
    </w:p>
    <w:p>
      <w:pPr>
        <w:pStyle w:val="Normal"/>
        <w:spacing w:before="0" w:after="120"/>
        <w:jc w:val="center"/>
        <w:rPr/>
      </w:pPr>
      <w:r>
        <w:rPr>
          <w:sz w:val="24"/>
          <w:szCs w:val="24"/>
        </w:rPr>
        <w:t>Стр. 451</w:t>
      </w:r>
    </w:p>
    <w:p>
      <w:pPr>
        <w:pStyle w:val="Normal"/>
        <w:spacing w:before="0" w:after="120"/>
        <w:rPr>
          <w:sz w:val="24"/>
          <w:szCs w:val="24"/>
        </w:rPr>
      </w:pPr>
      <w:r>
        <w:rPr>
          <w:sz w:val="24"/>
          <w:szCs w:val="24"/>
        </w:rPr>
        <w:t>стры моей Ирины Михайловой, по муже Епанчиной, Гавриле Алексееву Епанчину, которому, окроме сего отеческого моего назидания, оставляю по кровному с ним родству моему все мое имущество, поелику других наследников, опричь его, племянника Гаврилы с матерью, у меня нет, а именно...»</w:t>
      </w:r>
    </w:p>
    <w:p>
      <w:pPr>
        <w:pStyle w:val="Normal"/>
        <w:spacing w:before="0" w:after="120"/>
        <w:rPr/>
      </w:pPr>
      <w:r>
        <w:rPr>
          <w:sz w:val="24"/>
          <w:szCs w:val="24"/>
        </w:rPr>
        <w:t xml:space="preserve">Здесь в трех пунктах следует исчисление оставляемого имущества, состоящего в небольшом домишке, в иконах, нескольких серебряных ложках, портрете императрицы Екатерины </w:t>
      </w:r>
      <w:r>
        <w:rPr>
          <w:sz w:val="24"/>
          <w:szCs w:val="24"/>
          <w:lang w:val="en-US"/>
        </w:rPr>
        <w:t>II</w:t>
      </w:r>
      <w:r>
        <w:rPr>
          <w:sz w:val="24"/>
          <w:szCs w:val="24"/>
        </w:rPr>
        <w:t>, чайной, столовой и кухонной посуде, небольшом количестве кой-какой мебели, платья и белья и, наконец, в сумме 500 рублей, из которой половина назначалась на похоронные издержки, раздачу по церквам и подаяния нищим; а затем уже начинаются оригинальные наставления племяннику.</w:t>
      </w:r>
    </w:p>
    <w:p>
      <w:pPr>
        <w:pStyle w:val="Normal"/>
        <w:spacing w:before="0" w:after="120"/>
        <w:rPr/>
      </w:pPr>
      <w:r>
        <w:rPr>
          <w:sz w:val="24"/>
          <w:szCs w:val="24"/>
        </w:rPr>
        <w:t xml:space="preserve">«Пункт </w:t>
      </w:r>
      <w:r>
        <w:rPr>
          <w:sz w:val="24"/>
          <w:szCs w:val="24"/>
          <w:lang w:val="en-US"/>
        </w:rPr>
        <w:t>IV</w:t>
      </w:r>
      <w:r>
        <w:rPr>
          <w:sz w:val="24"/>
          <w:szCs w:val="24"/>
        </w:rPr>
        <w:t>. Поелику означенному племяннику моему Гавриле, с Егорьева дня, сиречь с 23-го числа апреля, от роду минуло 21 год, и оный совершеннолетний племянник мой старанием моим записан на службу в Сенатский архив, в который, по благословению родительницы своей, а моей родной сестры, ежедневное прилежное хождение иметь начал, а потому завещаю ему, племяннику моему Гавриле, первое: идучи из дома на службу, такожде и со службы домой, ни в какие увеселительные сходбища, а наипаче зазорные места не заходить и долговременного стояния на улицах у лотков с блинами и пирогами не иметь, и разных неприличных речей и прибауток бывающих около них во множестве разного звания людей не слушать; второе: по приходе в Архив довлеет ему, племяннику моему, сотворить вначале троекратное поклонение, при крестном себя знаменовании, образу пресвятая богородицы Казанский, и посем с учтивостию, как благовоспитанному юноше надлежит, раскланявшись с товарищи, благочинно сесть на свое место и с достодолжным вниманием приступить к переписыванию порученной от повытья бумаги, безошибочно; а буде бы таковой бумаги не случилося, то в молчании ждать приказа от начальства, а тем временем не сидеть в праздности, но иметь занятие или чинением перьев, каковых должно иметь всегда немало в запасе, или пробою оных на подкладочном листе, дабы почерк был всегда оди-</w:t>
      </w:r>
    </w:p>
    <w:p>
      <w:pPr>
        <w:pStyle w:val="Normal"/>
        <w:spacing w:before="0" w:after="120"/>
        <w:jc w:val="center"/>
        <w:rPr/>
      </w:pPr>
      <w:r>
        <w:rPr>
          <w:sz w:val="24"/>
          <w:szCs w:val="24"/>
        </w:rPr>
        <w:t>Стр. 452</w:t>
      </w:r>
    </w:p>
    <w:p>
      <w:pPr>
        <w:pStyle w:val="Normal"/>
        <w:spacing w:before="0" w:after="120"/>
        <w:rPr>
          <w:sz w:val="24"/>
          <w:szCs w:val="24"/>
        </w:rPr>
      </w:pPr>
      <w:r>
        <w:rPr>
          <w:sz w:val="24"/>
          <w:szCs w:val="24"/>
        </w:rPr>
        <w:t>наков, без царапанья и крючков, на каковые крючки и разводы начальствующие особы ныне весьма негодуют. А как бывает, что в товарищах тех случаются такие насмешники и озорники, что того и глядят, как бы над благовоспитанным человеком учинить какое невежество или издев-ку&gt; как то неоднократно случалось и со мною в начале моего в Экспедиции служения, сиречь: яко бы ненароком закапать тебя с обеих сторон чернилами или напудрить песком, или, стянув из кармана носовой платок, запачкать оный разного дрянью и всунуть его опять в карман, а потом и спросить, «что-де у тебя замаран нос, ты бы, мол, утерся», — а ты бывало хвать и вытащишь из кармана платок такой загаженный, что самому противно станет; или же оные насмешники доходят и до такого нахальства, что иной раз приколят, невдомек тебе, сзади какую хульную картину, на приклад: козла с рогами или облезьяну, и подпишут, это, мол, такой-то, а как ты из должности выйдешь, так народ на тебя смеяться станет и указывать пальцами. Почему в таковых оказиях завещеваю племяннику моему Гавриле не иметь огорчения и жалобами своими начальству не стужать; а поступать по обычаю христианскому и всякую таковую издевку принимать со смирением и в молчании, поелику обидчикам и кознестроителям судит Бог, а ты им не судья.</w:t>
      </w:r>
    </w:p>
    <w:p>
      <w:pPr>
        <w:pStyle w:val="Normal"/>
        <w:spacing w:before="0" w:after="120"/>
        <w:rPr/>
      </w:pPr>
      <w:r>
        <w:rPr>
          <w:sz w:val="24"/>
          <w:szCs w:val="24"/>
        </w:rPr>
        <w:t xml:space="preserve">Пункт </w:t>
      </w:r>
      <w:r>
        <w:rPr>
          <w:sz w:val="24"/>
          <w:szCs w:val="24"/>
          <w:lang w:val="en-US"/>
        </w:rPr>
        <w:t>VI</w:t>
      </w:r>
      <w:r>
        <w:rPr>
          <w:sz w:val="24"/>
          <w:szCs w:val="24"/>
        </w:rPr>
        <w:t>. Известно моему племяннику Гавриле, что я от рождения моего никаких хмельных напитков не употреблял и не токмо заниматься горелкою или пивом, но и красного бутылочного не вкушал, и великое к оным напиткам отвращение имею; чего ради за таковую трезвость от начальства всегда похвален бывал и Господом Богом в здоровье не оставлен; почему и следует тако ж и племяннику моему от горячих напитков всемерно воздерживаться и, окроме двукратного в сутки пития чаю, никаких заморских и российских ошаление производящих напитков не вкушать.</w:t>
      </w:r>
    </w:p>
    <w:p>
      <w:pPr>
        <w:pStyle w:val="Normal"/>
        <w:spacing w:before="0" w:after="120"/>
        <w:rPr>
          <w:sz w:val="24"/>
          <w:szCs w:val="24"/>
        </w:rPr>
      </w:pPr>
      <w:r>
        <w:rPr>
          <w:sz w:val="24"/>
          <w:szCs w:val="24"/>
        </w:rPr>
        <w:t xml:space="preserve">Пункт </w:t>
      </w:r>
      <w:r>
        <w:rPr>
          <w:sz w:val="24"/>
          <w:szCs w:val="24"/>
          <w:lang w:val="en-US"/>
        </w:rPr>
        <w:t>VII</w:t>
      </w:r>
      <w:r>
        <w:rPr>
          <w:sz w:val="24"/>
          <w:szCs w:val="24"/>
        </w:rPr>
        <w:t>. Известно также племяннику моему от матери его, а моей сестры, скорбное житие мое при покойнице жене моей, Авдотье Никифоровне — царство ей небесное и вечная память, — колико претерпел я от нее истязаний биением палкою и бросанием горячими утюгами; наи-</w:t>
      </w:r>
    </w:p>
    <w:p>
      <w:pPr>
        <w:pStyle w:val="Normal"/>
        <w:spacing w:before="0" w:after="120"/>
        <w:jc w:val="center"/>
        <w:rPr/>
      </w:pPr>
      <w:r>
        <w:rPr>
          <w:sz w:val="24"/>
          <w:szCs w:val="24"/>
        </w:rPr>
        <w:t>Стр. 453</w:t>
      </w:r>
    </w:p>
    <w:p>
      <w:pPr>
        <w:pStyle w:val="Normal"/>
        <w:spacing w:before="0" w:after="120"/>
        <w:rPr>
          <w:sz w:val="24"/>
          <w:szCs w:val="24"/>
        </w:rPr>
      </w:pPr>
      <w:r>
        <w:rPr>
          <w:sz w:val="24"/>
          <w:szCs w:val="24"/>
        </w:rPr>
        <w:t>паче же за неприятие от просителей богопротивных подносов неоднократно залеплением мне глаз негодными и протухлыми яйцами: того ради племяннику моему Гавриле завещаваю жить в безбрачии и прошу Господа Бога, да избавится он от неистовства женского, меру терпения человеческого превосходящего; а буде бы оный племянник мой по Божию попущению каким ни на есть случаем обрачил-ся, то да не мудрствует и не препирается с сожительницею своею, паче же удаляется гнева ее, понеже наваждением бесовским поразить его может ударом смертельным».</w:t>
      </w:r>
    </w:p>
    <w:p>
      <w:pPr>
        <w:pStyle w:val="Normal"/>
        <w:spacing w:before="0" w:after="120"/>
        <w:rPr>
          <w:sz w:val="24"/>
          <w:szCs w:val="24"/>
        </w:rPr>
      </w:pPr>
      <w:r>
        <w:rPr>
          <w:sz w:val="24"/>
          <w:szCs w:val="24"/>
        </w:rPr>
        <w:t>Все пункты завещания в таком же роде, и делая наставления племяннику, старик просто рассказывает происшествия своей жизни. Федор Данилович говорит, что в старину помещать наставления в завещаниях было в некоторой моде. Неужто же и на формы завещаний могла быть мода?</w:t>
      </w:r>
    </w:p>
    <w:p>
      <w:pPr>
        <w:pStyle w:val="Normal"/>
        <w:spacing w:before="0" w:after="120"/>
        <w:rPr>
          <w:sz w:val="24"/>
          <w:szCs w:val="24"/>
        </w:rPr>
      </w:pPr>
      <w:r>
        <w:rPr>
          <w:i/>
          <w:iCs/>
          <w:sz w:val="24"/>
          <w:szCs w:val="24"/>
        </w:rPr>
        <w:t>3 апреля, среда</w:t>
      </w:r>
    </w:p>
    <w:p>
      <w:pPr>
        <w:pStyle w:val="Normal"/>
        <w:spacing w:before="0" w:after="120"/>
        <w:rPr>
          <w:sz w:val="24"/>
          <w:szCs w:val="24"/>
        </w:rPr>
      </w:pPr>
      <w:r>
        <w:rPr>
          <w:sz w:val="24"/>
          <w:szCs w:val="24"/>
        </w:rPr>
        <w:t>Вчера познакомился я у гостеприимного А.И.Андреева с придворным протодьяконом Петром Николаевичем Мысловским и смотрителем Эрмитажа Васильем Степановичем Кислым. Пили чай с подливкою какой-то ананасной настойки и наговорились вдоволь. Мысловский знает музыку и играет на фортепьяно. Голос у него не огромный, как у прочих протодьяконов, но, в замену, он отлично образован и, кажется, недолго останется в настоящем звании, а поступит на какую-нибудь видную священническую или протопопскую вакансию. Что касается до Кислого, то этот Кислый для меня слаще сахара: звал к себе и обещал дозволить мне свободный вход в Эрмитаж во всякое время. Это будет совершенным для меня благодеянием, потому что доставит мне веселое занятие по утрам, которые до сих пор проводил я в одной коллежской болтовне о вещах не только бесполезных, но даже и не занимательных.</w:t>
      </w:r>
    </w:p>
    <w:p>
      <w:pPr>
        <w:pStyle w:val="Normal"/>
        <w:spacing w:before="0" w:after="120"/>
        <w:rPr>
          <w:sz w:val="24"/>
          <w:szCs w:val="24"/>
        </w:rPr>
      </w:pPr>
      <w:r>
        <w:rPr>
          <w:sz w:val="24"/>
          <w:szCs w:val="24"/>
        </w:rPr>
        <w:t>Толковали о некоторых придворных чинах. Я удивился, что при дворе так мало штате-дам: их всего считается восемь, но на службе только четыре. Старшая из них, княгиня Дашкова, находится в Москве, графиня Анна Родионовна Чернышева и графиня Браницкая живут по своим деревням, а графиня Салтыкова хотя и здесь, но во дворец</w:t>
      </w:r>
    </w:p>
    <w:p>
      <w:pPr>
        <w:pStyle w:val="Normal"/>
        <w:spacing w:before="0" w:after="120"/>
        <w:jc w:val="center"/>
        <w:rPr/>
      </w:pPr>
      <w:r>
        <w:rPr>
          <w:sz w:val="24"/>
          <w:szCs w:val="24"/>
        </w:rPr>
        <w:t>Стр. 454</w:t>
      </w:r>
    </w:p>
    <w:p>
      <w:pPr>
        <w:pStyle w:val="Normal"/>
        <w:spacing w:before="0" w:after="120"/>
        <w:rPr/>
      </w:pPr>
      <w:r>
        <w:rPr>
          <w:sz w:val="24"/>
          <w:szCs w:val="24"/>
        </w:rPr>
        <w:t xml:space="preserve">не ездит, потому что, по слабости нервов, не может сносить запаха помады, пудры и духов; остаются графини де Литта и Ливен да княгини Лопухина и Наталья Петровна Голицына, единственная штатс-дама, которая возведена в это звание нынешним государем императором; княгиня Голицына, вопреки существовавшему в подобных случаях обычаю, пожалована штатс-дамою не за заслуги мужа, который был только бригадир в отставке, но за семейные свои добродетели и во внимании к общему уважению, которым она пользуется. Впрочем, она происхождения знатного: дочь графа Петра Григорьевича Чернышева, была фрейлиною еще в начале царствования императрицы Екатерины </w:t>
      </w:r>
      <w:r>
        <w:rPr>
          <w:sz w:val="24"/>
          <w:szCs w:val="24"/>
          <w:lang w:val="en-US"/>
        </w:rPr>
        <w:t>II</w:t>
      </w:r>
      <w:r>
        <w:rPr>
          <w:sz w:val="24"/>
          <w:szCs w:val="24"/>
        </w:rPr>
        <w:t xml:space="preserve"> и в свое время считалась такою красавицею, что назначена была царицею знаменитого турнира, о котором до сих пор не наговорятся старожилы, с восхищением описывая ловкость и удальство «молодцов» графов Орловых.</w:t>
      </w:r>
    </w:p>
    <w:p>
      <w:pPr>
        <w:pStyle w:val="Normal"/>
        <w:spacing w:before="0" w:after="120"/>
        <w:rPr>
          <w:sz w:val="24"/>
          <w:szCs w:val="24"/>
        </w:rPr>
      </w:pPr>
      <w:r>
        <w:rPr>
          <w:sz w:val="24"/>
          <w:szCs w:val="24"/>
        </w:rPr>
        <w:t>Андреев уверяет, что обер-гофмаршал граф Толстой до такой степени бережлив в расходах по управлению и содержанию дворца, что государь иногда смеется над ним и один раз в шутку назвал его скрягою. «Так не угодно ли будет вашему величеству поручить должность мою А.Л.Нарышкину?» — отвечал граф Толстой. Государь изволил расхохотаться.</w:t>
      </w:r>
    </w:p>
    <w:p>
      <w:pPr>
        <w:pStyle w:val="Normal"/>
        <w:spacing w:before="0" w:after="120"/>
        <w:rPr>
          <w:sz w:val="24"/>
          <w:szCs w:val="24"/>
        </w:rPr>
      </w:pPr>
      <w:r>
        <w:rPr>
          <w:i/>
          <w:iCs/>
          <w:sz w:val="24"/>
          <w:szCs w:val="24"/>
        </w:rPr>
        <w:t>4 апреля, четверг</w:t>
      </w:r>
    </w:p>
    <w:p>
      <w:pPr>
        <w:pStyle w:val="Normal"/>
        <w:spacing w:before="0" w:after="120"/>
        <w:rPr>
          <w:sz w:val="24"/>
          <w:szCs w:val="24"/>
        </w:rPr>
      </w:pPr>
      <w:r>
        <w:rPr>
          <w:sz w:val="24"/>
          <w:szCs w:val="24"/>
        </w:rPr>
        <w:t>Заходил из Коллегии к Александре Васильевне. Застал у нее одного чиновника из Министерства военных сил, который принес известие о назначении ей за службу мужа вдовьего пенсиона. Толстая моя красавица в восхищении: обстоятельства ее округляются; показывала письмо от тетки, которая уверяет, что будет доставлять ей аккуратно по двести рублей в месяц и сверх того даст ей возможность обзавестись и экипажем.</w:t>
      </w:r>
    </w:p>
    <w:p>
      <w:pPr>
        <w:pStyle w:val="Normal"/>
        <w:spacing w:before="0" w:after="120"/>
        <w:rPr>
          <w:sz w:val="24"/>
          <w:szCs w:val="24"/>
        </w:rPr>
      </w:pPr>
      <w:r>
        <w:rPr>
          <w:sz w:val="24"/>
          <w:szCs w:val="24"/>
        </w:rPr>
        <w:t>«А продолжаете ли вы гулять одни?» — спросил я названную свою сестрицу. «Гуляю ежедневно и во всякую погоду, — отвечала она, — потому что это необходимо для моего здоровья; иногда попадаются мне франты, которые подшучивают надо мною, но я отшучиваюсь». Нельзя милее сносить положения своего, как сносит его эта добродушная и откровенная Александра Васильевна.</w:t>
      </w:r>
    </w:p>
    <w:p>
      <w:pPr>
        <w:pStyle w:val="Normal"/>
        <w:spacing w:before="0" w:after="120"/>
        <w:jc w:val="center"/>
        <w:rPr/>
      </w:pPr>
      <w:r>
        <w:rPr>
          <w:sz w:val="24"/>
          <w:szCs w:val="24"/>
        </w:rPr>
        <w:t>Стр. 455</w:t>
      </w:r>
    </w:p>
    <w:p>
      <w:pPr>
        <w:pStyle w:val="Normal"/>
        <w:spacing w:before="0" w:after="120"/>
        <w:rPr>
          <w:sz w:val="24"/>
          <w:szCs w:val="24"/>
        </w:rPr>
      </w:pPr>
      <w:r>
        <w:rPr>
          <w:sz w:val="24"/>
          <w:szCs w:val="24"/>
        </w:rPr>
        <w:t>Решено, что «Князь Пожарский» представлен будет на театре в половине будущего мая. Роль маленького Георгия, сына Пожарского, поручена воспитаннику театральной школы Сосницкому, который, говорят, подает большие надежды. Шушерин недоволен своей ролью и говорит, что скоро, пожалуй, заставят его играть наперсников, следуя пословице: изъезженному коню навоз возить. «Что ж это вы равняете себя с лошадью?» — сказал ему бывший навеселе Прытков. «Не равнять же мне себя с твоим братом — ослом», — отвечал Шушерин.</w:t>
      </w:r>
    </w:p>
    <w:p>
      <w:pPr>
        <w:pStyle w:val="Normal"/>
        <w:spacing w:before="0" w:after="120"/>
        <w:rPr>
          <w:sz w:val="24"/>
          <w:szCs w:val="24"/>
        </w:rPr>
      </w:pPr>
      <w:r>
        <w:rPr>
          <w:sz w:val="24"/>
          <w:szCs w:val="24"/>
        </w:rPr>
        <w:t xml:space="preserve">5 </w:t>
      </w:r>
      <w:r>
        <w:rPr>
          <w:i/>
          <w:iCs/>
          <w:sz w:val="24"/>
          <w:szCs w:val="24"/>
        </w:rPr>
        <w:t>апреля, пятница</w:t>
      </w:r>
    </w:p>
    <w:p>
      <w:pPr>
        <w:pStyle w:val="Normal"/>
        <w:spacing w:before="0" w:after="120"/>
        <w:rPr>
          <w:sz w:val="24"/>
          <w:szCs w:val="24"/>
        </w:rPr>
      </w:pPr>
      <w:r>
        <w:rPr>
          <w:sz w:val="24"/>
          <w:szCs w:val="24"/>
        </w:rPr>
        <w:t>Август Альбанус, рижский пастор, написал похвальное слово государю, которое ходит по рукам у всех здешних именитых немцев. Все, кто только имеет счастье знать государя лично, утверждают, что изображение его чрезвычайно верно и без малейшей лести. Меня забирает охота перевести некоторые места из этого прекрасного сочинения, тем более что в них есть что-то давно мне знакомое: как будто я уже читал его или кто-нибудь подробно мне о нем рассказывал. На будущей страстной неделе займусь этим переводом непременно: дело стоит труда.</w:t>
      </w:r>
    </w:p>
    <w:p>
      <w:pPr>
        <w:pStyle w:val="Normal"/>
        <w:spacing w:before="0" w:after="120"/>
        <w:rPr>
          <w:sz w:val="24"/>
          <w:szCs w:val="24"/>
        </w:rPr>
      </w:pPr>
      <w:r>
        <w:rPr>
          <w:sz w:val="24"/>
          <w:szCs w:val="24"/>
        </w:rPr>
        <w:t>П.Сумароков скомпоновал преужасную драму «Марфа Посадница», в которой все действующие лица друг за другом убиваются сами или другими, кроме одного, которое остается на сцене для закончания драмы. Марфа представлена героинею, но геройство ее в разладе с здравым смыслом, потому что она в переписке с королем польским Казимиром и умышляет предать ему Новгород и своих сограждан. Хороша героиня! Сумароков настаивал, чтоб этот сумбур представлен был на театре; но князь Шаховской не решился принять его, и поэтому между ними возникло неудовольствие. Сумароков теперь апеллирует к публике и напечатал свою драму со следующим забавным предисловием: «Актер господин Шушерин, убедивший меня «наскоро» (было зачем торопиться!) написать сию драму, есть «виновник ее порождения» (хорошего детища дал Бог Шушерину!), а театр, «браковавший» (точно лен или пеньку) оную за единое ее содержание, есть причиною непоявления ее на сцене. Станок тиснул листы, мое дело окон-</w:t>
      </w:r>
    </w:p>
    <w:p>
      <w:pPr>
        <w:pStyle w:val="Normal"/>
        <w:spacing w:before="0" w:after="120"/>
        <w:jc w:val="center"/>
        <w:rPr/>
      </w:pPr>
      <w:r>
        <w:rPr>
          <w:sz w:val="24"/>
          <w:szCs w:val="24"/>
        </w:rPr>
        <w:t>Стр. 456</w:t>
      </w:r>
    </w:p>
    <w:p>
      <w:pPr>
        <w:pStyle w:val="Normal"/>
        <w:spacing w:before="0" w:after="120"/>
        <w:rPr>
          <w:sz w:val="24"/>
          <w:szCs w:val="24"/>
        </w:rPr>
      </w:pPr>
      <w:r>
        <w:rPr>
          <w:sz w:val="24"/>
          <w:szCs w:val="24"/>
        </w:rPr>
        <w:t>чено, талант в продаже за семь гривен (дорого!), и читателям остается судить, стоит ли чернил произведение». (Я — читатель и сужу: не стоит.)</w:t>
      </w:r>
    </w:p>
    <w:p>
      <w:pPr>
        <w:pStyle w:val="Normal"/>
        <w:spacing w:before="0" w:after="120"/>
        <w:rPr>
          <w:sz w:val="24"/>
          <w:szCs w:val="24"/>
        </w:rPr>
      </w:pPr>
      <w:r>
        <w:rPr>
          <w:sz w:val="24"/>
          <w:szCs w:val="24"/>
        </w:rPr>
        <w:t>Прочитав это предисловие, я подумал, что нахожусь в прежнем галиматейском обществе оперных переводчиков. Если здешние драматурги все похожи на Сумарокова, то земляк мой, Кобяков, недаром почитается в мнении актеров грамотным человеком.</w:t>
      </w:r>
    </w:p>
    <w:p>
      <w:pPr>
        <w:pStyle w:val="Normal"/>
        <w:spacing w:before="0" w:after="120"/>
        <w:rPr>
          <w:sz w:val="24"/>
          <w:szCs w:val="24"/>
        </w:rPr>
      </w:pPr>
      <w:r>
        <w:rPr>
          <w:i/>
          <w:iCs/>
          <w:sz w:val="24"/>
          <w:szCs w:val="24"/>
        </w:rPr>
        <w:t>6 апреля, суббота</w:t>
      </w:r>
    </w:p>
    <w:p>
      <w:pPr>
        <w:pStyle w:val="Normal"/>
        <w:spacing w:before="0" w:after="120"/>
        <w:rPr>
          <w:sz w:val="24"/>
          <w:szCs w:val="24"/>
        </w:rPr>
      </w:pPr>
      <w:r>
        <w:rPr>
          <w:sz w:val="24"/>
          <w:szCs w:val="24"/>
        </w:rPr>
        <w:t>Очередной вечер А.С.Хвостова отлагается до субботы Фоминой недели.</w:t>
      </w:r>
    </w:p>
    <w:p>
      <w:pPr>
        <w:pStyle w:val="Normal"/>
        <w:spacing w:before="0" w:after="120"/>
        <w:rPr>
          <w:sz w:val="24"/>
          <w:szCs w:val="24"/>
        </w:rPr>
      </w:pPr>
      <w:r>
        <w:rPr>
          <w:sz w:val="24"/>
          <w:szCs w:val="24"/>
        </w:rPr>
        <w:t>Таскался по гулянью около Гостиного двора. Грязь престрашная. Чадолюбивые маменьки и бабушки толпятся около столов, на которых расставлены игрушки, а наша братья-зеваки большею частью глазеют с бульвара. Я заметил одного пожилого с огромным носом барина, который отыскивал вербы о двенадцати херувимчиках и, к крайней досаде своей, отыскать такой не мог; один из торгашей, по-сметливее других, подряжался изготовить ему к вечеру огромную вербу, хоть о пятидесяти херувимчиках. «Это все в нашей власти, — говорил он, — лишь извольте пожаловать вперед деньги». Но барин на это не согласился.</w:t>
      </w:r>
    </w:p>
    <w:p>
      <w:pPr>
        <w:pStyle w:val="Normal"/>
        <w:spacing w:before="0" w:after="120"/>
        <w:rPr>
          <w:sz w:val="24"/>
          <w:szCs w:val="24"/>
        </w:rPr>
      </w:pPr>
      <w:r>
        <w:rPr>
          <w:sz w:val="24"/>
          <w:szCs w:val="24"/>
        </w:rPr>
        <w:t xml:space="preserve">Между здешним и московским гуляньями в Лазареву субботу пребольшая разница: в Москве на Красной площади простор, богатые экипажи, кавалькады — настоящее гулянье народное; здесь же, напротив, люди жмутся на одной кратчайшей линии Гостиного двора, так что не только проехать, но и пройти с трудом можно: какая-то невыносимая давка, а от грязи только и спасенья, что бульвар посредине Невского проспекта, да и на тот попасть не всякому удастся, потому что сплошь покрыт народом, который толчется на одном месте и безотчетно зевает на все четыре стороны. Это не приятное гулянье, а скорее неприятное </w:t>
      </w:r>
      <w:r>
        <w:rPr>
          <w:i/>
          <w:iCs/>
          <w:sz w:val="24"/>
          <w:szCs w:val="24"/>
        </w:rPr>
        <w:t>стоянье.</w:t>
      </w:r>
    </w:p>
    <w:p>
      <w:pPr>
        <w:pStyle w:val="Normal"/>
        <w:spacing w:before="0" w:after="120"/>
        <w:rPr>
          <w:sz w:val="24"/>
          <w:szCs w:val="24"/>
        </w:rPr>
      </w:pPr>
      <w:r>
        <w:rPr>
          <w:i/>
          <w:iCs/>
          <w:sz w:val="24"/>
          <w:szCs w:val="24"/>
        </w:rPr>
        <w:t>7 апреля, воскресенье</w:t>
      </w:r>
    </w:p>
    <w:p>
      <w:pPr>
        <w:pStyle w:val="Normal"/>
        <w:spacing w:before="0" w:after="120"/>
        <w:rPr>
          <w:sz w:val="24"/>
          <w:szCs w:val="24"/>
        </w:rPr>
      </w:pPr>
      <w:r>
        <w:rPr>
          <w:sz w:val="24"/>
          <w:szCs w:val="24"/>
        </w:rPr>
        <w:t>Со времени войны с французами появился в Москве особый разряд людей под названием «нувеллистов», которых все занятие состоит только в том, чтоб собирать раз-</w:t>
      </w:r>
    </w:p>
    <w:p>
      <w:pPr>
        <w:pStyle w:val="Normal"/>
        <w:spacing w:before="0" w:after="120"/>
        <w:jc w:val="center"/>
        <w:rPr/>
      </w:pPr>
      <w:r>
        <w:rPr>
          <w:sz w:val="24"/>
          <w:szCs w:val="24"/>
        </w:rPr>
        <w:t>Стр. 457</w:t>
      </w:r>
    </w:p>
    <w:p>
      <w:pPr>
        <w:pStyle w:val="Normal"/>
        <w:spacing w:before="0" w:after="120"/>
        <w:rPr>
          <w:sz w:val="24"/>
          <w:szCs w:val="24"/>
        </w:rPr>
      </w:pPr>
      <w:r>
        <w:rPr>
          <w:sz w:val="24"/>
          <w:szCs w:val="24"/>
        </w:rPr>
        <w:t>ные новости, развозить их по городу и рассуждать о делах политических. Разумеется, все их рассуждения имеют один припев: «Я поступил бы иначе; у меня пошло бы поживее» и проч. Мерзляков в своей песне прекрасно обрисовал одного из этих господ, живущих политическими новостями:</w:t>
      </w:r>
    </w:p>
    <w:p>
      <w:pPr>
        <w:pStyle w:val="Normal"/>
        <w:spacing w:before="0" w:after="120"/>
        <w:rPr>
          <w:sz w:val="24"/>
          <w:szCs w:val="24"/>
        </w:rPr>
      </w:pPr>
      <w:r>
        <w:rPr>
          <w:sz w:val="24"/>
          <w:szCs w:val="24"/>
        </w:rPr>
        <w:t>Тамо старый дуралей, Сняв очки с густых бровей, Исчисляет в важном тоне Все грехи в Наполеоне.</w:t>
      </w:r>
    </w:p>
    <w:p>
      <w:pPr>
        <w:pStyle w:val="Normal"/>
        <w:spacing w:before="0" w:after="120"/>
        <w:rPr>
          <w:sz w:val="24"/>
          <w:szCs w:val="24"/>
        </w:rPr>
      </w:pPr>
      <w:r>
        <w:rPr>
          <w:sz w:val="24"/>
          <w:szCs w:val="24"/>
        </w:rPr>
        <w:t>Я думал, что эти люди составляют принадлежность одной только Москвы, в которой иному точно и делать другого нечего, как развозить новости и толковать о политике; но сегодня обедал я с такими отчаянными (по выражению Настасьи Дмитриевны Офросимовой) «политиканами», что наши московские в подметки им не годятся, и песня Мерзлякова как будто нарочно на счет их была сложена; а между тем это люди совсем не праздные и даже сановники, хотя, кажется, и не с большим весом. Один из них осуждал действия главнокомандующего армиею, другой назначал своих генералов, а третий утверждал, что он для окончания войны «просто взял бы Париж и Бонапарте повесил бы как разбойника», и проч. и проч. Все эти толки сопровождались такими неистовыми возгласами и кулачными ударами по бедному столу, что хозяйка дрожала за столовый свой хрусталь, а нам становилось страшно. Охота же так горячиться из ничего! И разве нельзя сочувствовать общему делу и принимать участие в теперешних затруднительных обстоятельствах, не выходя из себя и не выставляя напоказ вздорных своих мнений? Я уверен, что эти господа так гомозятся оттого, что их не спрашивают; а попробуй спросить их — станут в тупик.</w:t>
      </w:r>
    </w:p>
    <w:p>
      <w:pPr>
        <w:pStyle w:val="Normal"/>
        <w:spacing w:before="0" w:after="120"/>
        <w:rPr>
          <w:sz w:val="24"/>
          <w:szCs w:val="24"/>
        </w:rPr>
      </w:pPr>
      <w:r>
        <w:rPr>
          <w:sz w:val="24"/>
          <w:szCs w:val="24"/>
        </w:rPr>
        <w:t>Но так как всякому человеку случается в жизни обмолвиться умным словом, то и один из моих ораторов сделал под конец обеда очень дельное замечание. «Нынче у всех молодых людей, — сказал он, — есть страстишка щегольнуть умом и своими способностями, а между тем кто выходит в люди? Только те, которые умеют скрывать их до благоприятного случая. Поверьте, что тот дурачится, кто хочет выказываться и возбуждать зависть в начале служебной своей карьеры; он не кончит ее благополучно, если скоро не будет в отставке».</w:t>
      </w:r>
    </w:p>
    <w:p>
      <w:pPr>
        <w:pStyle w:val="Normal"/>
        <w:spacing w:before="0" w:after="120"/>
        <w:jc w:val="center"/>
        <w:rPr/>
      </w:pPr>
      <w:r>
        <w:rPr>
          <w:sz w:val="24"/>
          <w:szCs w:val="24"/>
        </w:rPr>
        <w:t>Стр. 458</w:t>
      </w:r>
    </w:p>
    <w:p>
      <w:pPr>
        <w:pStyle w:val="Normal"/>
        <w:spacing w:before="0" w:after="120"/>
        <w:rPr>
          <w:sz w:val="24"/>
          <w:szCs w:val="24"/>
        </w:rPr>
      </w:pPr>
      <w:r>
        <w:rPr>
          <w:i/>
          <w:iCs/>
          <w:sz w:val="24"/>
          <w:szCs w:val="24"/>
        </w:rPr>
        <w:t>8 апреля, понедельник</w:t>
      </w:r>
    </w:p>
    <w:p>
      <w:pPr>
        <w:pStyle w:val="Normal"/>
        <w:spacing w:before="0" w:after="120"/>
        <w:rPr>
          <w:sz w:val="24"/>
          <w:szCs w:val="24"/>
        </w:rPr>
      </w:pPr>
      <w:r>
        <w:rPr>
          <w:sz w:val="24"/>
          <w:szCs w:val="24"/>
        </w:rPr>
        <w:t>Похвальное слово государю, которым так мы восхищаемся и которое полагали «сочинением» пастора Альбану-са, оказывается просто извлечением из похвального слова Траяну Плиния-младшего; но пусть и так: все же нельзя не поблагодарить Альбануса за то, что он так удачно и мастерски умел применить Плиниево изображение Траяна к особе и качествам государя, например:</w:t>
      </w:r>
    </w:p>
    <w:p>
      <w:pPr>
        <w:pStyle w:val="Normal"/>
        <w:spacing w:before="0" w:after="120"/>
        <w:rPr>
          <w:sz w:val="24"/>
          <w:szCs w:val="24"/>
        </w:rPr>
      </w:pPr>
      <w:r>
        <w:rPr>
          <w:sz w:val="24"/>
          <w:szCs w:val="24"/>
        </w:rPr>
        <w:t>«Часто я размышлял в безмолвии, каков должен быть тот, который бы, по власти и манию своему, правил морями, сушью, миром и бранию; составляя мысленно образ государя, равного в могуществе правителю вселенной, никогда я не мог даже пожелать монарха, подобного в совершенствах царствующему ныне... не было еще государя, которого бы добродетели не были причастны никакому пороку. Но в государе нашем мы видим чудное согласие всех совершенств и доблестей! Ни сановитость его ласковости, ни важность простотой, ни величие снисхождением не умаляются. Телесная крепость, высокий стан, величественное чело, осанистый вид, непреклонная зрелость лет и, не без особого некоего благоволения небес, преждевременною красотою старости к умножению величия увенчанные власы: все сие не являет ли в нем обладателя пространной и обширной державы?»</w:t>
      </w:r>
    </w:p>
    <w:p>
      <w:pPr>
        <w:pStyle w:val="Normal"/>
        <w:spacing w:before="0" w:after="120"/>
        <w:rPr/>
      </w:pPr>
      <w:r>
        <w:rPr>
          <w:sz w:val="24"/>
          <w:szCs w:val="24"/>
        </w:rPr>
        <w:t xml:space="preserve">«Гл. </w:t>
      </w:r>
      <w:r>
        <w:rPr>
          <w:sz w:val="24"/>
          <w:szCs w:val="24"/>
          <w:lang w:val="en-US"/>
        </w:rPr>
        <w:t>VI</w:t>
      </w:r>
      <w:r>
        <w:rPr>
          <w:sz w:val="24"/>
          <w:szCs w:val="24"/>
        </w:rPr>
        <w:t>. Давно уже ты был достоин усыновления: но мы не ведали бы ныне, сколько держава тебе одолжена своим благоденствием, если бы ты усыновлен был прежде... Поверглось на лоно твое потрясенное отечество... Со вручением тебе державы ты потерял, он приобрел спокойствие».</w:t>
      </w:r>
    </w:p>
    <w:p>
      <w:pPr>
        <w:pStyle w:val="Normal"/>
        <w:spacing w:before="0" w:after="120"/>
        <w:rPr/>
      </w:pPr>
      <w:r>
        <w:rPr>
          <w:sz w:val="24"/>
          <w:szCs w:val="24"/>
        </w:rPr>
        <w:t xml:space="preserve">Или: «Гл. </w:t>
      </w:r>
      <w:r>
        <w:rPr>
          <w:sz w:val="24"/>
          <w:szCs w:val="24"/>
          <w:lang w:val="en-US"/>
        </w:rPr>
        <w:t>VIII</w:t>
      </w:r>
      <w:r>
        <w:rPr>
          <w:sz w:val="24"/>
          <w:szCs w:val="24"/>
        </w:rPr>
        <w:t>. Поддерживая себя и отечество на раменах твоих, он укрепился твоею юностию, твоею силою».</w:t>
      </w:r>
    </w:p>
    <w:p>
      <w:pPr>
        <w:pStyle w:val="Normal"/>
        <w:spacing w:before="0" w:after="120"/>
        <w:rPr>
          <w:sz w:val="24"/>
          <w:szCs w:val="24"/>
        </w:rPr>
      </w:pPr>
      <w:r>
        <w:rPr>
          <w:sz w:val="24"/>
          <w:szCs w:val="24"/>
        </w:rPr>
        <w:t xml:space="preserve">«Гл. </w:t>
      </w:r>
      <w:r>
        <w:rPr>
          <w:sz w:val="24"/>
          <w:szCs w:val="24"/>
          <w:lang w:val="en-US"/>
        </w:rPr>
        <w:t>LXXXV</w:t>
      </w:r>
      <w:r>
        <w:rPr>
          <w:sz w:val="24"/>
          <w:szCs w:val="24"/>
        </w:rPr>
        <w:t>. Имеешь друзей, ибо сам хранишь дружбу. Силою власти вселить любви никто не может. Сие чувствование есть самое высокое и свободное, гнушающееся рабством и требующее любви взаимной. Государь может иногда подвергнуться неправедной ненависти, хотя сам не будет никого ненавидеть; но приобресть любовь без любви не может. Твоя любовь к гражданам доказывается их взаимною любовью; и вся слава сего благородного чувства принадлежит единому тебе».</w:t>
      </w:r>
    </w:p>
    <w:p>
      <w:pPr>
        <w:pStyle w:val="Normal"/>
        <w:spacing w:before="0" w:after="120"/>
        <w:jc w:val="center"/>
        <w:rPr/>
      </w:pPr>
      <w:r>
        <w:rPr>
          <w:sz w:val="24"/>
          <w:szCs w:val="24"/>
        </w:rPr>
        <w:t>Стр. 459</w:t>
      </w:r>
    </w:p>
    <w:p>
      <w:pPr>
        <w:pStyle w:val="Normal"/>
        <w:spacing w:before="0" w:after="120"/>
        <w:rPr>
          <w:sz w:val="24"/>
          <w:szCs w:val="24"/>
        </w:rPr>
      </w:pPr>
      <w:r>
        <w:rPr>
          <w:sz w:val="24"/>
          <w:szCs w:val="24"/>
        </w:rPr>
        <w:t>Нельзя без сердечного удовольствия читать этого «слова», которое все состоит из отрывков Плиниева панегирика, почти буквально переведенного; и читая его, невольно удивляешься, как мог римский писатель, за семнадцать столетий пред сим, так верно изобразить обожаемого нашего государя без особого дара предвидения и вдохновения свыше, потому что не только наружность, не только пленительные свойства, не только возвышенный образ мыслей, но и смысл самых указов и постановлений императора Александра изображаются с изумительною подробностью. Жаль одного, что прекрасное «слово» не есть произведение писателя русского.</w:t>
      </w:r>
    </w:p>
    <w:p>
      <w:pPr>
        <w:pStyle w:val="Normal"/>
        <w:spacing w:before="0" w:after="120"/>
        <w:rPr>
          <w:sz w:val="24"/>
          <w:szCs w:val="24"/>
        </w:rPr>
      </w:pPr>
      <w:r>
        <w:rPr>
          <w:i/>
          <w:iCs/>
          <w:sz w:val="24"/>
          <w:szCs w:val="24"/>
        </w:rPr>
        <w:t>9 апреля, вторник</w:t>
      </w:r>
    </w:p>
    <w:p>
      <w:pPr>
        <w:pStyle w:val="Normal"/>
        <w:spacing w:before="0" w:after="120"/>
        <w:rPr>
          <w:sz w:val="24"/>
          <w:szCs w:val="24"/>
        </w:rPr>
      </w:pPr>
      <w:r>
        <w:rPr>
          <w:sz w:val="24"/>
          <w:szCs w:val="24"/>
        </w:rPr>
        <w:t>Получено известие, что 4-го числа государь изволил быть с прусским королем в Шиппенбейле, куда прибыла и гвардия в отличном порядке, несмотря на форсированные марши, которые принуждена она была делать. Пятого числа, в Бартенштейне, у главнокомандующего Беннигсена был огромный обед, на котором государь присутствовал и был, говорят, до такой степени милостив к заслуженному генералу, что при всех изъявил совершенное доверие к его военным соображениям и опытности и предоставил ему полную свободу действовать, как он, по обстоятельствам, признает за лучшее. Эти вести радуют здесь многих почтенных людей, которых было встревожили кой-какие смутные слухи о предстоящих будто бы переменах в военном начальстве. Вечером сидели у меня Гнедич с Юшневским, говорили, разумеется, большею частью о трагедиях и об актерах, хотя, правду сказать, и не то время, чтоб толковать о театре, а скорее бы надобно было читать канон покаянный, и особенно мне, грешному.</w:t>
      </w:r>
    </w:p>
    <w:p>
      <w:pPr>
        <w:pStyle w:val="Normal"/>
        <w:spacing w:before="0" w:after="120"/>
        <w:rPr>
          <w:sz w:val="24"/>
          <w:szCs w:val="24"/>
        </w:rPr>
      </w:pPr>
      <w:r>
        <w:rPr>
          <w:sz w:val="24"/>
          <w:szCs w:val="24"/>
        </w:rPr>
        <w:t>Гнедич уверяет, что с некоторых пор русский театр видимо совершенствуется и, не говоря уже о прежних известных талантах, которые в продолжение последних трех лет, благодаря многим новым пьесам, на театр поступившим, необыкновенно оживились и, можно сказать, переродились, являются на сцену таланты молодые, свежие, с лучшим образованием и современными понятиями об искусстве. Юшневский, соглашаясь с Гнедичем, что театр наш</w:t>
      </w:r>
    </w:p>
    <w:p>
      <w:pPr>
        <w:pStyle w:val="Normal"/>
        <w:spacing w:before="0" w:after="120"/>
        <w:jc w:val="center"/>
        <w:rPr/>
      </w:pPr>
      <w:r>
        <w:rPr>
          <w:sz w:val="24"/>
          <w:szCs w:val="24"/>
        </w:rPr>
        <w:t>Стр. 460</w:t>
      </w:r>
    </w:p>
    <w:p>
      <w:pPr>
        <w:pStyle w:val="Normal"/>
        <w:spacing w:before="0" w:after="120"/>
        <w:rPr>
          <w:sz w:val="24"/>
          <w:szCs w:val="24"/>
        </w:rPr>
      </w:pPr>
      <w:r>
        <w:rPr>
          <w:sz w:val="24"/>
          <w:szCs w:val="24"/>
        </w:rPr>
        <w:t>точно становится лучше, не хотел, однако ж, согласиться с ним в том, чтоб это усовершенствование могло иметь такое сильное влияние на наше общество, чтобы, как он утверждает, люди большого света, приученные иностранным воспитанием смотреть с некоторым равнодушием на отечественные театральные произведения и русских актеров, вдруг стали предпочитать русский театр иностранному и охотнее посещать его, чем французский, и что «Эдип», «Димитрий Донской», «Модная лавка» и несколько других пьес не в состоянии так скоро переменить направление вкуса публики высшего круга. Если ж она с такою жадностью бросилась смотреть на эти пьесы, так не потому ли, что, по замечанию статского советника Полетики, она хотела убедиться в двух невероятных для нее вещах, то есть что русский автор написал хорошую пьесу, а русские актеры хорошо ее разыграли. «Пожалуй, — сказал он смеясь, — вы, Николай Иваныч, и опять станете уверять, что несколько хороших пьес и хороших актеров нечувствительно могут переменить образ мыслей и поведение наших слуг, ремесленников и рабочих людей и заставить их, вместо питейных домов, проводить время в театре. До этого еще далеко».</w:t>
      </w:r>
    </w:p>
    <w:p>
      <w:pPr>
        <w:pStyle w:val="Normal"/>
        <w:spacing w:before="0" w:after="120"/>
        <w:rPr>
          <w:sz w:val="24"/>
          <w:szCs w:val="24"/>
        </w:rPr>
      </w:pPr>
      <w:r>
        <w:rPr>
          <w:sz w:val="24"/>
          <w:szCs w:val="24"/>
        </w:rPr>
        <w:t>«Далеко или нет, — отвечал Гнедич, — но это последует непременно, если только явятся писатели с талантом и станут сочинять пьесы, занимательные по содержанию и достоинству слога; если ж эти пьесы будут, сверх того, и в наших нравах, то успех несомнителен: театры будут наполнены и переполнены зрителями; но та беда, что трудно написать хорошую пьесу, и особенно пьесу в наших нравах». Я знаю только одну в этом роде, которая заслуживает полного уважения: это драма Ильина «Рекрутский набор»; в ней все есть: и правильность хода, и занимательность содержания, и ясность мысли, и теплота чувства, и живость разговора, и все это как нельзя более приличествует действующим лицам; жаль только, что автор без нужды заставил в одной сцене второго акта философствовать извозчика Герасима: не будь этого промаха, драма Ильина могла бы назваться совершенною. Впрочем, как быть! Вот более десяти лет как немцы соблазняют нас, и я первый приношу покаянную в прежнем безотчетном моем подражании немецким драматургам-философам».</w:t>
      </w:r>
    </w:p>
    <w:p>
      <w:pPr>
        <w:pStyle w:val="Normal"/>
        <w:spacing w:before="0" w:after="120"/>
        <w:jc w:val="center"/>
        <w:rPr/>
      </w:pPr>
      <w:r>
        <w:rPr>
          <w:sz w:val="24"/>
          <w:szCs w:val="24"/>
        </w:rPr>
        <w:t>Стр. 461</w:t>
      </w:r>
    </w:p>
    <w:p>
      <w:pPr>
        <w:pStyle w:val="Normal"/>
        <w:spacing w:before="0" w:after="120"/>
        <w:rPr>
          <w:sz w:val="24"/>
          <w:szCs w:val="24"/>
        </w:rPr>
      </w:pPr>
      <w:r>
        <w:rPr>
          <w:i/>
          <w:iCs/>
          <w:sz w:val="24"/>
          <w:szCs w:val="24"/>
        </w:rPr>
        <w:t>10 апреля, среда</w:t>
      </w:r>
    </w:p>
    <w:p>
      <w:pPr>
        <w:pStyle w:val="Normal"/>
        <w:spacing w:before="0" w:after="120"/>
        <w:rPr>
          <w:sz w:val="24"/>
          <w:szCs w:val="24"/>
        </w:rPr>
      </w:pPr>
      <w:r>
        <w:rPr>
          <w:sz w:val="24"/>
          <w:szCs w:val="24"/>
        </w:rPr>
        <w:t>Мне доставили только что появившиеся чрезвычайно интересные записки знаменитой английской актрисы мистрис Робинзон, которой отец служил в нашем флоте капитаном и умер здесь, в Петербурге, в 1785 году. Эта милая женщина, получившая отличное воспитание, вдруг, по внушению страсти к театру, сделалась на восемнадцатом году своего возраста актрисою. Наставником ее в искусстве был Гаррик, который предпочитал игру ее в ролях Юлии, Дездемоны, Офелии и других, требующих наиболее чувства, игре всех актрис, когда-либо украшавших английскую сцену. К несчастью, сценическое ее поприще было непродолжительно: на двадцать пятом году, в наиблистательнейшую эпоху красоты своей и таланта, она впала в какое-то нервическое расслабление, приковавшее ее к постели, с которой не сходила уже она до самой своей кончины, последовавшей на сорок втором году ее жизни.</w:t>
      </w:r>
    </w:p>
    <w:p>
      <w:pPr>
        <w:pStyle w:val="Normal"/>
        <w:spacing w:before="0" w:after="120"/>
        <w:rPr>
          <w:sz w:val="24"/>
          <w:szCs w:val="24"/>
        </w:rPr>
      </w:pPr>
      <w:r>
        <w:rPr>
          <w:sz w:val="24"/>
          <w:szCs w:val="24"/>
        </w:rPr>
        <w:t>Более шестнадцати лет провела гениальная страдалица почти в совершенной неподвижности, лишенная употребления рук и ног; но, твердая духом и бодрая умом, она умела найти отраду в занятиях литературных и нравственном образовании дочери, которой диктовала прекрасные свои стихотворения и записки. Первые преисполнены глубоким чувством, пленительны игривостью воображения и свежестью колорита в описаниях; а последние, кроме интересной биографии самой писательницы, заключают в себе множество любопытных и, как мне кажется, чрезвычайно верных замечаний об искусстве театральном. Не могу отказать себе в удовольствии перевести некоторые из этих замечаний; оно ж кстати: эти дни ходить мне некуда и делать нечего; займусь работой, которая вместе будет для меня и рассеянием; по крайней мере, в это время несносных предчувствий не дам тоске овладеть собою.</w:t>
      </w:r>
    </w:p>
    <w:p>
      <w:pPr>
        <w:pStyle w:val="Normal"/>
        <w:spacing w:before="0" w:after="120"/>
        <w:rPr/>
      </w:pPr>
      <w:r>
        <w:rPr>
          <w:i/>
          <w:sz w:val="24"/>
          <w:szCs w:val="24"/>
        </w:rPr>
        <w:t>11</w:t>
      </w:r>
      <w:r>
        <w:rPr>
          <w:sz w:val="24"/>
          <w:szCs w:val="24"/>
        </w:rPr>
        <w:t xml:space="preserve">, </w:t>
      </w:r>
      <w:r>
        <w:rPr>
          <w:i/>
          <w:iCs/>
          <w:sz w:val="24"/>
          <w:szCs w:val="24"/>
        </w:rPr>
        <w:t xml:space="preserve">12 и 13 апреля, четверг, пятница и суббота </w:t>
      </w:r>
      <w:r>
        <w:rPr>
          <w:sz w:val="24"/>
          <w:szCs w:val="24"/>
        </w:rPr>
        <w:t>«Листья падают» — говорил Карл Моор; «Листья падают», — говорю за ним и я, потому что обманывать себя бесполезно; а между тем милая мистрис Робинзон говорит кой-что поумнее:</w:t>
      </w:r>
    </w:p>
    <w:p>
      <w:pPr>
        <w:pStyle w:val="Normal"/>
        <w:spacing w:before="0" w:after="120"/>
        <w:jc w:val="center"/>
        <w:rPr/>
      </w:pPr>
      <w:r>
        <w:rPr>
          <w:sz w:val="24"/>
          <w:szCs w:val="24"/>
        </w:rPr>
        <w:t>Стр. 462</w:t>
      </w:r>
    </w:p>
    <w:p>
      <w:pPr>
        <w:pStyle w:val="Normal"/>
        <w:spacing w:before="0" w:after="120"/>
        <w:rPr>
          <w:sz w:val="24"/>
          <w:szCs w:val="24"/>
        </w:rPr>
      </w:pPr>
      <w:r>
        <w:rPr>
          <w:sz w:val="24"/>
          <w:szCs w:val="24"/>
        </w:rPr>
        <w:t>«Каким бы прекрасным слогом драматическая пьеса ни была написана и сколько бы ни было в ней красот поэтических, но если она не заманчива содержанием и ситуациями персонажей, то никогда не будет иметь успеха в представлении. В краткий период бытности моей на сцене я заметила, что публика предпочтительно любит те пьесы, в которых положение главных действующих лиц более или менее сообразно с положением каждого из зрителей: они редко принимают участие в судьбе какого-нибудь завоевателя или политика; им дела нет до смерти Кесаря, ни до видов Антония, ни до замыслов Октавия и борьбы этих честолюбцев за обладание Римом, но они сочувствуют Отелло, Леару и Гамлету; трепещут за Дездемону, скорбят об Офелии и плачут об участи Ромео и Юлии.</w:t>
      </w:r>
    </w:p>
    <w:p>
      <w:pPr>
        <w:pStyle w:val="Normal"/>
        <w:spacing w:before="0" w:after="120"/>
        <w:rPr>
          <w:sz w:val="24"/>
          <w:szCs w:val="24"/>
        </w:rPr>
      </w:pPr>
      <w:r>
        <w:rPr>
          <w:sz w:val="24"/>
          <w:szCs w:val="24"/>
        </w:rPr>
        <w:t>Справедливость сказанного мною еще очевиднее в трагедиях и драмах новейших, которых содержание взято из быта народного; как ни плох перевод драм «Беверлея» и «Отца семейства» Дидро, «Евгении» Бомарше и других, им подобных, но публика любит смотреть их, потому что положение и чувства персонажей, в них изображенных, для нее понятны. Впрочем, несмотря на успех этих пьес, я не любила в них участвовать. Слишком изнеженные чувствования, запутанные любовные интриги с вечными клятвами безусловной верности, вопреки судьбе и людям, великодушие на ходулях, припадки безрассудной и неуместной ревности, оканчивающиеся обыкновенно мольбою о прощении, низкие слабости, унижающие человечество, как то: нарушение супружеской верности, страсть к игре и проч., эти пружины новейших драм были не в моем вкусе и мне часто случалось отказываться от таких ролей, в которых, по мнению других, я могла бы заслужить благоволение публики».</w:t>
      </w:r>
    </w:p>
    <w:p>
      <w:pPr>
        <w:pStyle w:val="Normal"/>
        <w:spacing w:before="0" w:after="120"/>
        <w:rPr>
          <w:sz w:val="24"/>
          <w:szCs w:val="24"/>
        </w:rPr>
      </w:pPr>
      <w:r>
        <w:rPr>
          <w:sz w:val="24"/>
          <w:szCs w:val="24"/>
        </w:rPr>
        <w:t>«Вообще в трагедиях и драмах должно избегать надутого и неестественного слога. Величие всегда просто, и напыщенный разговор неприличен даже самому Кесарю. У древних трагиков и у Шекспира люди говорят и действуют, как они говорить и действовать должны; но драматурги нашего времени, кажется, незнакомы с приличиями сцены: они не заставляют своих персонажей говорить и действовать свойственным каждому образом и часто обращают царей в поселян и обратно».</w:t>
      </w:r>
    </w:p>
    <w:p>
      <w:pPr>
        <w:pStyle w:val="Normal"/>
        <w:spacing w:before="0" w:after="120"/>
        <w:jc w:val="center"/>
        <w:rPr/>
      </w:pPr>
      <w:r>
        <w:rPr>
          <w:sz w:val="24"/>
          <w:szCs w:val="24"/>
        </w:rPr>
        <w:t>Стр. 463</w:t>
      </w:r>
    </w:p>
    <w:p>
      <w:pPr>
        <w:pStyle w:val="Normal"/>
        <w:spacing w:before="0" w:after="120"/>
        <w:rPr>
          <w:sz w:val="24"/>
          <w:szCs w:val="24"/>
        </w:rPr>
      </w:pPr>
      <w:r>
        <w:rPr>
          <w:sz w:val="24"/>
          <w:szCs w:val="24"/>
        </w:rPr>
        <w:t>«Первым качеством трагедианта должна быть глубокая чувствительность; качеством комедианта — увлекательная веселость; но главнейше требуется от обоих — истины. Тра-гедиант не должен быть проповедником, а комедиант — площадным шутом. Пусть первый ужасает и трогает, но не доводит ужаса до отвращения и омерзения; пусть другой заставляет смеяться, но не доводит смеха до презрения. Они не должны забывать, что благородное искусство декламации требует совокупных качеств и великого ритора и великого живописца; искусство декламации, так же как искусство ритора и живописца, не терпит посредственности, и те из сценических художников могут одни достигнуть истинной славы, которые достигли совершенства; прочие же бывают по необходимости только терпимы и часто презираемы».</w:t>
      </w:r>
    </w:p>
    <w:p>
      <w:pPr>
        <w:pStyle w:val="Normal"/>
        <w:spacing w:before="0" w:after="120"/>
        <w:rPr>
          <w:sz w:val="24"/>
          <w:szCs w:val="24"/>
        </w:rPr>
      </w:pPr>
      <w:r>
        <w:rPr>
          <w:sz w:val="24"/>
          <w:szCs w:val="24"/>
        </w:rPr>
        <w:t>«Природа редко наделяет людей нужными способностями для сценического поприща; но если находятся счастливцы, наделенные ее дарами, то сколько необходимо им труда и терпенья для развития этих способностей, сколько требуется учения, исследований и соображений для усовершенствования этого развития, а после — сколько настойчивых усилий, чтоб уже приобретенное искусство обратить опять в природу!»</w:t>
      </w:r>
    </w:p>
    <w:p>
      <w:pPr>
        <w:pStyle w:val="Normal"/>
        <w:spacing w:before="0" w:after="120"/>
        <w:rPr>
          <w:sz w:val="24"/>
          <w:szCs w:val="24"/>
        </w:rPr>
      </w:pPr>
      <w:r>
        <w:rPr>
          <w:sz w:val="24"/>
          <w:szCs w:val="24"/>
        </w:rPr>
        <w:t>«Всякое театральное сочинение без хороших актеров — тело без души; но в трагедии соединение первоклассных талантов невозможно, и до сих пор никто не встречал его. Довольно и того, если общее согласие действующих лиц не слишком разительно нарушается посредственностью некоторых второразрядных актеров сравнительно с первостепенными; но часто случается, что эти бедные люди, не знающие различия между дикциею естественною и пошлою, равно как и между величавою, благородною декламациею и напыщенною, бывают вовсе не на своих местах и мешают ходу пьесы. Опасаясь насмешек публики, они обыкновенно не смеют вьщвигаться на авансцену и произносят в глубине театра стихи, как прозу, и прозу, как стихи, не чувствуя ни меры стихов, ни плавного теченья прозы и требуемых смыслом на слова ударений. А между тем сколько великолепных стихов, сколько прекрасных мыслей заключается иногда в их ролях, хотя и второстепенных! К со-</w:t>
      </w:r>
    </w:p>
    <w:p>
      <w:pPr>
        <w:pStyle w:val="Normal"/>
        <w:spacing w:before="0" w:after="120"/>
        <w:jc w:val="center"/>
        <w:rPr/>
      </w:pPr>
      <w:r>
        <w:rPr>
          <w:sz w:val="24"/>
          <w:szCs w:val="24"/>
        </w:rPr>
        <w:t>Стр. 464</w:t>
      </w:r>
    </w:p>
    <w:p>
      <w:pPr>
        <w:pStyle w:val="Normal"/>
        <w:spacing w:before="0" w:after="120"/>
        <w:rPr>
          <w:sz w:val="24"/>
          <w:szCs w:val="24"/>
        </w:rPr>
      </w:pPr>
      <w:r>
        <w:rPr>
          <w:sz w:val="24"/>
          <w:szCs w:val="24"/>
        </w:rPr>
        <w:t>жалению, однообразная и фальшивая интонация голоса и неестественная дикция отнимают у них всю красоту, и они исчезают незаметно для публики».</w:t>
      </w:r>
    </w:p>
    <w:p>
      <w:pPr>
        <w:pStyle w:val="Normal"/>
        <w:spacing w:before="0" w:after="120"/>
        <w:rPr>
          <w:sz w:val="24"/>
          <w:szCs w:val="24"/>
        </w:rPr>
      </w:pPr>
      <w:r>
        <w:rPr>
          <w:sz w:val="24"/>
          <w:szCs w:val="24"/>
        </w:rPr>
        <w:t>«Без соблюдения основных правил декламации, долговременными опытами усвоенных на сцене, нельзя быть ни великим актером, ни великою актрисою — это аксиома. Однако ж сильное ощущение страстей, развитых в роли, более содействует успеху актера на сцене, чем строгое соблюдение сценических правил, и отступление от них бывает иногда извинительно. Так, например, театральными правилами запрещается актеру на сцене оборачиваться спиною к зрителям и поднимать руки выше головы; но если это сделал актер, исполненный огня и силы, в пылу увлечения своей ролью, то кто ж не простит ему такого отступления от правил?»</w:t>
      </w:r>
    </w:p>
    <w:p>
      <w:pPr>
        <w:pStyle w:val="Normal"/>
        <w:spacing w:before="0" w:after="120"/>
        <w:rPr>
          <w:sz w:val="24"/>
          <w:szCs w:val="24"/>
        </w:rPr>
      </w:pPr>
      <w:r>
        <w:rPr>
          <w:sz w:val="24"/>
          <w:szCs w:val="24"/>
        </w:rPr>
        <w:t>«Искусство слушать на сцене — камень преткновения для большей части актеров. Какими бы блистательными физическими средствами природа их ни наделила, каким бы даром декламации ни обладали они, но без искусства хорошо и прилично слушать они не будут никогда признаны великими актерами. Для достижения в этой необходимой принадлежности театральной игры возможного совершенства Гаррик советовал мне изучать роли и тех персонажей, с которыми я должна была находиться на сцене, и мне кажется, что это единственный и легчайший способ приучить себя к разумному и отчетливому слушанию на сцене соответственно смыслу своей роли».</w:t>
      </w:r>
    </w:p>
    <w:p>
      <w:pPr>
        <w:pStyle w:val="Normal"/>
        <w:spacing w:before="0" w:after="120"/>
        <w:rPr>
          <w:sz w:val="24"/>
          <w:szCs w:val="24"/>
        </w:rPr>
      </w:pPr>
      <w:r>
        <w:rPr>
          <w:sz w:val="24"/>
          <w:szCs w:val="24"/>
        </w:rPr>
        <w:t>«Если прискорбно видеть искусного актера, унижающего высокое дарование разными излишествами и поведением, не всегда согласным с правилами доброй нравственности, то при виде талантливой актрисы, отступившей от сих правил, невольно сжимается сердце. Актрисе для приобретения уважения недостаточно одного таланта: она должна помнить и во всех случаях своей жизни иметь в виду, что она прежде всего женщина и что качества, которые должны отличать ее от закулисной толпы, заключаются в благонравии, целомудрии и умеренности. Талант актрисы, как бы превосходен ни был, не может быть долговечным, если он соединяется с презрением к лицу самой актрисы. Я до сих пор не могу без слез вспомнить о бед-</w:t>
      </w:r>
    </w:p>
    <w:p>
      <w:pPr>
        <w:pStyle w:val="Normal"/>
        <w:spacing w:before="0" w:after="120"/>
        <w:jc w:val="center"/>
        <w:rPr/>
      </w:pPr>
      <w:r>
        <w:rPr>
          <w:sz w:val="24"/>
          <w:szCs w:val="24"/>
        </w:rPr>
        <w:t>Стр. 465</w:t>
      </w:r>
    </w:p>
    <w:p>
      <w:pPr>
        <w:pStyle w:val="Normal"/>
        <w:spacing w:before="0" w:after="120"/>
        <w:rPr>
          <w:sz w:val="24"/>
          <w:szCs w:val="24"/>
        </w:rPr>
      </w:pPr>
      <w:r>
        <w:rPr>
          <w:sz w:val="24"/>
          <w:szCs w:val="24"/>
        </w:rPr>
        <w:t>ственной участи, постигшей одну великую актрису вследствие ее неблагоразумия и легкомысленного поведения».</w:t>
      </w:r>
    </w:p>
    <w:p>
      <w:pPr>
        <w:pStyle w:val="Normal"/>
        <w:spacing w:before="0" w:after="120"/>
        <w:rPr/>
      </w:pPr>
      <w:r>
        <w:rPr>
          <w:sz w:val="24"/>
          <w:szCs w:val="24"/>
        </w:rPr>
        <w:t>Эта великая актриса, о которой так сокрушается мистрис Робинзон, была знакомка ее, мисс Беллами, актриса Ковентгарденского театра в ролях первых любовниц. Она воспитывалась у сестры известного герцога Мальборо, мистрис Годефрей, и на четырнадцатом году возраста вступила на сцену. Красота ее была поразительна, а талант приводил в восторг и удивление, Гаррик называл ее «царицею актрис» (</w:t>
      </w:r>
      <w:r>
        <w:rPr>
          <w:sz w:val="24"/>
          <w:szCs w:val="24"/>
          <w:lang w:val="en-US"/>
        </w:rPr>
        <w:t>The</w:t>
      </w:r>
      <w:r>
        <w:rPr>
          <w:sz w:val="24"/>
          <w:szCs w:val="24"/>
        </w:rPr>
        <w:t xml:space="preserve"> </w:t>
      </w:r>
      <w:r>
        <w:rPr>
          <w:sz w:val="24"/>
          <w:szCs w:val="24"/>
          <w:lang w:val="en-US"/>
        </w:rPr>
        <w:t>Quee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Actress</w:t>
      </w:r>
      <w:r>
        <w:rPr>
          <w:sz w:val="24"/>
          <w:szCs w:val="24"/>
        </w:rPr>
        <w:t>), хотя почему-то и не очень ей доброжелательствовал. Обожателями ее были большею частью люди знаменитые, и в особенности славные государственные мужи Честерфильд и Фокс. Последнему она сопутствовала в Париж, где, после блистательной и роскошной жизни, умерла в забвении и нищете.</w:t>
      </w:r>
    </w:p>
    <w:p>
      <w:pPr>
        <w:pStyle w:val="Normal"/>
        <w:spacing w:before="0" w:after="120"/>
        <w:rPr>
          <w:sz w:val="24"/>
          <w:szCs w:val="24"/>
        </w:rPr>
      </w:pPr>
      <w:r>
        <w:rPr>
          <w:sz w:val="24"/>
          <w:szCs w:val="24"/>
        </w:rPr>
        <w:t>Не знаю, хорошо ли я передал эти отрывки из замечаний умной актрисы, но, во всяком случае, за буквальный смысл их ручаюсь.</w:t>
      </w:r>
    </w:p>
    <w:p>
      <w:pPr>
        <w:pStyle w:val="Normal"/>
        <w:spacing w:before="0" w:after="120"/>
        <w:rPr>
          <w:sz w:val="24"/>
          <w:szCs w:val="24"/>
        </w:rPr>
      </w:pPr>
      <w:r>
        <w:rPr>
          <w:sz w:val="24"/>
          <w:szCs w:val="24"/>
        </w:rPr>
        <w:t>Из числа великих актеров английских и французских не много было таких, которые приняли бы на себя труд образовать других подобных им великих актеров. Неподражаемый Лекен не имел учеников, Гаррик был скуп на советы и, кроме двух-трех женщин, в числе которых была и мистрис Робинзон, не давал их никому. Кембль-отец был только его подражателем, и то в некоторых ролях, как то: Гамлета, Кориолана, Макбета и Отелло. Бризар не оставил после себя даже и преданий и тайну патетичной игры своей унес с собой в могилу. Мамзель Дюмениль играла по одному вдохновению, без правил, следовательно, и не могла оставить по себе ни правил, ни учеников. Офрен, окончивший театральное свое поприще на петербургской придворной сцене, давал советы только Деглиньи, наследовавшему его дикцию и занявшему на той же сцене его амплуа; но Деглиньи слишком растолстел и получил одышку, следовательно, первоклассным актером быть не мог. Остаются: Превиль, образовавший Дюгазона и Дазенкура, лучших комических актеров на Французском театре в Париже, которые, в свою очередь, продолжают дело образования многих молодых талантов в Консерватории парижской; Монвель имел только одну ученицу — дочь свою, мамзель</w:t>
      </w:r>
    </w:p>
    <w:p>
      <w:pPr>
        <w:pStyle w:val="Normal"/>
        <w:spacing w:before="0" w:after="120"/>
        <w:jc w:val="center"/>
        <w:rPr/>
      </w:pPr>
      <w:r>
        <w:rPr>
          <w:sz w:val="24"/>
          <w:szCs w:val="24"/>
        </w:rPr>
        <w:t>Стр. 466</w:t>
      </w:r>
    </w:p>
    <w:p>
      <w:pPr>
        <w:pStyle w:val="Normal"/>
        <w:spacing w:before="0" w:after="120"/>
        <w:rPr>
          <w:sz w:val="24"/>
          <w:szCs w:val="24"/>
        </w:rPr>
      </w:pPr>
      <w:r>
        <w:rPr>
          <w:sz w:val="24"/>
          <w:szCs w:val="24"/>
        </w:rPr>
        <w:t>Марс; но эта одна стоит сотни других. Самолюбивая мамзель Клерон была наставницею Ларива и мамзель Рокур, которая, в свою очередь, образовала мамзель Жорж — перл нынешней французской трагедии. Ларив не оставил учеников, но подражателей немало, и лучший из них — Лафон, дублер великого Тальма. Сам же Тальма не имел учителей и, вероятно, не будет иметь и учеников, потому что он создал особенный род декламации, свойственный только одной его натуре. Он тип в своем роде, и можно сказать, тип неподражаемый, потому что все те, которые подражать ему хотели, делались смешными и должны были возвратиться к собственной своей природе; впрочем, он не стар: ему не более сорока двух или сорока трех лет, и в продолжение жизни его может найтись кто-нибудь, кто усвоит себе его методу, тем более что Тальма добрый и благонамеренный человек и никому не отказывает в своих советах.</w:t>
      </w:r>
    </w:p>
    <w:p>
      <w:pPr>
        <w:pStyle w:val="Normal"/>
        <w:spacing w:before="0" w:after="120"/>
        <w:rPr>
          <w:sz w:val="24"/>
          <w:szCs w:val="24"/>
        </w:rPr>
      </w:pPr>
      <w:r>
        <w:rPr>
          <w:sz w:val="24"/>
          <w:szCs w:val="24"/>
        </w:rPr>
        <w:t>Все это рассказал мне серьезный подагрик Ларош, которого завел ко мне добряк граф Монфокон на чашку чаю. Ларош забыл сказать одно, что он сам был одним из лучших трагических актеров в Лионе и Бордо и поступил на сцену петербургского театра преемником Флоридора. Скромник!</w:t>
      </w:r>
    </w:p>
    <w:p>
      <w:pPr>
        <w:pStyle w:val="Normal"/>
        <w:spacing w:before="0" w:after="120"/>
        <w:rPr>
          <w:sz w:val="24"/>
          <w:szCs w:val="24"/>
        </w:rPr>
      </w:pPr>
      <w:r>
        <w:rPr>
          <w:sz w:val="24"/>
          <w:szCs w:val="24"/>
        </w:rPr>
        <w:t>Я слышал, что здешние французские актеры строго следуют правилам первого Французского театра в Париже, существующим с самого начала его учреждения. По этим правилам: 1) роли распределяются актерам непременно по тем амплуа, на которые кто из них ангажирован, несмотря ни на какие уважения в отношении к их изменившимся иногда от времени физическим средствам, и 2) что в распределении ролей актерам одного амплуа наблюдается между ними старшинство поступления их на театр, по которому младший, будь он во сто крат талантливее своего сотоварища, находится всегда в зависимости у старшего; из этого происходит, что в первом случае актеры уже устаревшие, как, например, Ларош, Дюкроаси или Фрожер, вынуждены играть роли, особенно в пьесах старого репертуара, вовсе не свойственные их летам и наружности; а во втором — что старшие актеры заставляют занимать свои роли младших, часто к неудовольствию публики; или же,</w:t>
      </w:r>
    </w:p>
    <w:p>
      <w:pPr>
        <w:pStyle w:val="Normal"/>
        <w:spacing w:before="0" w:after="120"/>
        <w:jc w:val="center"/>
        <w:rPr/>
      </w:pPr>
      <w:r>
        <w:rPr>
          <w:sz w:val="24"/>
          <w:szCs w:val="24"/>
        </w:rPr>
        <w:t>Стр. 467</w:t>
      </w:r>
    </w:p>
    <w:p>
      <w:pPr>
        <w:pStyle w:val="Normal"/>
        <w:spacing w:before="0" w:after="120"/>
        <w:rPr>
          <w:sz w:val="24"/>
          <w:szCs w:val="24"/>
        </w:rPr>
      </w:pPr>
      <w:r>
        <w:rPr>
          <w:sz w:val="24"/>
          <w:szCs w:val="24"/>
        </w:rPr>
        <w:t>если последние при дебютах своих публике понравились, не дают им вовсе никакого хода и лучшие роли, которые бы они могли выполнить с успехом, играют всегда сами, во избежание невыгодного для себя сравнения.</w:t>
      </w:r>
    </w:p>
    <w:p>
      <w:pPr>
        <w:pStyle w:val="Normal"/>
        <w:spacing w:before="0" w:after="120"/>
        <w:rPr>
          <w:sz w:val="24"/>
          <w:szCs w:val="24"/>
        </w:rPr>
      </w:pPr>
      <w:r>
        <w:rPr>
          <w:sz w:val="24"/>
          <w:szCs w:val="24"/>
        </w:rPr>
        <w:t>Известный уличный стихотворец старик Патрикеич, которого необыкновенной способности низать рифмы завидует сам остроумный Марин, а оригинальными виршами так восхищается мой друг Кобяков, обмолвился пресправедливым двустишием:</w:t>
      </w:r>
    </w:p>
    <w:p>
      <w:pPr>
        <w:pStyle w:val="Normal"/>
        <w:spacing w:before="0" w:after="120"/>
        <w:rPr/>
      </w:pPr>
      <w:r>
        <w:rPr>
          <w:sz w:val="24"/>
          <w:szCs w:val="24"/>
        </w:rPr>
        <w:t>Горем беде не пособишь,</w:t>
        <w:br/>
        <w:t>Натуру свою лишь уходишь.</w:t>
      </w:r>
    </w:p>
    <w:p>
      <w:pPr>
        <w:pStyle w:val="Normal"/>
        <w:spacing w:before="0" w:after="120"/>
        <w:rPr>
          <w:sz w:val="24"/>
          <w:szCs w:val="24"/>
        </w:rPr>
      </w:pPr>
      <w:r>
        <w:rPr>
          <w:sz w:val="24"/>
          <w:szCs w:val="24"/>
        </w:rPr>
        <w:t>Почему, на основании этой аксиомы, не должно бы и мне так сокрушаться «о том, о сем, следующем и прочем» и тосковать одному, запершись в четырех стенах, когда для меня открыты все четыре стороны света; но можно ли сладить с собою? Я, по крайней мере, сделать этого не умею, и притворство покамест еще не мое ремесло. Как это делают другие — не знаю; но казаться веселым, когда змея грызет сердце, отвечать кстати на вопросы любопытных, когда не слышишь и не понимаешь, о чем тебя спрашивают, говорить да, когда надобно сказать нет, и обратно — все это для меня непостижимо, и я боюсь, что при первом свидании с кем-нибудь из близких знакомых того и смотри разболтаю всю подноготную. Что из этого может выйти, один Бог весть; но мне кажется, что откровенность — лучшее лекарство для облегчения страданий души. А между тем завтра светлое воскресенье; у меня уже раздается в ушах божественная песнь Дамаскина: «Возведи окрест очи твои, Сионе, и виждь: се бо приидоша к тебе, яко богосветлая светила, от запада, севера и моря и от востока чада твоя, благословяще Христа во веки!» Пойдем в церковь, новый Сион наш, «просвятимся торжеством и друг друга обымем и рцем: братие, ненавидящим нас простим вся воскресением!» Легче будет...</w:t>
      </w:r>
    </w:p>
    <w:p>
      <w:pPr>
        <w:pStyle w:val="Normal"/>
        <w:spacing w:before="0" w:after="120"/>
        <w:rPr>
          <w:i/>
          <w:i/>
          <w:iCs/>
          <w:sz w:val="24"/>
          <w:szCs w:val="24"/>
        </w:rPr>
      </w:pPr>
      <w:r>
        <w:rPr>
          <w:i/>
          <w:iCs/>
          <w:sz w:val="24"/>
          <w:szCs w:val="24"/>
        </w:rPr>
        <w:t xml:space="preserve">14—20 апреля, воскресенье </w:t>
      </w:r>
      <w:r>
        <w:rPr>
          <w:sz w:val="24"/>
          <w:szCs w:val="24"/>
        </w:rPr>
        <w:t xml:space="preserve">— </w:t>
      </w:r>
      <w:r>
        <w:rPr>
          <w:i/>
          <w:iCs/>
          <w:sz w:val="24"/>
          <w:szCs w:val="24"/>
        </w:rPr>
        <w:t xml:space="preserve">суббота </w:t>
      </w:r>
    </w:p>
    <w:p>
      <w:pPr>
        <w:pStyle w:val="Normal"/>
        <w:spacing w:before="0" w:after="120"/>
        <w:rPr>
          <w:sz w:val="24"/>
          <w:szCs w:val="24"/>
        </w:rPr>
      </w:pPr>
      <w:r>
        <w:rPr>
          <w:sz w:val="24"/>
          <w:szCs w:val="24"/>
        </w:rPr>
        <w:t>Христос воскресе!</w:t>
      </w:r>
    </w:p>
    <w:p>
      <w:pPr>
        <w:pStyle w:val="Normal"/>
        <w:spacing w:before="0" w:after="120"/>
        <w:rPr>
          <w:sz w:val="24"/>
          <w:szCs w:val="24"/>
        </w:rPr>
      </w:pPr>
      <w:r>
        <w:rPr>
          <w:sz w:val="24"/>
          <w:szCs w:val="24"/>
        </w:rPr>
        <w:t>Кроме Державина, я решительно ни у кого с поздравлениями не был и не буду в продолжение целой недели.</w:t>
      </w:r>
    </w:p>
    <w:p>
      <w:pPr>
        <w:pStyle w:val="Normal"/>
        <w:spacing w:before="0" w:after="120"/>
        <w:jc w:val="center"/>
        <w:rPr/>
      </w:pPr>
      <w:r>
        <w:rPr>
          <w:sz w:val="24"/>
          <w:szCs w:val="24"/>
        </w:rPr>
        <w:t>Стр. 468</w:t>
      </w:r>
    </w:p>
    <w:p>
      <w:pPr>
        <w:pStyle w:val="Normal"/>
        <w:spacing w:before="0" w:after="120"/>
        <w:rPr>
          <w:sz w:val="24"/>
          <w:szCs w:val="24"/>
        </w:rPr>
      </w:pPr>
      <w:r>
        <w:rPr>
          <w:sz w:val="24"/>
          <w:szCs w:val="24"/>
        </w:rPr>
        <w:t>Гаврила Романович пенял, что пришел утром, и приглашал обедать, но я отговорился нездоровьем. С участием посмотрев на меня, он сказал, что я в самом деле изменился в лице и чтоб я вел себя осторожнее, потому что всякое излишество гибельно в Петербурге для новичков, что знает он по собственному опыту. При ссылке на нездоровье я краснел и чувствовал биение сердца: меня мучила совесть. Стоит только однажды сбиться с прямого пути, так и начнешь вилять вкривь и вкось по окольным дорожкам, покамест не застрянешь в какой-нибудь волчьей яме. Я сказал неправду — и кому? Как бы не было вперед хуже: «У порока, как и у добродетели, есть свои степени».</w:t>
      </w:r>
    </w:p>
    <w:p>
      <w:pPr>
        <w:pStyle w:val="Normal"/>
        <w:spacing w:before="0" w:after="120"/>
        <w:rPr>
          <w:sz w:val="24"/>
          <w:szCs w:val="24"/>
        </w:rPr>
      </w:pPr>
      <w:r>
        <w:rPr>
          <w:sz w:val="24"/>
          <w:szCs w:val="24"/>
        </w:rPr>
        <w:t>Неблагодарно с моей стороны не быть в павильоне; но как идти туда, когда наперед знаю, что попадусь в руки беспощадной инквизиции и что вопросам и расспросам любопытных и сметливых моих приятельниц конца не будет; да и без расспросов они великие мастерицы угадывать по одному моему взгляду, движению губ и даже по моей походке, что происходит у меня на душе. Нет, как ни скучно, но решусь просидеть всю эту неделю дома под предлогом болезни, а там что Бог даст!</w:t>
      </w:r>
    </w:p>
    <w:p>
      <w:pPr>
        <w:pStyle w:val="Normal"/>
        <w:spacing w:before="0" w:after="120"/>
        <w:rPr>
          <w:sz w:val="24"/>
          <w:szCs w:val="24"/>
        </w:rPr>
      </w:pPr>
      <w:r>
        <w:rPr>
          <w:sz w:val="24"/>
          <w:szCs w:val="24"/>
        </w:rPr>
        <w:t>Веселый хозяин мой заходил приглашать меня на вечер, который вместо четверга назначается в среду, по случаю именин жены его: «Мы будем петь и прыгать, — сказал он, подмигивая и припрыгнув. — Дама тоже будет». Нашел чем заманивать меня добрый Торсберг! Не до песен и пляски мне, грустному затворнику, у которого в голове теперь одна мелодия: «То были для меня блаженные дни!»</w:t>
      </w:r>
    </w:p>
    <w:p>
      <w:pPr>
        <w:pStyle w:val="Normal"/>
        <w:spacing w:before="0" w:after="120"/>
        <w:rPr>
          <w:sz w:val="24"/>
          <w:szCs w:val="24"/>
        </w:rPr>
      </w:pPr>
      <w:r>
        <w:rPr>
          <w:sz w:val="24"/>
          <w:szCs w:val="24"/>
        </w:rPr>
        <w:t>Я всегда любил делить досуг свой с людьми добрыми, как бы ничтожны они ни были; но теперь совокупное посещение таких оригиналов, как Т.Ф.Дурнов и земляк мой Кобяков, почитаю благодеянием судьбы. Они рады были приглашению моему бывать у меня ежедневно и обещались даже обедать со мною во все продолжение праздников; народ неприхотливый и довольствуется больше количеством, чем качеством. Не заведет ли благоприятный случай ко мне еще и Вельяминова? Он был бы для меня сущею отрадою: с ним время проходит незаметно.</w:t>
      </w:r>
    </w:p>
    <w:p>
      <w:pPr>
        <w:pStyle w:val="Normal"/>
        <w:spacing w:before="0" w:after="120"/>
        <w:rPr>
          <w:sz w:val="24"/>
          <w:szCs w:val="24"/>
        </w:rPr>
      </w:pPr>
      <w:r>
        <w:rPr>
          <w:sz w:val="24"/>
          <w:szCs w:val="24"/>
        </w:rPr>
        <w:t>Краснопольский начал переводить оперу «</w:t>
      </w:r>
      <w:r>
        <w:rPr>
          <w:sz w:val="24"/>
          <w:szCs w:val="24"/>
          <w:lang w:val="en-US"/>
        </w:rPr>
        <w:t>Das</w:t>
      </w:r>
      <w:r>
        <w:rPr>
          <w:sz w:val="24"/>
          <w:szCs w:val="24"/>
        </w:rPr>
        <w:t xml:space="preserve"> </w:t>
      </w:r>
      <w:r>
        <w:rPr>
          <w:sz w:val="24"/>
          <w:szCs w:val="24"/>
          <w:lang w:val="en-US"/>
        </w:rPr>
        <w:t>neue</w:t>
      </w:r>
      <w:r>
        <w:rPr>
          <w:sz w:val="24"/>
          <w:szCs w:val="24"/>
        </w:rPr>
        <w:t xml:space="preserve"> </w:t>
      </w:r>
      <w:r>
        <w:rPr>
          <w:sz w:val="24"/>
          <w:szCs w:val="24"/>
          <w:lang w:val="en-US"/>
        </w:rPr>
        <w:t>Sonntagskind</w:t>
      </w:r>
      <w:r>
        <w:rPr>
          <w:sz w:val="24"/>
          <w:szCs w:val="24"/>
        </w:rPr>
        <w:t>» под заглавием «Домовые»; но едва ли он в</w:t>
      </w:r>
    </w:p>
    <w:p>
      <w:pPr>
        <w:pStyle w:val="Normal"/>
        <w:spacing w:before="0" w:after="120"/>
        <w:jc w:val="center"/>
        <w:rPr/>
      </w:pPr>
      <w:r>
        <w:rPr>
          <w:sz w:val="24"/>
          <w:szCs w:val="24"/>
        </w:rPr>
        <w:t>Стр. 469</w:t>
      </w:r>
    </w:p>
    <w:p>
      <w:pPr>
        <w:pStyle w:val="Normal"/>
        <w:spacing w:before="0" w:after="120"/>
        <w:rPr>
          <w:sz w:val="24"/>
          <w:szCs w:val="24"/>
        </w:rPr>
      </w:pPr>
      <w:r>
        <w:rPr>
          <w:sz w:val="24"/>
          <w:szCs w:val="24"/>
        </w:rPr>
        <w:t>состоянии будет удержать в своем переводе весь комизм арий, дуэтов и особенно преуморительного финала первого действия: для этого нужно много веселости, а Красно-польский переводит очень равнодушно, как ученик по лексикону, и вовсе не знаком с немецкими вицами (шутками), иногда очень пошлыми и глупыми, но зато всегда смешными. Ну как, например, он справится с входною ариею студента-жениха, которою молодой педант изъясняет такое смешное участие в здоровье своей невесты:</w:t>
      </w:r>
    </w:p>
    <w:p>
      <w:pPr>
        <w:pStyle w:val="Normal"/>
        <w:spacing w:before="0" w:after="120"/>
        <w:rPr>
          <w:sz w:val="24"/>
          <w:szCs w:val="24"/>
          <w:lang w:val="en-US"/>
        </w:rPr>
      </w:pPr>
      <w:r>
        <w:rPr>
          <w:sz w:val="24"/>
          <w:szCs w:val="24"/>
          <w:lang w:val="en-US"/>
        </w:rPr>
        <w:t>Ich frag's obsequialiter, Das heisst, ergebnermassen, Ob sie heut noctumaliter Geschlafen wie ein Katz?</w:t>
      </w:r>
    </w:p>
    <w:p>
      <w:pPr>
        <w:pStyle w:val="Normal"/>
        <w:spacing w:before="0" w:after="120"/>
        <w:rPr/>
      </w:pPr>
      <w:r>
        <w:rPr>
          <w:sz w:val="24"/>
          <w:szCs w:val="24"/>
        </w:rPr>
        <w:t xml:space="preserve">(Я спрашиваю </w:t>
      </w:r>
      <w:r>
        <w:rPr>
          <w:sz w:val="24"/>
          <w:szCs w:val="24"/>
          <w:lang w:val="en-US"/>
        </w:rPr>
        <w:t>obsequialiter</w:t>
      </w:r>
      <w:r>
        <w:rPr>
          <w:sz w:val="24"/>
          <w:szCs w:val="24"/>
        </w:rPr>
        <w:t xml:space="preserve">, то есть почтительно, спали ли вы сегодня </w:t>
      </w:r>
      <w:r>
        <w:rPr>
          <w:sz w:val="24"/>
          <w:szCs w:val="24"/>
          <w:lang w:val="en-US"/>
        </w:rPr>
        <w:t>noctumaliter</w:t>
      </w:r>
      <w:r>
        <w:rPr>
          <w:sz w:val="24"/>
          <w:szCs w:val="24"/>
        </w:rPr>
        <w:t xml:space="preserve"> (ночью), как кошка?)</w:t>
      </w:r>
    </w:p>
    <w:p>
      <w:pPr>
        <w:pStyle w:val="Normal"/>
        <w:spacing w:before="0" w:after="120"/>
        <w:rPr>
          <w:sz w:val="24"/>
          <w:szCs w:val="24"/>
        </w:rPr>
      </w:pPr>
      <w:r>
        <w:rPr>
          <w:sz w:val="24"/>
          <w:szCs w:val="24"/>
        </w:rPr>
        <w:t>Если бы перевод мог удасться, то нет сомнения, что эта оперка, не во гнев будет сказано Якову Степановичу Воробьеву, который такой ненавистник немецких и французских опер и опереток, чрезвычайно бы понравилась веселой части публики, тем более что могла бы удачно быть обставлена; все роли в ней, как нарочно, созданы для Воробьева, Пономарева, Рожественского, Чудина, Лебедева, Самойлова, жены его, Болиной и Рахмановой.</w:t>
      </w:r>
    </w:p>
    <w:p>
      <w:pPr>
        <w:pStyle w:val="Normal"/>
        <w:spacing w:before="0" w:after="120"/>
        <w:rPr>
          <w:sz w:val="24"/>
          <w:szCs w:val="24"/>
        </w:rPr>
      </w:pPr>
      <w:r>
        <w:rPr>
          <w:sz w:val="24"/>
          <w:szCs w:val="24"/>
        </w:rPr>
        <w:t>Сказывают, что в дирекцию театра поступает такое множество драм оригинальных и переводных, что она не знает, что с ними делать, а пуще как отбиться от назойливых авторов, решительно ее осаждающих; эти авторы большею частью подкрепляемы бывают рекомендательными письмами значительных особ, на которые театральное начальство отвечать должно, что приводит его в великое затруднение. Многие из поступающих драм остаются даже и непрочитанными. Казначей театра, П.И.Альбрехт, получивший недавно Анненский крест на шею, великий эконом, предлагал князю Шаховскому употреблять их для топки печей вместо дров, потому что у него в квартире всегда холодно. «Да за что ж, батюшка Петр Иваныч, ты меня совсем заморозить хочешь? — возразил сочинитель «Нового Стерна». — От них еще пуще повеет холодом».</w:t>
      </w:r>
    </w:p>
    <w:p>
      <w:pPr>
        <w:pStyle w:val="Normal"/>
        <w:spacing w:before="0" w:after="120"/>
        <w:rPr>
          <w:sz w:val="24"/>
          <w:szCs w:val="24"/>
        </w:rPr>
      </w:pPr>
      <w:r>
        <w:rPr>
          <w:sz w:val="24"/>
          <w:szCs w:val="24"/>
        </w:rPr>
        <w:t>И в самом деле, сколько авторов только и делают, что сочиняют драмы, Бог весть для кого и для чего, потому</w:t>
      </w:r>
    </w:p>
    <w:p>
      <w:pPr>
        <w:pStyle w:val="Normal"/>
        <w:spacing w:before="0" w:after="120"/>
        <w:jc w:val="center"/>
        <w:rPr/>
      </w:pPr>
      <w:r>
        <w:rPr>
          <w:sz w:val="24"/>
          <w:szCs w:val="24"/>
        </w:rPr>
        <w:t>Стр. 470</w:t>
      </w:r>
    </w:p>
    <w:p>
      <w:pPr>
        <w:pStyle w:val="Normal"/>
        <w:spacing w:before="0" w:after="120"/>
        <w:rPr>
          <w:sz w:val="24"/>
          <w:szCs w:val="24"/>
        </w:rPr>
      </w:pPr>
      <w:r>
        <w:rPr>
          <w:sz w:val="24"/>
          <w:szCs w:val="24"/>
        </w:rPr>
        <w:t>что их почти никогда не принимают на сцену и даже не читают, если они бывают напечатаны! Намедни Дмитревский очень ясно истолковал причину этой несчастной страсти к сочинению драм и других театральных пьес прозою. «Естественно, мы всегда хотим успеха, — сказал он, — который бы не стоил нам больших усилий; а драму написать легче, чем трагедию или комедию, и сочинение в прозе не требует столько труда и таланта, сколько сочинение в стихах». По словам его, Вольтер был большой враг драматических пьес в прозе и говорил, что они изобретены «бездарною леностью».</w:t>
      </w:r>
    </w:p>
    <w:p>
      <w:pPr>
        <w:pStyle w:val="Normal"/>
        <w:spacing w:before="0" w:after="120"/>
        <w:rPr>
          <w:sz w:val="24"/>
          <w:szCs w:val="24"/>
        </w:rPr>
      </w:pPr>
      <w:r>
        <w:rPr>
          <w:sz w:val="24"/>
          <w:szCs w:val="24"/>
        </w:rPr>
        <w:t>Кто-то заметил очень остроумно, что правильная драматическая пьеса, трагедия или комедия, должна быть подобна золотой монете, то есть иметь надлежащий вес, ценность и звон. Вес ее — мысли, ценность — изящная чистота слога, звон — гармония стихов.</w:t>
      </w:r>
    </w:p>
    <w:p>
      <w:pPr>
        <w:pStyle w:val="Normal"/>
        <w:spacing w:before="0" w:after="120"/>
        <w:rPr>
          <w:sz w:val="24"/>
          <w:szCs w:val="24"/>
        </w:rPr>
      </w:pPr>
      <w:r>
        <w:rPr>
          <w:sz w:val="24"/>
          <w:szCs w:val="24"/>
        </w:rPr>
        <w:t>Сегодня было у меня стечение преразнообразных посетителей: чиновники, сочинители, актеры и художники — все сошлись вместе, и даже, как нарочно, явилась неожиданно красавица Александра Васильевна. Все прошло бы превесело, если б я только мог быть веселым. Сначала смотрели на сестрицу мою с каким-то любопытным изумлением и как будто ее дичились, но она так мило и ловко сама подтрунивала над толщиной своей и так умно обо всем говорила и рассуждала, что мои гости забыли о толщине ее, чтоб любоваться необыкновенной прелестью ее пленительной головки и красивых рук. Оригинал Дурнов, как художник, не сводил с нее глаз. «Что вы так смотрите на меня? — сказала она ему, улыбаясь. — Вы, верно, удивляетесь, что такая прекрасная голова присажена к такому неуклюжему телу? Это для того, скажу вам, чтоб я не очень гордилась преимуществами красоты своей, не была кокеткою и не сводила с ума тех, которые, подобно вам, так пристально на меня смотрят».</w:t>
      </w:r>
    </w:p>
    <w:p>
      <w:pPr>
        <w:pStyle w:val="Normal"/>
        <w:spacing w:before="0" w:after="120"/>
        <w:rPr>
          <w:sz w:val="24"/>
          <w:szCs w:val="24"/>
        </w:rPr>
      </w:pPr>
      <w:r>
        <w:rPr>
          <w:sz w:val="24"/>
          <w:szCs w:val="24"/>
        </w:rPr>
        <w:t>В качестве сестрицы, навестившей больного братца, Александра Васильевна разливала нам чай, и гости мои не положили охулки на руку: несколько раз подливали в самовар воды и подсыпали в чайник чаю. Гебгард болтал без умолку и очень смешил рассказами о последствиях нашего пикника в честь Ифланда и об одном известном барине,</w:t>
      </w:r>
    </w:p>
    <w:p>
      <w:pPr>
        <w:pStyle w:val="Normal"/>
        <w:spacing w:before="0" w:after="120"/>
        <w:jc w:val="center"/>
        <w:rPr/>
      </w:pPr>
      <w:r>
        <w:rPr>
          <w:sz w:val="24"/>
          <w:szCs w:val="24"/>
        </w:rPr>
        <w:t>Стр. 471</w:t>
      </w:r>
    </w:p>
    <w:p>
      <w:pPr>
        <w:pStyle w:val="Normal"/>
        <w:spacing w:before="0" w:after="120"/>
        <w:rPr>
          <w:sz w:val="24"/>
          <w:szCs w:val="24"/>
        </w:rPr>
      </w:pPr>
      <w:r>
        <w:rPr>
          <w:sz w:val="24"/>
          <w:szCs w:val="24"/>
        </w:rPr>
        <w:t>который, не так давно принимая одну также известную барышню с немецкой сцены под свое покровительство, непременно хотел, чтоб это покровительство ознаменовано было с его стороны возможным великолепием, и потому, заказав в квартире, изготовленной для приема покровительствуемой особы, пышный банкет, он пригласил к ужину всех ее сотоварищей и каждому предоставил в распоряжение особую карету, с тем чтоб все они из прежней квартиры красавицы следовали за нею на приготовленное ей новоселье. «Это была преуморительная процессия, — говорил Гебгард, — точно это были похороны здравого смысла, потому что не прошло двух недель, как тщеславный покровитель чуть не был выброшен за окошко таким же другим, имевшим на покровительство преимущественное право давности». Мне всего больше понравилась наивность, которою заключил Гебгард свой рассказ. «Надобно быть совершенным немцем, — сказал он, — чтоб это выдумать».</w:t>
      </w:r>
    </w:p>
    <w:p>
      <w:pPr>
        <w:pStyle w:val="Normal"/>
        <w:spacing w:before="0" w:after="120"/>
        <w:rPr>
          <w:sz w:val="24"/>
          <w:szCs w:val="24"/>
        </w:rPr>
      </w:pPr>
      <w:r>
        <w:rPr>
          <w:sz w:val="24"/>
          <w:szCs w:val="24"/>
        </w:rPr>
        <w:t>Из павильона присылали спросить, отчего так давно не видать меня, и, в случае болезни, узнать, не имею ли в чем нужды. Добрые люди! Были также старик Самсонов с своими рассказами и братья Харламовы, которым я объявил, что в половине мая перееду к ним в дом, и хотел условиться с ними о квартире; но они не хотели о том и слышать, говоря, что сочтемся, и без памяти рады, что приобретают себе жильца данковца. У всякого своя слабость.</w:t>
      </w:r>
    </w:p>
    <w:p>
      <w:pPr>
        <w:pStyle w:val="Normal"/>
        <w:spacing w:before="0" w:after="120"/>
        <w:rPr>
          <w:sz w:val="24"/>
          <w:szCs w:val="24"/>
        </w:rPr>
      </w:pPr>
      <w:r>
        <w:rPr>
          <w:sz w:val="24"/>
          <w:szCs w:val="24"/>
        </w:rPr>
        <w:t>Кстати о слабостях. Самсонов рассказывал, что известный Иван Перфильевич Елагин, весьма умный, образованный и притом отлично добрый человек, имел, кроме слабости к женскому полу, еще другую довольно забавную слабость: он не любил, чтоб другие, знакомые и приятели его, ели в то время, когда у него самого аппетита не было, ходили гулять, когда у него болела нога, и вообще делали то, что иногда он сам делать был не в состоянии. У него ежедневно был роскошный стол, и без гостей он никогда не бывал. Если чувствовал он себя хорошо, тогда потчевал напропалую, выговаривая беспрестанно, что мало едят и пьют; когда же не имел аппетита или, по предписанию доктора, обязан был воздерживаться от разных кушаньев,</w:t>
      </w:r>
    </w:p>
    <w:p>
      <w:pPr>
        <w:pStyle w:val="Normal"/>
        <w:spacing w:before="0" w:after="120"/>
        <w:jc w:val="center"/>
        <w:rPr/>
      </w:pPr>
      <w:r>
        <w:rPr>
          <w:sz w:val="24"/>
          <w:szCs w:val="24"/>
        </w:rPr>
        <w:t>Стр. 472</w:t>
      </w:r>
    </w:p>
    <w:p>
      <w:pPr>
        <w:pStyle w:val="Normal"/>
        <w:spacing w:before="0" w:after="120"/>
        <w:rPr>
          <w:sz w:val="24"/>
          <w:szCs w:val="24"/>
        </w:rPr>
      </w:pPr>
      <w:r>
        <w:rPr>
          <w:sz w:val="24"/>
          <w:szCs w:val="24"/>
        </w:rPr>
        <w:t>то начинал всегда рассуждение о том, как люди не берегут себя и безрассудно предаются излишеству в пище; что для насыщения человека нужно немногое, а между тем он поглощает всякую дрянь (тут он называл поименно все лакомые блюда стола своего) в предосуждение своего здоровья. Так и в других случаях: едет ли кто в страстно любимый им театр (которого он был главным директором) в такое время, когда по нездоровью или особым делам он не мог присутствовать при представлении, и вот Елагин начнет ворчать: «Право, не понимаю этой страсти к театру, что за невидаль такая? Добро бы что-нибудь новое, а то все одно и то же; что вчера, то и нынче: те же пьесы, те же актеры и те же кулисы».</w:t>
      </w:r>
    </w:p>
    <w:p>
      <w:pPr>
        <w:pStyle w:val="Normal"/>
        <w:spacing w:before="0" w:after="120"/>
        <w:rPr>
          <w:sz w:val="24"/>
          <w:szCs w:val="24"/>
        </w:rPr>
      </w:pPr>
      <w:r>
        <w:rPr>
          <w:sz w:val="24"/>
          <w:szCs w:val="24"/>
        </w:rPr>
        <w:t>Однако ж мне кажется, что эта слабость Елагина — общая слабость всех людей; только они не хотят в ней сознаться и ее не высказывают. В сердце каждого, и самого доброго человека непременно таится, больше или меньше, проклятая зависть — клочок греха первородного; иначе отчего бы я, например, добрый человек, так был доволен, что сегодня скверная погода и мешает гулянью? Оттого, что мне самому гулять не приходится и я должен сидеть дома.</w:t>
      </w:r>
    </w:p>
    <w:p>
      <w:pPr>
        <w:pStyle w:val="Normal"/>
        <w:spacing w:before="0" w:after="120"/>
        <w:rPr>
          <w:sz w:val="24"/>
          <w:szCs w:val="24"/>
        </w:rPr>
      </w:pPr>
      <w:r>
        <w:rPr>
          <w:sz w:val="24"/>
          <w:szCs w:val="24"/>
        </w:rPr>
        <w:t>Сегодня убедился я еще более, что Вельяминов очень начитанный и образованный малый. Несмотря на то что средства его не позволяют ему часто бывать в спектаклях, он знает теорию театрального искусства, а о нашем театре и наших актерах судит вообще основательно и остроумно.</w:t>
      </w:r>
    </w:p>
    <w:p>
      <w:pPr>
        <w:pStyle w:val="Normal"/>
        <w:spacing w:before="0" w:after="120"/>
        <w:rPr>
          <w:sz w:val="24"/>
          <w:szCs w:val="24"/>
        </w:rPr>
      </w:pPr>
      <w:r>
        <w:rPr>
          <w:sz w:val="24"/>
          <w:szCs w:val="24"/>
        </w:rPr>
        <w:t>«Самолюбие, — говорит он, — есть неизлечимая слабость всех авторов и актеров и в людях талантливых так же извинительно, как в бесталанных смешно и даже гадко. Но писатель с талантом всегда почти имеет достаточно инстинкта для оценки своих произведений и потому не потребует хвалы какому-нибудь своему сочинению, явно погрешающему противу правил языка или вкуса; исключения редки и бывают только в авторах или слишком молодых, или слишком устаревших. Отчего же все наши актеры, молодые и старые, чем даровитее, тем более ослепляются своим самолюбием и не только никогда не чувствуют своих погрешностей, но даже отвергают все благоразумные советы и почитают себя непогрешимыми? Мне кажет-</w:t>
      </w:r>
    </w:p>
    <w:p>
      <w:pPr>
        <w:pStyle w:val="Normal"/>
        <w:spacing w:before="0" w:after="120"/>
        <w:jc w:val="center"/>
        <w:rPr/>
      </w:pPr>
      <w:r>
        <w:rPr>
          <w:sz w:val="24"/>
          <w:szCs w:val="24"/>
        </w:rPr>
        <w:t>Стр. 473</w:t>
      </w:r>
    </w:p>
    <w:p>
      <w:pPr>
        <w:pStyle w:val="Normal"/>
        <w:spacing w:before="0" w:after="120"/>
        <w:rPr>
          <w:sz w:val="24"/>
          <w:szCs w:val="24"/>
        </w:rPr>
      </w:pPr>
      <w:r>
        <w:rPr>
          <w:sz w:val="24"/>
          <w:szCs w:val="24"/>
        </w:rPr>
        <w:t>ся, в том виновата наша публика, которая слишком безотчетно бывает снисходительна к тем актерам, которых она однажды навсегда признала своими любимцами.</w:t>
      </w:r>
    </w:p>
    <w:p>
      <w:pPr>
        <w:pStyle w:val="Normal"/>
        <w:spacing w:before="0" w:after="120"/>
        <w:rPr>
          <w:sz w:val="24"/>
          <w:szCs w:val="24"/>
        </w:rPr>
      </w:pPr>
      <w:r>
        <w:rPr>
          <w:sz w:val="24"/>
          <w:szCs w:val="24"/>
        </w:rPr>
        <w:t>Я слыхал от многих французов, любителей и знатоков театра, что во Франции не было и нет ни одного столь искусного актера, который бы не ошибался иногда в понимании и исполнении своей роли, хотя правила сценического искусства во Франции определены точнее, нежели где-нибудь; но во Франции строгая взыскательность публики тотчас замечает и исправляет погрешности актера, между тем как у нас актеры сами управляют вкусом публики, потому что она малообразованна и, не имея достаточных познаний для настоящей оценки их талантов, увлекается ими безотчетно. Впрочем, где же может наша публика и приобресть эти необходимые для верного суждения об игре актеров познания? Кроме специального изучения искусства, они приобретаются сравнением одного актера с другим в одних и тех же ролях; а у нас театр один; главных актеров на всякое амплуа по одному, и больше того их едва ли и быть может, по той причине, что нет сцены, на которой бы молодые таланты имели случай подготовлять себя прилежным упражнением в искусстве, и, сверх того, нет особенных преподавателей декламации и репетиторов, которые могли бы развить природные их способности.</w:t>
      </w:r>
    </w:p>
    <w:p>
      <w:pPr>
        <w:pStyle w:val="Normal"/>
        <w:spacing w:before="0" w:after="120"/>
        <w:rPr>
          <w:sz w:val="24"/>
          <w:szCs w:val="24"/>
        </w:rPr>
      </w:pPr>
      <w:r>
        <w:rPr>
          <w:sz w:val="24"/>
          <w:szCs w:val="24"/>
        </w:rPr>
        <w:t>Наши актеры большею частью самоучки и поступают прямо на большую сцену петербургского или московского театров для занятия главных ролей: если удается им понравиться публике с первого раза, они остаются обладателями своего амплуа без раздела и делаются фаворитами этой публики; в противном случае переменяют амплуа: из драматических делаются комическими, а при новой неудаче сходят со сцены и погружаются в прежнюю неизвестность».</w:t>
      </w:r>
    </w:p>
    <w:p>
      <w:pPr>
        <w:pStyle w:val="Normal"/>
        <w:spacing w:before="0" w:after="120"/>
        <w:rPr>
          <w:sz w:val="24"/>
          <w:szCs w:val="24"/>
        </w:rPr>
      </w:pPr>
      <w:r>
        <w:rPr>
          <w:sz w:val="24"/>
          <w:szCs w:val="24"/>
        </w:rPr>
        <w:t>Александр Васильевич Приклонский сказывал, что, несмотря на праздники, в канцелярии нашего министра существует большая деятельность вследствие полученного вчера известия о заключении в Бартенштейне договора между государем и королем прусским. Этот договор, состоявшийся в самый первый день пасхи, имеет основанием восстановление Пруссии и Австрии и защиту других</w:t>
      </w:r>
    </w:p>
    <w:p>
      <w:pPr>
        <w:pStyle w:val="Normal"/>
        <w:spacing w:before="0" w:after="120"/>
        <w:jc w:val="center"/>
        <w:rPr/>
      </w:pPr>
      <w:r>
        <w:rPr>
          <w:sz w:val="24"/>
          <w:szCs w:val="24"/>
        </w:rPr>
        <w:t>Стр. 474</w:t>
      </w:r>
    </w:p>
    <w:p>
      <w:pPr>
        <w:pStyle w:val="Normal"/>
        <w:spacing w:before="0" w:after="120"/>
        <w:rPr>
          <w:sz w:val="24"/>
          <w:szCs w:val="24"/>
        </w:rPr>
      </w:pPr>
      <w:r>
        <w:rPr>
          <w:sz w:val="24"/>
          <w:szCs w:val="24"/>
        </w:rPr>
        <w:t>государств от властолюбия Бонапарте, угрожающего им совершенным разорением. Говорят, что план государя для действий в пользу Пруссии и Австрии очень обширен и составлен им с необыкновенною проницательностью и знанием дела; но боятся, чтоб исполнение этого плана не встретило препятствий, с одной стороны, в нерешительности Австрии, а с другой — в недобросовестности Англии, которая обещала прежде до тридцати тысяч вспомогательных войск для высадки в Пруссию, французам в тыл, а теперь уменьшает их до десяти тысяч. Приклонский слышал также от Ивана Андреевича Вейдемейера, что Буд-берг решительно просит увольнения от звания министра иностранных дел и что место его непременно займет граф Николай Петрович Румянцев. Я воображаю, как обрадуются все, служащие в Коллегии, этой перемене начальства: может быть, новый министр захочет употребить на что-нибудь и нас, «считающихся при разных должностях» и не имеющих не только никакой должности, но даже и никакого занятия.</w:t>
      </w:r>
    </w:p>
    <w:p>
      <w:pPr>
        <w:pStyle w:val="Normal"/>
        <w:spacing w:before="0" w:after="120"/>
        <w:rPr>
          <w:sz w:val="24"/>
          <w:szCs w:val="24"/>
        </w:rPr>
      </w:pPr>
      <w:r>
        <w:rPr>
          <w:sz w:val="24"/>
          <w:szCs w:val="24"/>
        </w:rPr>
        <w:t>К слову о графе Румянцеве. Анна Никитична Нарышкина назначила его единственным наследником своего огромного имения, которое, по совести, следовало бы в род Нарышкиных, Александра Львовича с братом, как доставшееся ей после родного дяди их, Александра Александровича. Это назначение давно уже предвидели, и по сему случаю между графом Румянцевым и Нарышкиными существовала большая холодность, обратившаяся с недавнего времени в явную неприязнь. Острый Александр Львович неутомимо преследовал Румянцева разными колкостями, хотя и прекрасно выраженными, но, к несчастью, бессильными для поправления дела.</w:t>
      </w:r>
    </w:p>
    <w:p>
      <w:pPr>
        <w:pStyle w:val="Normal"/>
        <w:spacing w:before="0" w:after="120"/>
        <w:rPr>
          <w:sz w:val="24"/>
          <w:szCs w:val="24"/>
        </w:rPr>
      </w:pPr>
      <w:r>
        <w:rPr>
          <w:sz w:val="24"/>
          <w:szCs w:val="24"/>
        </w:rPr>
        <w:t>Завтра, даст Бог, выползу из своего заточения. Я так одичал в эту неделю, что, право, не знаю, как встречусь со знакомыми и что буду отвечать им на неминуемые их вопросы.</w:t>
      </w:r>
    </w:p>
    <w:p>
      <w:pPr>
        <w:pStyle w:val="Normal"/>
        <w:spacing w:before="0" w:after="120"/>
        <w:rPr>
          <w:sz w:val="24"/>
          <w:szCs w:val="24"/>
        </w:rPr>
      </w:pPr>
      <w:r>
        <w:rPr>
          <w:i/>
          <w:iCs/>
          <w:sz w:val="24"/>
          <w:szCs w:val="24"/>
        </w:rPr>
        <w:t>21 апреля, воскресенье</w:t>
      </w:r>
    </w:p>
    <w:p>
      <w:pPr>
        <w:pStyle w:val="Normal"/>
        <w:spacing w:before="0" w:after="120"/>
        <w:rPr>
          <w:sz w:val="24"/>
          <w:szCs w:val="24"/>
        </w:rPr>
      </w:pPr>
      <w:r>
        <w:rPr>
          <w:sz w:val="24"/>
          <w:szCs w:val="24"/>
        </w:rPr>
        <w:t>Слава Богу, все обошлось благополучно! Вместо ожидаемой пытки я встретил одни довольно сносные насмешки: «Ах, ребенок! Ах, бедный ребенок! Посмотрите, какое не-</w:t>
      </w:r>
    </w:p>
    <w:p>
      <w:pPr>
        <w:pStyle w:val="Normal"/>
        <w:spacing w:before="0" w:after="120"/>
        <w:jc w:val="center"/>
        <w:rPr/>
      </w:pPr>
      <w:r>
        <w:rPr>
          <w:sz w:val="24"/>
          <w:szCs w:val="24"/>
        </w:rPr>
        <w:t>Стр. 475</w:t>
      </w:r>
    </w:p>
    <w:p>
      <w:pPr>
        <w:pStyle w:val="Normal"/>
        <w:spacing w:before="0" w:after="120"/>
        <w:rPr>
          <w:sz w:val="24"/>
          <w:szCs w:val="24"/>
        </w:rPr>
      </w:pPr>
      <w:r>
        <w:rPr>
          <w:sz w:val="24"/>
          <w:szCs w:val="24"/>
        </w:rPr>
        <w:t>счастье случилось с ним! Ведь это прелестно и преумори-тельно!» «Да, да, — подумал я, — смейтесь, смейтесь, па-вильонские мои трещоточки, хохочите себе наобум, а все-таки, несмотря на гасконские выходки старого зажиги, вашего папа, вы от меня ничего не узнаете: я отмолчусь». И точно: отмолчался.</w:t>
      </w:r>
    </w:p>
    <w:p>
      <w:pPr>
        <w:pStyle w:val="Normal"/>
        <w:spacing w:before="0" w:after="120"/>
        <w:rPr>
          <w:sz w:val="24"/>
          <w:szCs w:val="24"/>
        </w:rPr>
      </w:pPr>
      <w:r>
        <w:rPr>
          <w:sz w:val="24"/>
          <w:szCs w:val="24"/>
        </w:rPr>
        <w:t>За обедом много толковали о путешествии государя. Всюду принимают его как будущего своего избавителя от ига нового Чингисхана. Все это хорошо; но старые эмигранты ропщут на те государства, за которые он так великодушно вооружился, что они, с своей стороны, мало предоставляют ему средств для продолжения войны более энергическим образом. Мсье виконт, который бывает у Марьи Антоновны ежедневно и к которому она имеет полную доверенность, потому что он заведует ее интимною коррес-понденциею, слышал от нее, что государь встречает немало огорчения от нерешительности Австрии, которая действует как бы нехотя, и что, кажется, надобно отложить всякую надежду на какое бы то ни было с ее стороны содействие. Грустно слышать, что эти немцы заблуждаются насчет своего положения и не хотят понять благих намерений нашего государя в их собственную пользу. Виконт говорит, что со времени Суворова нам не удался ни один союз с Австрией, которая всегда хочет загребать жар чужими руками.</w:t>
      </w:r>
    </w:p>
    <w:p>
      <w:pPr>
        <w:pStyle w:val="Normal"/>
        <w:spacing w:before="0" w:after="120"/>
        <w:rPr/>
      </w:pPr>
      <w:r>
        <w:rPr>
          <w:sz w:val="24"/>
          <w:szCs w:val="24"/>
        </w:rPr>
        <w:t>С завтрашнего дня начинаются спектакли. Меня пригласили в ложу на комедию «Два Фигаро» («</w:t>
      </w:r>
      <w:r>
        <w:rPr>
          <w:sz w:val="24"/>
          <w:szCs w:val="24"/>
          <w:lang w:val="en-US"/>
        </w:rPr>
        <w:t>Les</w:t>
      </w:r>
      <w:r>
        <w:rPr>
          <w:sz w:val="24"/>
          <w:szCs w:val="24"/>
        </w:rPr>
        <w:t xml:space="preserve"> </w:t>
      </w:r>
      <w:r>
        <w:rPr>
          <w:sz w:val="24"/>
          <w:szCs w:val="24"/>
          <w:lang w:val="en-US"/>
        </w:rPr>
        <w:t>deux</w:t>
      </w:r>
      <w:r>
        <w:rPr>
          <w:sz w:val="24"/>
          <w:szCs w:val="24"/>
        </w:rPr>
        <w:t xml:space="preserve"> </w:t>
      </w:r>
      <w:r>
        <w:rPr>
          <w:sz w:val="24"/>
          <w:szCs w:val="24"/>
          <w:lang w:val="en-US"/>
        </w:rPr>
        <w:t>Figaros</w:t>
      </w:r>
      <w:r>
        <w:rPr>
          <w:sz w:val="24"/>
          <w:szCs w:val="24"/>
        </w:rPr>
        <w:t>»), в которой, говорят, так превосходны Дюран, Каллан и мадам Туссен; но, признаюсь, мне хотелось бы еще взглянуть на Яковлева в «Донском» и опять послушать прекрасных стихов Озерова. Впрочем, «Двух Фигаро» я еще не видал, и потому, благо есть случай, надобно идти во французский спектакль. Зато во вторник пойду смотреть на Ры-калова в «Скапиновых обманах», а в среду к немцам.</w:t>
      </w:r>
    </w:p>
    <w:p>
      <w:pPr>
        <w:pStyle w:val="Normal"/>
        <w:spacing w:before="0" w:after="120"/>
        <w:rPr>
          <w:sz w:val="24"/>
          <w:szCs w:val="24"/>
        </w:rPr>
      </w:pPr>
      <w:r>
        <w:rPr>
          <w:sz w:val="24"/>
          <w:szCs w:val="24"/>
        </w:rPr>
        <w:t>Челищев рассказывал, что в минувшем феврале двое секретарей посольства, английского и австрийского, отправились на медвежью охоту в окрестностях Тосны. Два медведя были обойдены за неделю до их приезда и, по наблюдениям стороживших их крестьян, получавших за то хорошую плату, оба преспокойно сосали лапы в своих бер-</w:t>
      </w:r>
    </w:p>
    <w:p>
      <w:pPr>
        <w:pStyle w:val="Normal"/>
        <w:spacing w:before="0" w:after="120"/>
        <w:jc w:val="center"/>
        <w:rPr/>
      </w:pPr>
      <w:r>
        <w:rPr>
          <w:sz w:val="24"/>
          <w:szCs w:val="24"/>
        </w:rPr>
        <w:t>Стр. 476</w:t>
      </w:r>
    </w:p>
    <w:p>
      <w:pPr>
        <w:pStyle w:val="Normal"/>
        <w:spacing w:before="0" w:after="120"/>
        <w:rPr>
          <w:sz w:val="24"/>
          <w:szCs w:val="24"/>
        </w:rPr>
      </w:pPr>
      <w:r>
        <w:rPr>
          <w:sz w:val="24"/>
          <w:szCs w:val="24"/>
        </w:rPr>
        <w:t>логах; но в самый день приезда охотников, как будто встревоженные предчувствием ожидавшей их беды, вдруг исчезли, и охотники, проехавшие около ста верст, нашли только одни логовища да свежие следы скрывшихся ми-шуков. Молодые дипломаты предались ужасному негодованию и гневу, обвиняя мужиков, что медведи ушли по одной их неосторожности и что, следовательно, они должны возвратить им полученные за обход деньги. Сколько ни уверяли мужики, что вовсе не они причиною такого своеволия медведей, но дипломаты не хотели ничего слушать и требовали возвращения своих денег. К счастью, один крестьянин, посмышленее других, вызвался поставить им «охоту» почище медвежьей — охоту на лося. «Вот извольте, отцы мои, покушать да поотдохнуть, а уж к утру вам будет лось». Охотники согласились. «А видали ли вы, мои батюшки, лосей-то?» Оказалось, что ни один из них живых лосей не видывал. «Ну так завтра же изволите увидеть, родные мои: такого представлю, что на подивленье». Поверив обещанию, горячие охотники, в нетерпеливом ожидании застрелить незнакомого им зверя, расположились ночевать в деревне, а между тем проворный крестьянин добыл где-то старую, яловую и комолую корову бурой шерсти, отвел ее в самую чащу леса и, бросив голодной яловке охапку сена, явился ни свет ни заря к охотникам с донесением, что он обошел следы молодой лосихи и что для удачной охоты должно следовать за ним тотчас, чтоб на месте быть до рассвета.</w:t>
      </w:r>
    </w:p>
    <w:p>
      <w:pPr>
        <w:pStyle w:val="Normal"/>
        <w:spacing w:before="0" w:after="120"/>
        <w:rPr>
          <w:sz w:val="24"/>
          <w:szCs w:val="24"/>
        </w:rPr>
      </w:pPr>
      <w:r>
        <w:rPr>
          <w:sz w:val="24"/>
          <w:szCs w:val="24"/>
        </w:rPr>
        <w:t>Разумеется, охотники тотчас же поскакали с вожатым своим в лес и, несмотря на темноту ночи, успели разглядеть в чаще лосиху, смирно стоящую и не замечающую их появления. Думать было нечего: оба Нимврода взвели курки, прицелились и в одно время дали залп, которым бедное животное было убито наповал. Происшествие кончилось тем, что дипломаты щедро наградили своего вожатого и, сверх того, поручили ему за известную плату немедленно доставить убитую ими лосиху в Петербург на показ их приятелям. «Но вы можете угадать, — сказал Челищев в заключение своей истории, — как исполнил мужичок это поручение; лосиха-корова была съедена крестьянами всей деревни за здравие проницательных охотников».</w:t>
      </w:r>
    </w:p>
    <w:p>
      <w:pPr>
        <w:pStyle w:val="Normal"/>
        <w:spacing w:before="0" w:after="120"/>
        <w:jc w:val="center"/>
        <w:rPr/>
      </w:pPr>
      <w:r>
        <w:rPr>
          <w:sz w:val="24"/>
          <w:szCs w:val="24"/>
        </w:rPr>
        <w:t>Стр. 477</w:t>
      </w:r>
    </w:p>
    <w:p>
      <w:pPr>
        <w:pStyle w:val="Normal"/>
        <w:spacing w:before="0" w:after="120"/>
        <w:rPr>
          <w:sz w:val="24"/>
          <w:szCs w:val="24"/>
        </w:rPr>
      </w:pPr>
      <w:r>
        <w:rPr>
          <w:i/>
          <w:iCs/>
          <w:sz w:val="24"/>
          <w:szCs w:val="24"/>
        </w:rPr>
        <w:t>22 апреля, понедельник</w:t>
      </w:r>
    </w:p>
    <w:p>
      <w:pPr>
        <w:pStyle w:val="Normal"/>
        <w:spacing w:before="0" w:after="120"/>
        <w:rPr/>
      </w:pPr>
      <w:r>
        <w:rPr>
          <w:sz w:val="24"/>
          <w:szCs w:val="24"/>
        </w:rPr>
        <w:t>Вместо «Двух Фигаро» я попал на Реньярова «Игрока» и в том не раскаиваюсь. Актеры все почти те же и все играли восхитительно: Дюран и Каллан в ролях первый — игрока, а второй — слуги превосходны! Как они мастерски читают стихи: самый привычный слух не отличит их от прозы. Какой огонь в игре, какой натуральный комизм и вместе какое благородство! В сцене, когда проигравшийся игрок для рассеяния заставляет слугу читать себе книгу и слуга так некстати выбирает для чтения главу из Сенеки о презрении к богатству, «</w:t>
      </w:r>
      <w:r>
        <w:rPr>
          <w:sz w:val="24"/>
          <w:szCs w:val="24"/>
          <w:lang w:val="en-US"/>
        </w:rPr>
        <w:t>Du</w:t>
      </w:r>
      <w:r>
        <w:rPr>
          <w:sz w:val="24"/>
          <w:szCs w:val="24"/>
        </w:rPr>
        <w:t xml:space="preserve"> </w:t>
      </w:r>
      <w:r>
        <w:rPr>
          <w:sz w:val="24"/>
          <w:szCs w:val="24"/>
          <w:lang w:val="en-US"/>
        </w:rPr>
        <w:t>mepris</w:t>
      </w:r>
      <w:r>
        <w:rPr>
          <w:sz w:val="24"/>
          <w:szCs w:val="24"/>
        </w:rPr>
        <w:t xml:space="preserve"> </w:t>
      </w:r>
      <w:r>
        <w:rPr>
          <w:sz w:val="24"/>
          <w:szCs w:val="24"/>
          <w:lang w:val="en-US"/>
        </w:rPr>
        <w:t>des</w:t>
      </w:r>
      <w:r>
        <w:rPr>
          <w:sz w:val="24"/>
          <w:szCs w:val="24"/>
        </w:rPr>
        <w:t xml:space="preserve"> </w:t>
      </w:r>
      <w:r>
        <w:rPr>
          <w:sz w:val="24"/>
          <w:szCs w:val="24"/>
          <w:lang w:val="en-US"/>
        </w:rPr>
        <w:t>richesses</w:t>
      </w:r>
      <w:r>
        <w:rPr>
          <w:sz w:val="24"/>
          <w:szCs w:val="24"/>
        </w:rPr>
        <w:t>», игра обоих актеров изумительно хороша. Особенно отличился Дюран в той сцене, в которой игрок, при безденежье, возвращается к предмету любви своей и с восторгом вспоминает о прелестях своей невесты; но вдруг, неожиданно получив деньги, забывает все: и невесту, и наставления отца, заботится только о том, как бы поскорее отыграться с барышом, и ломает голову над предположениями, какой бы ему поставить куш на первую карту. Деглиньи прекрасно играл роль отца. Надобно удивляться, как при своей толщине он так развязен на сцене, так ловко носит шитый французский кафтан и непринужденно владеет шляпою с плюмажем. Смотря на него, нельзя не согласиться с Мон-фоконом, что это образец старых придворных прежнего королевского двора без их напыщенности.</w:t>
      </w:r>
    </w:p>
    <w:p>
      <w:pPr>
        <w:pStyle w:val="Normal"/>
        <w:spacing w:before="0" w:after="120"/>
        <w:rPr/>
      </w:pPr>
      <w:r>
        <w:rPr>
          <w:sz w:val="24"/>
          <w:szCs w:val="24"/>
        </w:rPr>
        <w:t>После комедии дана была комическая оперка «</w:t>
      </w:r>
      <w:r>
        <w:rPr>
          <w:sz w:val="24"/>
          <w:szCs w:val="24"/>
          <w:lang w:val="en-US"/>
        </w:rPr>
        <w:t>Le</w:t>
      </w:r>
      <w:r>
        <w:rPr>
          <w:sz w:val="24"/>
          <w:szCs w:val="24"/>
        </w:rPr>
        <w:t xml:space="preserve"> </w:t>
      </w:r>
      <w:r>
        <w:rPr>
          <w:sz w:val="24"/>
          <w:szCs w:val="24"/>
          <w:lang w:val="en-US"/>
        </w:rPr>
        <w:t>Bouffe</w:t>
      </w:r>
      <w:r>
        <w:rPr>
          <w:sz w:val="24"/>
          <w:szCs w:val="24"/>
        </w:rPr>
        <w:t xml:space="preserve"> </w:t>
      </w:r>
      <w:r>
        <w:rPr>
          <w:sz w:val="24"/>
          <w:szCs w:val="24"/>
          <w:lang w:val="en-US"/>
        </w:rPr>
        <w:t>et</w:t>
      </w:r>
      <w:r>
        <w:rPr>
          <w:sz w:val="24"/>
          <w:szCs w:val="24"/>
        </w:rPr>
        <w:t xml:space="preserve"> </w:t>
      </w:r>
      <w:r>
        <w:rPr>
          <w:sz w:val="24"/>
          <w:szCs w:val="24"/>
          <w:lang w:val="en-US"/>
        </w:rPr>
        <w:t>le</w:t>
      </w:r>
      <w:r>
        <w:rPr>
          <w:sz w:val="24"/>
          <w:szCs w:val="24"/>
        </w:rPr>
        <w:t xml:space="preserve"> </w:t>
      </w:r>
      <w:r>
        <w:rPr>
          <w:sz w:val="24"/>
          <w:szCs w:val="24"/>
          <w:lang w:val="en-US"/>
        </w:rPr>
        <w:t>Tailleur</w:t>
      </w:r>
      <w:r>
        <w:rPr>
          <w:sz w:val="24"/>
          <w:szCs w:val="24"/>
        </w:rPr>
        <w:t>», в которой Месс в роли меломана-портного был удивительно забавен. Какая богатая в этом человеке натура! Что за голос и что за энергия в игре! Как он благородно смешон в своей роли, а что за мимика! В той сцене, где он, развалясь в креслах, слушает арию итальянского певца, воображая, что ее поет его подмастерье, он одною мимикою, одними восклицаниями «ах! ах!» такое производил действие на публику, что она забыла слушать и Сен-Леона, и мадам Монготье и только смотрела на Месса. И какое разнообразное дарование! Сегодня играет он роль комическую, а завтра драматическую; то портного, то Тит-зикана, то старого неуклюжего слугу в «</w:t>
      </w:r>
      <w:r>
        <w:rPr>
          <w:sz w:val="24"/>
          <w:szCs w:val="24"/>
          <w:lang w:val="en-US"/>
        </w:rPr>
        <w:t>Monsieur</w:t>
      </w:r>
      <w:r>
        <w:rPr>
          <w:sz w:val="24"/>
          <w:szCs w:val="24"/>
        </w:rPr>
        <w:t xml:space="preserve"> </w:t>
      </w:r>
      <w:r>
        <w:rPr>
          <w:sz w:val="24"/>
          <w:szCs w:val="24"/>
          <w:lang w:val="en-US"/>
        </w:rPr>
        <w:t>des</w:t>
      </w:r>
      <w:r>
        <w:rPr>
          <w:sz w:val="24"/>
          <w:szCs w:val="24"/>
        </w:rPr>
        <w:t xml:space="preserve"> </w:t>
      </w:r>
      <w:r>
        <w:rPr>
          <w:sz w:val="24"/>
          <w:szCs w:val="24"/>
          <w:lang w:val="en-US"/>
        </w:rPr>
        <w:t>Chalumeaux</w:t>
      </w:r>
      <w:r>
        <w:rPr>
          <w:sz w:val="24"/>
          <w:szCs w:val="24"/>
        </w:rPr>
        <w:t>», то слепца Эдипа в «</w:t>
      </w:r>
      <w:r>
        <w:rPr>
          <w:sz w:val="24"/>
          <w:szCs w:val="24"/>
          <w:lang w:val="en-US"/>
        </w:rPr>
        <w:t>Oedipe</w:t>
      </w:r>
      <w:r>
        <w:rPr>
          <w:sz w:val="24"/>
          <w:szCs w:val="24"/>
        </w:rPr>
        <w:t xml:space="preserve"> </w:t>
      </w:r>
      <w:r>
        <w:rPr>
          <w:sz w:val="24"/>
          <w:szCs w:val="24"/>
          <w:lang w:val="en-US"/>
        </w:rPr>
        <w:t>a</w:t>
      </w:r>
      <w:r>
        <w:rPr>
          <w:sz w:val="24"/>
          <w:szCs w:val="24"/>
        </w:rPr>
        <w:t xml:space="preserve"> </w:t>
      </w:r>
      <w:r>
        <w:rPr>
          <w:sz w:val="24"/>
          <w:szCs w:val="24"/>
          <w:lang w:val="en-US"/>
        </w:rPr>
        <w:t>Colonne</w:t>
      </w:r>
      <w:r>
        <w:rPr>
          <w:sz w:val="24"/>
          <w:szCs w:val="24"/>
        </w:rPr>
        <w:t>», и все это с одинаковым совершенством!</w:t>
      </w:r>
    </w:p>
    <w:p>
      <w:pPr>
        <w:pStyle w:val="Normal"/>
        <w:spacing w:before="0" w:after="120"/>
        <w:jc w:val="center"/>
        <w:rPr/>
      </w:pPr>
      <w:r>
        <w:rPr>
          <w:sz w:val="24"/>
          <w:szCs w:val="24"/>
        </w:rPr>
        <w:t>Стр. 478</w:t>
      </w:r>
    </w:p>
    <w:p>
      <w:pPr>
        <w:pStyle w:val="Normal"/>
        <w:spacing w:before="0" w:after="120"/>
        <w:rPr/>
      </w:pPr>
      <w:r>
        <w:rPr>
          <w:sz w:val="24"/>
          <w:szCs w:val="24"/>
        </w:rPr>
        <w:t>Нечего сказать, здешний французский спектакль — совершенство в своем роде, настоящий спектакль для избранного общества. Нынешним составом французской труппы публика обязана Александру Львовичу или, скорее, князю Шаховскому, который, будучи вместе с ним в Париже, имел весьма близкие сношения со всеми первоклассными артистами знаменитого Французского театра (</w:t>
      </w:r>
      <w:r>
        <w:rPr>
          <w:sz w:val="24"/>
          <w:szCs w:val="24"/>
          <w:lang w:val="en-US"/>
        </w:rPr>
        <w:t>Theatre</w:t>
      </w:r>
      <w:r>
        <w:rPr>
          <w:sz w:val="24"/>
          <w:szCs w:val="24"/>
        </w:rPr>
        <w:t xml:space="preserve"> </w:t>
      </w:r>
      <w:r>
        <w:rPr>
          <w:sz w:val="24"/>
          <w:szCs w:val="24"/>
          <w:lang w:val="en-US"/>
        </w:rPr>
        <w:t>Francais</w:t>
      </w:r>
      <w:r>
        <w:rPr>
          <w:sz w:val="24"/>
          <w:szCs w:val="24"/>
        </w:rPr>
        <w:t>), особенно с Дюгазоном, Дазенкуром и Сен-Фа-лем, руководствовавшими его в выборе большей части актеров для петербургской сцены. Таланты Дюрана и Калла-на были известны в самой Франции, потому что они играли всегда на больших сценах в Бордо, Лионе и Марселе; а Деглиньи уважаем был и самим Офреном.</w:t>
      </w:r>
    </w:p>
    <w:p>
      <w:pPr>
        <w:pStyle w:val="Normal"/>
        <w:spacing w:before="0" w:after="120"/>
        <w:rPr>
          <w:sz w:val="24"/>
          <w:szCs w:val="24"/>
        </w:rPr>
      </w:pPr>
      <w:r>
        <w:rPr>
          <w:i/>
          <w:iCs/>
          <w:sz w:val="24"/>
          <w:szCs w:val="24"/>
        </w:rPr>
        <w:t>23 апреля, вторник</w:t>
      </w:r>
    </w:p>
    <w:p>
      <w:pPr>
        <w:pStyle w:val="Normal"/>
        <w:spacing w:before="0" w:after="120"/>
        <w:rPr>
          <w:sz w:val="24"/>
          <w:szCs w:val="24"/>
        </w:rPr>
      </w:pPr>
      <w:r>
        <w:rPr>
          <w:sz w:val="24"/>
          <w:szCs w:val="24"/>
        </w:rPr>
        <w:t>Если б комедия «Скапиновы обманы» была сочинена в наше время, то ее назвали бы не комедиею, а фарсом, что она, в сущности, и есть. «Скапиновы обманы» — фарс, но какой фарс! Содержание просто: плут-слуга дурачит хозяина, старого скрягу. Происшествия несбыточные, характеры действующих лиц неправдоподобные, завязка невероятная, развязка неестественная, а между тем вся эта галиматья так увлекательна, что все кажется и вероятным, и естественным. Мне кажется, что гений Мольера нигде не проявляется с такою силою, как в фарсах, то есть в «Ска-пиновых обманах», «Мнимом больном», «Мещанине во дворянстве», «Пурсоньяке» и «Мнимом рогоносце», потому что все эти пьесы, будучи основаны на характерах нелепых и происшествиях невозможных, требовали необычайного таланта, чтоб заставить извинить в них недостаток вымысла и отсутствие всякого правдоподобия в действии. Но рассуждения в сторону; поговорим о представлении. Рыкалова можно назвать большим актером. Он играл роль Жеронта. Какая великолепная комическая фигура! Лицо, стан, походка, движения — все это в нем так неуклюже, так натурально глупо, что при одном появлении его нельзя удержаться от смеха; а орган, а дикция — это совершенная натура: никаких натяжек, никакого преувеличения, ничего площадного; словом, видишь перед собою не актера, а настоящего Жеронта. Но в сцене, когда Скапин объявляет</w:t>
      </w:r>
    </w:p>
    <w:p>
      <w:pPr>
        <w:pStyle w:val="Normal"/>
        <w:spacing w:before="0" w:after="120"/>
        <w:jc w:val="center"/>
        <w:rPr/>
      </w:pPr>
      <w:r>
        <w:rPr>
          <w:sz w:val="24"/>
          <w:szCs w:val="24"/>
        </w:rPr>
        <w:t>Стр. 479</w:t>
      </w:r>
    </w:p>
    <w:p>
      <w:pPr>
        <w:pStyle w:val="Normal"/>
        <w:spacing w:before="0" w:after="120"/>
        <w:rPr>
          <w:sz w:val="24"/>
          <w:szCs w:val="24"/>
        </w:rPr>
      </w:pPr>
      <w:r>
        <w:rPr>
          <w:sz w:val="24"/>
          <w:szCs w:val="24"/>
        </w:rPr>
        <w:t>ему, что турок захватил его сына и требует за него выкупа, Рыкалов превзошел мои ожидания: все, что я прежде ни слышал о превосходной игре его в этой сцене, ничего не значило в сравнении с тем, что я увидел.</w:t>
      </w:r>
    </w:p>
    <w:p>
      <w:pPr>
        <w:pStyle w:val="Normal"/>
        <w:spacing w:before="0" w:after="120"/>
        <w:rPr>
          <w:sz w:val="24"/>
          <w:szCs w:val="24"/>
        </w:rPr>
      </w:pPr>
      <w:r>
        <w:rPr>
          <w:sz w:val="24"/>
          <w:szCs w:val="24"/>
        </w:rPr>
        <w:t>Как уморительно смешно было его отчаяние! С какою забавно-жалобною миною развязывал он кошелек свой, повторяя беспрестанно эти известные восклицания: «Да зачем черт его на галеру-то носил? О, проклятый турка! О, проклятая галера!» Как мастерски сыграна им сцена, в которой Скапин прячет его в мешок и потчует палочными ударами! Сначала его нетерпеливые движения и корчи в мешке, потом удивление и ужас его при открытии обмана и, наконец, бешенство, с каким он, избитый, вылезает из мешка и преследует Скапина, — все это выражено Рыка-ловым превосходно и с необыкновенною верностью. Я теперь понимаю, почему старые французские актеры отзываются о нем с таким уважением: он им передает Мольера в духе Превиля.</w:t>
      </w:r>
    </w:p>
    <w:p>
      <w:pPr>
        <w:pStyle w:val="Normal"/>
        <w:spacing w:before="0" w:after="120"/>
        <w:rPr>
          <w:sz w:val="24"/>
          <w:szCs w:val="24"/>
        </w:rPr>
      </w:pPr>
      <w:r>
        <w:rPr>
          <w:sz w:val="24"/>
          <w:szCs w:val="24"/>
        </w:rPr>
        <w:t>Роль Скапина играл Прытков довольно развязно; но быть развязным на сцене и быть настоящим Скапином, как Рыкалов был настоящим Жеронтом, — большая разница. Сказать откровенно, роль Скапина Прыткову не по силам: Прытков был бесцветным плутишкою, когда надобно было быть отъявленным, дерзким плутом, то есть иметь тот бесстыдный взгляд, ту решительную походку, ту наглую поговорку, которая всегда отличает первоклассных плутов. Для роли Скапина, кажется, у нас единственный актер — Сила Сандунов. Я воображаю, как бы этот молодец, так всегда превосходный в ролях плутоватых слуг, отличился в роли Скапина и как бы он был под пару Рыкалову; но в том-то и беда, что у нас (впрочем, как и везде, кроме Французского театра в Париже) соединение на одной сцене первоклассных талантов невозможно.</w:t>
      </w:r>
    </w:p>
    <w:p>
      <w:pPr>
        <w:pStyle w:val="Normal"/>
        <w:spacing w:before="0" w:after="120"/>
        <w:rPr>
          <w:sz w:val="24"/>
          <w:szCs w:val="24"/>
        </w:rPr>
      </w:pPr>
      <w:r>
        <w:rPr>
          <w:sz w:val="24"/>
          <w:szCs w:val="24"/>
        </w:rPr>
        <w:t>О прочих актерах, игравших в пьесе, сказать нечего: их роли ничтожны; но желательно было бы видеть в роли молодого любовника кого-нибудь поразвязнее Щеникова: неужели же он сладит с ролью в «Магомете», которого надеюсь увидеть в пятницу? Что-то не верится.</w:t>
      </w:r>
    </w:p>
    <w:p>
      <w:pPr>
        <w:pStyle w:val="Normal"/>
        <w:spacing w:before="0" w:after="120"/>
        <w:rPr>
          <w:sz w:val="24"/>
          <w:szCs w:val="24"/>
        </w:rPr>
      </w:pPr>
      <w:r>
        <w:rPr>
          <w:sz w:val="24"/>
          <w:szCs w:val="24"/>
        </w:rPr>
        <w:t>Во все продолжение спектакля один старичок, седой как лунь, сидевший в первом ряду кресел, обращал на</w:t>
      </w:r>
    </w:p>
    <w:p>
      <w:pPr>
        <w:pStyle w:val="Normal"/>
        <w:spacing w:before="0" w:after="120"/>
        <w:jc w:val="center"/>
        <w:rPr>
          <w:sz w:val="24"/>
          <w:szCs w:val="24"/>
        </w:rPr>
      </w:pPr>
      <w:r>
        <w:rPr>
          <w:sz w:val="24"/>
          <w:szCs w:val="24"/>
        </w:rPr>
        <w:t>Стр. 480</w:t>
      </w:r>
    </w:p>
    <w:p>
      <w:pPr>
        <w:pStyle w:val="Normal"/>
        <w:spacing w:before="0" w:after="120"/>
        <w:rPr>
          <w:sz w:val="24"/>
          <w:szCs w:val="24"/>
        </w:rPr>
      </w:pPr>
      <w:r>
        <w:rPr>
          <w:sz w:val="24"/>
          <w:szCs w:val="24"/>
        </w:rPr>
        <w:t>себя беспрерывное внимание участием, которое громогласно изъявлял к действующим лицам. Покажется ли на сцену Рыкалов, и вот старичок заговорит: «Вишь, какой старый скряга, вот ужо тебе достанется!» Начнет ли свою сцену Прытков, и старичок тотчас же встретит его громким приветствием: «Экой мошенник! Экая бестия! Вот уж настоящий каторжник!» При палочных ударах Скапина Жеронту в мешке старичок помирал со смеху, приговаривая: «Дельно ему, дельно; хорошенько его, хорошенько старого скрягу!» Но при появлении на сцену Болиной, игравшей роль цыганки, выходка старичка произвела общий взрыв необыкновенной веселости и аплодисментов: «Ах, какая хорошенькая! То-то лакомый кусочек! Кому-то ты, матушка, достанешься?» При выходе из театра я любопытствовал узнать, кто этот старичок, так бесцеремонно думающий вслух. Мне сказали, что это действительный статский советник Полянский, человек, принадлежащий к высшему обществу, богатый и очень уважаемый за доброту души и благонамеренность, но, по старости лет, никуда не выезжающий, кроме спектаклей, в которых он бывает ежедневно, попеременкам: то в русском, то во французском, а иногда и в немецком, когда играет Линденштейн, и всюду получаемые им впечатления разделяет со всей публикой.</w:t>
      </w:r>
    </w:p>
    <w:p>
      <w:pPr>
        <w:pStyle w:val="Normal"/>
        <w:spacing w:before="0" w:after="120"/>
        <w:rPr>
          <w:sz w:val="24"/>
          <w:szCs w:val="24"/>
        </w:rPr>
      </w:pPr>
      <w:r>
        <w:rPr>
          <w:i/>
          <w:iCs/>
          <w:sz w:val="24"/>
          <w:szCs w:val="24"/>
        </w:rPr>
        <w:t>24 апреля, среда</w:t>
      </w:r>
    </w:p>
    <w:p>
      <w:pPr>
        <w:pStyle w:val="Normal"/>
        <w:spacing w:before="0" w:after="120"/>
        <w:rPr>
          <w:sz w:val="24"/>
          <w:szCs w:val="24"/>
        </w:rPr>
      </w:pPr>
      <w:r>
        <w:rPr>
          <w:sz w:val="24"/>
          <w:szCs w:val="24"/>
        </w:rPr>
        <w:t>Вместо немецкого театра попал к Рахманову и вечер провел у него вместе с Вельяминовым. Они оба в больших заботах о своем «Орфее»: примут ли его на театр? кому петь Эвридику? Рахманов полагает, что для партии Эври-дики голос Самойловой низок. Я объявил ему, что скоро на русской сцене будет дебютировать в роли Зетюльбы дочь какого-то француза-гитариста, Фодор, девка знатная, кровь с молоком, у которой, говорят, голос огромный; следовательно, ему и беспокоиться не о чем: Орфей есть — и Эв-ридика будет. Рахманов был в восхищении от этой новости и добивался, от кого я слышал. «От кого же другого я мог ее слышать, — отвечал я, — как не от друга моего Кобяко-ва, который, как настоящая театральная ищейка, все знает, что происходит за кулисами, и, надобно отдать ему</w:t>
      </w:r>
    </w:p>
    <w:p>
      <w:pPr>
        <w:pStyle w:val="Normal"/>
        <w:spacing w:before="0" w:after="120"/>
        <w:jc w:val="center"/>
        <w:rPr/>
      </w:pPr>
      <w:r>
        <w:rPr>
          <w:sz w:val="24"/>
          <w:szCs w:val="24"/>
        </w:rPr>
        <w:t>Стр. 481</w:t>
      </w:r>
    </w:p>
    <w:p>
      <w:pPr>
        <w:pStyle w:val="Normal"/>
        <w:spacing w:before="0" w:after="120"/>
        <w:rPr>
          <w:sz w:val="24"/>
          <w:szCs w:val="24"/>
        </w:rPr>
      </w:pPr>
      <w:r>
        <w:rPr>
          <w:sz w:val="24"/>
          <w:szCs w:val="24"/>
        </w:rPr>
        <w:t>справедливость, сведения его всегда верны». — «Ну, так и я тебе скажу добрую новость, — сказал Рахманов, — я, наконец, добыл себе "Псаммит Архимеда"». — «Это что такое?» — «Это, братец ты мой, исчисление песку в пространстве, равном шару неподвижных звезд, — книга, которой я здесь на французском языке отыскать не мог и которую уступил мне Гурьев». Радуюсь приобретению Петра Александровича, не зная, впрочем, к чему это исчисление песку служить может: не при мне писано.</w:t>
      </w:r>
    </w:p>
    <w:p>
      <w:pPr>
        <w:pStyle w:val="Normal"/>
        <w:spacing w:before="0" w:after="120"/>
        <w:rPr/>
      </w:pPr>
      <w:r>
        <w:rPr>
          <w:sz w:val="24"/>
          <w:szCs w:val="24"/>
        </w:rPr>
        <w:t>Толковали о вчерашнем спектакле и об игре Рыкалова. Рахманов видел «</w:t>
      </w:r>
      <w:r>
        <w:rPr>
          <w:sz w:val="24"/>
          <w:szCs w:val="24"/>
          <w:lang w:val="en-US"/>
        </w:rPr>
        <w:t>Les</w:t>
      </w:r>
      <w:r>
        <w:rPr>
          <w:sz w:val="24"/>
          <w:szCs w:val="24"/>
        </w:rPr>
        <w:t xml:space="preserve"> </w:t>
      </w:r>
      <w:r>
        <w:rPr>
          <w:sz w:val="24"/>
          <w:szCs w:val="24"/>
          <w:lang w:val="en-US"/>
        </w:rPr>
        <w:t>fourberies</w:t>
      </w:r>
      <w:r>
        <w:rPr>
          <w:sz w:val="24"/>
          <w:szCs w:val="24"/>
        </w:rPr>
        <w:t xml:space="preserve"> </w:t>
      </w:r>
      <w:r>
        <w:rPr>
          <w:sz w:val="24"/>
          <w:szCs w:val="24"/>
          <w:lang w:val="en-US"/>
        </w:rPr>
        <w:t>de</w:t>
      </w:r>
      <w:r>
        <w:rPr>
          <w:sz w:val="24"/>
          <w:szCs w:val="24"/>
        </w:rPr>
        <w:t xml:space="preserve"> </w:t>
      </w:r>
      <w:r>
        <w:rPr>
          <w:sz w:val="24"/>
          <w:szCs w:val="24"/>
          <w:lang w:val="en-US"/>
        </w:rPr>
        <w:t>Scapin</w:t>
      </w:r>
      <w:r>
        <w:rPr>
          <w:sz w:val="24"/>
          <w:szCs w:val="24"/>
        </w:rPr>
        <w:t>» в Париже и в роли Скапина превозносит Дазенкура, с которым был знаком и о котором отзывается с энтузиазмом. «На сцене это воплощенный бес, — говорит он, — но вне сцены умный, ученый и солидный человек, каких мало встречаешь в обществе». Слава Дазенкура началась со времени представления «Севильского цирюльника» Бомарше, и вот каким образом: когда, после многих долговременных и бесполезных домогательств всего парижского общества и самого Бомарше о дозволении представить «Королевскими комедиантами» как называли тогда актеров французского театра, комедию «Севильский цирюльник», двор наконец согласился даровать это дозволение, Бомарше распределил роли своей пьесы всем первоклассным актерам и, между прочим, роль цирюльника назначил знаменитому Преви-лю; но Превиль был француз старого покроя, простодушный, честный и добросовестный человек; он выучил и даже репетировал роль на сцене, но чувствовал, что лета лишили его надлежащей энергии для успешного исполнения пред взыскательною публикою этой роли, требующей, по его понятиям, кроме глубоких соображений, молодости, силы и свежести звучного органа, и потому решился объясниться с Бомарше.</w:t>
      </w:r>
    </w:p>
    <w:p>
      <w:pPr>
        <w:pStyle w:val="Normal"/>
        <w:spacing w:before="0" w:after="120"/>
        <w:rPr>
          <w:sz w:val="24"/>
          <w:szCs w:val="24"/>
        </w:rPr>
      </w:pPr>
      <w:r>
        <w:rPr>
          <w:sz w:val="24"/>
          <w:szCs w:val="24"/>
        </w:rPr>
        <w:t>«Послушайте, — сказал он ему, — верите ли вы мне и хотите ли, чтоб ваша комедия имела успех?» — «Кто ж не поверит Превилю? — отвечал Бомарше, — и какой же автор не пожелает успеха своей пьесе?» — «Так позвольте мне передать роль мою — не удивитесь! — Дазенкуру». — «Как Дазенкуру? Да он и не постоянный член труппы, а покамест на жалованье; он даже не дублер ваш, а третий</w:t>
      </w:r>
    </w:p>
    <w:p>
      <w:pPr>
        <w:pStyle w:val="Normal"/>
        <w:spacing w:before="0" w:after="120"/>
        <w:jc w:val="center"/>
        <w:rPr/>
      </w:pPr>
      <w:r>
        <w:rPr>
          <w:sz w:val="24"/>
          <w:szCs w:val="24"/>
        </w:rPr>
        <w:t>Стр. 482</w:t>
      </w:r>
    </w:p>
    <w:p>
      <w:pPr>
        <w:pStyle w:val="Normal"/>
        <w:spacing w:before="0" w:after="120"/>
        <w:rPr>
          <w:sz w:val="24"/>
          <w:szCs w:val="24"/>
        </w:rPr>
      </w:pPr>
      <w:r>
        <w:rPr>
          <w:sz w:val="24"/>
          <w:szCs w:val="24"/>
        </w:rPr>
        <w:t>по старшинству занимаемого амплуа». — «В том-то у нас и вся беда, что покамест иному старому черту, главному в амплуа, не вздумается отойти к праотцам, молодой талант должен гибнуть в неизвестности и часто пропадать без занятия. Могу вас честью удостоверить, что для роли вашего цирюльника другого актера, подобного Дазенкуру, не родилось еще во Франции. Теперь решайте сами, кто из нас играть должен: я или Дазенкур; я сделал свое дело и за последствия отвечать не буду; я умываю руки. Но, чтоб доказать вам, что объяснение мое с вами было следствием одного только уважения к вашему труду, а не других, посторонних побуждений, в которых нас, старых актеров, так часто упрекают, то в случае передачи роли Фигаро Дазенкуру я вызываюсь принять на себя самую незначительную роль в вашей пьесе и надеюсь дать ей замечательную физиономию».</w:t>
      </w:r>
    </w:p>
    <w:p>
      <w:pPr>
        <w:pStyle w:val="Normal"/>
        <w:spacing w:before="0" w:after="120"/>
        <w:rPr>
          <w:sz w:val="24"/>
          <w:szCs w:val="24"/>
        </w:rPr>
      </w:pPr>
      <w:r>
        <w:rPr>
          <w:sz w:val="24"/>
          <w:szCs w:val="24"/>
        </w:rPr>
        <w:t>Бомарше передал роль цирюльника Дазенкуру и не имел повода в том раскаиваться: он сыграл ее мастерски и с тех пор сделался любимцем публики. Спустя несколько времени стареющийся Превиль все лучшие роли свои разделил между ним и Дюгазоном, оставив себе только небольшие, считавшиеся ничтожными роли, которые, как, например, роль Бридоазона, отделывал он с неизвестным до него искусством.</w:t>
      </w:r>
    </w:p>
    <w:p>
      <w:pPr>
        <w:pStyle w:val="Normal"/>
        <w:spacing w:before="0" w:after="120"/>
        <w:rPr>
          <w:sz w:val="24"/>
          <w:szCs w:val="24"/>
        </w:rPr>
      </w:pPr>
      <w:r>
        <w:rPr>
          <w:i/>
          <w:iCs/>
          <w:sz w:val="24"/>
          <w:szCs w:val="24"/>
        </w:rPr>
        <w:t>25 апреля, четверг</w:t>
      </w:r>
    </w:p>
    <w:p>
      <w:pPr>
        <w:pStyle w:val="Normal"/>
        <w:spacing w:before="0" w:after="120"/>
        <w:rPr>
          <w:sz w:val="24"/>
          <w:szCs w:val="24"/>
        </w:rPr>
      </w:pPr>
      <w:r>
        <w:rPr>
          <w:sz w:val="24"/>
          <w:szCs w:val="24"/>
        </w:rPr>
        <w:t>Гаврила Романович удивлялся, что я с первого дня праздника у него не был. «Я думал, что в самом деле не занемог ли ты, а ты рыскаешь по театрам!» Я не выдержал и рассказал ему все. «Только-то? — спросил он, усмехнувшись.— Ну, это еще не беда: вперед наука. Между тем изготовь-ка что-нибудь к хвостовской субботе, а завтра вечером предварительно мне прочитай». Я предложил ему на выбор «Бардов» или новое стихотворение «Осень», только просил увольнения от завтрашнего вечера по случаю именин моих и потому что сбираюсь в театр смотреть «Магомета». «Ну так в субботу приходи обедать, а там и поедем вместе к Хвостову».</w:t>
      </w:r>
    </w:p>
    <w:p>
      <w:pPr>
        <w:pStyle w:val="Normal"/>
        <w:spacing w:before="0" w:after="120"/>
        <w:rPr>
          <w:sz w:val="24"/>
          <w:szCs w:val="24"/>
        </w:rPr>
      </w:pPr>
      <w:r>
        <w:rPr>
          <w:sz w:val="24"/>
          <w:szCs w:val="24"/>
        </w:rPr>
        <w:t>В Коллегии сказывали, что какой-то неважный чиновник, Коженков, в припадке бешеной ревности зарезал жену.</w:t>
      </w:r>
    </w:p>
    <w:p>
      <w:pPr>
        <w:pStyle w:val="Normal"/>
        <w:spacing w:before="0" w:after="120"/>
        <w:jc w:val="center"/>
        <w:rPr/>
      </w:pPr>
      <w:r>
        <w:rPr>
          <w:sz w:val="24"/>
          <w:szCs w:val="24"/>
        </w:rPr>
        <w:t>Стр. 483</w:t>
      </w:r>
    </w:p>
    <w:p>
      <w:pPr>
        <w:pStyle w:val="Normal"/>
        <w:spacing w:before="0" w:after="120"/>
        <w:rPr>
          <w:sz w:val="24"/>
          <w:szCs w:val="24"/>
        </w:rPr>
      </w:pPr>
      <w:r>
        <w:rPr>
          <w:sz w:val="24"/>
          <w:szCs w:val="24"/>
        </w:rPr>
        <w:t>Опамятовавшись, он бросился в полицию и сам объявил о своем преступлении, прося поступить с ним по законам и не извиняя себя никакими обстоятельствами. Говорят, что этот новый Отелло отчаянием своим возбуждает невольное сострадание, тем более что жена его, по сделанному исследованию и показанию соседей, вовсе не похожа на Дездемону.</w:t>
      </w:r>
    </w:p>
    <w:p>
      <w:pPr>
        <w:pStyle w:val="Normal"/>
        <w:spacing w:before="0" w:after="120"/>
        <w:rPr>
          <w:sz w:val="24"/>
          <w:szCs w:val="24"/>
        </w:rPr>
      </w:pPr>
      <w:r>
        <w:rPr>
          <w:sz w:val="24"/>
          <w:szCs w:val="24"/>
        </w:rPr>
        <w:t>Заходил к Гнедичу пригласить его завтра на скромную трапезу: угощу чем Бог послал. Пригласил бы и Яковлева, если б он не играл. Во всяком случае, несмотря на мое одиночество, найдутся люди разломить пирог над головою именинника. Отпраздную тезоименитство свое по преданию семейному: иначе было бы дурное предзнаменование для меня на целый год.</w:t>
      </w:r>
    </w:p>
    <w:p>
      <w:pPr>
        <w:pStyle w:val="Normal"/>
        <w:spacing w:before="0" w:after="120"/>
        <w:rPr>
          <w:sz w:val="24"/>
          <w:szCs w:val="24"/>
        </w:rPr>
      </w:pPr>
      <w:r>
        <w:rPr>
          <w:sz w:val="24"/>
          <w:szCs w:val="24"/>
        </w:rPr>
        <w:t>А между тем в обществах заметно какое-то беспокойство: вести из главной квартиры государя неутешительны. По милости немцев армия наша нуждается в продовольствии, и англичане отказали не только в обещанном количестве войск, но даже и в условленных для наших союзников денежных субсидиях. Говорят, что шведский король так огорчился этою недобросовестностью, что не хочет посылать десанта и входит в переговоры с Бонапарте. Аи да союзники!</w:t>
      </w:r>
    </w:p>
    <w:p>
      <w:pPr>
        <w:pStyle w:val="Normal"/>
        <w:spacing w:before="0" w:after="120"/>
        <w:rPr>
          <w:sz w:val="24"/>
          <w:szCs w:val="24"/>
        </w:rPr>
      </w:pPr>
      <w:r>
        <w:rPr>
          <w:i/>
          <w:iCs/>
          <w:sz w:val="24"/>
          <w:szCs w:val="24"/>
        </w:rPr>
        <w:t>26 апреля, пятница</w:t>
      </w:r>
    </w:p>
    <w:p>
      <w:pPr>
        <w:pStyle w:val="Normal"/>
        <w:spacing w:before="0" w:after="120"/>
        <w:rPr>
          <w:sz w:val="24"/>
          <w:szCs w:val="24"/>
        </w:rPr>
      </w:pPr>
      <w:r>
        <w:rPr>
          <w:sz w:val="24"/>
          <w:szCs w:val="24"/>
        </w:rPr>
        <w:t>Мне очень хотелось узнать, нет ли здесь церкви или хотя придела во имя св. Стефана, чтоб отслушать обедню и отслужить святому просветителю Перми молебен, но, к сожалению, по всем справкам, ни церкви, ни придела во имя его не оказалось; я слушал обедню в Казанском. Недаром вчера в Коллегии добрый контролер наш Федор Данилович, который признается за лучшего статистика по части церквей, монастырей и всего принадлежащего к духовному ведомству, советовал не терять времени в пустых расспросах, сказав решительно: «Уж если я говорю: нет, так верно и не сыщешь; да и в Москве-то у вас, кроме церкви Спаса, что на Бору, где почивают мощи святителя и где учреждено в память его празднество, других церквей и приделов во имя его нет».</w:t>
      </w:r>
    </w:p>
    <w:p>
      <w:pPr>
        <w:pStyle w:val="Normal"/>
        <w:spacing w:before="0" w:after="120"/>
        <w:rPr>
          <w:sz w:val="24"/>
          <w:szCs w:val="24"/>
        </w:rPr>
      </w:pPr>
      <w:r>
        <w:rPr>
          <w:sz w:val="24"/>
          <w:szCs w:val="24"/>
        </w:rPr>
        <w:t>Именинное «учреждение» мое хоть куда: трапеза исполнена и телец упитанный есть. Граф Монфокон, Гне-</w:t>
      </w:r>
    </w:p>
    <w:p>
      <w:pPr>
        <w:pStyle w:val="Normal"/>
        <w:spacing w:before="0" w:after="120"/>
        <w:jc w:val="center"/>
        <w:rPr/>
      </w:pPr>
      <w:r>
        <w:rPr>
          <w:sz w:val="24"/>
          <w:szCs w:val="24"/>
        </w:rPr>
        <w:t>Стр. 484</w:t>
      </w:r>
    </w:p>
    <w:p>
      <w:pPr>
        <w:pStyle w:val="Normal"/>
        <w:spacing w:before="0" w:after="120"/>
        <w:rPr>
          <w:sz w:val="24"/>
          <w:szCs w:val="24"/>
        </w:rPr>
      </w:pPr>
      <w:r>
        <w:rPr>
          <w:sz w:val="24"/>
          <w:szCs w:val="24"/>
        </w:rPr>
        <w:t>дич, Юшневский, Хмельницкий, Вельяминов и Кобяков — приглашенные гости; а пожалует кто еще невзначай — милости просим: не отпустится тощ. Попируем во славу и воспоминание Московского университета, а там и в театр. Гаврила Романович, которому вчера я неосторожно намекнул о своих именинах, присылал поздравить. Боюсь, чтоб он не подумал, что я напросился на это поздравление. Недельки три назад вспомнили бы меня и другие-прочие! Досадно...</w:t>
      </w:r>
    </w:p>
    <w:p>
      <w:pPr>
        <w:pStyle w:val="Normal"/>
        <w:spacing w:before="0" w:after="120"/>
        <w:rPr>
          <w:sz w:val="24"/>
          <w:szCs w:val="24"/>
        </w:rPr>
      </w:pPr>
      <w:r>
        <w:rPr>
          <w:i/>
          <w:iCs/>
          <w:sz w:val="24"/>
          <w:szCs w:val="24"/>
        </w:rPr>
        <w:t>27 апреля, суббота</w:t>
      </w:r>
    </w:p>
    <w:p>
      <w:pPr>
        <w:pStyle w:val="Normal"/>
        <w:spacing w:before="0" w:after="120"/>
        <w:rPr>
          <w:sz w:val="24"/>
          <w:szCs w:val="24"/>
        </w:rPr>
      </w:pPr>
      <w:r>
        <w:rPr>
          <w:sz w:val="24"/>
          <w:szCs w:val="24"/>
        </w:rPr>
        <w:t>«Умеренность — лучшей пир», — сказал Державин в стихотворном приглашении своем к обеду. Нет сомнения, что афоризм выражен прекрасно. Но я, виноват, не очень его понимаю: что кажется умеренным одному, то для другого казаться может излишеством, а для третьего сущим недостатком. Все это относительно и трудно для определения. По-моему, вчерашняя трапеза моя была очень умеренна: именинный пирог, щи, окорок ветчины да часть телятины; но для моего Кобякова она казалась роскошною; а попотчуй я такими же блюдами его дражайшего родителя, избалованного роскошью Измайловского стола, он, наверно бы, сказал: «Жить не умеет; обед у него как на постоялом дворе».</w:t>
      </w:r>
    </w:p>
    <w:p>
      <w:pPr>
        <w:pStyle w:val="Normal"/>
        <w:spacing w:before="0" w:after="120"/>
        <w:rPr/>
      </w:pPr>
      <w:r>
        <w:rPr>
          <w:sz w:val="24"/>
          <w:szCs w:val="24"/>
        </w:rPr>
        <w:t xml:space="preserve">Как бы то ни было, только гости мои были очень довольны, не исключая и старого эмигранта, который уверял, что наелся на неделю. Время провели в разговорах и рассказах. Добрый Гнедич все свысока удивлялся, как мог я с удовольствием смотреть на «Скапиновы обманы»; добро бы на «Мизантропа», «Тартюфа» и прочие пьесы </w:t>
      </w:r>
      <w:r>
        <w:rPr>
          <w:sz w:val="24"/>
          <w:szCs w:val="24"/>
          <w:lang w:val="en-US"/>
        </w:rPr>
        <w:t>de</w:t>
      </w:r>
      <w:r>
        <w:rPr>
          <w:sz w:val="24"/>
          <w:szCs w:val="24"/>
        </w:rPr>
        <w:t xml:space="preserve"> </w:t>
      </w:r>
      <w:r>
        <w:rPr>
          <w:sz w:val="24"/>
          <w:szCs w:val="24"/>
          <w:lang w:val="en-US"/>
        </w:rPr>
        <w:t>caractere</w:t>
      </w:r>
      <w:r>
        <w:rPr>
          <w:sz w:val="24"/>
          <w:szCs w:val="24"/>
        </w:rPr>
        <w:t>, а то площадный фарс — фи! Вот поди толкуй с ним! В качестве хозяина я не хотел возражать Гнедичу, но Хмельницкий вступился за комедию и очень забавно доказывал, что смеяться гораздо приятнее, чем зевать.</w:t>
      </w:r>
    </w:p>
    <w:p>
      <w:pPr>
        <w:pStyle w:val="Normal"/>
        <w:spacing w:before="0" w:after="120"/>
        <w:rPr>
          <w:sz w:val="24"/>
          <w:szCs w:val="24"/>
        </w:rPr>
      </w:pPr>
      <w:r>
        <w:rPr>
          <w:sz w:val="24"/>
          <w:szCs w:val="24"/>
        </w:rPr>
        <w:t>Была речь и о «Магомете», Гнедич негодовал, что Магомета, Омара и Сеида костюмируют турками, тогда как они просто арабы-бедуины и, следовательно, должны быть одеты бедуинами. Граф Монфокон вслушивался и, верный преданиям французского театра, вступился за костюм Магомета, присвоенный ему первоначальным исполните-</w:t>
      </w:r>
    </w:p>
    <w:p>
      <w:pPr>
        <w:pStyle w:val="Normal"/>
        <w:spacing w:before="0" w:after="120"/>
        <w:jc w:val="center"/>
        <w:rPr/>
      </w:pPr>
      <w:r>
        <w:rPr>
          <w:sz w:val="24"/>
          <w:szCs w:val="24"/>
        </w:rPr>
        <w:t>Стр. 485</w:t>
      </w:r>
    </w:p>
    <w:p>
      <w:pPr>
        <w:pStyle w:val="Normal"/>
        <w:spacing w:before="0" w:after="120"/>
        <w:rPr>
          <w:sz w:val="24"/>
          <w:szCs w:val="24"/>
        </w:rPr>
      </w:pPr>
      <w:r>
        <w:rPr>
          <w:sz w:val="24"/>
          <w:szCs w:val="24"/>
        </w:rPr>
        <w:t>лем роли, Лекеном. «Это очень хорошо было в свое время, — сказал Гнедич, — и лучше, нежели бы Лекен играл Магомета во французском кафтане; но теперь, с развитием образованности, усовершенствованиями театральной сцены и сценических принадлежностей, турецкий костюм Магомета — такая же непростительная несообразность, как если б, следуя прежнему обычаю, надеть на Агамемнона огромный напудренный парик и затянуть Федру в длинный корсет и фижмы». — «Это бесспорно, — подхватил старый француз, засмеявшись, — однако я хорошо видел собственными глазами, как м-ль Дюкло играла Электру в роброне с кринолином и со шлейфом, с фижмами и в трехэтажной прическе, напудренная, увенчанная цветами; и признаться, господа, это платье достал ей я». Мы померли со смеху.</w:t>
      </w:r>
    </w:p>
    <w:p>
      <w:pPr>
        <w:pStyle w:val="Normal"/>
        <w:spacing w:before="0" w:after="120"/>
        <w:rPr>
          <w:sz w:val="24"/>
          <w:szCs w:val="24"/>
        </w:rPr>
      </w:pPr>
      <w:r>
        <w:rPr>
          <w:sz w:val="24"/>
          <w:szCs w:val="24"/>
        </w:rPr>
        <w:t>В театр отправились мы вместе с Кобяковым и чуть-чуть не опоздали к началу. Я очень удивился, когда по поднятии занавеса вместо палат Зопировых увидел на сцене морской берег, множество народа в древнеирландских костюмах, Самойлова с арфою в руках и Семенову на каком-то возвышении, окруженную толпою молодых подруг. «Петр Николаевич, что это такое?» — «Это "Фингал"». — «Но ведь назначен был "Магомет"?» — «Видно, переменили спектакль по болезни кого-нибудь из актеров». И прекрасно! «Магомет» впереди, а теперь посмотрим на «Фингала», которого я еще не видал.</w:t>
      </w:r>
    </w:p>
    <w:p>
      <w:pPr>
        <w:pStyle w:val="Normal"/>
        <w:spacing w:before="0" w:after="120"/>
        <w:rPr>
          <w:sz w:val="24"/>
          <w:szCs w:val="24"/>
        </w:rPr>
      </w:pPr>
      <w:r>
        <w:rPr>
          <w:sz w:val="24"/>
          <w:szCs w:val="24"/>
        </w:rPr>
        <w:t>«Фингал», по мнению Мерзлякова, трагедия плохая; он говорил — а ему можно верить, — что Озеров, как школьник, написав «Фингала» после «Эдипа», спустился с первой лавки на последнюю. Но я, собственно, интересовался не самою трагедиею, а игравшими в ней Шушериным, Яковлевым и Семеновою. Они все трое играли хорошо; но из них Шушерин лучше всех, потому что в занимаемой им роли есть страсть, жажда мщения, которою он мог воспользоваться, чтоб дать роли своей надлежащую физиономию; между тем как из ролей Фингала и Моины, персонажей страдательных и бесцветных в самой взаимной любви своей, едва ли что можно было сделать другое, кроме того, что сделали Яковлев и Семенова, то есть прекрасно читали прекрасные идиллические стихи и обворожили зрите-</w:t>
      </w:r>
    </w:p>
    <w:p>
      <w:pPr>
        <w:pStyle w:val="Normal"/>
        <w:spacing w:before="0" w:after="120"/>
        <w:jc w:val="center"/>
        <w:rPr/>
      </w:pPr>
      <w:r>
        <w:rPr>
          <w:sz w:val="24"/>
          <w:szCs w:val="24"/>
        </w:rPr>
        <w:t>Стр. 486</w:t>
      </w:r>
    </w:p>
    <w:p>
      <w:pPr>
        <w:pStyle w:val="Normal"/>
        <w:spacing w:before="0" w:after="120"/>
        <w:rPr>
          <w:sz w:val="24"/>
          <w:szCs w:val="24"/>
        </w:rPr>
      </w:pPr>
      <w:r>
        <w:rPr>
          <w:sz w:val="24"/>
          <w:szCs w:val="24"/>
        </w:rPr>
        <w:t>лей прелестью своей наружности. В самом деле, Яковлев в роли Фингала может служить великолепным образцом художнику для картины: это настоящий вождь Морвена; черты лица, стан, походка, телодвижение, голос — все было очаровательно в этом баловне природы. Что ж касается до искусства его в роли Фингала, то, мне кажется, оно заключалось в одном отсутствии всякого искусства: он играл с одушевлением и непринужденно, как и следовало играть роль «доброго малого» Фингала, который пороху не выдумал и которого, по собственному его сознанию,</w:t>
      </w:r>
    </w:p>
    <w:p>
      <w:pPr>
        <w:pStyle w:val="Normal"/>
        <w:spacing w:before="0" w:after="120"/>
        <w:rPr>
          <w:sz w:val="24"/>
          <w:szCs w:val="24"/>
        </w:rPr>
      </w:pPr>
      <w:r>
        <w:rPr>
          <w:sz w:val="24"/>
          <w:szCs w:val="24"/>
        </w:rPr>
        <w:t>...Искусство все бесстрашным быть в боях... —</w:t>
      </w:r>
    </w:p>
    <w:p>
      <w:pPr>
        <w:pStyle w:val="Normal"/>
        <w:spacing w:before="0" w:after="120"/>
        <w:rPr>
          <w:sz w:val="24"/>
          <w:szCs w:val="24"/>
        </w:rPr>
      </w:pPr>
      <w:r>
        <w:rPr>
          <w:sz w:val="24"/>
          <w:szCs w:val="24"/>
        </w:rPr>
        <w:t>но затем и баста. В продолжение всей пьесы я заметил одну только сцену, в которой Яковлев был истинно превосходен, потому что, видно, нашел ее достойною того, чтоб над нею потрудиться. Это сцена спора, когда Фингал упрекает Старна в недобросовестности:</w:t>
      </w:r>
    </w:p>
    <w:p>
      <w:pPr>
        <w:pStyle w:val="Normal"/>
        <w:spacing w:before="0" w:after="120"/>
        <w:rPr/>
      </w:pPr>
      <w:r>
        <w:rPr>
          <w:sz w:val="24"/>
          <w:szCs w:val="24"/>
        </w:rPr>
        <w:t>Царь, изменяешь ли ты слову своему:</w:t>
        <w:br/>
        <w:t>Коль нам не верить, царь, то верить ли кому? —</w:t>
      </w:r>
    </w:p>
    <w:p>
      <w:pPr>
        <w:pStyle w:val="Normal"/>
        <w:spacing w:before="0" w:after="120"/>
        <w:rPr>
          <w:sz w:val="24"/>
          <w:szCs w:val="24"/>
        </w:rPr>
      </w:pPr>
      <w:r>
        <w:rPr>
          <w:sz w:val="24"/>
          <w:szCs w:val="24"/>
        </w:rPr>
        <w:t>и затем ответ его на угрозу Старна: «Ты в областях моих!» — «Я здесь не в первый раз!»</w:t>
      </w:r>
    </w:p>
    <w:p>
      <w:pPr>
        <w:pStyle w:val="Normal"/>
        <w:spacing w:before="0" w:after="120"/>
        <w:rPr>
          <w:sz w:val="24"/>
          <w:szCs w:val="24"/>
        </w:rPr>
      </w:pPr>
      <w:r>
        <w:rPr>
          <w:sz w:val="24"/>
          <w:szCs w:val="24"/>
        </w:rPr>
        <w:t>Это полустишие сказано было Яковлевым с такою энергией, что у меня кровь прихлынула к сердцу. За это полустишие, которым он увлек всю публику и от которого застонал весь театр, можно было простить гениальному актеру все его своенравие в исполнении прочих частей роли Фингала.</w:t>
      </w:r>
    </w:p>
    <w:p>
      <w:pPr>
        <w:pStyle w:val="Normal"/>
        <w:spacing w:before="0" w:after="120"/>
        <w:rPr>
          <w:sz w:val="24"/>
          <w:szCs w:val="24"/>
        </w:rPr>
      </w:pPr>
      <w:r>
        <w:rPr>
          <w:sz w:val="24"/>
          <w:szCs w:val="24"/>
        </w:rPr>
        <w:t>Семенова — красавица, Семенова — драгоценная жемчужина нашего театра, Семенова имеет все, чтоб сделаться одною из величайших актрис своего времени; но исполнит ли она свое предназначение? Сохранит ли она ту постоянную любовь к искусству, которая заставляет избранных пренебрегать выгодами спокойной и роскошной жизни, чтоб предаться неутомимым трудам для приобретения нужных познаний? Не слишком ли рано нарядилась она в бархатные капоты, облеклась в турецкие шали и украсилась разными дорогими погремушками? Сколько я от всех слышу, да и сам частью испытал на репетиции «Димитрия Донского», когда она так грубо отпотчевала меня своим</w:t>
      </w:r>
    </w:p>
    <w:p>
      <w:pPr>
        <w:pStyle w:val="Normal"/>
        <w:spacing w:before="0" w:after="120"/>
        <w:jc w:val="center"/>
        <w:rPr/>
      </w:pPr>
      <w:r>
        <w:rPr>
          <w:sz w:val="24"/>
          <w:szCs w:val="24"/>
        </w:rPr>
        <w:t>Стр. 487</w:t>
      </w:r>
    </w:p>
    <w:p>
      <w:pPr>
        <w:pStyle w:val="Normal"/>
        <w:spacing w:before="0" w:after="120"/>
        <w:rPr/>
      </w:pPr>
      <w:r>
        <w:rPr>
          <w:sz w:val="24"/>
          <w:szCs w:val="24"/>
        </w:rPr>
        <w:t>высокомерным «чего-с?», — в ней недостает образованности, простоты сердца и той душевной теплоты, которую французы разумеют под словом «</w:t>
      </w:r>
      <w:r>
        <w:rPr>
          <w:sz w:val="24"/>
          <w:szCs w:val="24"/>
          <w:lang w:val="en-US"/>
        </w:rPr>
        <w:t>amenite</w:t>
      </w:r>
      <w:r>
        <w:rPr>
          <w:sz w:val="24"/>
          <w:szCs w:val="24"/>
        </w:rPr>
        <w:t>» (приветливость); а эти качества, за малым исключением, всегда бывают принадлежностью великих талантов.</w:t>
      </w:r>
    </w:p>
    <w:p>
      <w:pPr>
        <w:pStyle w:val="Normal"/>
        <w:spacing w:before="0" w:after="120"/>
        <w:rPr>
          <w:sz w:val="24"/>
          <w:szCs w:val="24"/>
        </w:rPr>
      </w:pPr>
      <w:r>
        <w:rPr>
          <w:sz w:val="24"/>
          <w:szCs w:val="24"/>
        </w:rPr>
        <w:t>Семенова прекрасно сыграла Монну, бесподобно играла Антигону и Ксению, но этих ролей недостаточно, чтоб положительно судить о решительной будущности ее таланта. Эти роли могла играть она по внушению других: бывали же у нас актрисы, которым, по безграмотству их, начитывали роли, но которые, однако ж, имели успех, покамест не предоставляли их самим себе. Милая Семенова, вы, бесспорно, красавица, бесспорно, драгоценная жемчужина нашего театра, и вами не без причины так восхищается вся публика; но скажите, отчего я, профан, не плачу, смотря на игру вашу, как обыкновенно плачу я по милости товарища вашего, Яковлева?..</w:t>
      </w:r>
    </w:p>
    <w:p>
      <w:pPr>
        <w:pStyle w:val="Normal"/>
        <w:spacing w:before="0" w:after="120"/>
        <w:rPr>
          <w:sz w:val="24"/>
          <w:szCs w:val="24"/>
        </w:rPr>
      </w:pPr>
      <w:r>
        <w:rPr>
          <w:sz w:val="24"/>
          <w:szCs w:val="24"/>
        </w:rPr>
        <w:t>Но время к певцу Фелицы, чтоб до обеда успеть прочитать ему мою «Осень» или, скорее, «Осень» мистрис Робинзон, которую переделал я на свой лад.</w:t>
      </w:r>
    </w:p>
    <w:p>
      <w:pPr>
        <w:pStyle w:val="Normal"/>
        <w:spacing w:before="0" w:after="120"/>
        <w:rPr>
          <w:sz w:val="24"/>
          <w:szCs w:val="24"/>
        </w:rPr>
      </w:pPr>
      <w:r>
        <w:rPr>
          <w:i/>
          <w:iCs/>
          <w:sz w:val="24"/>
          <w:szCs w:val="24"/>
        </w:rPr>
        <w:t>28 апреля, воскресенье</w:t>
      </w:r>
    </w:p>
    <w:p>
      <w:pPr>
        <w:pStyle w:val="Normal"/>
        <w:spacing w:before="0" w:after="120"/>
        <w:rPr>
          <w:sz w:val="24"/>
          <w:szCs w:val="24"/>
        </w:rPr>
      </w:pPr>
      <w:r>
        <w:rPr>
          <w:sz w:val="24"/>
          <w:szCs w:val="24"/>
        </w:rPr>
        <w:t>Вечер А.С.Хвостова не дается, как клад, и отложен опять до будущей субботы, по внезапному нездоровью хозяина. Гаврила Романович был очень доволен моею «Осенью», но заметил, что в «Бардах» больше воображения и силы. Разумеется, так: в этой небольшой поэме столько такой разнообразной чухи, какой не отыщешь и в сочинениях самого Семена Сергеевича Боброва, сумбуротворца по преимуществу.</w:t>
      </w:r>
    </w:p>
    <w:p>
      <w:pPr>
        <w:pStyle w:val="Normal"/>
        <w:spacing w:before="0" w:after="120"/>
        <w:rPr>
          <w:sz w:val="24"/>
          <w:szCs w:val="24"/>
        </w:rPr>
      </w:pPr>
      <w:r>
        <w:rPr>
          <w:sz w:val="24"/>
          <w:szCs w:val="24"/>
        </w:rPr>
        <w:t>Сегодня у графа А.Н.Салтыкова по какому-то случаю танцевальная вечеринка. Молодая хозяйка любит повеселиться и потанцевать, и это очень естественно в такой пригожей и любезной женщине; жаль только, что, за отсутствием гвардии, теперь в городе мало хороших танцоров, и, чтоб помочь горю, граф Соллогуб набирает из статских «мастеров бального дела»; но, кажется, набор не очень удается: все заумничали и лезут в серьезные и деловые люди.</w:t>
      </w:r>
    </w:p>
    <w:p>
      <w:pPr>
        <w:pStyle w:val="Normal"/>
        <w:spacing w:before="0" w:after="120"/>
        <w:jc w:val="center"/>
        <w:rPr/>
      </w:pPr>
      <w:r>
        <w:rPr>
          <w:sz w:val="24"/>
          <w:szCs w:val="24"/>
        </w:rPr>
        <w:t>Стр. 488</w:t>
      </w:r>
    </w:p>
    <w:p>
      <w:pPr>
        <w:pStyle w:val="Normal"/>
        <w:spacing w:before="0" w:after="120"/>
        <w:rPr>
          <w:sz w:val="24"/>
          <w:szCs w:val="24"/>
        </w:rPr>
      </w:pPr>
      <w:r>
        <w:rPr>
          <w:i/>
          <w:iCs/>
          <w:sz w:val="24"/>
          <w:szCs w:val="24"/>
        </w:rPr>
        <w:t>29 апреля, понедельник</w:t>
      </w:r>
    </w:p>
    <w:p>
      <w:pPr>
        <w:pStyle w:val="Normal"/>
        <w:spacing w:before="0" w:after="120"/>
        <w:rPr/>
      </w:pPr>
      <w:r>
        <w:rPr>
          <w:sz w:val="24"/>
          <w:szCs w:val="24"/>
        </w:rPr>
        <w:t xml:space="preserve">Из Коллегии ездил с запоздалыми визитами: был у Ада-дуровых и Воеводских. Анна Ивановна пополнела, а Катерина Петровна, мне кажется, еще более похорошела. У первой застал обер-гофмейстера Тарсукова, свояка известной Марьи Савичны Перекусихиной, первой и любимой камер-фрау императрицы Екатерины </w:t>
      </w:r>
      <w:r>
        <w:rPr>
          <w:sz w:val="24"/>
          <w:szCs w:val="24"/>
          <w:lang w:val="en-US"/>
        </w:rPr>
        <w:t>II</w:t>
      </w:r>
      <w:r>
        <w:rPr>
          <w:sz w:val="24"/>
          <w:szCs w:val="24"/>
        </w:rPr>
        <w:t>. Он очень богат, и это состояние наследовала жена его после смерти сестры. Говорят, что ей досталось одних только брильянтов и жемчугов на полмильона. Анна Ивановна тоскует о друге своем, Протасове, который находится в походе вместе с полком конной гвардии. Понимаю это чувство: привычка — великое дело. Воеводская же рассказывала, что она не чувствует ног под собою: протанцевала у графини Салтыковой целую почти ночь и приехала домой на рассвете!</w:t>
      </w:r>
    </w:p>
    <w:p>
      <w:pPr>
        <w:pStyle w:val="Normal"/>
        <w:spacing w:before="0" w:after="120"/>
        <w:rPr>
          <w:sz w:val="24"/>
          <w:szCs w:val="24"/>
        </w:rPr>
      </w:pPr>
      <w:r>
        <w:rPr>
          <w:sz w:val="24"/>
          <w:szCs w:val="24"/>
        </w:rPr>
        <w:t>Я советовал ей беречь себя и красоту свою, которая от неумеренных танцев и особенно от ночей, проведенных без сна, пострадать может. «А на что мне красота? — возразила она. — Я замужем и прельщать никого не намерена. Годом прежде, годом после, а все же надобно будет подурнеть и состариться: по крайней мере, пока время не ушло, напрыгаюсь и навеселюсь вдоволь, а там и примусь за нравоучения своим детям». Это в своем роде также логика. Я спрашивал, справилась ли с кавалерами? «Множество их было, — отвечала она, — и всякого разбора; ловких и неловких; но для меня все равно, какие эти господа ни были бы, лишь бы шаркали по паркету». Ну, и это дело, подумал я.</w:t>
      </w:r>
    </w:p>
    <w:p>
      <w:pPr>
        <w:pStyle w:val="Normal"/>
        <w:spacing w:before="0" w:after="120"/>
        <w:rPr>
          <w:sz w:val="24"/>
          <w:szCs w:val="24"/>
        </w:rPr>
      </w:pPr>
      <w:r>
        <w:rPr>
          <w:sz w:val="24"/>
          <w:szCs w:val="24"/>
        </w:rPr>
        <w:t>«Следовательно, вы не поклонница высоких чувств?» — спросил я опять премилую мою хозяйку. «Ах, мосье, я никогда не изучала метафизики и, право, не знаю, на что они нужны». После этой выходки для меня все стало ясно как день, и я вышел от красавицы с новыми познаниями в фактологии женщин. «Коротко и хорошо», — говорят французы; «коротко, но весело», — повторяют немцы.</w:t>
      </w:r>
    </w:p>
    <w:p>
      <w:pPr>
        <w:pStyle w:val="Normal"/>
        <w:spacing w:before="0" w:after="120"/>
        <w:rPr>
          <w:sz w:val="24"/>
          <w:szCs w:val="24"/>
        </w:rPr>
      </w:pPr>
      <w:r>
        <w:rPr>
          <w:i/>
          <w:iCs/>
          <w:sz w:val="24"/>
          <w:szCs w:val="24"/>
        </w:rPr>
        <w:t>30 апреля, вторник</w:t>
      </w:r>
    </w:p>
    <w:p>
      <w:pPr>
        <w:pStyle w:val="Normal"/>
        <w:spacing w:before="0" w:after="120"/>
        <w:rPr>
          <w:sz w:val="24"/>
          <w:szCs w:val="24"/>
        </w:rPr>
      </w:pPr>
      <w:r>
        <w:rPr>
          <w:sz w:val="24"/>
          <w:szCs w:val="24"/>
        </w:rPr>
        <w:t>Забыв, что мой гасконец католического исповедания и что он не может быть сегодня именинником, я пришел</w:t>
      </w:r>
    </w:p>
    <w:p>
      <w:pPr>
        <w:pStyle w:val="Normal"/>
        <w:spacing w:before="0" w:after="120"/>
        <w:jc w:val="center"/>
        <w:rPr/>
      </w:pPr>
      <w:r>
        <w:rPr>
          <w:sz w:val="24"/>
          <w:szCs w:val="24"/>
        </w:rPr>
        <w:t>Стр. 489</w:t>
      </w:r>
    </w:p>
    <w:p>
      <w:pPr>
        <w:pStyle w:val="Normal"/>
        <w:spacing w:before="0" w:after="120"/>
        <w:rPr>
          <w:sz w:val="24"/>
          <w:szCs w:val="24"/>
        </w:rPr>
      </w:pPr>
      <w:r>
        <w:rPr>
          <w:sz w:val="24"/>
          <w:szCs w:val="24"/>
        </w:rPr>
        <w:t>поздравить его, как водится, со днем ангела и принес ему большую банку варенья полевой клубники, здесь мало известного, которое так ему нравилось в Липецке. Старик очень обрадовался вниманию моему, а также, думаю, и варенью и тотчас спрятал его в свой кабинетный шкап, объявив дочерям и внучке, что им не удастся отведать из него ни ягодки; а барышни напустились на меня, зачем я не отдал этого варенья им, потому что старик в один день все съест и после оттого занеможет: «Как будто вы не знаете нашего папеньки!» Но делать было нечего: подслужился невпопад.</w:t>
      </w:r>
    </w:p>
    <w:p>
      <w:pPr>
        <w:pStyle w:val="Normal"/>
        <w:spacing w:before="0" w:after="120"/>
        <w:rPr>
          <w:sz w:val="24"/>
          <w:szCs w:val="24"/>
        </w:rPr>
      </w:pPr>
      <w:r>
        <w:rPr>
          <w:sz w:val="24"/>
          <w:szCs w:val="24"/>
        </w:rPr>
        <w:t>Лабаты танцевали также третьего дня у графини Салтыковой и рассказывали о подвигах Катерины Петровны. «Поверите ли, — говорили они, — что она не сходила с паркета от 10 часов вечера до 5 часов утра и была все время весела, любезна и мила. Это прямо ангел». Я объявил, что вчера провел у нее больше часу, и пересказал им весь наш разговор. «Да, да, — подхватили они, — это она, как есть, — ни лучше, ни хуже, как ее создал Бог». Я оставил их в этих мыслях и не договорил того, что я думаю.</w:t>
      </w:r>
    </w:p>
    <w:p>
      <w:pPr>
        <w:pStyle w:val="Normal"/>
        <w:spacing w:before="0" w:after="120"/>
        <w:rPr>
          <w:sz w:val="24"/>
          <w:szCs w:val="24"/>
        </w:rPr>
      </w:pPr>
      <w:r>
        <w:rPr>
          <w:sz w:val="24"/>
          <w:szCs w:val="24"/>
        </w:rPr>
        <w:t>Завтра гулянье в Екатерингофе. Мне очень хочется сравнить его с нашим московским гуляньем 1 мая в Сокольниках. Говорят, что нынешний год оно будет бедно как щегольскими экипажами, так и кавалькадами, потому что гвардия в отсутствии, и что смотреть нечего. Нужды нет: надобно побывать из любопытства.</w:t>
      </w:r>
    </w:p>
    <w:p>
      <w:pPr>
        <w:pStyle w:val="Normal"/>
        <w:spacing w:before="0" w:after="120"/>
        <w:rPr>
          <w:sz w:val="24"/>
          <w:szCs w:val="24"/>
        </w:rPr>
      </w:pPr>
      <w:r>
        <w:rPr>
          <w:i/>
          <w:iCs/>
          <w:sz w:val="24"/>
          <w:szCs w:val="24"/>
        </w:rPr>
        <w:t>1 мая, среда</w:t>
      </w:r>
    </w:p>
    <w:p>
      <w:pPr>
        <w:pStyle w:val="Normal"/>
        <w:spacing w:before="0" w:after="120"/>
        <w:rPr>
          <w:sz w:val="24"/>
          <w:szCs w:val="24"/>
        </w:rPr>
      </w:pPr>
      <w:r>
        <w:rPr>
          <w:sz w:val="24"/>
          <w:szCs w:val="24"/>
        </w:rPr>
        <w:t>Екатерингофское гулянье в сравнении с сокольницким то же, что здешняя толкотня в Лазареву субботу по линии Гостиного двора в сравнении с гуляньем на Красной площади в Москве: узко, тесно, бедно и неуклюже. Нарядных экипажей и охотничьих упряжек нет, а о богатых барских палатках, которые бы служили сборным местом для лучшего общества, как это бывает в Сокольниках, — нет и помину. Вместо трех-четырех таборов удалых цыган, вместо нескольких отличных хоров русских песенников и роговой музыки, расставленных там и сям по сокольничей роще на полянках, ближайших к дороге, по которой движутся ряды экипажей, в Екатерингофе красуются одни питей-</w:t>
      </w:r>
    </w:p>
    <w:p>
      <w:pPr>
        <w:pStyle w:val="Normal"/>
        <w:spacing w:before="0" w:after="120"/>
        <w:jc w:val="center"/>
        <w:rPr/>
      </w:pPr>
      <w:r>
        <w:rPr>
          <w:sz w:val="24"/>
          <w:szCs w:val="24"/>
        </w:rPr>
        <w:t>Стр. 490</w:t>
      </w:r>
    </w:p>
    <w:p>
      <w:pPr>
        <w:pStyle w:val="Normal"/>
        <w:spacing w:before="0" w:after="120"/>
        <w:rPr>
          <w:sz w:val="24"/>
          <w:szCs w:val="24"/>
        </w:rPr>
      </w:pPr>
      <w:r>
        <w:rPr>
          <w:sz w:val="24"/>
          <w:szCs w:val="24"/>
        </w:rPr>
        <w:t>ные выставки, около которых толпится народ, а по местам сереют запачканные парусиновые навесы и полупалатки — приют самоварников; при некоторых из этих походных трактиров поются песни и слышится по временам рожок или кларнет; но хриплые, давленые голоса и сиплый дребезжащий звук вполовину расколотого инструмента отнимают охоту наслаждаться такою музыкою.</w:t>
      </w:r>
    </w:p>
    <w:p>
      <w:pPr>
        <w:pStyle w:val="Normal"/>
        <w:spacing w:before="0" w:after="120"/>
        <w:rPr>
          <w:sz w:val="24"/>
          <w:szCs w:val="24"/>
        </w:rPr>
      </w:pPr>
      <w:r>
        <w:rPr>
          <w:sz w:val="24"/>
          <w:szCs w:val="24"/>
        </w:rPr>
        <w:t>Пробираясь лесом все дале и дале, мы, наконец, пришли к деревушке, состоящей из ряда небольших однофа-садных домишек в три окошка на улицу. Эта деревушка называется Екатерингофскою слободкою и, кажется, есть предел гулянья, потому что вереница экипажей от нее поворачивала в обратный путь. Все окна в домишках были отворены настежь, и проходящие могли видеть все, что происходило в комнатах; а происходило в них то, что большею частью происходит у хозяев, угощающих приятелей, наехавших к ним по случаю гулянья, то есть попойка.</w:t>
      </w:r>
    </w:p>
    <w:p>
      <w:pPr>
        <w:pStyle w:val="Normal"/>
        <w:spacing w:before="0" w:after="120"/>
        <w:rPr>
          <w:sz w:val="24"/>
          <w:szCs w:val="24"/>
        </w:rPr>
      </w:pPr>
      <w:r>
        <w:rPr>
          <w:sz w:val="24"/>
          <w:szCs w:val="24"/>
        </w:rPr>
        <w:t>Проходя мимо одного домишка, вросшего почти в землю, я вдруг увидел предлинную и прехудощавую фигуру, которая, высунувшись из окна, схватила без церемонии за воротник друга и вожатого моего, Кобякова, и с громким восклицанием «Стой, путник!» потащила его себе в окошко, приговаривая: «Тах-то, приятель, мимо проходишь, к нам не заходишь; все бы тебе к актерам и актрисам; нет, любезный, теперь не вывернешься». — «И рад бы, Левон-тий Герасимыч, да нельзя: я не один», — пропищал мой Кобяков. «С кем же ты? с актером, что ли, каким?» — «Нет, с земляком, который недавно здесь и в Коллегии служит». — «Так и его проси». — «Да он, может, не пойдет». — «Ну так притащи его».</w:t>
      </w:r>
    </w:p>
    <w:p>
      <w:pPr>
        <w:pStyle w:val="Normal"/>
        <w:spacing w:before="0" w:after="120"/>
        <w:rPr>
          <w:sz w:val="24"/>
          <w:szCs w:val="24"/>
        </w:rPr>
      </w:pPr>
      <w:r>
        <w:rPr>
          <w:sz w:val="24"/>
          <w:szCs w:val="24"/>
        </w:rPr>
        <w:t>И вдруг, оборотясь ко мне, Левонтий Герасимыч закричал: «Гей, милостивый государь, как ваше имя и отчество — не знаю! Покорнейше прошу сделать мне честь пожаловать на стакан пуншу: не то я земляка вашего задушу». Видя, что народ собирается около нас, и опасаясь скандалу, я решился идти на выручку Кобякова, у которого такие приятные и бесцеремонные знакомцы, и сказал, что зайду с удовольствием. Услышав это, Левонтий Герасимыч ослабил железную свою лапу и освободил моего карапузика.</w:t>
      </w:r>
    </w:p>
    <w:p>
      <w:pPr>
        <w:pStyle w:val="Normal"/>
        <w:spacing w:before="0" w:after="120"/>
        <w:jc w:val="center"/>
        <w:rPr/>
      </w:pPr>
      <w:r>
        <w:rPr>
          <w:sz w:val="24"/>
          <w:szCs w:val="24"/>
        </w:rPr>
        <w:t>Стр. 491</w:t>
      </w:r>
    </w:p>
    <w:p>
      <w:pPr>
        <w:pStyle w:val="Normal"/>
        <w:spacing w:before="0" w:after="120"/>
        <w:rPr>
          <w:sz w:val="24"/>
          <w:szCs w:val="24"/>
        </w:rPr>
      </w:pPr>
      <w:r>
        <w:rPr>
          <w:sz w:val="24"/>
          <w:szCs w:val="24"/>
        </w:rPr>
        <w:t>Мы вошли в комнату: с полдюжины гостей сидели развалившись, кто на софе, кто на креслах, и потягивали пун-шик. В числе их был один барин, довольно плотный, с красным угреватым лицом, в синем, выложенном черными шнурками казакине, шелковом пестром, канареечного цвета жилете и широких пюсовых шарварах, который бренчал на какой-то балалайке особенной конструкции, припевая себе под нос. Все пальцы пухлой руки его изукрашены были кольцами и перстнями разных величин и фасонов. «Это знаменитый Хрунов», — шепнул мне Кобяков, как бы желая приятно удивить меня. «Кто Хрунов: хозяин или барин с балалайкой?» — «Барин с балалайкой». — «Чем же знаменит он»?» — «А вот увидишь».</w:t>
      </w:r>
    </w:p>
    <w:p>
      <w:pPr>
        <w:pStyle w:val="Normal"/>
        <w:spacing w:before="0" w:after="120"/>
        <w:rPr>
          <w:sz w:val="24"/>
          <w:szCs w:val="24"/>
        </w:rPr>
      </w:pPr>
      <w:r>
        <w:rPr>
          <w:sz w:val="24"/>
          <w:szCs w:val="24"/>
        </w:rPr>
        <w:t>Между тем долговязый хозяин явился с несколькими стаканами горячего пуншу и прямо к нам: «Милости просим выкушать!» Товарищ мой схватил стакан, но я попросил увольнения, потому что неохотно пью пунш, да и запах родимой горелки как-то неприятно подействовал на мое обоняние. «Отчего же вы не пьете?» — «Признаюсь, не люблю». — «Не хотите ли мадеры?» — «Нет, благодарю покорно». — «Да, впрочем, мадеры-то у меня и нет; не хотите ли лучше шампанского?» — «Извините; что-то не хочется». — «У меня и шампанского нет; но, может быть, вы любите сладкие напитки, малагу, например?» — «За обедом иногда пью». — «Ну и малаги нет у меня. Чем же просить вас?» — «Не беспокойтесь: право, ничего не хочется». — «Да надобно же выпить что-нибудь». Тут приставив указательный палец ко лбу и как бы спохватившись: «Знаете ли вы, — сказал он, — у меня есть отличный квас: не выпить ли квасу?» — «Квасу выпью с большим удовольствием, — отвечал я, — это мой обыкновенный напиток». И вот услужливый хозяин мой побежал за квасом, но чрез несколько минут возвратился с извинением, что квас весь вышел, но зато есть свежая колодезная вода, которую многие предпочитают невской, и потому он советует мне выпить хоть воды. Разумеется, я согласился на воду, едва-едва удерживаясь от смеха.</w:t>
      </w:r>
    </w:p>
    <w:p>
      <w:pPr>
        <w:pStyle w:val="Normal"/>
        <w:spacing w:before="0" w:after="120"/>
        <w:rPr>
          <w:sz w:val="24"/>
          <w:szCs w:val="24"/>
        </w:rPr>
      </w:pPr>
      <w:r>
        <w:rPr>
          <w:sz w:val="24"/>
          <w:szCs w:val="24"/>
        </w:rPr>
        <w:t>Обнеся собеседников пуншем, Левонтий Герасимыч обратился к «знаменитому», по словам Кобякова, Хруно-ву с просьбою потешить новоприбывших гостей песенкою:</w:t>
      </w:r>
    </w:p>
    <w:p>
      <w:pPr>
        <w:pStyle w:val="Normal"/>
        <w:spacing w:before="0" w:after="120"/>
        <w:jc w:val="center"/>
        <w:rPr/>
      </w:pPr>
      <w:r>
        <w:rPr>
          <w:sz w:val="24"/>
          <w:szCs w:val="24"/>
        </w:rPr>
        <w:t>Стр. 492</w:t>
      </w:r>
    </w:p>
    <w:p>
      <w:pPr>
        <w:pStyle w:val="Normal"/>
        <w:spacing w:before="0" w:after="120"/>
        <w:rPr>
          <w:sz w:val="24"/>
          <w:szCs w:val="24"/>
        </w:rPr>
      </w:pPr>
      <w:r>
        <w:rPr>
          <w:sz w:val="24"/>
          <w:szCs w:val="24"/>
        </w:rPr>
        <w:t>«Уж не откажите, Матвей Григорьич, не откажите; ведь нечасто нам выдаются оказии вас послушать». — «Почему ж и не так? — отвечал Хрунов очень самодовольно. — Нас достанет для всех: для вас и для вашего частного пристава, у которого сегодня, после гулянья, я должен быть на банкете». И вот «знаменитый» Хрунов, ударив по струнам своей балалайки так сильно, что они чуть не лопнули, запел знакомую песню «Барыня, барыня», но с припевами, как видно, собственного сочинения и такими оригинальными приговорками, что невольно заставил нас внимательно его слушать. Сначала играл и пел он довольно тихо, но по мере того как входил, по выражению хозяина, «в пассию», игра его, пение и поговорки становились все бойчее и бойчее, так что под конец он, вскочив с кресел, начал сперва притопывать ногою в каданс и потом, постепенно оживляясь, как шаман, пустился из всей мочи в пляс, приговаривая на виршах всякий вздор о себе и о других, какой только мог ему прийти в голову:</w:t>
      </w:r>
    </w:p>
    <w:p>
      <w:pPr>
        <w:pStyle w:val="Normal"/>
        <w:spacing w:before="0" w:after="120"/>
        <w:rPr>
          <w:sz w:val="24"/>
          <w:szCs w:val="24"/>
        </w:rPr>
      </w:pPr>
      <w:r>
        <w:rPr>
          <w:sz w:val="24"/>
          <w:szCs w:val="24"/>
        </w:rPr>
        <w:t>А Хрунов, сударь, Хрунов Из числа больших врунов. Барыня, барыня! У Хрунова ни гроша, Зато слава хороша. Барыня, барыня! У Хрунова нет родни: Лишь измайловцы одни. Барыня, барыня!</w:t>
      </w:r>
    </w:p>
    <w:p>
      <w:pPr>
        <w:pStyle w:val="Normal"/>
        <w:spacing w:before="0" w:after="120"/>
        <w:rPr>
          <w:sz w:val="24"/>
          <w:szCs w:val="24"/>
        </w:rPr>
      </w:pPr>
      <w:r>
        <w:rPr>
          <w:sz w:val="24"/>
          <w:szCs w:val="24"/>
        </w:rPr>
        <w:t>Между тем начинало смеркаться, и меня подмывало домой. Я напомнил товарищу, что в гостях как ни хорошо, а дома лучше, и звал его в обратный путь; но хозяин, заметив наши сборы, предложил закуску: «Ведь надобно же закусить на дорогу: котлетку, например, или цыпленочка — что полегче; правда, котлет у меня не стряпают, да и цыплят нет; зато есть славная колбаса и жареный глухарь: покорнейше прошу, сейчас подадут». Но я на этот раз остался глух к приглашению и, несмотря на явное желание Ко-бякова отведать колбасы и глухаря, увел его от оригинального обитателя Екатерингофской слободки.</w:t>
      </w:r>
    </w:p>
    <w:p>
      <w:pPr>
        <w:pStyle w:val="Normal"/>
        <w:spacing w:before="0" w:after="120"/>
        <w:rPr>
          <w:sz w:val="24"/>
          <w:szCs w:val="24"/>
        </w:rPr>
      </w:pPr>
      <w:r>
        <w:rPr>
          <w:sz w:val="24"/>
          <w:szCs w:val="24"/>
        </w:rPr>
        <w:t>Дорогою Кобяков рассказал мне, что титулярный советник Леонтий Герасимыч Максютин — его сослуживец и</w:t>
      </w:r>
    </w:p>
    <w:p>
      <w:pPr>
        <w:pStyle w:val="Normal"/>
        <w:spacing w:before="0" w:after="120"/>
        <w:jc w:val="center"/>
        <w:rPr/>
      </w:pPr>
      <w:r>
        <w:rPr>
          <w:sz w:val="24"/>
          <w:szCs w:val="24"/>
        </w:rPr>
        <w:t>Стр. 493</w:t>
      </w:r>
    </w:p>
    <w:p>
      <w:pPr>
        <w:pStyle w:val="Normal"/>
        <w:spacing w:before="0" w:after="120"/>
        <w:rPr>
          <w:sz w:val="24"/>
          <w:szCs w:val="24"/>
        </w:rPr>
      </w:pPr>
      <w:r>
        <w:rPr>
          <w:sz w:val="24"/>
          <w:szCs w:val="24"/>
        </w:rPr>
        <w:t>занимает должность столоначальника в Военной коллегии; что он очень любим начальством за свою деятельность и сверх жалованья получает ежегодное награжденье. «Человек очень хороший, — прибавил Кобяков, — но престрашный чудак. Недавно женился на мещанке, дочери лавочника, которая принесла ему в приданое тот самый домишко, где он угощал нас, и тысяч пять рублей деньгами. Вот ему теперь и черт не брат». — «Ну, а Хрунов что за птица?» — «Хрунов не только певец и плясун, но и главный полковой актер, отличавшийся в роли Самозванца. Он из солдатских детей, служил унтер-офицером в Измайловском полку, теперь в отставке; поет, пляшет и составляет необходимую принадлежность вечеринок офицеров Измайловского полка и даже самого шефа этого полка, генерала Малютина. Малый разбитной: его весело слушать».</w:t>
      </w:r>
    </w:p>
    <w:p>
      <w:pPr>
        <w:pStyle w:val="Normal"/>
        <w:spacing w:before="0" w:after="120"/>
        <w:rPr>
          <w:sz w:val="24"/>
          <w:szCs w:val="24"/>
        </w:rPr>
      </w:pPr>
      <w:r>
        <w:rPr>
          <w:sz w:val="24"/>
          <w:szCs w:val="24"/>
        </w:rPr>
        <w:t>Я не хотел возражать, потому что о вкусах не спорят.</w:t>
      </w:r>
    </w:p>
    <w:p>
      <w:pPr>
        <w:pStyle w:val="Normal"/>
        <w:spacing w:before="0" w:after="120"/>
        <w:rPr>
          <w:sz w:val="24"/>
          <w:szCs w:val="24"/>
        </w:rPr>
      </w:pPr>
      <w:r>
        <w:rPr>
          <w:sz w:val="24"/>
          <w:szCs w:val="24"/>
        </w:rPr>
        <w:t>(Генерал-лейтенант Малютин и шеф лейб-гусарского полка Андрей Семенович Кологривов были известные гуляки. В тогдашнее время о них говорили: «Кто у Малютина пообедает, а у Кологривова поужинает и к утру не умрет, тот два века проживет».)</w:t>
      </w:r>
    </w:p>
    <w:p>
      <w:pPr>
        <w:pStyle w:val="Normal"/>
        <w:spacing w:before="0" w:after="120"/>
        <w:rPr>
          <w:sz w:val="24"/>
          <w:szCs w:val="24"/>
        </w:rPr>
      </w:pPr>
      <w:r>
        <w:rPr>
          <w:i/>
          <w:iCs/>
          <w:sz w:val="24"/>
          <w:szCs w:val="24"/>
        </w:rPr>
        <w:t>3 мая, пятница</w:t>
      </w:r>
    </w:p>
    <w:p>
      <w:pPr>
        <w:pStyle w:val="Normal"/>
        <w:spacing w:before="0" w:after="120"/>
        <w:rPr>
          <w:sz w:val="24"/>
          <w:szCs w:val="24"/>
        </w:rPr>
      </w:pPr>
      <w:r>
        <w:rPr>
          <w:sz w:val="24"/>
          <w:szCs w:val="24"/>
        </w:rPr>
        <w:t>Борис Ильич пригласил меня вчера на взморье поохотиться на уток. Я согласился единственно из любопытства и от нечего делать, вовсе не считая на потешную охоту и не полагая, по словам самого Бориса Ильича, найти много дичи около берегов Финского залива. «Таскаешься, таскаешься целый день, да и убьешь чирка», — сказал он мне еще прошедшею зимою. Однако ж, на мое счастье, мы охотились довольно удачно: убили несколько пар разной дичи и поймали тюленя, а главное, время провели не скучно.</w:t>
      </w:r>
    </w:p>
    <w:p>
      <w:pPr>
        <w:pStyle w:val="Normal"/>
        <w:spacing w:before="0" w:after="120"/>
        <w:rPr>
          <w:sz w:val="24"/>
          <w:szCs w:val="24"/>
        </w:rPr>
      </w:pPr>
      <w:r>
        <w:rPr>
          <w:sz w:val="24"/>
          <w:szCs w:val="24"/>
        </w:rPr>
        <w:t>После простого, но сытного обеда у доброго казначея мы сели в коллежский катер, запасшись графинчиком водки, несколькими бутылками квасу и холодною закускою, и отправились из коллежского дома по теченью Невы. Обогнув Васильевский остров и миновав Вольный и Крестовский острова, гребцы наши поставили парус и не более как в час времени достигли того места на берегу залива, где обыкновенно останавливается Борис Ильич для охоты</w:t>
      </w:r>
    </w:p>
    <w:p>
      <w:pPr>
        <w:pStyle w:val="Normal"/>
        <w:spacing w:before="0" w:after="120"/>
        <w:jc w:val="center"/>
        <w:rPr/>
      </w:pPr>
      <w:r>
        <w:rPr>
          <w:sz w:val="24"/>
          <w:szCs w:val="24"/>
        </w:rPr>
        <w:t>Стр. 494</w:t>
      </w:r>
    </w:p>
    <w:p>
      <w:pPr>
        <w:pStyle w:val="Normal"/>
        <w:spacing w:before="0" w:after="120"/>
        <w:rPr>
          <w:sz w:val="24"/>
          <w:szCs w:val="24"/>
        </w:rPr>
      </w:pPr>
      <w:r>
        <w:rPr>
          <w:sz w:val="24"/>
          <w:szCs w:val="24"/>
        </w:rPr>
        <w:t>и где построил он на свой счет шалаш, стоивший ему «около семи рублей». По выходе из катера мы прошли сажен двести вдоль по берегу и засели в кустах ожидать приближенья к нам уток, которых множество плавало по заливу, но так далеко, что выстрелы наши долететь до них не могли, и, вероятно, пришлось бы нам долго дожидаться их приближенья, если б, по счастью, другие охотники, разъезжавшие на лодках и елботах по взморью, выстрелами своими не прогнали птиц под самые наши выстрелы. Я убил двух уток, а Борис Ильич и один из гребцов застрелили по одной. Бывшая с нами легавая собака очень ловко перетаскала их из воды на берег; но тут между нами возникло недоразуменье: в числе четырех убитых птиц находилось два нырка, которыми пренебрегают охотники по их отвратительному рыбному запаху; кто убил этих нырков, по которым добрые охотники даже и не стреляют?</w:t>
      </w:r>
    </w:p>
    <w:p>
      <w:pPr>
        <w:pStyle w:val="Normal"/>
        <w:spacing w:before="0" w:after="120"/>
        <w:rPr>
          <w:sz w:val="24"/>
          <w:szCs w:val="24"/>
        </w:rPr>
      </w:pPr>
      <w:r>
        <w:rPr>
          <w:sz w:val="24"/>
          <w:szCs w:val="24"/>
        </w:rPr>
        <w:t>Разумеется, вся вина пала на меня, потому что, видишь, я «не здешний и петербургская орнитология мне незнакома»; а так как для меня это было совершенно все равно, то я охотно и согласился быть виноватым. Вскоре поднялась еще ватага уток со взморья и пролетела почти над нашими головами; мы дали залп, и еще три птицы повалились к ногам нашим — все они были хорошего сорта. Возвращаясь из нашей засады к катеру, Борис Ильич, к великому своему удовольствию, застрелил пару куличков, а я дрозда, который на беду свою порхал над кустарником.</w:t>
      </w:r>
    </w:p>
    <w:p>
      <w:pPr>
        <w:pStyle w:val="Normal"/>
        <w:spacing w:before="0" w:after="120"/>
        <w:rPr>
          <w:sz w:val="24"/>
          <w:szCs w:val="24"/>
        </w:rPr>
      </w:pPr>
      <w:r>
        <w:rPr>
          <w:sz w:val="24"/>
          <w:szCs w:val="24"/>
        </w:rPr>
        <w:t>На обратном пути, заметив, что у одного из заколов на взморье стоял катер и закидывалась тоня, мы подъехали к нему, любопытствуя узнать, начался ли улов лососей, как вдруг с плота послышался голос: «Это вы, Борис Ильич? Откуда?» — «А! это вы, Матвей Григорьич? Вы как здесь очутились?» — «Да вот видите: плотно пообедали и трохи подгуляли, так приехали поосвежиться. Вы с охоты?» — «С охоты, и довольно счастливой: парочкой уточек и вам служить будем». — «Благодарим на приязни; а вот мы четвертую закидываем — ни молявки». — «Так и быть должно: лососкам пора еще не пришла». — «Да выйдьте к нам, Борис Ильич, на стаканчик шапманеи. Кто там еще с вами?» — «Приятель-сослуживец; я сегодня охотился его счастьем». — «Ну, так милости просим; авось его счастьем и нам попадется что-нибудь».</w:t>
      </w:r>
    </w:p>
    <w:p>
      <w:pPr>
        <w:pStyle w:val="Normal"/>
        <w:spacing w:before="0" w:after="120"/>
        <w:jc w:val="center"/>
        <w:rPr/>
      </w:pPr>
      <w:r>
        <w:rPr>
          <w:sz w:val="24"/>
          <w:szCs w:val="24"/>
        </w:rPr>
        <w:t>Стр. 495</w:t>
      </w:r>
    </w:p>
    <w:p>
      <w:pPr>
        <w:pStyle w:val="Normal"/>
        <w:spacing w:before="0" w:after="120"/>
        <w:rPr>
          <w:sz w:val="24"/>
          <w:szCs w:val="24"/>
        </w:rPr>
      </w:pPr>
      <w:r>
        <w:rPr>
          <w:sz w:val="24"/>
          <w:szCs w:val="24"/>
        </w:rPr>
        <w:t>Мы взошли на закол; нам тотчас же поднесли по стакану шампанского и подали в корзине хлеба, сыру и ветчины для закуски. Вечер был тихий и ясный. Все взморье представляло вид огромного, гладкого зеркала. Не умею выразить, как подействовало на меня это очаровательное однообразие необозримой массы вод и эта ничем почти не возмущаемая тишина. В первый раз в жизни удалось мне видеть такую картину...</w:t>
      </w:r>
    </w:p>
    <w:p>
      <w:pPr>
        <w:pStyle w:val="Normal"/>
        <w:spacing w:before="0" w:after="120"/>
        <w:rPr>
          <w:sz w:val="24"/>
          <w:szCs w:val="24"/>
        </w:rPr>
      </w:pPr>
      <w:r>
        <w:rPr>
          <w:sz w:val="24"/>
          <w:szCs w:val="24"/>
        </w:rPr>
        <w:t>«А что, Борис Ильич, не закинуть ли нам тоню на счастье вашего сослуживца? — сказал Матвей Григорьевич и потом, обратившись ко мне, спросил: — Позволите?» Я отвечал, что готов поделиться с ним своим счастьем, но прежде желал бы испытать сам удачи и закинуть тоню собственно для себя. «Ну так с Богом! Прежде вам, а после нам».</w:t>
      </w:r>
    </w:p>
    <w:p>
      <w:pPr>
        <w:pStyle w:val="Normal"/>
        <w:spacing w:before="0" w:after="120"/>
        <w:rPr>
          <w:sz w:val="24"/>
          <w:szCs w:val="24"/>
        </w:rPr>
      </w:pPr>
      <w:r>
        <w:rPr>
          <w:sz w:val="24"/>
          <w:szCs w:val="24"/>
        </w:rPr>
        <w:t>Между тем рыбаки вытащили закинутую уже тоню, в которой ничего не нашлось, кроме двух или трех мелких корюшек, и немедля стали завозить невод для меня. Покамест продолжалась эта завозка, Матвей Григорьевич потчевал опять шампанским, до которого, кажется, был большой охотник, и, наконец, приказал поставить самовар, спросив предварительно: «Не позабыли ли взять с собою рому?» — «Все есть, — откликнулся бойкий малый лет двадцати, — и ром, и водка; ничего не забыли». — «Ин ладно!»</w:t>
      </w:r>
    </w:p>
    <w:p>
      <w:pPr>
        <w:pStyle w:val="Normal"/>
        <w:spacing w:before="0" w:after="120"/>
        <w:rPr>
          <w:sz w:val="24"/>
          <w:szCs w:val="24"/>
        </w:rPr>
      </w:pPr>
      <w:r>
        <w:rPr>
          <w:sz w:val="24"/>
          <w:szCs w:val="24"/>
        </w:rPr>
        <w:t>Но вот рыбаки начали выбирать на плот мою тоню и что-то перешептываться между собой. Я спросил их, о чем говорят они. «Да что-то не в меру тягостно. Лососкам лову большого нет: попадется один, много два; думаем: не осетр ли?» Услышав об осетре, все бросились к неводу и с любопытством стали ожидать выгрузки мотни с возвещенным осетром. Однако ж общие ожидания не сбылись, и «на счастье» мое вытащена была не красная рыба, а серый, прежирный тюлень.</w:t>
      </w:r>
    </w:p>
    <w:p>
      <w:pPr>
        <w:pStyle w:val="Normal"/>
        <w:spacing w:before="0" w:after="120"/>
        <w:rPr>
          <w:sz w:val="24"/>
          <w:szCs w:val="24"/>
        </w:rPr>
      </w:pPr>
      <w:r>
        <w:rPr>
          <w:sz w:val="24"/>
          <w:szCs w:val="24"/>
        </w:rPr>
        <w:t>Все захохотали, но я вовсе не тужил: во-первых, я рад был случаю увидеть тюленя, о котором только по картинкам имел некоторое понятие; а во-вторых, хотя бы и осетр был пойман, то все же он, по принятому правилу, должен был принадлежать не мне, а хозяину закола.</w:t>
      </w:r>
    </w:p>
    <w:p>
      <w:pPr>
        <w:pStyle w:val="Normal"/>
        <w:spacing w:before="0" w:after="120"/>
        <w:rPr>
          <w:sz w:val="24"/>
          <w:szCs w:val="24"/>
        </w:rPr>
      </w:pPr>
      <w:r>
        <w:rPr>
          <w:sz w:val="24"/>
          <w:szCs w:val="24"/>
        </w:rPr>
        <w:t>Последняя закинутая тоня была на мое счастье, но в пользу Матвея Григорьевича, и на этот раз он не имел причины жаловаться на неудачу: вытащили довольно раз-</w:t>
      </w:r>
    </w:p>
    <w:p>
      <w:pPr>
        <w:pStyle w:val="Normal"/>
        <w:spacing w:before="0" w:after="120"/>
        <w:jc w:val="center"/>
        <w:rPr/>
      </w:pPr>
      <w:r>
        <w:rPr>
          <w:sz w:val="24"/>
          <w:szCs w:val="24"/>
        </w:rPr>
        <w:t>Стр. 496</w:t>
      </w:r>
    </w:p>
    <w:p>
      <w:pPr>
        <w:pStyle w:val="Normal"/>
        <w:spacing w:before="0" w:after="120"/>
        <w:rPr>
          <w:sz w:val="24"/>
          <w:szCs w:val="24"/>
        </w:rPr>
      </w:pPr>
      <w:r>
        <w:rPr>
          <w:sz w:val="24"/>
          <w:szCs w:val="24"/>
        </w:rPr>
        <w:t>ной рыбы: сигов, окуней, ершей и, между прочим, двух угрей, которых я также прежде не видывал. Старые приятели разделили тоню между собою, и после двух-трех стаканов пунша мы отправились по домам, потому что был уже первый час ночи.</w:t>
      </w:r>
    </w:p>
    <w:p>
      <w:pPr>
        <w:pStyle w:val="Normal"/>
        <w:spacing w:before="0" w:after="120"/>
        <w:rPr>
          <w:sz w:val="24"/>
          <w:szCs w:val="24"/>
        </w:rPr>
      </w:pPr>
      <w:r>
        <w:rPr>
          <w:sz w:val="24"/>
          <w:szCs w:val="24"/>
        </w:rPr>
        <w:t>Дорогой спросил я Бориса Ильича, кто такой этот Матвей Григорьевич и с кем он был на тоне. «Это известный Валежников, — отвечал он, — имеющий дела с Комиссариатом и Провиантским департаментом, большой приятель Перетца, а товарищи его, кажется, комиссариатские или провиантские чиновники; он человек очень хороший и знает свое дело». — «А кто ж такой Перетц?» — «Перетц — богатый еврей, у которого огромные дела по разным откупам и подрядам и особенно по перевозке и поставке соли в казенные магазины». «Ну, — подумал я, — это должен быть именно тот, о котором говорят: где соль, тут и перец».</w:t>
      </w:r>
    </w:p>
    <w:p>
      <w:pPr>
        <w:pStyle w:val="Normal"/>
        <w:spacing w:before="0" w:after="120"/>
        <w:rPr>
          <w:sz w:val="24"/>
          <w:szCs w:val="24"/>
        </w:rPr>
      </w:pPr>
      <w:r>
        <w:rPr>
          <w:i/>
          <w:iCs/>
          <w:sz w:val="24"/>
          <w:szCs w:val="24"/>
        </w:rPr>
        <w:t>4 мая, суббота</w:t>
      </w:r>
    </w:p>
    <w:p>
      <w:pPr>
        <w:pStyle w:val="Normal"/>
        <w:spacing w:before="0" w:after="120"/>
        <w:rPr>
          <w:sz w:val="24"/>
          <w:szCs w:val="24"/>
        </w:rPr>
      </w:pPr>
      <w:r>
        <w:rPr>
          <w:sz w:val="24"/>
          <w:szCs w:val="24"/>
        </w:rPr>
        <w:t>Сейчас от Александра Львовича. Удивительный человек! С ним время проходит незаметно. Застал у него Бан-тыш-Каменского, обыкновенного его спутника в утренних прогулках, и плешивого Константинова, который считается последнею отраслью великого Ломоносова. Александр Львович сетовал, что нынешний год корабли с устрицами опоздали, потому что Нева вскрылась слишком поздно.</w:t>
      </w:r>
    </w:p>
    <w:p>
      <w:pPr>
        <w:pStyle w:val="Normal"/>
        <w:spacing w:before="0" w:after="120"/>
        <w:rPr>
          <w:sz w:val="24"/>
          <w:szCs w:val="24"/>
        </w:rPr>
      </w:pPr>
      <w:r>
        <w:rPr>
          <w:sz w:val="24"/>
          <w:szCs w:val="24"/>
        </w:rPr>
        <w:t>«Да уж мне эта Нева! — подхватил Константинов. — Я проиграл в Английском клубе два заклада на нее, проклятую; осенью держал пари, что она станет не прежде четвертого ноября, а нынче, великим постом, что вскроется прежде двадцатого апреля, и, к несчастью, не случилось ни того, ни другого. Кто ж мог предвидеть, что эта капризница в первом случае поспешит, а в другом опоздает? Я так несчастлив, что на беду мою изменяются и самые законы природы».</w:t>
      </w:r>
    </w:p>
    <w:p>
      <w:pPr>
        <w:pStyle w:val="Normal"/>
        <w:spacing w:before="0" w:after="120"/>
        <w:rPr>
          <w:sz w:val="24"/>
          <w:szCs w:val="24"/>
        </w:rPr>
      </w:pPr>
      <w:r>
        <w:rPr>
          <w:sz w:val="24"/>
          <w:szCs w:val="24"/>
        </w:rPr>
        <w:t>Вскоре приехал Павел Михайлович Арсеньев, поклонник Крюковского, и стал уверять при всех, что его трагедия «Пожарский», которая будет представлена на театре в конце этого месяца, первая трагедия в свете. Некстати было возражать ему, а признаюсь, сердце порывалось на спор, потому что Павел Михайлович хотя и добрый человек, но городит ахинею, как пьяный школьник.</w:t>
      </w:r>
    </w:p>
    <w:p>
      <w:pPr>
        <w:pStyle w:val="Normal"/>
        <w:spacing w:before="0" w:after="120"/>
        <w:jc w:val="center"/>
        <w:rPr/>
      </w:pPr>
      <w:r>
        <w:rPr>
          <w:sz w:val="24"/>
          <w:szCs w:val="24"/>
        </w:rPr>
        <w:t>Стр. 497</w:t>
      </w:r>
    </w:p>
    <w:p>
      <w:pPr>
        <w:pStyle w:val="Normal"/>
        <w:spacing w:before="0" w:after="120"/>
        <w:rPr>
          <w:sz w:val="24"/>
          <w:szCs w:val="24"/>
        </w:rPr>
      </w:pPr>
      <w:r>
        <w:rPr>
          <w:sz w:val="24"/>
          <w:szCs w:val="24"/>
        </w:rPr>
        <w:t>Александр Львович сказал мне: «Я полагаю, что вы завалены делами в Коллегии». Я отвечал, что по службе решительно никакого дела нет, но занимаюсь литературою, а иногда хожу в театр, и если б позволял карман, то ходил бы ежедневно. Это заметил я с тем намерением, что не вызовется ли он предложить мне даровой вход в театр на порожние места; но его высокопревосходительство догадаться не изволил.</w:t>
      </w:r>
    </w:p>
    <w:p>
      <w:pPr>
        <w:pStyle w:val="Normal"/>
        <w:spacing w:before="0" w:after="120"/>
        <w:rPr>
          <w:sz w:val="24"/>
          <w:szCs w:val="24"/>
        </w:rPr>
      </w:pPr>
      <w:r>
        <w:rPr>
          <w:sz w:val="24"/>
          <w:szCs w:val="24"/>
        </w:rPr>
        <w:t>Сегодня очередной вечер Хвостова. Удивляюсь, как он опять по какому-нибудь случаю не отказан. Не знаю, какие стихи заставит меня читать Гаврила Романович: «Барды» или «Осень». Ему нравятся «Барды», но мне они вовсе не по душе, и, право, совестно читать их; а делать нечего: сам кругом виноват.</w:t>
      </w:r>
    </w:p>
    <w:p>
      <w:pPr>
        <w:pStyle w:val="Normal"/>
        <w:spacing w:before="0" w:after="120"/>
        <w:rPr>
          <w:sz w:val="24"/>
          <w:szCs w:val="24"/>
        </w:rPr>
      </w:pPr>
      <w:r>
        <w:rPr>
          <w:i/>
          <w:iCs/>
          <w:sz w:val="24"/>
          <w:szCs w:val="24"/>
        </w:rPr>
        <w:t>5 мая, воскресенье</w:t>
      </w:r>
    </w:p>
    <w:p>
      <w:pPr>
        <w:pStyle w:val="Normal"/>
        <w:spacing w:before="0" w:after="120"/>
        <w:rPr>
          <w:sz w:val="24"/>
          <w:szCs w:val="24"/>
        </w:rPr>
      </w:pPr>
      <w:r>
        <w:rPr>
          <w:sz w:val="24"/>
          <w:szCs w:val="24"/>
        </w:rPr>
        <w:t>Вчерашний литературный вечер А.С.Хвостова был последним из литературных вечеров, и до осени их более не будет. Гаврила Романович уезжает в свою Званку, на берега Волхова, и хочет на досуге заняться стихотворным описанием сельской своей жизни. «Лира мне больше не по силам, — говорит он, — хочу приняться за цевницу». Но кажется, что он только так говорит, а думает иначе и при первом случае не утерпит, чтоб опять не приняться за оду: как бы человек в силах ни ослабел, он не может идти наперекор своему призванию. «Гони природу в дверь — она влетит в окно».</w:t>
      </w:r>
    </w:p>
    <w:p>
      <w:pPr>
        <w:pStyle w:val="Normal"/>
        <w:spacing w:before="0" w:after="120"/>
        <w:rPr>
          <w:sz w:val="24"/>
          <w:szCs w:val="24"/>
        </w:rPr>
      </w:pPr>
      <w:r>
        <w:rPr>
          <w:sz w:val="24"/>
          <w:szCs w:val="24"/>
        </w:rPr>
        <w:t>Я несколько опоздал к чтению и вошел в гостиную, когда оно уже началось. А.С.Шишков читал какую-то детскую повесть, одну из многих, приготовленных им к изданию и составляющих продолжение к изданным уже в прошедшем году. Разумеется, не было конца похвалам повести, а еще более намеренью автора; последнее точно стоит доброго ему спасиба от всех честных людей. Каково бы ни было достоинство повести в литературном отношении, о котором, впрочем, я ничего сказать не могу, потому что слышал ее только вполовину, но, признаюсь, нельзя было без особого уважения смотреть на этого почтенного человека, который с такою любовью посвящает труды свои детям.</w:t>
      </w:r>
    </w:p>
    <w:p>
      <w:pPr>
        <w:pStyle w:val="Normal"/>
        <w:spacing w:before="0" w:after="120"/>
        <w:jc w:val="center"/>
        <w:rPr/>
      </w:pPr>
      <w:r>
        <w:rPr>
          <w:sz w:val="24"/>
          <w:szCs w:val="24"/>
        </w:rPr>
        <w:t>Стр. 498</w:t>
      </w:r>
    </w:p>
    <w:p>
      <w:pPr>
        <w:pStyle w:val="Normal"/>
        <w:spacing w:before="0" w:after="120"/>
        <w:rPr>
          <w:sz w:val="24"/>
          <w:szCs w:val="24"/>
        </w:rPr>
      </w:pPr>
      <w:r>
        <w:rPr>
          <w:sz w:val="24"/>
          <w:szCs w:val="24"/>
        </w:rPr>
        <w:t>За этим князь Шихматов читал свое подражание восьмой сатире Буало. Все удивлялись, что Шихматов вдруг сделался сатириком, потому что этот род поэзии не свойствен его таланту. Однако ж сатира его имеет свои достоинства и по мыслям, и по языку. Преудивительный человек этот Шихматов! Как я ни вслушивался в рифмы, но не мог заметить ни одного стиха, оканчивающегося глаголом. Особый дар и особая сила слова!</w:t>
      </w:r>
    </w:p>
    <w:p>
      <w:pPr>
        <w:pStyle w:val="Normal"/>
        <w:spacing w:before="0" w:after="120"/>
        <w:rPr>
          <w:sz w:val="24"/>
          <w:szCs w:val="24"/>
        </w:rPr>
      </w:pPr>
      <w:r>
        <w:rPr>
          <w:sz w:val="24"/>
          <w:szCs w:val="24"/>
        </w:rPr>
        <w:t>Нынче, видно, мода на сатиры: вот уж четвертая, которую удается мне слышать: Горчакова, Шаховского, Марина и, наконец, Шихматова.</w:t>
      </w:r>
    </w:p>
    <w:p>
      <w:pPr>
        <w:pStyle w:val="Normal"/>
        <w:spacing w:before="0" w:after="120"/>
        <w:rPr>
          <w:sz w:val="24"/>
          <w:szCs w:val="24"/>
        </w:rPr>
      </w:pPr>
      <w:r>
        <w:rPr>
          <w:sz w:val="24"/>
          <w:szCs w:val="24"/>
        </w:rPr>
        <w:t>После чаю Крылов попотчевал нас баснею «Медведь и Пустынник»; это перевод из Лафонтена; но какой перевод! прелесть! Стоит оригинала. Медведь у него совершенно живой:</w:t>
      </w:r>
    </w:p>
    <w:p>
      <w:pPr>
        <w:pStyle w:val="Normal"/>
        <w:spacing w:before="0" w:after="120"/>
        <w:rPr/>
      </w:pPr>
      <w:r>
        <w:rPr>
          <w:sz w:val="24"/>
          <w:szCs w:val="24"/>
        </w:rPr>
        <w:t>...Завидя муху,</w:t>
        <w:br/>
        <w:t>Увесистый булыжник в лапы сгреб,</w:t>
        <w:br/>
        <w:t>Присел на корточки, не переводит духу</w:t>
        <w:br/>
        <w:t>И думает: постой, вот я тебя, воструху!</w:t>
      </w:r>
    </w:p>
    <w:p>
      <w:pPr>
        <w:pStyle w:val="Normal"/>
        <w:spacing w:before="0" w:after="120"/>
        <w:rPr>
          <w:sz w:val="24"/>
          <w:szCs w:val="24"/>
        </w:rPr>
      </w:pPr>
      <w:r>
        <w:rPr>
          <w:sz w:val="24"/>
          <w:szCs w:val="24"/>
        </w:rPr>
        <w:t>А как читает этот Крылов! Внятно, просто, без всяких вычур и между тем с необыкновенною выразительностью; всякий стих так и врезывается в память. После него, право, и читать совестно.</w:t>
      </w:r>
    </w:p>
    <w:p>
      <w:pPr>
        <w:pStyle w:val="Normal"/>
        <w:spacing w:before="0" w:after="120"/>
        <w:rPr>
          <w:sz w:val="24"/>
          <w:szCs w:val="24"/>
        </w:rPr>
      </w:pPr>
      <w:r>
        <w:rPr>
          <w:sz w:val="24"/>
          <w:szCs w:val="24"/>
        </w:rPr>
        <w:t>Собеседники делали ему множество комплиментов и, между прочим, чрезвычайно хвалили комедию его «Урок дочкам». Лабзин заметил, что кроме нравственной цели, которую Крылов умел развить с таким искусством в своей комедии, в ней, как в пьесах Мольера, есть величайшее достоинство совершенного отсутствия самого автора и что он умел избежать этого нестерпимого притязанья наших комиков на острословье, которым они желают выказываться сами, тогда как надобно выказать характеры своих персонажей. «Жаль одного, — сказал он, — что комедия «Урок дочкам» не написана стихами: тогда была бы она еще совершеннее».</w:t>
      </w:r>
    </w:p>
    <w:p>
      <w:pPr>
        <w:pStyle w:val="Normal"/>
        <w:spacing w:before="0" w:after="120"/>
        <w:rPr>
          <w:sz w:val="24"/>
          <w:szCs w:val="24"/>
        </w:rPr>
      </w:pPr>
      <w:r>
        <w:rPr>
          <w:sz w:val="24"/>
          <w:szCs w:val="24"/>
        </w:rPr>
        <w:t>«А почему ж бы она была совершеннее? — возразил прозаик И.С.Захаров. — Ничего не бывало: эта комедия, хотя она и в одном действии, имеет все достоинства комедий характеров и легко обойдется без стихов, которыми</w:t>
      </w:r>
    </w:p>
    <w:p>
      <w:pPr>
        <w:pStyle w:val="Normal"/>
        <w:spacing w:before="0" w:after="120"/>
        <w:jc w:val="center"/>
        <w:rPr/>
      </w:pPr>
      <w:r>
        <w:rPr>
          <w:sz w:val="24"/>
          <w:szCs w:val="24"/>
        </w:rPr>
        <w:t>Стр. 499</w:t>
      </w:r>
    </w:p>
    <w:p>
      <w:pPr>
        <w:pStyle w:val="Normal"/>
        <w:spacing w:before="0" w:after="120"/>
        <w:rPr>
          <w:sz w:val="24"/>
          <w:szCs w:val="24"/>
        </w:rPr>
      </w:pPr>
      <w:r>
        <w:rPr>
          <w:sz w:val="24"/>
          <w:szCs w:val="24"/>
        </w:rPr>
        <w:t>нужно только скрашивать комедии положений, по ничтожности их содержания и характеров действующих лиц».</w:t>
      </w:r>
    </w:p>
    <w:p>
      <w:pPr>
        <w:pStyle w:val="Normal"/>
        <w:spacing w:before="0" w:after="120"/>
        <w:rPr>
          <w:sz w:val="24"/>
          <w:szCs w:val="24"/>
        </w:rPr>
      </w:pPr>
      <w:r>
        <w:rPr>
          <w:sz w:val="24"/>
          <w:szCs w:val="24"/>
        </w:rPr>
        <w:t>«А потому, — подхватил Карабанов, — что острое слово в стихах скорее врезывается в память и поступки людей разительнее представляются в стихах, нежели в прозе».</w:t>
      </w:r>
    </w:p>
    <w:p>
      <w:pPr>
        <w:pStyle w:val="Normal"/>
        <w:spacing w:before="0" w:after="120"/>
        <w:rPr>
          <w:sz w:val="24"/>
          <w:szCs w:val="24"/>
        </w:rPr>
      </w:pPr>
      <w:r>
        <w:rPr>
          <w:sz w:val="24"/>
          <w:szCs w:val="24"/>
        </w:rPr>
        <w:t>«Избави нас Бог, — сказал Шишков, — от острословия в комедиях, которое годится только для эпиграмм. Надобно, чтоб комедия возбуждала смех положением действующих лиц, а не остротами. Возьмем в пример хоть бы сцену из «Модной лавки» Ивана Андреича, когда провинциал-муж находит в шкапу модного магазина вместо предполагаемой в нем контрабанды старуху, жену свою: в этой сцене нет ни одной остроты, а она заставляет хохотать от всей души. Но вот и другой пример. В первой сцене комедии Павла Иваныча Сумарокова «Деревенский в столице», которую он читал мне на прошлой неделе, слуга на замечание помещика, что Петербург очень изменился с тех пор, как они его не видели, отвечает: «И сколько желтых домов! Не пересчитаешь». Вот, пожалуй, и острота, а смеха не производит».</w:t>
      </w:r>
    </w:p>
    <w:p>
      <w:pPr>
        <w:pStyle w:val="Normal"/>
        <w:spacing w:before="0" w:after="120"/>
        <w:rPr>
          <w:sz w:val="24"/>
          <w:szCs w:val="24"/>
        </w:rPr>
      </w:pPr>
      <w:r>
        <w:rPr>
          <w:sz w:val="24"/>
          <w:szCs w:val="24"/>
        </w:rPr>
        <w:t>Наконец заставили читать меня. Гавриле Романовичу хотелось, чтоб я прочитал «Бардов», но я извинился, что наизусть их не помню, и прочитал «Осень», однако ж не без робости. На диване против меня сидел человек, которого я видел в первый раз, — пожилой генерал с двумя звездами, с живой, умной физиономией и насмешливой улыбкой: это был известный остряк и знаменитый рассказчик Сергей Лаврентьевич Львов, приехавший к хозяину невзначай и, кажется, очень довольный тем, что нашел у него литературное собрание. Львов устремил на меня выразительный взгляд и заставил сконфузиться: я читал плохо, спешил и заикался, однако ж стихи мои, кажется, понравились; впрочем, мудрено было бы им и не понравиться после таких стихотворений, каковы, например, «К трубочке», «К пеночке», «Видение», «К Честану» и проч.; в моих, по крайней мере, есть воображение, чувство и чистота слога. Да здравствует Москва!</w:t>
      </w:r>
    </w:p>
    <w:p>
      <w:pPr>
        <w:pStyle w:val="Normal"/>
        <w:spacing w:before="0" w:after="120"/>
        <w:rPr>
          <w:sz w:val="24"/>
          <w:szCs w:val="24"/>
        </w:rPr>
      </w:pPr>
      <w:r>
        <w:rPr>
          <w:sz w:val="24"/>
          <w:szCs w:val="24"/>
        </w:rPr>
        <w:t>Губернатор Львов спросил меня: не родня ли мне бывший вятский губернатор Жихарев? Я отвечал, что он родной мне дед и, сверх того, крестный отец. «Так было бы</w:t>
      </w:r>
    </w:p>
    <w:p>
      <w:pPr>
        <w:pStyle w:val="Normal"/>
        <w:spacing w:before="0" w:after="120"/>
        <w:jc w:val="center"/>
        <w:rPr/>
      </w:pPr>
      <w:r>
        <w:rPr>
          <w:sz w:val="24"/>
          <w:szCs w:val="24"/>
        </w:rPr>
        <w:t>Стр. 500</w:t>
      </w:r>
    </w:p>
    <w:p>
      <w:pPr>
        <w:pStyle w:val="Normal"/>
        <w:spacing w:before="0" w:after="120"/>
        <w:rPr>
          <w:sz w:val="24"/>
          <w:szCs w:val="24"/>
        </w:rPr>
      </w:pPr>
      <w:r>
        <w:rPr>
          <w:sz w:val="24"/>
          <w:szCs w:val="24"/>
        </w:rPr>
        <w:t>вам известно, что я знавал его в моей молодости, когда он был полковником и командовал полком; а слыхали ли вы когда-нибудь об управлении его Вятскою губерниею и каким образом заставил он вятских лекарей оживить умершую купчиху?» Я объявил, что кое-что о том слышал от Николая Петровича Архарова. «Прекурьезная история! — подхватил Гаврила Романович. — Я был дружен с дедом СП. в бытность мою губернатором в Тамбове и слышал об этом происшествии от него самого. Решительный был человек!»</w:t>
      </w:r>
    </w:p>
    <w:p>
      <w:pPr>
        <w:pStyle w:val="Normal"/>
        <w:spacing w:before="0" w:after="120"/>
        <w:rPr>
          <w:sz w:val="24"/>
          <w:szCs w:val="24"/>
        </w:rPr>
      </w:pPr>
      <w:r>
        <w:rPr>
          <w:sz w:val="24"/>
          <w:szCs w:val="24"/>
        </w:rPr>
        <w:t>За ужином Сергей Лаврентьевич не истощался в рассказах, и если б у меня память была вдвое лучше, то и тогда бы я не мог запомнить половины того, что говорил этот в самом деле необыкновенно красноречивый и острый старик. То разъяснял он некоторые события своего времени, загадочные для нас; то рассказывал о таких любопытных происшествиях в армии при фельдмаршалах графе Румянцеве и князе Потемкине, о которых никто и не слыхивал; то забавлял анекдотами о причине возвышения при дворе многих известных людей и о неприязненных отношениях, в которых они бывали между собою, и все это пересыпал он своими замечаниями, чрезвычайно забавными, так что умел расшевелить самих Державина и Шишкова, которые, кажется, от роду своего не смеялись так от чистого сердца.</w:t>
      </w:r>
    </w:p>
    <w:p>
      <w:pPr>
        <w:pStyle w:val="Normal"/>
        <w:spacing w:before="0" w:after="120"/>
        <w:rPr>
          <w:sz w:val="24"/>
          <w:szCs w:val="24"/>
        </w:rPr>
      </w:pPr>
      <w:r>
        <w:rPr>
          <w:sz w:val="24"/>
          <w:szCs w:val="24"/>
        </w:rPr>
        <w:t>Между прочим, на вопрос Шишкова, что побудило его отважиться на опасность воздушного путешествия с Гар-нереном, Львов объяснил, что, кроме желания испытать свои нервы, другого побуждения к тому не было. «Я бывал в нескольких сражениях, — сказал он, — больших и малых, видел неприятеля лицом к лицу и никогда не чувствовал, чтоб у меня забилось сердце. Я играл в карты, проигрывал все до последнего гроша, не зная, чем завтра существовать буду, и оставался так же покоен, как бы имея мильон за пазухою. Наконец, вздумалось мне влюбиться в одну красавицу полячку, которая, казалось, была от меня без памяти, но в самом деле безбожно обманывала меня для одного венгерского офицера; я узнал об измене со всеми гнусными ее подробностями — и мне стало смешно. Как же, думал я, дожить до шестидесяти лет и не испытать</w:t>
      </w:r>
    </w:p>
    <w:p>
      <w:pPr>
        <w:pStyle w:val="Normal"/>
        <w:spacing w:before="0" w:after="120"/>
        <w:jc w:val="center"/>
        <w:rPr/>
      </w:pPr>
      <w:r>
        <w:rPr>
          <w:sz w:val="24"/>
          <w:szCs w:val="24"/>
        </w:rPr>
        <w:t>Стр. 501</w:t>
      </w:r>
    </w:p>
    <w:p>
      <w:pPr>
        <w:pStyle w:val="Normal"/>
        <w:spacing w:before="0" w:after="120"/>
        <w:rPr>
          <w:sz w:val="24"/>
          <w:szCs w:val="24"/>
        </w:rPr>
      </w:pPr>
      <w:r>
        <w:rPr>
          <w:sz w:val="24"/>
          <w:szCs w:val="24"/>
        </w:rPr>
        <w:t>в жизни ни одного сильного ощущения! Если оно не далось мне на земле, дай поищу его за облаками: вот я и полетел. Но за пределами нашей атмосферы я не ощутил ничего, кроме тумана и сырости: немного продрог — вот и все». Чиновник Неведомский, хромой пиита, над которым беспрестанно подтрунивали товарищи, называя его пиитом-Вулканом, получил неожиданно, по протекции И.С.Захарова, место с хорошим жалованьем и содержанием. По этому случаю он писал басню «Калека и скороходы» и, напечатав ее в небольшом количестве экземпляров, разослал по своим сослуживцам. Эта басня, вроде басен графа Хвостова, оканчивается следующим нравоучением:</w:t>
      </w:r>
    </w:p>
    <w:p>
      <w:pPr>
        <w:pStyle w:val="Normal"/>
        <w:spacing w:before="0" w:after="120"/>
        <w:rPr/>
      </w:pPr>
      <w:r>
        <w:rPr>
          <w:sz w:val="24"/>
          <w:szCs w:val="24"/>
        </w:rPr>
        <w:t>Кому помощник Бог,</w:t>
        <w:br/>
        <w:t>Того ничто не отсторонит,</w:t>
        <w:br/>
        <w:t>И будь он хоть совсем без ног,</w:t>
        <w:br/>
        <w:t>А все другого перегонит.</w:t>
      </w:r>
    </w:p>
    <w:p>
      <w:pPr>
        <w:pStyle w:val="Normal"/>
        <w:spacing w:before="0" w:after="120"/>
        <w:rPr>
          <w:sz w:val="24"/>
          <w:szCs w:val="24"/>
        </w:rPr>
      </w:pPr>
      <w:r>
        <w:rPr>
          <w:sz w:val="24"/>
          <w:szCs w:val="24"/>
        </w:rPr>
        <w:t>Захаров находит, что басня очень хороша.</w:t>
      </w:r>
    </w:p>
    <w:p>
      <w:pPr>
        <w:pStyle w:val="Normal"/>
        <w:spacing w:before="0" w:after="120"/>
        <w:rPr>
          <w:sz w:val="24"/>
          <w:szCs w:val="24"/>
        </w:rPr>
      </w:pPr>
      <w:r>
        <w:rPr>
          <w:i/>
          <w:iCs/>
          <w:sz w:val="24"/>
          <w:szCs w:val="24"/>
        </w:rPr>
        <w:t>6 мая, понедельник</w:t>
      </w:r>
    </w:p>
    <w:p>
      <w:pPr>
        <w:pStyle w:val="Normal"/>
        <w:spacing w:before="0" w:after="120"/>
        <w:rPr>
          <w:sz w:val="24"/>
          <w:szCs w:val="24"/>
        </w:rPr>
      </w:pPr>
      <w:r>
        <w:rPr>
          <w:sz w:val="24"/>
          <w:szCs w:val="24"/>
        </w:rPr>
        <w:t>Сегодня был на первой репетиции «Пожарского» на сцене. Автор сидел вместе с князем Шаховским и Дмитревским и что-то очень был не в духе. Яковлев не играл, а говорил, а Шушерин даже и не говорил, а бормотал себе под нос. Одна Каратыгина читала свою роль как следует, хотя тихо, но со всеми изменениями голоса. Георгия играет воспитанник Сосницкий, прекрасный мальчик лет четырнадцати. Эта репетиция только для того, чтоб актеры узнали места свои, равно входы и выходы на сцену и со сцены.</w:t>
      </w:r>
    </w:p>
    <w:p>
      <w:pPr>
        <w:pStyle w:val="Normal"/>
        <w:spacing w:before="0" w:after="120"/>
        <w:rPr>
          <w:sz w:val="24"/>
          <w:szCs w:val="24"/>
        </w:rPr>
      </w:pPr>
      <w:r>
        <w:rPr>
          <w:sz w:val="24"/>
          <w:szCs w:val="24"/>
        </w:rPr>
        <w:t>По милости Дмитревского я познакомился с князем Шаховским. Он без церемонии приглашал меня к себе, сказав, что всякий вечер бывает дома и что я ежедневно найду у него кого-нибудь из литераторов и, между прочим, Крылова, который живет с ним в одном доме и даже стена об стену.</w:t>
      </w:r>
    </w:p>
    <w:p>
      <w:pPr>
        <w:pStyle w:val="Normal"/>
        <w:spacing w:before="0" w:after="120"/>
        <w:rPr>
          <w:sz w:val="24"/>
          <w:szCs w:val="24"/>
        </w:rPr>
      </w:pPr>
      <w:r>
        <w:rPr>
          <w:sz w:val="24"/>
          <w:szCs w:val="24"/>
        </w:rPr>
        <w:t>Князь Шаховской толст и неуклюж, однако ж ходит проворно. Вся фигура его очень оригинальна, но всего оригинальнее нос и маленькие живые глаза, которые он беспрестанно прищуривает; говорит скоро, пришепетывая, и судя по тому, что говорит, надобно полагать, что любит подсмеяться. Не понимаю, как он может со своею фигу-</w:t>
      </w:r>
    </w:p>
    <w:p>
      <w:pPr>
        <w:pStyle w:val="Normal"/>
        <w:spacing w:before="0" w:after="120"/>
        <w:jc w:val="center"/>
        <w:rPr/>
      </w:pPr>
      <w:r>
        <w:rPr>
          <w:sz w:val="24"/>
          <w:szCs w:val="24"/>
        </w:rPr>
        <w:t>Стр. 502</w:t>
      </w:r>
    </w:p>
    <w:p>
      <w:pPr>
        <w:pStyle w:val="Normal"/>
        <w:spacing w:before="0" w:after="120"/>
        <w:rPr>
          <w:sz w:val="24"/>
          <w:szCs w:val="24"/>
        </w:rPr>
      </w:pPr>
      <w:r>
        <w:rPr>
          <w:sz w:val="24"/>
          <w:szCs w:val="24"/>
        </w:rPr>
        <w:t>рою и своим произношением преподавать правила трагической декламации: ученики его должны во время уроков помирать со смеху.</w:t>
      </w:r>
    </w:p>
    <w:p>
      <w:pPr>
        <w:pStyle w:val="Normal"/>
        <w:spacing w:before="0" w:after="120"/>
        <w:rPr>
          <w:sz w:val="24"/>
          <w:szCs w:val="24"/>
        </w:rPr>
      </w:pPr>
      <w:r>
        <w:rPr>
          <w:i/>
          <w:iCs/>
          <w:sz w:val="24"/>
          <w:szCs w:val="24"/>
        </w:rPr>
        <w:t>7 мая, вторник</w:t>
      </w:r>
    </w:p>
    <w:p>
      <w:pPr>
        <w:pStyle w:val="Normal"/>
        <w:spacing w:before="0" w:after="120"/>
        <w:rPr/>
      </w:pPr>
      <w:r>
        <w:rPr>
          <w:sz w:val="24"/>
          <w:szCs w:val="24"/>
        </w:rPr>
        <w:t xml:space="preserve">Был в немецком театре и насмеялся досыта: давали «Суматоху» — комедию Коцебу; Линденштейн в роли Негг </w:t>
      </w:r>
      <w:r>
        <w:rPr>
          <w:sz w:val="24"/>
          <w:szCs w:val="24"/>
          <w:lang w:val="en-US"/>
        </w:rPr>
        <w:t>von</w:t>
      </w:r>
      <w:r>
        <w:rPr>
          <w:sz w:val="24"/>
          <w:szCs w:val="24"/>
        </w:rPr>
        <w:t xml:space="preserve"> </w:t>
      </w:r>
      <w:r>
        <w:rPr>
          <w:sz w:val="24"/>
          <w:szCs w:val="24"/>
          <w:lang w:val="en-US"/>
        </w:rPr>
        <w:t>Langsalm</w:t>
      </w:r>
      <w:r>
        <w:rPr>
          <w:sz w:val="24"/>
          <w:szCs w:val="24"/>
        </w:rPr>
        <w:t xml:space="preserve"> и мадам Эвес в роли жены его уморительны; но, кроме того, какая верность в игре их и какая натура! Когда они на сцене, забываешься, что сидишь в театре. А как гримируется Линденштейн! Я понимаю, что лысину и седины можно подделать париком, но претвориться в беззубого человека, когда у него ряд здоровых, белых зубов, — этого не понимаю: не в карман же он их прячет!</w:t>
      </w:r>
    </w:p>
    <w:p>
      <w:pPr>
        <w:pStyle w:val="Normal"/>
        <w:spacing w:before="0" w:after="120"/>
        <w:rPr/>
      </w:pPr>
      <w:r>
        <w:rPr>
          <w:sz w:val="24"/>
          <w:szCs w:val="24"/>
        </w:rPr>
        <w:t>После «Суматохи» играли маленькую комедию в двух персонажах «</w:t>
      </w:r>
      <w:r>
        <w:rPr>
          <w:sz w:val="24"/>
          <w:szCs w:val="24"/>
          <w:lang w:val="en-US"/>
        </w:rPr>
        <w:t>Die</w:t>
      </w:r>
      <w:r>
        <w:rPr>
          <w:sz w:val="24"/>
          <w:szCs w:val="24"/>
        </w:rPr>
        <w:t xml:space="preserve"> </w:t>
      </w:r>
      <w:r>
        <w:rPr>
          <w:sz w:val="24"/>
          <w:szCs w:val="24"/>
          <w:lang w:val="en-US"/>
        </w:rPr>
        <w:t>Beichte</w:t>
      </w:r>
      <w:r>
        <w:rPr>
          <w:sz w:val="24"/>
          <w:szCs w:val="24"/>
        </w:rPr>
        <w:t>», которую Гебгард и мамзель Лёве разыгрывают отлично. Оба молоды, оба хороши собою, оба развязны на сцене и объясняются тоном людей самого лучшего общества: слушая их, думаешь, что они говорят не по-немецки, а по-итальянски — так легко и непринужденно их произношение. Вообще, я очень доволен был моим вечером.</w:t>
      </w:r>
    </w:p>
    <w:p>
      <w:pPr>
        <w:pStyle w:val="Normal"/>
        <w:spacing w:before="0" w:after="120"/>
        <w:rPr>
          <w:sz w:val="24"/>
          <w:szCs w:val="24"/>
        </w:rPr>
      </w:pPr>
      <w:r>
        <w:rPr>
          <w:sz w:val="24"/>
          <w:szCs w:val="24"/>
        </w:rPr>
        <w:t>Заходил мой добрый хозяин Торсберг уговаривать меня остаться у него в доме, как будто бы мне самому этого не хотелось и я переезжаю из каприза. Как быть?! С силою обстоятельств не сладишь. Квартира, которую приготовили для меня услужливые Харламовы, вовсе не по моему вкусу: шесть комнат, из которых одна большая зала с балконом; половину этих комнат, неопрятных и даже грязных, с ветхим полом и дребезжащими окончинами, я должен буду запереть, потому что мебели у меня недостаточно, а покупать ее не на что. Впрочем, унывать нечего: все впереди!</w:t>
      </w:r>
    </w:p>
    <w:p>
      <w:pPr>
        <w:pStyle w:val="Normal"/>
        <w:spacing w:before="0" w:after="120"/>
        <w:rPr>
          <w:sz w:val="24"/>
          <w:szCs w:val="24"/>
        </w:rPr>
      </w:pPr>
      <w:r>
        <w:rPr>
          <w:sz w:val="24"/>
          <w:szCs w:val="24"/>
        </w:rPr>
        <w:t>Если б случилась скоро оказия, пришли мне одного из Дураков моих. Я никогда не чувствовал такой нужды в товарище, как теперь, и буду ждать его с нетерпением.</w:t>
      </w:r>
    </w:p>
    <w:p>
      <w:pPr>
        <w:pStyle w:val="Normal"/>
        <w:spacing w:before="0" w:after="120"/>
        <w:rPr>
          <w:sz w:val="24"/>
          <w:szCs w:val="24"/>
        </w:rPr>
      </w:pPr>
      <w:r>
        <w:rPr>
          <w:i/>
          <w:iCs/>
          <w:sz w:val="24"/>
          <w:szCs w:val="24"/>
        </w:rPr>
        <w:t>9 мая, четверг</w:t>
      </w:r>
    </w:p>
    <w:p>
      <w:pPr>
        <w:pStyle w:val="Normal"/>
        <w:spacing w:before="0" w:after="120"/>
        <w:rPr>
          <w:sz w:val="24"/>
          <w:szCs w:val="24"/>
        </w:rPr>
      </w:pPr>
      <w:r>
        <w:rPr>
          <w:sz w:val="24"/>
          <w:szCs w:val="24"/>
        </w:rPr>
        <w:t>Вчера вечером я был у князя Шаховского. Он живет у Синего моста, в доме Гунаропуло, на углу Большой Мор-</w:t>
      </w:r>
    </w:p>
    <w:p>
      <w:pPr>
        <w:pStyle w:val="Normal"/>
        <w:spacing w:before="0" w:after="120"/>
        <w:jc w:val="center"/>
        <w:rPr/>
      </w:pPr>
      <w:r>
        <w:rPr>
          <w:sz w:val="24"/>
          <w:szCs w:val="24"/>
        </w:rPr>
        <w:t>Стр. 503</w:t>
      </w:r>
    </w:p>
    <w:p>
      <w:pPr>
        <w:pStyle w:val="Normal"/>
        <w:spacing w:before="0" w:after="120"/>
        <w:rPr>
          <w:sz w:val="24"/>
          <w:szCs w:val="24"/>
        </w:rPr>
      </w:pPr>
      <w:r>
        <w:rPr>
          <w:sz w:val="24"/>
          <w:szCs w:val="24"/>
        </w:rPr>
        <w:t>ской. Меня встретил высокий лакей, довольно засаленный, которого, как я после узнал, зовут Макаром. «Дома ли князь?» — «Никак нет-с, он во французском театре, но сейчас приедет; пожалуйте: Катерина Ивановна у себя». Я вошел. Женщина небольшого роста, худощавая, лет двадцати четырех, сидевшая на диване за каким-то шитьем, встретила меня очень приветливо, спросив: «Что вам угодно?» Я сказал ей свое имя, прибавив, что князь приглашал меня к себе на репетиции «Пожарского», назначив время по вечерам, в которые, по словам его, обыкновенно бывает дома.</w:t>
      </w:r>
    </w:p>
    <w:p>
      <w:pPr>
        <w:pStyle w:val="Normal"/>
        <w:spacing w:before="0" w:after="120"/>
        <w:rPr>
          <w:sz w:val="24"/>
          <w:szCs w:val="24"/>
        </w:rPr>
      </w:pPr>
      <w:r>
        <w:rPr>
          <w:sz w:val="24"/>
          <w:szCs w:val="24"/>
        </w:rPr>
        <w:t>«Ах, батюшки! Да он вас дожидался еще на другой день репетиции! — заговорила вдруг Катерина Ивановна (это была она) так громко и нецеремонно, как будто мы с нею целый век были знакомы. — Ведь вы пишете стихи и сочинили трагедию, которую Петр Николаич очень хвалит».</w:t>
      </w:r>
    </w:p>
    <w:p>
      <w:pPr>
        <w:pStyle w:val="Normal"/>
        <w:spacing w:before="0" w:after="120"/>
        <w:rPr>
          <w:sz w:val="24"/>
          <w:szCs w:val="24"/>
        </w:rPr>
      </w:pPr>
      <w:r>
        <w:rPr>
          <w:sz w:val="24"/>
          <w:szCs w:val="24"/>
        </w:rPr>
        <w:t>«Правда, что я пишу стихи и сочинил трагедию, — отвечал я, — но такую, которая, по мнению знающих людей и по собственному моему убеждению, не может быть представлена на театре, и Кобяков в этом случае сказал наобум, потому что он даже и не читал ее».</w:t>
      </w:r>
    </w:p>
    <w:p>
      <w:pPr>
        <w:pStyle w:val="Normal"/>
        <w:spacing w:before="0" w:after="120"/>
        <w:rPr/>
      </w:pPr>
      <w:r>
        <w:rPr>
          <w:sz w:val="24"/>
          <w:szCs w:val="24"/>
        </w:rPr>
        <w:t>«О! да, да! — он ничего не смыслит и только побирается стишками. Вот намедни пристал к князю: сочини ему стихи в его оперку, которую он перевел с французского, «</w:t>
      </w:r>
      <w:r>
        <w:rPr>
          <w:sz w:val="24"/>
          <w:szCs w:val="24"/>
          <w:lang w:val="en-US"/>
        </w:rPr>
        <w:t>Les</w:t>
      </w:r>
      <w:r>
        <w:rPr>
          <w:sz w:val="24"/>
          <w:szCs w:val="24"/>
        </w:rPr>
        <w:t xml:space="preserve"> </w:t>
      </w:r>
      <w:r>
        <w:rPr>
          <w:sz w:val="24"/>
          <w:szCs w:val="24"/>
          <w:lang w:val="en-US"/>
        </w:rPr>
        <w:t>amants</w:t>
      </w:r>
      <w:r>
        <w:rPr>
          <w:sz w:val="24"/>
          <w:szCs w:val="24"/>
        </w:rPr>
        <w:t xml:space="preserve"> </w:t>
      </w:r>
      <w:r>
        <w:rPr>
          <w:sz w:val="24"/>
          <w:szCs w:val="24"/>
          <w:lang w:val="en-US"/>
        </w:rPr>
        <w:t>Protees</w:t>
      </w:r>
      <w:r>
        <w:rPr>
          <w:sz w:val="24"/>
          <w:szCs w:val="24"/>
        </w:rPr>
        <w:t>»; вообразите, с бессмыслицей для роли Самойлова сладить не мог; а когда есть время князю заниматься таким вздором? Вы не поверите, как он занят: так занят, что не имеет часу свободного времени. Петр Николаич у нас почти всякий день, приносит разные новости, в которых и половины нет правды; а впрочем, он прекраснейший человек».</w:t>
      </w:r>
    </w:p>
    <w:p>
      <w:pPr>
        <w:pStyle w:val="Normal"/>
        <w:spacing w:before="0" w:after="120"/>
        <w:rPr>
          <w:sz w:val="24"/>
          <w:szCs w:val="24"/>
        </w:rPr>
      </w:pPr>
      <w:r>
        <w:rPr>
          <w:sz w:val="24"/>
          <w:szCs w:val="24"/>
        </w:rPr>
        <w:t>Я узнал моего друга; но узнал также, что Катерина Ивановна любит поговорить.</w:t>
      </w:r>
    </w:p>
    <w:p>
      <w:pPr>
        <w:pStyle w:val="Normal"/>
        <w:spacing w:before="0" w:after="120"/>
        <w:rPr>
          <w:sz w:val="24"/>
          <w:szCs w:val="24"/>
        </w:rPr>
      </w:pPr>
      <w:r>
        <w:rPr>
          <w:sz w:val="24"/>
          <w:szCs w:val="24"/>
        </w:rPr>
        <w:t>Между тем князь Шаховской возвратился из театра вместе с Павлом Михайловичем Арсеньевым. Последний тотчас с великою радостью объявил Катерине Ивановне, что Матвей Васильевич (Крюковской) вслед за ними едет. Князь обласкал меня и просил быть у него без церемоний. «Только мне и отрады, — примолвил он, что по вечерам дома с людьми грамотными».</w:t>
      </w:r>
    </w:p>
    <w:p>
      <w:pPr>
        <w:pStyle w:val="Normal"/>
        <w:spacing w:before="0" w:after="120"/>
        <w:jc w:val="center"/>
        <w:rPr/>
      </w:pPr>
      <w:r>
        <w:rPr>
          <w:sz w:val="24"/>
          <w:szCs w:val="24"/>
        </w:rPr>
        <w:t>Стр. 504</w:t>
      </w:r>
    </w:p>
    <w:p>
      <w:pPr>
        <w:pStyle w:val="Normal"/>
        <w:spacing w:before="0" w:after="120"/>
        <w:rPr>
          <w:sz w:val="24"/>
          <w:szCs w:val="24"/>
        </w:rPr>
      </w:pPr>
      <w:r>
        <w:rPr>
          <w:sz w:val="24"/>
          <w:szCs w:val="24"/>
        </w:rPr>
        <w:t>Вскоре приехал Крюковской и за ним князь Иван Алексеевич Гагарин, покровитель Семеновой. «Теперь все налицо, Катенька, — сказал князь, — как бы чаю?» — «Ивана Андреича еще нет», — отвечала она и тотчас послала сказать Крылову, что чай готов.</w:t>
      </w:r>
    </w:p>
    <w:p>
      <w:pPr>
        <w:pStyle w:val="Normal"/>
        <w:spacing w:before="0" w:after="120"/>
        <w:rPr>
          <w:sz w:val="24"/>
          <w:szCs w:val="24"/>
        </w:rPr>
      </w:pPr>
      <w:r>
        <w:rPr>
          <w:sz w:val="24"/>
          <w:szCs w:val="24"/>
        </w:rPr>
        <w:t>Мы уселись вокруг большого круглого стола, а Шаховской с Гагариным развалились на диване и закурили трубки. Крылов не замедлил явиться и сел на креслах в углу у печки. «Спасибо, умница, что место мое не занято, — сказал он Катерине Ивановне, — тут потеплее».</w:t>
      </w:r>
    </w:p>
    <w:p>
      <w:pPr>
        <w:pStyle w:val="Normal"/>
        <w:spacing w:before="0" w:after="120"/>
        <w:rPr>
          <w:sz w:val="24"/>
          <w:szCs w:val="24"/>
        </w:rPr>
      </w:pPr>
      <w:r>
        <w:rPr>
          <w:sz w:val="24"/>
          <w:szCs w:val="24"/>
        </w:rPr>
        <w:t>Арсеньев завел речь о «Пожарском» и начал хвалить автора на чем свет стоит: чего-чего он не наговорил ему! Что он первый-то у нас драматический писатель; что трагедия его — первая современная трагедия в целом свете; что на нем одном теперь сосредоточены надежды всех любителей драматической поэзии и проч. и проч. Крюковский краснел и молчал, Крылов улыбался, князь Гагарин очень серьезно и с удивлением посматривал на своего приятеля, который осмеливался так превозносить пьесу, в которой не было роли для Семеновой; но князь Шаховской не выдержал и вспыхнул как фейерверк: «Да помилуй, братец Павел Михайлыч! Откуда ты вдруг набрался такой премудрости, что выдаешь себя за оракула драматической поэзии и уверяешь автора в том, в чем он и сам, по совести, сознаться не может. Бесспорно, пьеса Матвея Васильевича имеет свои достоинства; но чтоб она была первою пьесою в свете, так это, голубчик, вздор; а то еще и пущий вздор, чтоб один только автор ее был надеждой и опорой русской сцены. Не говоря о других, куда ж ты девал Озерова?»</w:t>
      </w:r>
    </w:p>
    <w:p>
      <w:pPr>
        <w:pStyle w:val="Normal"/>
        <w:spacing w:before="0" w:after="120"/>
        <w:rPr>
          <w:sz w:val="24"/>
          <w:szCs w:val="24"/>
        </w:rPr>
      </w:pPr>
      <w:r>
        <w:rPr>
          <w:sz w:val="24"/>
          <w:szCs w:val="24"/>
        </w:rPr>
        <w:t>«Ну, это только так говорится», — отвечал Арсеньев.</w:t>
      </w:r>
    </w:p>
    <w:p>
      <w:pPr>
        <w:pStyle w:val="Normal"/>
        <w:spacing w:before="0" w:after="120"/>
        <w:rPr>
          <w:sz w:val="24"/>
          <w:szCs w:val="24"/>
        </w:rPr>
      </w:pPr>
      <w:r>
        <w:rPr>
          <w:sz w:val="24"/>
          <w:szCs w:val="24"/>
        </w:rPr>
        <w:t>«Говорится? — возразил князь Шаховской. — А зачем же на вечерах у Марьи Алексеевны проповедуешь ты эту чепуху барыням и барышням, которые ни бельмеса не смыслят в нашей драматической поэзии? Ты сказал, а они повторять пошли: на русском театре ничего-де путного нет, кроме трагедии «Пожарский». И вот пирог испечен, мнение готово! Нет, любезный, прямо просишься в мою сатиру или в комедию Ивана Андреича».</w:t>
      </w:r>
    </w:p>
    <w:p>
      <w:pPr>
        <w:pStyle w:val="Normal"/>
        <w:spacing w:before="0" w:after="120"/>
        <w:rPr>
          <w:sz w:val="24"/>
          <w:szCs w:val="24"/>
        </w:rPr>
      </w:pPr>
      <w:r>
        <w:rPr>
          <w:sz w:val="24"/>
          <w:szCs w:val="24"/>
        </w:rPr>
        <w:t>«Знаешь ли, князь, отчего наш Арсеньев так пристрастен к трагедии Матвея Васильича, которой, впрочем, я</w:t>
      </w:r>
    </w:p>
    <w:p>
      <w:pPr>
        <w:pStyle w:val="Normal"/>
        <w:spacing w:before="0" w:after="120"/>
        <w:jc w:val="center"/>
        <w:rPr/>
      </w:pPr>
      <w:r>
        <w:rPr>
          <w:sz w:val="24"/>
          <w:szCs w:val="24"/>
        </w:rPr>
        <w:t>Стр. 505</w:t>
      </w:r>
    </w:p>
    <w:p>
      <w:pPr>
        <w:pStyle w:val="Normal"/>
        <w:spacing w:before="0" w:after="120"/>
        <w:rPr>
          <w:sz w:val="24"/>
          <w:szCs w:val="24"/>
        </w:rPr>
      </w:pPr>
      <w:r>
        <w:rPr>
          <w:sz w:val="24"/>
          <w:szCs w:val="24"/>
        </w:rPr>
        <w:t>сам отдаю полную справедливость, хотя и не знаю, какой она будет иметь успех на сцене? Оттого что он в жизни своей не читал никакой другой пьесы, а эту как-то удалось ему выучить наизусть. Не правда ли, Павел Михайлыч?»</w:t>
      </w:r>
    </w:p>
    <w:p>
      <w:pPr>
        <w:pStyle w:val="Normal"/>
        <w:spacing w:before="0" w:after="120"/>
        <w:rPr>
          <w:sz w:val="24"/>
          <w:szCs w:val="24"/>
        </w:rPr>
      </w:pPr>
      <w:r>
        <w:rPr>
          <w:sz w:val="24"/>
          <w:szCs w:val="24"/>
        </w:rPr>
        <w:t>Арсеньев засмеялся.</w:t>
      </w:r>
    </w:p>
    <w:p>
      <w:pPr>
        <w:pStyle w:val="Normal"/>
        <w:spacing w:before="0" w:after="120"/>
        <w:rPr>
          <w:sz w:val="24"/>
          <w:szCs w:val="24"/>
        </w:rPr>
      </w:pPr>
      <w:r>
        <w:rPr>
          <w:sz w:val="24"/>
          <w:szCs w:val="24"/>
        </w:rPr>
        <w:t>«Смейся или нет, что правда, то правда, — продолжал князь Гагарин. — Ну-ка назови еще трагедию или комедию, которую бы ты читал когда-нибудь».</w:t>
      </w:r>
    </w:p>
    <w:p>
      <w:pPr>
        <w:pStyle w:val="Normal"/>
        <w:spacing w:before="0" w:after="120"/>
        <w:rPr>
          <w:sz w:val="24"/>
          <w:szCs w:val="24"/>
        </w:rPr>
      </w:pPr>
      <w:r>
        <w:rPr>
          <w:sz w:val="24"/>
          <w:szCs w:val="24"/>
        </w:rPr>
        <w:t>Арсеньев признался, что он точно не читывал ни одной театральной пьесы, но зато по страсти к театру все их пересмотрел на сцене.</w:t>
      </w:r>
    </w:p>
    <w:p>
      <w:pPr>
        <w:pStyle w:val="Normal"/>
        <w:spacing w:before="0" w:after="120"/>
        <w:rPr>
          <w:sz w:val="24"/>
          <w:szCs w:val="24"/>
        </w:rPr>
      </w:pPr>
      <w:r>
        <w:rPr>
          <w:sz w:val="24"/>
          <w:szCs w:val="24"/>
        </w:rPr>
        <w:t>В одиннадцать часов заехал за князем Гагариным граф Василий Валентинович Мусин-Пушкин, очень толстый, но приятной наружности человек, с открытым лицом и добродушною физиономиею; он большой любитель спектаклей французского и русского театров и ежедневно бывает в одном из них. «Или сегодня у тебя неприсутственный день, — спросил он князя, — что ничего не читают?» — «Да еще не размололись, — отвечал Шаховской, — и вместо пролога бранимся пока с Арсеньевым».</w:t>
      </w:r>
    </w:p>
    <w:p>
      <w:pPr>
        <w:pStyle w:val="Normal"/>
        <w:spacing w:before="0" w:after="120"/>
        <w:rPr>
          <w:sz w:val="24"/>
          <w:szCs w:val="24"/>
        </w:rPr>
      </w:pPr>
      <w:r>
        <w:rPr>
          <w:sz w:val="24"/>
          <w:szCs w:val="24"/>
        </w:rPr>
        <w:t>Между тем Крюковской подсел к столику, на котором Катерина Ивановна разливала чай, и тихомолком болтал с нею. Из всего, что они говорили, я мог только расслышать несколько слов: «И сегодня были?» — «Были утром». — «Хорошо читает?» — «Прекрасно; князь очень доволен». — «А чем дебютирует?» — «Кажется, Дидоной или Пальмирой». — «Как жаль, что я не был!»</w:t>
      </w:r>
    </w:p>
    <w:p>
      <w:pPr>
        <w:pStyle w:val="Normal"/>
        <w:spacing w:before="0" w:after="120"/>
        <w:rPr>
          <w:sz w:val="24"/>
          <w:szCs w:val="24"/>
        </w:rPr>
      </w:pPr>
      <w:r>
        <w:rPr>
          <w:sz w:val="24"/>
          <w:szCs w:val="24"/>
        </w:rPr>
        <w:t>«А ты не слыхал, — сказал князь Шаховской графу Пушкину, — что Крылов написал новую басню, да и притаился, злодей!» (С этим словом он вдруг вскочил с дивана и поклонился в пояс Крылову.) «Батюшка Иван Андреич, будьте милостивы до нас, бедных, — расскажите нам одну из тех сказочек, которые вы умеете так хорошо рассказывать». Шаховской пародировал сестру Шехеразады.</w:t>
      </w:r>
    </w:p>
    <w:p>
      <w:pPr>
        <w:pStyle w:val="Normal"/>
        <w:spacing w:before="0" w:after="120"/>
        <w:rPr>
          <w:sz w:val="24"/>
          <w:szCs w:val="24"/>
        </w:rPr>
      </w:pPr>
      <w:r>
        <w:rPr>
          <w:sz w:val="24"/>
          <w:szCs w:val="24"/>
        </w:rPr>
        <w:t>Крылов засмеялся, а когда смеется Крылов, так это недаром: должно быть, смешно. Он придвинулся к столу и прочитал новую свою басню «Оракул»:</w:t>
      </w:r>
    </w:p>
    <w:p>
      <w:pPr>
        <w:pStyle w:val="Normal"/>
        <w:spacing w:before="0" w:after="120"/>
        <w:rPr>
          <w:sz w:val="24"/>
          <w:szCs w:val="24"/>
        </w:rPr>
      </w:pPr>
      <w:r>
        <w:rPr>
          <w:sz w:val="24"/>
          <w:szCs w:val="24"/>
        </w:rPr>
        <w:t>В каком-то капище был деревянный бог, И стал он издавать пророчески ответы...</w:t>
      </w:r>
    </w:p>
    <w:p>
      <w:pPr>
        <w:pStyle w:val="Normal"/>
        <w:spacing w:before="0" w:after="120"/>
        <w:jc w:val="center"/>
        <w:rPr/>
      </w:pPr>
      <w:r>
        <w:rPr>
          <w:sz w:val="24"/>
          <w:szCs w:val="24"/>
        </w:rPr>
        <w:t>Стр. 506</w:t>
      </w:r>
    </w:p>
    <w:p>
      <w:pPr>
        <w:pStyle w:val="Normal"/>
        <w:spacing w:before="0" w:after="120"/>
        <w:rPr>
          <w:sz w:val="24"/>
          <w:szCs w:val="24"/>
        </w:rPr>
      </w:pPr>
      <w:r>
        <w:rPr>
          <w:sz w:val="24"/>
          <w:szCs w:val="24"/>
        </w:rPr>
        <w:t>Собеседники слушали с величайшим удовольствием и заставили автора повторить заключение. Странное дело: мы слышали басню в первый раз, а почти все знали ее уже наизусть.</w:t>
      </w:r>
    </w:p>
    <w:p>
      <w:pPr>
        <w:pStyle w:val="Normal"/>
        <w:spacing w:before="0" w:after="120"/>
        <w:rPr>
          <w:sz w:val="24"/>
          <w:szCs w:val="24"/>
        </w:rPr>
      </w:pPr>
      <w:r>
        <w:rPr>
          <w:sz w:val="24"/>
          <w:szCs w:val="24"/>
        </w:rPr>
        <w:t>После Крылова читал князь Шаховской начало комической своей поэмы «Расхищенные шубы». Содержание основано на происшествии, случившемся прошедшею зимою в немецком, так называемом Шустер-клубе: пьяный швейцар во время бала перепутал шубы и салопы приезжих гостей, отчего при разъезде произошел беспорядок, — вот и все тут! Но князь Шаховской умел опоэтизировать анекдот: в его стихотворной шутке много мест, достойных Буало, поэме которого он, по словам его, подражать хотел. Каково-то будет продолжение, а начало, нечего сказать, прекрасно. Совет старшин клуба описан мастерски, и некоторые из них дышат жизнию:</w:t>
      </w:r>
    </w:p>
    <w:p>
      <w:pPr>
        <w:pStyle w:val="Normal"/>
        <w:spacing w:before="0" w:after="120"/>
        <w:rPr>
          <w:sz w:val="24"/>
          <w:szCs w:val="24"/>
        </w:rPr>
      </w:pPr>
      <w:r>
        <w:rPr>
          <w:sz w:val="24"/>
          <w:szCs w:val="24"/>
        </w:rPr>
        <w:t>Сам мастер гробовой Фрейтодт с умильным взором, С улыбкой радостной, как будто перед мором!</w:t>
      </w:r>
    </w:p>
    <w:p>
      <w:pPr>
        <w:pStyle w:val="Normal"/>
        <w:spacing w:before="0" w:after="120"/>
        <w:rPr>
          <w:sz w:val="24"/>
          <w:szCs w:val="24"/>
        </w:rPr>
      </w:pPr>
      <w:r>
        <w:rPr>
          <w:sz w:val="24"/>
          <w:szCs w:val="24"/>
        </w:rPr>
        <w:t>«Но скажи, пожалуйста, князь, — спросил граф Пушкин, — когда ты находишь время сочинять что-нибудь? По утрам у тебя должностной народ, перед обедом репетиции, по вечерам всегда общество, и прежде второго часа ты не ложишься — когда ж ты пишешь?»</w:t>
      </w:r>
    </w:p>
    <w:p>
      <w:pPr>
        <w:pStyle w:val="Normal"/>
        <w:spacing w:before="0" w:after="120"/>
        <w:rPr>
          <w:sz w:val="24"/>
          <w:szCs w:val="24"/>
        </w:rPr>
      </w:pPr>
      <w:r>
        <w:rPr>
          <w:sz w:val="24"/>
          <w:szCs w:val="24"/>
        </w:rPr>
        <w:t>«Он лунатик, граф, — с громким смехом подхватила Катерина Ивановна, — не поверите: во сне бредит стихами! Иногда думаешь, что он тебе что-нибудь сказать хочет, а он вскочил да и за перо, прибирать рифмы!»</w:t>
      </w:r>
    </w:p>
    <w:p>
      <w:pPr>
        <w:pStyle w:val="Normal"/>
        <w:spacing w:before="0" w:after="120"/>
        <w:rPr>
          <w:sz w:val="24"/>
          <w:szCs w:val="24"/>
        </w:rPr>
      </w:pPr>
      <w:r>
        <w:rPr>
          <w:sz w:val="24"/>
          <w:szCs w:val="24"/>
        </w:rPr>
        <w:t>Мы расхохотались, и сам князь Шаховской также.</w:t>
      </w:r>
    </w:p>
    <w:p>
      <w:pPr>
        <w:pStyle w:val="Normal"/>
        <w:spacing w:before="0" w:after="120"/>
        <w:rPr>
          <w:sz w:val="24"/>
          <w:szCs w:val="24"/>
        </w:rPr>
      </w:pPr>
      <w:r>
        <w:rPr>
          <w:sz w:val="24"/>
          <w:szCs w:val="24"/>
        </w:rPr>
        <w:t xml:space="preserve">Граф Пушкин с князем Гагариным уехали к княгине Голицыной, проименованной </w:t>
      </w:r>
      <w:r>
        <w:rPr>
          <w:sz w:val="24"/>
          <w:szCs w:val="24"/>
          <w:lang w:val="en-US"/>
        </w:rPr>
        <w:t>la</w:t>
      </w:r>
      <w:r>
        <w:rPr>
          <w:sz w:val="24"/>
          <w:szCs w:val="24"/>
        </w:rPr>
        <w:t xml:space="preserve"> </w:t>
      </w:r>
      <w:r>
        <w:rPr>
          <w:sz w:val="24"/>
          <w:szCs w:val="24"/>
          <w:lang w:val="en-US"/>
        </w:rPr>
        <w:t>princesse</w:t>
      </w:r>
      <w:r>
        <w:rPr>
          <w:sz w:val="24"/>
          <w:szCs w:val="24"/>
        </w:rPr>
        <w:t xml:space="preserve"> </w:t>
      </w:r>
      <w:r>
        <w:rPr>
          <w:sz w:val="24"/>
          <w:szCs w:val="24"/>
          <w:lang w:val="en-US"/>
        </w:rPr>
        <w:t>Nocturne</w:t>
      </w:r>
      <w:r>
        <w:rPr>
          <w:sz w:val="24"/>
          <w:szCs w:val="24"/>
        </w:rPr>
        <w:t>, потому что она не принимает у себя ранее полуночи и ночи превращает в дни; Крылов ушел спать, наконец и Арсеньев с идолом своим Крюковским отправились по домам. Я также хотел откланяться, но князь Шаховской настоял, чтоб я с ним ужинал. Мы остались болтать втроем. Я рассказал ему о моей праздной службе, о моих занятиях и о страсти моей к театру, прочитал ему несколько сцен из «Артабана» и передал слово в слово отзыв о нем Дмитревского, которым он так сконфузил меня в бытность мою у него в первый</w:t>
      </w:r>
    </w:p>
    <w:p>
      <w:pPr>
        <w:pStyle w:val="Normal"/>
        <w:spacing w:before="0" w:after="120"/>
        <w:jc w:val="center"/>
        <w:rPr/>
      </w:pPr>
      <w:r>
        <w:rPr>
          <w:sz w:val="24"/>
          <w:szCs w:val="24"/>
        </w:rPr>
        <w:t>Стр. 507</w:t>
      </w:r>
    </w:p>
    <w:p>
      <w:pPr>
        <w:pStyle w:val="Normal"/>
        <w:spacing w:before="0" w:after="120"/>
        <w:rPr>
          <w:sz w:val="24"/>
          <w:szCs w:val="24"/>
        </w:rPr>
      </w:pPr>
      <w:r>
        <w:rPr>
          <w:sz w:val="24"/>
          <w:szCs w:val="24"/>
        </w:rPr>
        <w:t>раз. Князь Шаховской очень смеялся, Катерина Ивановна еще больше; но результат моей болтовни был для меня неожиданно счастлив: с величайшим добродушием князь предложил мне ходить во все театры, отныне навсегда, бесплатно в его кресла, которые он сам никогда не занимает, находясь всегда за кулисами.</w:t>
      </w:r>
    </w:p>
    <w:p>
      <w:pPr>
        <w:pStyle w:val="Normal"/>
        <w:spacing w:before="0" w:after="120"/>
        <w:rPr>
          <w:sz w:val="24"/>
          <w:szCs w:val="24"/>
        </w:rPr>
      </w:pPr>
      <w:r>
        <w:rPr>
          <w:sz w:val="24"/>
          <w:szCs w:val="24"/>
        </w:rPr>
        <w:t>Вот оно что! Теперь не для чего мне справляться с карманом и разбирать спектакли: ступай в любой и, сверх того, в кресла!</w:t>
      </w:r>
    </w:p>
    <w:p>
      <w:pPr>
        <w:pStyle w:val="Normal"/>
        <w:spacing w:before="0" w:after="120"/>
        <w:rPr>
          <w:sz w:val="24"/>
          <w:szCs w:val="24"/>
        </w:rPr>
      </w:pPr>
      <w:r>
        <w:rPr>
          <w:i/>
          <w:iCs/>
          <w:sz w:val="24"/>
          <w:szCs w:val="24"/>
        </w:rPr>
        <w:t>10 мая, пятница</w:t>
      </w:r>
    </w:p>
    <w:p>
      <w:pPr>
        <w:pStyle w:val="Normal"/>
        <w:spacing w:before="0" w:after="120"/>
        <w:rPr>
          <w:sz w:val="24"/>
          <w:szCs w:val="24"/>
        </w:rPr>
      </w:pPr>
      <w:r>
        <w:rPr>
          <w:sz w:val="24"/>
          <w:szCs w:val="24"/>
        </w:rPr>
        <w:t>Гаврила Романович уезжает завтра и что-то очень невесел; впрочем, говорят, что он и всегда таков перед отъездом, потому что не любит суеты, неразлучной с сборами в дорогу. Мне жаль сердечно старика: прощанье с ним навело меня на грустные размышления об одиночестве, которое ожидает меня до будущей осени: кажется, что без него я совсем осиротею; из ближайших моих знакомых остаются одни только обитатели павильона, добрые, благородные люди; но что у меня общего с ними? Вкусы наши различны, образ мыслей неодинаков, и к тому же, кроме времени обеда, они все в рассеянии: то сидят по своим камерам, то странствуют по знакомым. По благосклонности князя Шаховского, вечера мои теперь могут быть приятно заняты, но прежде вечеров есть долгие дни... Поневоле вспомнишь милую толстуху Александру Васильевну, которая так умно и живо описывала мне скуку одинокой жизни!</w:t>
      </w:r>
    </w:p>
    <w:p>
      <w:pPr>
        <w:pStyle w:val="Normal"/>
        <w:spacing w:before="0" w:after="120"/>
        <w:rPr>
          <w:sz w:val="24"/>
          <w:szCs w:val="24"/>
        </w:rPr>
      </w:pPr>
      <w:r>
        <w:rPr>
          <w:sz w:val="24"/>
          <w:szCs w:val="24"/>
        </w:rPr>
        <w:t>В нашей Коллегии толков не оберешься: боятся, чтоб кампания не была неудачна. Говорят, что государь весьма недоволен союзниками, в особенности Англиею, и если б не увлекался сверхчеловеческим своим великодушием, то предоставил бы Англию и Австрию судьбе их. Достойно замечания, что превосходно составленный самим государем план разбить корпус Нея уничтожен внезапно ложным известием, сообщенным государю лично самим главнокомандующим, что Бонапарте со всеми силами пришел на подкрепление Нея, тогда как он находился далеко и ничего не знал об опасности, предстоящей Нею. Трудно поверить, чтоб генерал Беннигсен имел таких негодных и</w:t>
      </w:r>
    </w:p>
    <w:p>
      <w:pPr>
        <w:pStyle w:val="Normal"/>
        <w:spacing w:before="0" w:after="120"/>
        <w:jc w:val="center"/>
        <w:rPr/>
      </w:pPr>
      <w:r>
        <w:rPr>
          <w:sz w:val="24"/>
          <w:szCs w:val="24"/>
        </w:rPr>
        <w:t>Стр. 508</w:t>
      </w:r>
    </w:p>
    <w:p>
      <w:pPr>
        <w:pStyle w:val="Normal"/>
        <w:spacing w:before="0" w:after="120"/>
        <w:rPr>
          <w:sz w:val="24"/>
          <w:szCs w:val="24"/>
        </w:rPr>
      </w:pPr>
      <w:r>
        <w:rPr>
          <w:sz w:val="24"/>
          <w:szCs w:val="24"/>
        </w:rPr>
        <w:t>неверных шпионов; однако ж в высшем кругу не сомневаются в справедливости этого события.</w:t>
      </w:r>
    </w:p>
    <w:p>
      <w:pPr>
        <w:pStyle w:val="Normal"/>
        <w:spacing w:before="0" w:after="120"/>
        <w:rPr>
          <w:sz w:val="24"/>
          <w:szCs w:val="24"/>
        </w:rPr>
      </w:pPr>
      <w:r>
        <w:rPr>
          <w:sz w:val="24"/>
          <w:szCs w:val="24"/>
        </w:rPr>
        <w:t>Утверждают также, что граф Николай Иванович Салтыков на днях вечером у себя открыто говорил, будто бы граф Н.П.Румянцев представил государю, перед отъездом его в армию, записку, в которой объяснил, что он не надеется ни на какое решительное нам содействие со стороны Англии и Австрии в продолжение сей войны и что каким бы отъявленным врагом ни был нам Бонапарте, но никогда не может причинить нам столько зла, сколько причиняет его Англия своею лицемерною дружбою и обещаниями, никогда не исполняемыми. Прибавляют, что государь с благоволением и даже признательностью изволил принять эту записку к своему соображению.</w:t>
      </w:r>
    </w:p>
    <w:p>
      <w:pPr>
        <w:pStyle w:val="Normal"/>
        <w:spacing w:before="0" w:after="120"/>
        <w:rPr>
          <w:sz w:val="24"/>
          <w:szCs w:val="24"/>
        </w:rPr>
      </w:pPr>
      <w:r>
        <w:rPr>
          <w:i/>
          <w:sz w:val="24"/>
          <w:szCs w:val="24"/>
        </w:rPr>
        <w:t>11</w:t>
      </w:r>
      <w:r>
        <w:rPr>
          <w:sz w:val="24"/>
          <w:szCs w:val="24"/>
        </w:rPr>
        <w:t xml:space="preserve"> </w:t>
      </w:r>
      <w:r>
        <w:rPr>
          <w:i/>
          <w:iCs/>
          <w:sz w:val="24"/>
          <w:szCs w:val="24"/>
        </w:rPr>
        <w:t>мая, суббота</w:t>
      </w:r>
    </w:p>
    <w:p>
      <w:pPr>
        <w:pStyle w:val="Normal"/>
        <w:spacing w:before="0" w:after="120"/>
        <w:rPr/>
      </w:pPr>
      <w:r>
        <w:rPr>
          <w:sz w:val="24"/>
          <w:szCs w:val="24"/>
        </w:rPr>
        <w:t>Во французском театре давали «Тартюфа» и оперу «Продажный дом» («</w:t>
      </w:r>
      <w:r>
        <w:rPr>
          <w:sz w:val="24"/>
          <w:szCs w:val="24"/>
          <w:lang w:val="en-US"/>
        </w:rPr>
        <w:t>La</w:t>
      </w:r>
      <w:r>
        <w:rPr>
          <w:sz w:val="24"/>
          <w:szCs w:val="24"/>
        </w:rPr>
        <w:t xml:space="preserve"> </w:t>
      </w:r>
      <w:r>
        <w:rPr>
          <w:sz w:val="24"/>
          <w:szCs w:val="24"/>
          <w:lang w:val="en-US"/>
        </w:rPr>
        <w:t>maison</w:t>
      </w:r>
      <w:r>
        <w:rPr>
          <w:sz w:val="24"/>
          <w:szCs w:val="24"/>
        </w:rPr>
        <w:t xml:space="preserve"> </w:t>
      </w:r>
      <w:r>
        <w:rPr>
          <w:sz w:val="24"/>
          <w:szCs w:val="24"/>
          <w:lang w:val="en-US"/>
        </w:rPr>
        <w:t>a</w:t>
      </w:r>
      <w:r>
        <w:rPr>
          <w:sz w:val="24"/>
          <w:szCs w:val="24"/>
        </w:rPr>
        <w:t xml:space="preserve"> </w:t>
      </w:r>
      <w:r>
        <w:rPr>
          <w:sz w:val="24"/>
          <w:szCs w:val="24"/>
          <w:lang w:val="en-US"/>
        </w:rPr>
        <w:t>vendre</w:t>
      </w:r>
      <w:r>
        <w:rPr>
          <w:sz w:val="24"/>
          <w:szCs w:val="24"/>
        </w:rPr>
        <w:t>»); обе пьесы шли превосходно, и в особенности первая. Тартюфа играл Ларош, Оргона — Дюкроаси, брата его, резонера, — Деглиньи, служанку — мадам Туссен-Мезьер и Эльвиру — мадам Валь-виль, которая менее всех понравилась мне; она, бесспорно, играет хорошо, говорит правильно и читает стихи как нельзя лучше, но уж слишком невзрачна собою, и в игре ее есть что-то угловатое, похожее на игру немецких актрис, представляющих светских женщин. Небольшую роль мадам Пернель занимала мадам Меес и очень комически ее исполнила.</w:t>
      </w:r>
    </w:p>
    <w:p>
      <w:pPr>
        <w:pStyle w:val="Normal"/>
        <w:spacing w:before="0" w:after="120"/>
        <w:rPr>
          <w:sz w:val="24"/>
          <w:szCs w:val="24"/>
        </w:rPr>
      </w:pPr>
      <w:r>
        <w:rPr>
          <w:sz w:val="24"/>
          <w:szCs w:val="24"/>
        </w:rPr>
        <w:t>Не знаю, отчего Ларош принял на себя роль Тартюфа? Эта роль принадлежит к амплуа слуг, и на французском театре в Париже играют ее только актеры, принадлежащие к этому амплуа. Правда, бледная и тощая фигура Лароша очень идет к роли иезуита-лицемера, но между тем находится в совершенном противоречии с наружностью того Тартюфа, которого изобразил Мольер, то есть цветущего здоровьем, тучного и сластолюбивого; а из этой-то противоположности фигуры бузника с лицемерным смирением и проистекает весь комизм положений действующих в сцене лиц; иначе комедия «Тартюф» была бы печальной драмой, потому что содержание ее чисто драматическое.</w:t>
      </w:r>
    </w:p>
    <w:p>
      <w:pPr>
        <w:pStyle w:val="Normal"/>
        <w:spacing w:before="0" w:after="120"/>
        <w:jc w:val="center"/>
        <w:rPr/>
      </w:pPr>
      <w:r>
        <w:rPr>
          <w:sz w:val="24"/>
          <w:szCs w:val="24"/>
        </w:rPr>
        <w:t>Стр. 509</w:t>
      </w:r>
    </w:p>
    <w:p>
      <w:pPr>
        <w:pStyle w:val="Normal"/>
        <w:spacing w:before="0" w:after="120"/>
        <w:rPr>
          <w:sz w:val="24"/>
          <w:szCs w:val="24"/>
        </w:rPr>
      </w:pPr>
      <w:r>
        <w:rPr>
          <w:sz w:val="24"/>
          <w:szCs w:val="24"/>
        </w:rPr>
        <w:t>Дюкроаси роль Оргона играл в совершенстве. Как естественно забавны были его расспросы о здоровье Тартюфа и с каким комическим нетерпением возился он под столом при объяснениях Тартюфа с Эльвирою! Но когда, выведенный из терпения наглостью подлого пройдохи, он вылез из-под стола и прежде, чем начал говорить, стал одними знаками изъяснять свое негодование, тут надобно было видеть Дюкроаси: черты лица его изменились, глаза чуть не выкатились вон, все мускулы трепетали, и он, за-душаемый негодованием, казалось, искал и не находил слов для выражения своей ярости; тут был он в высшей степени превосходен, и я, право, не знаю, кому отдать преимущество: ему или Рыкалову в сцене, когда он, избитый Скапином, вылезает из мешка? Здесь сравнение в сторону — оба великие актеры!</w:t>
      </w:r>
    </w:p>
    <w:p>
      <w:pPr>
        <w:pStyle w:val="Normal"/>
        <w:spacing w:before="0" w:after="120"/>
        <w:rPr>
          <w:sz w:val="24"/>
          <w:szCs w:val="24"/>
        </w:rPr>
      </w:pPr>
      <w:r>
        <w:rPr>
          <w:sz w:val="24"/>
          <w:szCs w:val="24"/>
        </w:rPr>
        <w:t>Говоря о роли Оргона, кстати приведу анекдот, рассказанный мне самим Дюкроаси. Знаменитый Десессар, лучший актер своего времени для таких ролей, был огромного роста, непомерно толст и неповоротлив. Играя роль Оргона, он с большим затруднением мог умещаться под столом и сцену стола почитал величайшим для себя наказанием, до такой степени, что желал передать роль свою младшему по нем в амплуа; но с французским партером шутить нельзя, особенно когда дело касается до пьес Мольера: он ни за что не потерпел бы второклассного актера и безжалостно освистал бы его, да и Десессару досталось бы при первом его появлении. Однажды по какому-то случаю поставлен был на сцену не тот стол, под которым обыкновенно прятался знаменитый толстяк, а другой, несколько меньше, так что Десессар увяз в нем, и когда надобно было вылезать из-под него, он ни под каким видом не мог освободиться от своей западни и должен был таскать ее за спиною по крайней мере несколько минут в продолжение сцены. Десессар оставил по себе славную память в Лесажевом «Тюркарете».</w:t>
      </w:r>
    </w:p>
    <w:p>
      <w:pPr>
        <w:pStyle w:val="Normal"/>
        <w:spacing w:before="0" w:after="120"/>
        <w:rPr/>
      </w:pPr>
      <w:r>
        <w:rPr>
          <w:sz w:val="24"/>
          <w:szCs w:val="24"/>
        </w:rPr>
        <w:t>В опере «</w:t>
      </w:r>
      <w:r>
        <w:rPr>
          <w:sz w:val="24"/>
          <w:szCs w:val="24"/>
          <w:lang w:val="en-US"/>
        </w:rPr>
        <w:t>La</w:t>
      </w:r>
      <w:r>
        <w:rPr>
          <w:sz w:val="24"/>
          <w:szCs w:val="24"/>
        </w:rPr>
        <w:t xml:space="preserve"> </w:t>
      </w:r>
      <w:r>
        <w:rPr>
          <w:sz w:val="24"/>
          <w:szCs w:val="24"/>
          <w:lang w:val="en-US"/>
        </w:rPr>
        <w:t>maison</w:t>
      </w:r>
      <w:r>
        <w:rPr>
          <w:sz w:val="24"/>
          <w:szCs w:val="24"/>
        </w:rPr>
        <w:t xml:space="preserve"> </w:t>
      </w:r>
      <w:r>
        <w:rPr>
          <w:sz w:val="24"/>
          <w:szCs w:val="24"/>
          <w:lang w:val="en-US"/>
        </w:rPr>
        <w:t>a</w:t>
      </w:r>
      <w:r>
        <w:rPr>
          <w:sz w:val="24"/>
          <w:szCs w:val="24"/>
        </w:rPr>
        <w:t xml:space="preserve"> </w:t>
      </w:r>
      <w:r>
        <w:rPr>
          <w:sz w:val="24"/>
          <w:szCs w:val="24"/>
          <w:lang w:val="en-US"/>
        </w:rPr>
        <w:t>vendre</w:t>
      </w:r>
      <w:r>
        <w:rPr>
          <w:sz w:val="24"/>
          <w:szCs w:val="24"/>
        </w:rPr>
        <w:t>» всех лучше была мадам Фи-лис-Андриё, а за нею Меес, Сен-Леон и Клапаред. Сам Андриё, игравший главного повесу, очень развязен на сцене; но, кажется, его губят претензии и, как мне сказывали, страсть слепо подражать знаменитому парижскому акте-</w:t>
      </w:r>
    </w:p>
    <w:p>
      <w:pPr>
        <w:pStyle w:val="Normal"/>
        <w:spacing w:before="0" w:after="120"/>
        <w:jc w:val="center"/>
        <w:rPr/>
      </w:pPr>
      <w:r>
        <w:rPr>
          <w:sz w:val="24"/>
          <w:szCs w:val="24"/>
        </w:rPr>
        <w:t>Стр. 510</w:t>
      </w:r>
    </w:p>
    <w:p>
      <w:pPr>
        <w:pStyle w:val="Normal"/>
        <w:spacing w:before="0" w:after="120"/>
        <w:rPr>
          <w:sz w:val="24"/>
          <w:szCs w:val="24"/>
        </w:rPr>
      </w:pPr>
      <w:r>
        <w:rPr>
          <w:sz w:val="24"/>
          <w:szCs w:val="24"/>
        </w:rPr>
        <w:t>ру-певцу Эльвиу. Этот платок в руках, которым он, вероятно для важности, беспрестанно машется и потирает себя по лбу, вовсе не кстати; но главное несчастье Андриё — что он имеет жену, которая превосходством своим вовсе уничтожает его, и мсье Андриё без мадам Андриё был бы, конечно, более теперешнего любим публикою. Но как бы то ни было, опера шла бесподобно. Во французском театре надобно более всего удивляться совершенству ансамбля; и если есть актеры одни лучше других, то можно решительно сказать, что дурного нет ни одного.</w:t>
      </w:r>
    </w:p>
    <w:p>
      <w:pPr>
        <w:pStyle w:val="Normal"/>
        <w:spacing w:before="0" w:after="120"/>
        <w:rPr>
          <w:sz w:val="24"/>
          <w:szCs w:val="24"/>
        </w:rPr>
      </w:pPr>
      <w:r>
        <w:rPr>
          <w:sz w:val="24"/>
          <w:szCs w:val="24"/>
        </w:rPr>
        <w:t>Признаюсь, я очень обрадовался, когда при входе в кресла капельдинер, спросив мою фамилию, не только пропустил меня без всяких возражений, но даже с великою учтивостью указал мне кресла князя Шаховского; иначе объясняться с ним при публике было бы очень неловко. Спасибо доброму князю.</w:t>
      </w:r>
    </w:p>
    <w:p>
      <w:pPr>
        <w:pStyle w:val="Normal"/>
        <w:spacing w:before="0" w:after="120"/>
        <w:rPr>
          <w:sz w:val="24"/>
          <w:szCs w:val="24"/>
        </w:rPr>
      </w:pPr>
      <w:r>
        <w:rPr>
          <w:i/>
          <w:iCs/>
          <w:sz w:val="24"/>
          <w:szCs w:val="24"/>
        </w:rPr>
        <w:t>12 мая, воскресенье</w:t>
      </w:r>
    </w:p>
    <w:p>
      <w:pPr>
        <w:pStyle w:val="Normal"/>
        <w:spacing w:before="0" w:after="120"/>
        <w:rPr/>
      </w:pPr>
      <w:r>
        <w:rPr>
          <w:sz w:val="24"/>
          <w:szCs w:val="24"/>
        </w:rPr>
        <w:t>Наконец я увидел оперу «Князь-невидимка», о которой мне прожужжали уши. Это, вероятно, переделка какой-нибудь французской волшебной оперы, «</w:t>
      </w:r>
      <w:r>
        <w:rPr>
          <w:sz w:val="24"/>
          <w:szCs w:val="24"/>
          <w:lang w:val="en-US"/>
        </w:rPr>
        <w:t>opera</w:t>
      </w:r>
      <w:r>
        <w:rPr>
          <w:sz w:val="24"/>
          <w:szCs w:val="24"/>
        </w:rPr>
        <w:t xml:space="preserve"> </w:t>
      </w:r>
      <w:r>
        <w:rPr>
          <w:sz w:val="24"/>
          <w:szCs w:val="24"/>
          <w:lang w:val="en-US"/>
        </w:rPr>
        <w:t>feerie</w:t>
      </w:r>
      <w:r>
        <w:rPr>
          <w:sz w:val="24"/>
          <w:szCs w:val="24"/>
        </w:rPr>
        <w:t>», которую, однако ж, Евграф Лифанов назвал печатно собственным своим сочинением. Но пусть будет она чем бы ни было, переводом или оригинальным сочинением, только надобно признаться, что это ужасная галиматья, перед которою «Русалка» ничего не значит; зато великолепие декораций, быстрота их перемен, пышность костюмов и внезапность переодеваний — изумительны. Музыка — сочинение капельмейстера Кавоса: она очень легка и приятна; мелодии остаются в памяти, и особенно дуэт Личарды и Прияты, то есть Воробьева и Самойловой.</w:t>
      </w:r>
    </w:p>
    <w:p>
      <w:pPr>
        <w:pStyle w:val="Normal"/>
        <w:spacing w:before="0" w:after="120"/>
        <w:rPr>
          <w:sz w:val="24"/>
          <w:szCs w:val="24"/>
        </w:rPr>
      </w:pPr>
      <w:r>
        <w:rPr>
          <w:sz w:val="24"/>
          <w:szCs w:val="24"/>
        </w:rPr>
        <w:t>«Коль назначено судьбою» — прелесть и до сих пор раздается у меня в ушах. В первый раз в жизни удалось мне видеть такой диковинный, богатый спектакль, в котором чего хочешь, того и просишь. Декорации большею частью кисти Корсики и Гонзаго. Это настоящие чародеи; машинист не отстал от них и удивляет своим искусством: то видите вы слона, который ходит по сцене, как живой, поворачивает глазами и действует хоботом, то Личарда — Воробьев; не двигаясь с места, двенадцать раз сряду пре-</w:t>
      </w:r>
    </w:p>
    <w:p>
      <w:pPr>
        <w:pStyle w:val="Normal"/>
        <w:spacing w:before="0" w:after="120"/>
        <w:jc w:val="center"/>
        <w:rPr/>
      </w:pPr>
      <w:r>
        <w:rPr>
          <w:sz w:val="24"/>
          <w:szCs w:val="24"/>
        </w:rPr>
        <w:t>Стр. 511</w:t>
      </w:r>
    </w:p>
    <w:p>
      <w:pPr>
        <w:pStyle w:val="Normal"/>
        <w:spacing w:before="0" w:after="120"/>
        <w:rPr>
          <w:sz w:val="24"/>
          <w:szCs w:val="24"/>
        </w:rPr>
      </w:pPr>
      <w:r>
        <w:rPr>
          <w:sz w:val="24"/>
          <w:szCs w:val="24"/>
        </w:rPr>
        <w:t>вращается в разные виды; то у Цымбалды вырастает сажен в десять рука, и все это делается так быстро и натурально, что не успеешь глазом мигнуть, как превращение и совершилось.</w:t>
      </w:r>
    </w:p>
    <w:p>
      <w:pPr>
        <w:pStyle w:val="Normal"/>
        <w:spacing w:before="0" w:after="120"/>
        <w:rPr>
          <w:sz w:val="24"/>
          <w:szCs w:val="24"/>
        </w:rPr>
      </w:pPr>
      <w:r>
        <w:rPr>
          <w:sz w:val="24"/>
          <w:szCs w:val="24"/>
        </w:rPr>
        <w:t>Говори что хочешь и, пожалуй, называй все это глупостью и балаганными штуками, однако ж изредка взглянуть на эти штуки весело, когда они делаются отчетливо и особенно когда находятся в соединении с такою прелестною живописью и очаровательною музыкою, сверх того оживляются игрою таких талантов, каковы Воробьев, Самойловы и Пономарев. Последний в роли Цымбалды уморителен: как он забавен на сцене, когда, маршируя перед своим отрядом инвалидов, вдруг громко командует: «Берегись!» — и, этим внезапным восклицанием перепугав свой отряд, а вместе перепугавшись сам, начинает толковать им, что слово «берегись» не значит «берегись чего-нибудь», а есть только воинская команда... Виноват, я с удовольствием смеялся в «Невидимке» и пойду смеяться в другой раз.</w:t>
      </w:r>
    </w:p>
    <w:p>
      <w:pPr>
        <w:pStyle w:val="Normal"/>
        <w:spacing w:before="0" w:after="120"/>
        <w:rPr>
          <w:sz w:val="24"/>
          <w:szCs w:val="24"/>
        </w:rPr>
      </w:pPr>
      <w:r>
        <w:rPr>
          <w:sz w:val="24"/>
          <w:szCs w:val="24"/>
        </w:rPr>
        <w:t>Дирекция поставила «Невидимку» после двух первых частей «Русалки», которые несколько уж стали надоедать публике. В продолжение двух с лишком лет, как дают эту оперу, театр почти всегда бывает наполнен, и казначей театра Петр Иванович Альбрехт, получивший недавно Ан-ненский крест, тогда как его не имеют еще ни Майков, ни князь Шаховской, предпочитает «Невидимку» всем трагедиям в свете, «Эдипам» и «Донским», в отношении к денежному сбору. Но всему свой черед. Говорят, что декорации, костюмы и машины, приготовляемые теперь для оперы Крылова «Илья Богатырь», несравненно великолепнее всех тех, которые удивляют нас в «Русалках» и «Князе-невидимке».</w:t>
      </w:r>
    </w:p>
    <w:p>
      <w:pPr>
        <w:pStyle w:val="Normal"/>
        <w:spacing w:before="0" w:after="120"/>
        <w:rPr>
          <w:sz w:val="24"/>
          <w:szCs w:val="24"/>
        </w:rPr>
      </w:pPr>
      <w:r>
        <w:rPr>
          <w:sz w:val="24"/>
          <w:szCs w:val="24"/>
        </w:rPr>
        <w:t>Вольтер не любил больших опер, хотя и сам сочинял их. Он называет оперу «областью Овидиевых превращений». Это справедливо; но едва ли справедливо сказанное им вообще о больших операх: все великолепие опер с их декорациями, машинами, сотнею музыкантов и двумя сотнями всадников не стоит четырех превосходных стихов из трагедии.</w:t>
      </w:r>
    </w:p>
    <w:p>
      <w:pPr>
        <w:pStyle w:val="Normal"/>
        <w:spacing w:before="0" w:after="120"/>
        <w:jc w:val="center"/>
        <w:rPr/>
      </w:pPr>
      <w:r>
        <w:rPr>
          <w:sz w:val="24"/>
          <w:szCs w:val="24"/>
        </w:rPr>
        <w:t>Стр. 514</w:t>
      </w:r>
    </w:p>
    <w:p>
      <w:pPr>
        <w:pStyle w:val="Normal"/>
        <w:spacing w:before="0" w:after="120"/>
        <w:rPr/>
      </w:pPr>
      <w:r>
        <w:rPr>
          <w:sz w:val="24"/>
          <w:szCs w:val="24"/>
        </w:rPr>
        <w:t xml:space="preserve">Потемкин играл несчастливо и, разгорячившись на неудачу, вдруг с нетерпением сказал банкомету: «Надобно быть сущим калмыком, чтоб метать так счастливо». — «А я тебе лучше скажу, — возразил калмык, — что калмык играет, как князь Потемкин, а князь Потемкин, как сущий калмык, потому что сердится». — «Вот насилу-то сказал ты </w:t>
      </w:r>
      <w:r>
        <w:rPr>
          <w:i/>
          <w:iCs/>
          <w:sz w:val="24"/>
          <w:szCs w:val="24"/>
        </w:rPr>
        <w:t xml:space="preserve">лучшей </w:t>
      </w:r>
      <w:r>
        <w:rPr>
          <w:sz w:val="24"/>
          <w:szCs w:val="24"/>
        </w:rPr>
        <w:t>—подхватил, захохотав, великолепный князь Таврический.</w:t>
      </w:r>
    </w:p>
    <w:p>
      <w:pPr>
        <w:pStyle w:val="Normal"/>
        <w:spacing w:before="0" w:after="120"/>
        <w:rPr>
          <w:sz w:val="24"/>
          <w:szCs w:val="24"/>
        </w:rPr>
      </w:pPr>
      <w:r>
        <w:rPr>
          <w:sz w:val="24"/>
          <w:szCs w:val="24"/>
        </w:rPr>
        <w:t>Паглиновский говорит, что Пукалов очень богат и сверх того у него молоденькая и хорошенькая жена, бывшая воспитанница Петра Семеновича Мордвинова, брата адмирала, которая с своей стороны принесла ему в приданое около тысячи душ.</w:t>
      </w:r>
    </w:p>
    <w:p>
      <w:pPr>
        <w:pStyle w:val="Normal"/>
        <w:spacing w:before="0" w:after="120"/>
        <w:rPr>
          <w:sz w:val="24"/>
          <w:szCs w:val="24"/>
        </w:rPr>
      </w:pPr>
      <w:r>
        <w:rPr>
          <w:i/>
          <w:iCs/>
          <w:sz w:val="24"/>
          <w:szCs w:val="24"/>
        </w:rPr>
        <w:t>15 мая, среда</w:t>
      </w:r>
    </w:p>
    <w:p>
      <w:pPr>
        <w:pStyle w:val="Normal"/>
        <w:spacing w:before="0" w:after="120"/>
        <w:rPr>
          <w:sz w:val="24"/>
          <w:szCs w:val="24"/>
        </w:rPr>
      </w:pPr>
      <w:r>
        <w:rPr>
          <w:sz w:val="24"/>
          <w:szCs w:val="24"/>
        </w:rPr>
        <w:t>Я был сегодня обрадован внезапным посещением И.А.Дмитревского. Старик, по обыкновению своему, прибрел пешком и, войдя в комнату, тотчас спросил меня: «Не заняты ли вы, душа, чем-нибудь и не помешал ли я вам своим приходом?» Разумеется, я наговорил ему кучу вежливостеи и так живо изъявил свою радость видеть его, что Дмитревский растаял от удовольствия и просидел у меня до десяти часов, попивая чай и рассказывая о многих происшествиях своей жизни. Я очень жалел, что неразлучный со мною надоедательный Кобяков перебивал его по временам неуместными своими вопросами; иначе он был бы, кажется, еще словоохотливее, потому что находился в самом веселом расположении духа.</w:t>
      </w:r>
    </w:p>
    <w:p>
      <w:pPr>
        <w:pStyle w:val="Normal"/>
        <w:spacing w:before="0" w:after="120"/>
        <w:rPr>
          <w:sz w:val="24"/>
          <w:szCs w:val="24"/>
        </w:rPr>
      </w:pPr>
      <w:r>
        <w:rPr>
          <w:sz w:val="24"/>
          <w:szCs w:val="24"/>
        </w:rPr>
        <w:t>Старик неисчерпаем в своих рассказах о французском театре и о многих театральных знаменитостях прежнего времени. Он попотчевал нас несколькими о них анекдотами и, между прочим, историею первого своего знакомства с актрисами Клерон и Дюмениль, весьма любопытною.</w:t>
      </w:r>
    </w:p>
    <w:p>
      <w:pPr>
        <w:pStyle w:val="Normal"/>
        <w:spacing w:before="0" w:after="120"/>
        <w:rPr>
          <w:sz w:val="24"/>
          <w:szCs w:val="24"/>
        </w:rPr>
      </w:pPr>
      <w:r>
        <w:rPr>
          <w:sz w:val="24"/>
          <w:szCs w:val="24"/>
        </w:rPr>
        <w:t>«Первый визит мой был, — говорил Дмитревский, — к мамзель Клерон, потому что тогда она была в большой приязни с любимцем короля и другом Вольтера, маршалом Франции дюком де Ришелье, которого называли «султаном "Французской комедии" (после они поссорились).</w:t>
      </w:r>
    </w:p>
    <w:p>
      <w:pPr>
        <w:pStyle w:val="Normal"/>
        <w:spacing w:before="0" w:after="120"/>
        <w:rPr>
          <w:sz w:val="24"/>
          <w:szCs w:val="24"/>
        </w:rPr>
      </w:pPr>
      <w:r>
        <w:rPr>
          <w:sz w:val="24"/>
          <w:szCs w:val="24"/>
        </w:rPr>
        <w:t xml:space="preserve">Она жила в улице </w:t>
      </w:r>
      <w:r>
        <w:rPr>
          <w:sz w:val="24"/>
          <w:szCs w:val="24"/>
          <w:lang w:val="en-US"/>
        </w:rPr>
        <w:t>Chaussee</w:t>
      </w:r>
      <w:r>
        <w:rPr>
          <w:sz w:val="24"/>
          <w:szCs w:val="24"/>
        </w:rPr>
        <w:t xml:space="preserve"> </w:t>
      </w:r>
      <w:r>
        <w:rPr>
          <w:sz w:val="24"/>
          <w:szCs w:val="24"/>
          <w:lang w:val="en-US"/>
        </w:rPr>
        <w:t>d</w:t>
      </w:r>
      <w:r>
        <w:rPr>
          <w:sz w:val="24"/>
          <w:szCs w:val="24"/>
        </w:rPr>
        <w:t>'</w:t>
      </w:r>
      <w:r>
        <w:rPr>
          <w:sz w:val="24"/>
          <w:szCs w:val="24"/>
          <w:lang w:val="en-US"/>
        </w:rPr>
        <w:t>Antin</w:t>
      </w:r>
      <w:r>
        <w:rPr>
          <w:sz w:val="24"/>
          <w:szCs w:val="24"/>
        </w:rPr>
        <w:t xml:space="preserve"> и занимала довольно большой дом. Меня ввели в гостиную, убранную со всевоз-</w:t>
      </w:r>
    </w:p>
    <w:p>
      <w:pPr>
        <w:pStyle w:val="Normal"/>
        <w:spacing w:before="0" w:after="120"/>
        <w:jc w:val="center"/>
        <w:rPr/>
      </w:pPr>
      <w:r>
        <w:rPr>
          <w:sz w:val="24"/>
          <w:szCs w:val="24"/>
        </w:rPr>
        <w:t>Стр. 515</w:t>
      </w:r>
    </w:p>
    <w:p>
      <w:pPr>
        <w:pStyle w:val="Normal"/>
        <w:spacing w:before="0" w:after="120"/>
        <w:rPr>
          <w:sz w:val="24"/>
          <w:szCs w:val="24"/>
        </w:rPr>
      </w:pPr>
      <w:r>
        <w:rPr>
          <w:sz w:val="24"/>
          <w:szCs w:val="24"/>
        </w:rPr>
        <w:t>можным великолепием. На передней стене висел огромный портрет хозяйки дома в роли Медеи, писанный знаменитым Ванло, на другой — портрет какого-то немецкого маркграфа. Минут через пять вышла ко мне молодая девица, лет восемнадцати, высокая, стройная, черноволосая, довольно смуглая, но с необыкновенно выразительным лицом и огненными глазами; это была девица Рокур, ученица г-жи Клерон и впоследствии знаменитая актриса. Она объявила мне, что мамзель Клерон занята очень нужным делом и извиняется, что принуждена заставить меня ждать ее несколько минут. Разговаривая с девицею Рокур, я и не заметил, как протекли эти минуты, и вот отворилась дверь и показалась сама хозяйка, разряженная в пух, в платье со шлейфом и в фижмах, с высокой прической в виде корзинки, набеленная, нарумяненная и с мушкою на левой щеке, что означало на модном языке того времени: неприступность.</w:t>
      </w:r>
    </w:p>
    <w:p>
      <w:pPr>
        <w:pStyle w:val="Normal"/>
        <w:spacing w:before="0" w:after="120"/>
        <w:rPr/>
      </w:pPr>
      <w:r>
        <w:rPr>
          <w:sz w:val="24"/>
          <w:szCs w:val="24"/>
        </w:rPr>
        <w:t xml:space="preserve">Девица Клерон была роста чрезвычайно малого, но держала себя очень прямо и походку имела важную, величественную. Лицо ее было несоразмерно велико против ее </w:t>
      </w:r>
      <w:r>
        <w:rPr>
          <w:i/>
          <w:iCs/>
          <w:sz w:val="24"/>
          <w:szCs w:val="24"/>
        </w:rPr>
        <w:t xml:space="preserve">статуры </w:t>
      </w:r>
      <w:r>
        <w:rPr>
          <w:sz w:val="24"/>
          <w:szCs w:val="24"/>
        </w:rPr>
        <w:t>(собственное выражение Дмитревского), но черты лица были правильны: римский нос, глаза большие, хорошо врезанные и выразительные, зубы белые и ровные, которыми, казалось, она щеголяла; а руки — совершенство в своем роде: таких рук никогда не случалось мне видеть; но зато телодвижения ее были несколько принужденны и натянуты. Не говоря еще с нею, я успел заметить, что она была пресамолюбивая кокетка. И в самом деле, посадив меня на табурет (на кресла сяжала она только самых почетных гостей), она ни с того ни с другого начала говорить о своих связях, о своих успехах на театре, о влиянии, которое она имеет на своих товарищей, о совершенном преобразовании сцены и театральных костюмов, ею задуманном и исполняемом Лекеном по ее плану и указанию; что настоящее ее — амплуа роли принцесс как то: Медеи, Гермионы, Альзиры, Пальмиры, Аменаиды, Роксаны, Электры и проч., и что роли цариц и матерей предоставила она бедной Дюмениль, которая исполняет их кое-как и проч., и проч. Об искусстве, собственно, ни слова и ни слова также о предметах, писанных ей в поданном мною</w:t>
      </w:r>
    </w:p>
    <w:p>
      <w:pPr>
        <w:pStyle w:val="Normal"/>
        <w:spacing w:before="0" w:after="120"/>
        <w:jc w:val="center"/>
        <w:rPr/>
      </w:pPr>
      <w:r>
        <w:rPr>
          <w:sz w:val="24"/>
          <w:szCs w:val="24"/>
        </w:rPr>
        <w:t>Стр. 516</w:t>
      </w:r>
    </w:p>
    <w:p>
      <w:pPr>
        <w:pStyle w:val="Normal"/>
        <w:spacing w:before="0" w:after="120"/>
        <w:rPr>
          <w:sz w:val="24"/>
          <w:szCs w:val="24"/>
        </w:rPr>
      </w:pPr>
      <w:r>
        <w:rPr>
          <w:sz w:val="24"/>
          <w:szCs w:val="24"/>
        </w:rPr>
        <w:t>рекомендательном письме, которое она пробежала мельком, примолвив: «Хорошо». Затем распространилась она о девице Рокур и Лариве, которых театральное образование приняла на себя, и жаловалась на недостаток их способностей и непонятливость (Рокур и Ларив непонятливы и без способностей!), но изъявляла надежду, что неимоверные труды ее, настойчивость и средства, придуманные ею к передаче ученикам своим всех тайн искусства, со временем увенчаются успехом.</w:t>
      </w:r>
    </w:p>
    <w:p>
      <w:pPr>
        <w:pStyle w:val="Normal"/>
        <w:spacing w:before="0" w:after="120"/>
        <w:rPr/>
      </w:pPr>
      <w:r>
        <w:rPr>
          <w:sz w:val="24"/>
          <w:szCs w:val="24"/>
        </w:rPr>
        <w:t xml:space="preserve">Словом, я вышел от Клерон, не слыхав ничего другого, кроме похвал ее самой себе, и, крайне недовольный сделанным ей визитом, отправился к Дюмениль в улицу </w:t>
      </w:r>
      <w:r>
        <w:rPr>
          <w:sz w:val="24"/>
          <w:szCs w:val="24"/>
          <w:lang w:val="en-US"/>
        </w:rPr>
        <w:t>Marais</w:t>
      </w:r>
      <w:r>
        <w:rPr>
          <w:sz w:val="24"/>
          <w:szCs w:val="24"/>
        </w:rPr>
        <w:t>, где она жила в небольшой квартире третьего этажа. Я позвонил; меня встретила женщина лет за сорок, которую я принял за кухарку: растрепанная, в спальном чепце набекрень, в одной юбке и кофте нараспашку, с засученными рукавами; в передней две женщины полоскали какое-то белье; на окошке облизывался претолстый ангорский кот, и вот какая-то паршивая собачонка с визгом бросилась мне под ноги. Я отступил, полагая, что ошибся нумером квартиры и зашел к какой-нибудь прачке: «Извините, мадам, я хотел бы поговорить с м-ль Дюмениль». — «Это я, мосье, чем могу служить?» — отвечала прачка. Я остолбенел! «Дело в том, мадам, что у меня рекомендательное письмо к вам, и я счастлив, что разговариваю со знаменитой трагической актрисой». Она взяла письмо, мигом пробежала его и бросилась обнимать меня: «Так это вы, мосье! Я, право, очень рада видеть вас. Меня предупредили о вашем приходе, и я ждала вас. О, как я ждала вас! Это ведь удовольствие для меня — познакомиться с таким талантливым человеком, как вы, (в рекомендательном письме я был расхвален на чем свет стоит), который в то же время хочет поучиться, чтобы быть полезным своей стране. Погодите, я сейчас дам вам билет на завтрашний спектакль».</w:t>
      </w:r>
    </w:p>
    <w:p>
      <w:pPr>
        <w:pStyle w:val="Normal"/>
        <w:spacing w:before="0" w:after="120"/>
        <w:rPr>
          <w:sz w:val="24"/>
          <w:szCs w:val="24"/>
        </w:rPr>
      </w:pPr>
      <w:r>
        <w:rPr>
          <w:sz w:val="24"/>
          <w:szCs w:val="24"/>
        </w:rPr>
        <w:t>С этим словом побежала она в какую-то темную каморку, притащила пребольшой ящик, выхватила из него несколько билетов и, подавая их мне, продолжала: «Вот для вас и для ваших друзей, если они у вас есть. Я играю Ме-ропу. Я ифаю ее хорошо и сыфаю еще лучше в вашу честь;</w:t>
      </w:r>
    </w:p>
    <w:p>
      <w:pPr>
        <w:pStyle w:val="Normal"/>
        <w:spacing w:before="0" w:after="120"/>
        <w:jc w:val="center"/>
        <w:rPr/>
      </w:pPr>
      <w:r>
        <w:rPr>
          <w:sz w:val="24"/>
          <w:szCs w:val="24"/>
        </w:rPr>
        <w:t>Стр. 517</w:t>
      </w:r>
    </w:p>
    <w:p>
      <w:pPr>
        <w:pStyle w:val="Normal"/>
        <w:spacing w:before="0" w:after="120"/>
        <w:rPr>
          <w:sz w:val="24"/>
          <w:szCs w:val="24"/>
        </w:rPr>
      </w:pPr>
      <w:r>
        <w:rPr>
          <w:sz w:val="24"/>
          <w:szCs w:val="24"/>
        </w:rPr>
        <w:t>вы будете довольны мною. А пока простите, я сегодня занимаюсь хозяйством. Не забудьте, что ежедневно с двенадцати до начала спектакля я дома для всех, а для вас особенно, вы застанете меня в любой утренний час. Мы славно поговорим. До свиданья!»</w:t>
      </w:r>
    </w:p>
    <w:p>
      <w:pPr>
        <w:pStyle w:val="Normal"/>
        <w:spacing w:before="0" w:after="120"/>
        <w:rPr>
          <w:sz w:val="24"/>
          <w:szCs w:val="24"/>
        </w:rPr>
      </w:pPr>
      <w:r>
        <w:rPr>
          <w:sz w:val="24"/>
          <w:szCs w:val="24"/>
        </w:rPr>
        <w:t>С последним словом она только что не вытолкала меня за дверь.</w:t>
      </w:r>
    </w:p>
    <w:p>
      <w:pPr>
        <w:pStyle w:val="Normal"/>
        <w:spacing w:before="0" w:after="120"/>
        <w:rPr>
          <w:sz w:val="24"/>
          <w:szCs w:val="24"/>
        </w:rPr>
      </w:pPr>
      <w:r>
        <w:rPr>
          <w:sz w:val="24"/>
          <w:szCs w:val="24"/>
        </w:rPr>
        <w:t>Этот бесцеремонный, радушный прием восхитил меня до чрезвычайности. Дюмениль была женщина более нежели среднего роста, довольно плотная, с доброю, подвижною физиономиею, имела сильный, звучный и вместе приятный орган, достигавший до сердца, говорила быстро, и заметно было, что она говорила только то, что чувствовала: все движения ее были просты и натуральны, хотя и не отличались величавостью; но, увидев на сцене Дюмениль, забудешь о величавости. Я изучал ее в ролях Меропы, Клитемнестры, Семирамиды и Родогуны: ифа безотчетная, но какая игра! Это непостижимое увлечение: страсть, буря, пламень! Подлинно великая, великая актриса! Ее упрекали в недостатке благородства на сцене и уверяли, что она придерживалась чарочки; но Бог с ней! Без недостатков и слабостей человек не родится; надобно довольствоваться и тем, если в нем сумма хорошего превышает сумму дурного; а недостатки в Дюмениль в сравнении с высокими ее качествами — капля в море».</w:t>
      </w:r>
    </w:p>
    <w:p>
      <w:pPr>
        <w:pStyle w:val="Normal"/>
        <w:spacing w:before="0" w:after="120"/>
        <w:rPr>
          <w:sz w:val="24"/>
          <w:szCs w:val="24"/>
        </w:rPr>
      </w:pPr>
      <w:r>
        <w:rPr>
          <w:sz w:val="24"/>
          <w:szCs w:val="24"/>
        </w:rPr>
        <w:t>Мы заслушались Дмитревского и были так нескромны, что просили его рассказать нам что-нибудь о Лекене, с которым в Париже он был короче знаком, нежели с другими актерами, и которого изучал так прилежно; но старику пришла пора отправляться домой. Он оставил нас, дав слово при первом свидании рассказать многие подробности о жизни и трудах Лекена, которого не иначе называет, как великим гением. «Нельзя вообразить себе, душа, — сказал он, прощаясь со мною, — какая непостижимая сила таланта и железной воли заключалась в прекрасной душе этого Лекена, чтоб с такою энергией он мог преодолеть все препятствия, которые в продолжение двадцативосьмилетнего сценического его поприща расставляли ему на каждом шагу зависть, интрига и даже преследование многих знатных покровителей некоторых актрис, одаренных больше красотою, нежели талантом».</w:t>
      </w:r>
    </w:p>
    <w:p>
      <w:pPr>
        <w:pStyle w:val="Normal"/>
        <w:spacing w:before="0" w:after="120"/>
        <w:jc w:val="center"/>
        <w:rPr/>
      </w:pPr>
      <w:r>
        <w:rPr>
          <w:sz w:val="24"/>
          <w:szCs w:val="24"/>
        </w:rPr>
        <w:t>Стр. 518</w:t>
      </w:r>
    </w:p>
    <w:p>
      <w:pPr>
        <w:pStyle w:val="Normal"/>
        <w:spacing w:before="0" w:after="120"/>
        <w:rPr>
          <w:sz w:val="24"/>
          <w:szCs w:val="24"/>
        </w:rPr>
      </w:pPr>
      <w:r>
        <w:rPr>
          <w:i/>
          <w:iCs/>
          <w:sz w:val="24"/>
          <w:szCs w:val="24"/>
        </w:rPr>
        <w:t>16 мая, четверг</w:t>
      </w:r>
    </w:p>
    <w:p>
      <w:pPr>
        <w:pStyle w:val="Normal"/>
        <w:spacing w:before="0" w:after="120"/>
        <w:rPr>
          <w:sz w:val="24"/>
          <w:szCs w:val="24"/>
        </w:rPr>
      </w:pPr>
      <w:r>
        <w:rPr>
          <w:sz w:val="24"/>
          <w:szCs w:val="24"/>
        </w:rPr>
        <w:t>Манфреди был инженерный полковник, находившийся при вице-адмирале Сенявине и женатый на средней дочери Я.П.Лабата. Как Манфреди, так и другие многие пьемонтские офицеры, не хотевшие признавать владычество Наполеона, были определены государем в нашу службу по особенному уважению их отличных способностей и обширных познаний в военных науках.</w:t>
      </w:r>
    </w:p>
    <w:p>
      <w:pPr>
        <w:pStyle w:val="Normal"/>
        <w:spacing w:before="0" w:after="120"/>
        <w:rPr>
          <w:sz w:val="24"/>
          <w:szCs w:val="24"/>
        </w:rPr>
      </w:pPr>
      <w:r>
        <w:rPr>
          <w:sz w:val="24"/>
          <w:szCs w:val="24"/>
        </w:rPr>
        <w:t>Манфреди пишет к жене от 3-го числа: «Мы, по-видимому, накануне сражения, и я надеюсь, что его исход принесет счастье и славу нашему флоту. Что бы ни случилось, мы полны веры в божественную благость, в святость нашего дела и в диспозицию нашего храброго и превосходного адмирала, которого обожают все офицеры».</w:t>
      </w:r>
    </w:p>
    <w:p>
      <w:pPr>
        <w:pStyle w:val="Normal"/>
        <w:spacing w:before="0" w:after="120"/>
        <w:rPr>
          <w:sz w:val="24"/>
          <w:szCs w:val="24"/>
        </w:rPr>
      </w:pPr>
      <w:r>
        <w:rPr>
          <w:sz w:val="24"/>
          <w:szCs w:val="24"/>
        </w:rPr>
        <w:t>Дай Бог слышать добрые вести! Между тем известия из армии как-то замолкли: гвардейцы мало пишут, официальных сведений вовсе нет, и любопытство публики час от часу возрастает.</w:t>
      </w:r>
    </w:p>
    <w:p>
      <w:pPr>
        <w:pStyle w:val="Normal"/>
        <w:spacing w:before="0" w:after="120"/>
        <w:rPr>
          <w:sz w:val="24"/>
          <w:szCs w:val="24"/>
        </w:rPr>
      </w:pPr>
      <w:r>
        <w:rPr>
          <w:sz w:val="24"/>
          <w:szCs w:val="24"/>
        </w:rPr>
        <w:t>На Малом театре давали «Мещанин во дворянстве». Рыкалов в роли Журдана, или Журдена, был превосходен. Что за физиономия, что за ухватки! Как рельефно произносит он каждое слово, которое характеризует персонаж, и все это без малейшей натяжки, без пошлого буффонства, так отчетливо и естественно! Как уморителен был он в сцене с учителем философии: «Эф, а, эф, а — о, батюшка и матушка! Сколько я вам зла желаю, что вы меня не учили!»</w:t>
      </w:r>
    </w:p>
    <w:p>
      <w:pPr>
        <w:pStyle w:val="Normal"/>
        <w:spacing w:before="0" w:after="120"/>
        <w:rPr>
          <w:sz w:val="24"/>
          <w:szCs w:val="24"/>
        </w:rPr>
      </w:pPr>
      <w:r>
        <w:rPr>
          <w:sz w:val="24"/>
          <w:szCs w:val="24"/>
        </w:rPr>
        <w:t>Несмотря на то что роль Журдена огромна и Рыкалов в продолжение всех пяти актов почти не сходил со сцены, в нем незаметно было никакого утомления, и последнюю фразу своей роли: «Николину отдаю толмачу, а жену кому угодно», — он произнес с таким же одушевлением и веселостью, как и первую, при появлении своем на сцену. Надобно много иметь энергии в игре, чтоб заставить зрителя заниматься одним собою в продолжение такой длинной пьесы и не надоесть ему. Правду молвить, что и за комедия «Мещанин во дворянстве»! Мне кажется, о ней то же сказать можно, что Дидро сказал о Пурсоньяке: «Если думают, что на роль Пурсоньяка гораздо больше способных</w:t>
      </w:r>
    </w:p>
    <w:p>
      <w:pPr>
        <w:pStyle w:val="Normal"/>
        <w:spacing w:before="0" w:after="120"/>
        <w:jc w:val="center"/>
        <w:rPr/>
      </w:pPr>
      <w:r>
        <w:rPr>
          <w:sz w:val="24"/>
          <w:szCs w:val="24"/>
        </w:rPr>
        <w:t>Стр. 519</w:t>
      </w:r>
    </w:p>
    <w:p>
      <w:pPr>
        <w:pStyle w:val="Normal"/>
        <w:spacing w:before="0" w:after="120"/>
        <w:rPr>
          <w:sz w:val="24"/>
          <w:szCs w:val="24"/>
        </w:rPr>
      </w:pPr>
      <w:r>
        <w:rPr>
          <w:sz w:val="24"/>
          <w:szCs w:val="24"/>
        </w:rPr>
        <w:t>исполнителей, чем на роль Мизантропа, то ошибаются». А Дидро верить можно: он знал свое дело.</w:t>
      </w:r>
    </w:p>
    <w:p>
      <w:pPr>
        <w:pStyle w:val="Normal"/>
        <w:spacing w:before="0" w:after="120"/>
        <w:rPr>
          <w:sz w:val="24"/>
          <w:szCs w:val="24"/>
        </w:rPr>
      </w:pPr>
      <w:r>
        <w:rPr>
          <w:sz w:val="24"/>
          <w:szCs w:val="24"/>
        </w:rPr>
        <w:t>Сегодня объявили о представлении «в непродолжительном времени» трагедии «Пожарский». Ежова, которая играла в комедии Николину, и весьма недурно, сказывала, что Пожарский непременно пойдет на будущей неделе; но до тех пор я успею еще полюбоваться Яковлевым в «Магомете», которого дают наконец завтра в Большом театре.</w:t>
      </w:r>
    </w:p>
    <w:p>
      <w:pPr>
        <w:pStyle w:val="Normal"/>
        <w:spacing w:before="0" w:after="120"/>
        <w:rPr>
          <w:sz w:val="24"/>
          <w:szCs w:val="24"/>
        </w:rPr>
      </w:pPr>
      <w:r>
        <w:rPr>
          <w:i/>
          <w:iCs/>
          <w:sz w:val="24"/>
          <w:szCs w:val="24"/>
        </w:rPr>
        <w:t>17 мая, пятница</w:t>
      </w:r>
    </w:p>
    <w:p>
      <w:pPr>
        <w:pStyle w:val="Normal"/>
        <w:spacing w:before="0" w:after="120"/>
        <w:rPr>
          <w:sz w:val="24"/>
          <w:szCs w:val="24"/>
        </w:rPr>
      </w:pPr>
      <w:r>
        <w:rPr>
          <w:sz w:val="24"/>
          <w:szCs w:val="24"/>
        </w:rPr>
        <w:t>Не знаю, с чего взяли приписывать перевод трагедии «Магомет» вместо П.С.Потемкина Дмитревскому. Я спрашивал об этом старика, который решительно отозвался, что не только не переводил «Магомета», но даже и не поправлял его по той простой причине, что П.С.Потемкин сам владел стихом мастерски и не нуждался ни в чьей помощи. «Это был человек с большим талантом, — присовокупил Дмитревский, — и если б не посвятил всего себя военной службе, то был бы отличным писателем. В молодости своей он написал две оригинальные драмы в стихах: «Россы в Архипелаге» и «Торжество дружбы». Павел Сергеевич Потемкин, впоследствии граф, хотел отличиться не одною храбростью и мужеством на войне, но и мирными подвигами в тишине кабинета».</w:t>
      </w:r>
    </w:p>
    <w:p>
      <w:pPr>
        <w:pStyle w:val="Normal"/>
        <w:spacing w:before="0" w:after="120"/>
        <w:rPr>
          <w:sz w:val="24"/>
          <w:szCs w:val="24"/>
        </w:rPr>
      </w:pPr>
      <w:r>
        <w:rPr>
          <w:sz w:val="24"/>
          <w:szCs w:val="24"/>
        </w:rPr>
        <w:t>И в самом деле, перевод «Магомета», за исключением очень немногих стихов, правилен и верен с подлинником. Я прочитал его перед самым спектаклем и, признаюсь, нахожу, что в отношении к языку он несравненно лучше не только трагедий Сумарокова, но и самого Княжнина.</w:t>
      </w:r>
    </w:p>
    <w:p>
      <w:pPr>
        <w:pStyle w:val="Normal"/>
        <w:spacing w:before="0" w:after="120"/>
        <w:rPr>
          <w:sz w:val="24"/>
          <w:szCs w:val="24"/>
        </w:rPr>
      </w:pPr>
      <w:r>
        <w:rPr>
          <w:sz w:val="24"/>
          <w:szCs w:val="24"/>
        </w:rPr>
        <w:t>Роль Магомета чрезвычайно трудна, и однако ж Яковлев исполнил ее мастерски; с первой сцены и до последней он был совершенным Магометом, то есть каким создал его Вольтер, ибо другого настоящего Магомета я представить себе не умею; с первой сцены и до последней он казался какою-то олицетворенною судьбою, неотразимою в своих определениях: что за величавость и благородство во всех его телодвижениях! Что за грозный и повелительный взгляд! Какая самоуверенность и решительность в его речи! Словом, он был превосходен, так превосходен, что едва ли найдется теперь на какой-нибудь сцене актер, который</w:t>
      </w:r>
    </w:p>
    <w:p>
      <w:pPr>
        <w:pStyle w:val="Normal"/>
        <w:spacing w:before="0" w:after="120"/>
        <w:jc w:val="center"/>
        <w:rPr/>
      </w:pPr>
      <w:r>
        <w:rPr>
          <w:sz w:val="24"/>
          <w:szCs w:val="24"/>
        </w:rPr>
        <w:t>Стр. 520</w:t>
      </w:r>
    </w:p>
    <w:p>
      <w:pPr>
        <w:pStyle w:val="Normal"/>
        <w:spacing w:before="0" w:after="120"/>
        <w:rPr>
          <w:sz w:val="24"/>
          <w:szCs w:val="24"/>
        </w:rPr>
      </w:pPr>
      <w:r>
        <w:rPr>
          <w:sz w:val="24"/>
          <w:szCs w:val="24"/>
        </w:rPr>
        <w:t>мог бы сравниться с ним в этой великолепной роли. При самом появлении своем на сцене он уже овладевает вниманием и чувствами зрителя одним обращением своим к военачальникам:</w:t>
      </w:r>
    </w:p>
    <w:p>
      <w:pPr>
        <w:pStyle w:val="Normal"/>
        <w:spacing w:before="0" w:after="120"/>
        <w:rPr/>
      </w:pPr>
      <w:r>
        <w:rPr>
          <w:sz w:val="24"/>
          <w:szCs w:val="24"/>
        </w:rPr>
        <w:t>Участники моих преславных в свете дел,</w:t>
        <w:br/>
        <w:t>Величья моего щиты необоримы,</w:t>
        <w:br/>
        <w:t>Морад, Герцид, Аммон, Али неустрашимый!</w:t>
        <w:br/>
        <w:t>Ступайте к жителям и именем моим,</w:t>
        <w:br/>
        <w:t>Угрозой, ласкою внушите правду им:</w:t>
        <w:br/>
        <w:t>Чтоб бога моего народы здесь познали,</w:t>
        <w:br/>
        <w:t>Чтоб бога чтили все, а паче трепетали!</w:t>
      </w:r>
    </w:p>
    <w:p>
      <w:pPr>
        <w:pStyle w:val="Normal"/>
        <w:spacing w:before="0" w:after="120"/>
        <w:rPr>
          <w:sz w:val="24"/>
          <w:szCs w:val="24"/>
        </w:rPr>
      </w:pPr>
      <w:r>
        <w:rPr>
          <w:sz w:val="24"/>
          <w:szCs w:val="24"/>
        </w:rPr>
        <w:t>Эти последние два стиха, и особенно последнее полустишие: «а паче трепетали», Яковлев произнес так просто, но вместе так энергически-повелительно, что если б действие происходило не на сцене, то у всякого Герцида и Аммона со товарищи душа, как говорится, ушла бы в пятки. Что за орган, Боже мой, и как он владеет им!</w:t>
      </w:r>
    </w:p>
    <w:p>
      <w:pPr>
        <w:pStyle w:val="Normal"/>
        <w:spacing w:before="0" w:after="120"/>
        <w:rPr>
          <w:sz w:val="24"/>
          <w:szCs w:val="24"/>
        </w:rPr>
      </w:pPr>
      <w:r>
        <w:rPr>
          <w:sz w:val="24"/>
          <w:szCs w:val="24"/>
        </w:rPr>
        <w:t>А затем этот вид удивления и скрытого негодования при встрече Сеида и вопрос: «Сеид, зачем ты здесь?» Хорошо, что Сеид (Щеников) слишком прост и непонятлив и не обратил внимания на выражение физиономии Магомета (Яковлева), иначе он должен был бы провалиться сквозь землю.</w:t>
      </w:r>
    </w:p>
    <w:p>
      <w:pPr>
        <w:pStyle w:val="Normal"/>
        <w:spacing w:before="0" w:after="120"/>
        <w:rPr>
          <w:sz w:val="24"/>
          <w:szCs w:val="24"/>
        </w:rPr>
      </w:pPr>
      <w:r>
        <w:rPr>
          <w:sz w:val="24"/>
          <w:szCs w:val="24"/>
        </w:rPr>
        <w:t>В первой сцене с Зопиром, который поумнее Сеида и которого убедить не так легко, Магомет (Яковлев) переменяет тон и нисходит до того, что открывается шейху в своих намерениях; но и здесь он ни на минуту не теряет своей важности лжепророка. Эту сцену, одну из труднейших для актера, Яковлев понял и сыграл в совершенстве. Он был все тот же властолюбивый и повелительный Магомет, но смягчивший свое властолюбие и повелительность свою притворным снисхождением и уважением к Зопиру:</w:t>
      </w:r>
    </w:p>
    <w:p>
      <w:pPr>
        <w:pStyle w:val="Normal"/>
        <w:spacing w:before="0" w:after="120"/>
        <w:rPr>
          <w:sz w:val="24"/>
          <w:szCs w:val="24"/>
        </w:rPr>
      </w:pPr>
      <w:r>
        <w:rPr>
          <w:sz w:val="24"/>
          <w:szCs w:val="24"/>
        </w:rPr>
        <w:t>Когда б я отвечал иному, не Зопиру,</w:t>
        <w:br/>
        <w:t>Меня вдохнувший бог вещать бы стал здесь миру;</w:t>
        <w:br/>
        <w:t>Мой меч и Алкоран в кровавых сих руках</w:t>
        <w:br/>
        <w:t>Заставили б молчать всех смертных в сих странах;</w:t>
        <w:br/>
        <w:t>С тобой как человек, как друг хочу вещать:</w:t>
        <w:br/>
        <w:t>Нет нужды сильному бессильного ласкать —</w:t>
        <w:br/>
        <w:t>Зри, Магомет каков! Одни мы... внятлив буди!</w:t>
      </w:r>
    </w:p>
    <w:p>
      <w:pPr>
        <w:pStyle w:val="Normal"/>
        <w:spacing w:before="0" w:after="120"/>
        <w:jc w:val="center"/>
        <w:rPr/>
      </w:pPr>
      <w:r>
        <w:rPr>
          <w:sz w:val="24"/>
          <w:szCs w:val="24"/>
        </w:rPr>
        <w:t>Стр. 521</w:t>
      </w:r>
    </w:p>
    <w:p>
      <w:pPr>
        <w:pStyle w:val="Normal"/>
        <w:spacing w:before="0" w:after="120"/>
        <w:rPr>
          <w:sz w:val="24"/>
          <w:szCs w:val="24"/>
        </w:rPr>
      </w:pPr>
      <w:r>
        <w:rPr>
          <w:sz w:val="24"/>
          <w:szCs w:val="24"/>
        </w:rPr>
        <w:t>Здесь озираясь кругом и почти шепотом:</w:t>
      </w:r>
    </w:p>
    <w:p>
      <w:pPr>
        <w:pStyle w:val="Normal"/>
        <w:spacing w:before="0" w:after="120"/>
        <w:rPr>
          <w:sz w:val="24"/>
          <w:szCs w:val="24"/>
        </w:rPr>
      </w:pPr>
      <w:r>
        <w:rPr>
          <w:sz w:val="24"/>
          <w:szCs w:val="24"/>
        </w:rPr>
        <w:t>Знай, я честолюбив, — с величайшею убедительностью:</w:t>
      </w:r>
    </w:p>
    <w:p>
      <w:pPr>
        <w:pStyle w:val="Normal"/>
        <w:spacing w:before="0" w:after="120"/>
        <w:rPr/>
      </w:pPr>
      <w:r>
        <w:rPr>
          <w:sz w:val="24"/>
          <w:szCs w:val="24"/>
        </w:rPr>
        <w:t>Но таковы все люди;</w:t>
        <w:br/>
        <w:t>Царь, пастырь или вождь, герой иль гражданин,</w:t>
        <w:br/>
        <w:t>В намереньях со мной сравнялся ль хоть один?</w:t>
      </w:r>
    </w:p>
    <w:p>
      <w:pPr>
        <w:pStyle w:val="Normal"/>
        <w:spacing w:before="0" w:after="120"/>
        <w:rPr>
          <w:sz w:val="24"/>
          <w:szCs w:val="24"/>
        </w:rPr>
      </w:pPr>
      <w:r>
        <w:rPr>
          <w:sz w:val="24"/>
          <w:szCs w:val="24"/>
        </w:rPr>
        <w:t>Старик Сахаров был очень хорош в роли Зопира. Это старинный актер, и двадцать лет назад публика любовалась им на московской сцене в ролях Секста, Трувора и других молодых трагических персонажей. Игра его не глубокомысленна; но приятный и звучный орган, довольно чувства, правильное, ясное произношение и большая сценическая опытность дают ему полное право на уважение и признательность публики, тем более что Сахаров без претензий и решительно играет все роли в комедиях и трагедиях, какие театральному начальству вздумается поручить ему. Роль Зопира по-настоящему должен был бы занимать Шушерин, потому что она существенно принадлежит к его амплуа; почему же он не играл ее? В трагедии первенствует Яковлев, и это Шушерину не по вкусу; однако ж Бризар, Офрен, Монвель и другие были актеры не хуже Шушерина, а между тем играли роль Зопира, когда Лекен удивлял игрою своею в роли Магомета.</w:t>
      </w:r>
    </w:p>
    <w:p>
      <w:pPr>
        <w:pStyle w:val="Normal"/>
        <w:spacing w:before="0" w:after="120"/>
        <w:rPr>
          <w:sz w:val="24"/>
          <w:szCs w:val="24"/>
        </w:rPr>
      </w:pPr>
      <w:r>
        <w:rPr>
          <w:sz w:val="24"/>
          <w:szCs w:val="24"/>
        </w:rPr>
        <w:t>Я вообразить себе не мог Боброва в роли Омара и полагал насмеяться досыта, встретив в наперснике Магомета Тараса Скотинина или, по крайней мере, посла Мамаева. Ничуть не бывало. Бобров не только играл хорошо, но даже очень хорошо; чем черт не шутит! Конечно, у Боброва за органом дело не станет; но чтоб он сохранить умел такое приличие, такую важность и так мастерски произносить прекрасные стихи своей роли — я никак ожидать не мог.</w:t>
      </w:r>
    </w:p>
    <w:p>
      <w:pPr>
        <w:pStyle w:val="Normal"/>
        <w:spacing w:before="0" w:after="120"/>
        <w:rPr>
          <w:sz w:val="24"/>
          <w:szCs w:val="24"/>
        </w:rPr>
      </w:pPr>
      <w:r>
        <w:rPr>
          <w:sz w:val="24"/>
          <w:szCs w:val="24"/>
        </w:rPr>
        <w:t>Зопир Вещай, зачем пришел?</w:t>
      </w:r>
    </w:p>
    <w:p>
      <w:pPr>
        <w:pStyle w:val="Normal"/>
        <w:spacing w:before="0" w:after="120"/>
        <w:rPr>
          <w:sz w:val="24"/>
          <w:szCs w:val="24"/>
        </w:rPr>
      </w:pPr>
      <w:r>
        <w:rPr>
          <w:sz w:val="24"/>
          <w:szCs w:val="24"/>
        </w:rPr>
        <w:t>Омар</w:t>
      </w:r>
    </w:p>
    <w:p>
      <w:pPr>
        <w:pStyle w:val="Normal"/>
        <w:spacing w:before="0" w:after="120"/>
        <w:rPr/>
      </w:pPr>
      <w:r>
        <w:rPr>
          <w:sz w:val="24"/>
          <w:szCs w:val="24"/>
        </w:rPr>
        <w:t xml:space="preserve">Пришел тебя простить </w:t>
        <w:br/>
        <w:t xml:space="preserve">Великий Магомет, твою жалея древность, </w:t>
        <w:br/>
        <w:t>Твою прошедшу скорбь, и мужество, и ревность,</w:t>
        <w:br/>
        <w:t>Простер днесь длань к тебе, могущую сразить,</w:t>
        <w:br/>
        <w:t>И я пришел и мир, и благость возвестить.</w:t>
      </w:r>
    </w:p>
    <w:p>
      <w:pPr>
        <w:pStyle w:val="Normal"/>
        <w:spacing w:before="0" w:after="120"/>
        <w:jc w:val="center"/>
        <w:rPr/>
      </w:pPr>
      <w:r>
        <w:rPr>
          <w:sz w:val="24"/>
          <w:szCs w:val="24"/>
        </w:rPr>
        <w:t>Стр. 522</w:t>
      </w:r>
    </w:p>
    <w:p>
      <w:pPr>
        <w:pStyle w:val="Normal"/>
        <w:spacing w:before="0" w:after="120"/>
        <w:rPr>
          <w:sz w:val="24"/>
          <w:szCs w:val="24"/>
        </w:rPr>
      </w:pPr>
      <w:r>
        <w:rPr>
          <w:sz w:val="24"/>
          <w:szCs w:val="24"/>
        </w:rPr>
        <w:t>3опир</w:t>
      </w:r>
    </w:p>
    <w:p>
      <w:pPr>
        <w:pStyle w:val="Normal"/>
        <w:spacing w:before="0" w:after="120"/>
        <w:rPr/>
      </w:pPr>
      <w:r>
        <w:rPr>
          <w:sz w:val="24"/>
          <w:szCs w:val="24"/>
        </w:rPr>
        <w:t>Но знал ли ты его здесь в полной срамоте,</w:t>
        <w:br/>
        <w:t>Скитавшимся, в числе несчастных, в нищете?</w:t>
        <w:br/>
        <w:t>О, как далек он был от нынешния славы!</w:t>
      </w:r>
    </w:p>
    <w:p>
      <w:pPr>
        <w:pStyle w:val="Normal"/>
        <w:spacing w:before="0" w:after="120"/>
        <w:rPr>
          <w:sz w:val="24"/>
          <w:szCs w:val="24"/>
        </w:rPr>
      </w:pPr>
      <w:r>
        <w:rPr>
          <w:sz w:val="24"/>
          <w:szCs w:val="24"/>
        </w:rPr>
        <w:t>Омар</w:t>
      </w:r>
    </w:p>
    <w:p>
      <w:pPr>
        <w:pStyle w:val="Normal"/>
        <w:spacing w:before="0" w:after="120"/>
        <w:rPr/>
      </w:pPr>
      <w:r>
        <w:rPr>
          <w:sz w:val="24"/>
          <w:szCs w:val="24"/>
        </w:rPr>
        <w:t>Так гнусной пышностью испорченные нравы,</w:t>
        <w:br/>
        <w:t>Достоинства судить и вес давать уму</w:t>
        <w:br/>
        <w:t>Хотят в сравнении по счастью своему.</w:t>
        <w:br/>
        <w:t>Иль мнишь ты, человек надменный и кичливый,</w:t>
        <w:br/>
        <w:t>Что насекомое, ползущее под нивой,</w:t>
        <w:br/>
        <w:t>И быстрые орлы, по небесам царя,</w:t>
        <w:br/>
        <w:t>Ничто суть пред очьми небесного царя?</w:t>
        <w:br/>
        <w:t>Все смертные равны, гордятся родом тщетно,</w:t>
        <w:br/>
        <w:t>Лишь в добродетели различье их приметно.</w:t>
      </w:r>
    </w:p>
    <w:p>
      <w:pPr>
        <w:pStyle w:val="Normal"/>
        <w:spacing w:before="0" w:after="120"/>
        <w:rPr>
          <w:sz w:val="24"/>
          <w:szCs w:val="24"/>
        </w:rPr>
      </w:pPr>
      <w:r>
        <w:rPr>
          <w:sz w:val="24"/>
          <w:szCs w:val="24"/>
        </w:rPr>
        <w:t>Или:</w:t>
      </w:r>
    </w:p>
    <w:p>
      <w:pPr>
        <w:pStyle w:val="Normal"/>
        <w:spacing w:before="0" w:after="120"/>
        <w:rPr/>
      </w:pPr>
      <w:r>
        <w:rPr>
          <w:sz w:val="24"/>
          <w:szCs w:val="24"/>
        </w:rPr>
        <w:t>Есть люди мудрые, угодные судьбе,</w:t>
        <w:br/>
        <w:t>Что мрачны в праотцах, но славны по себе;</w:t>
        <w:br/>
        <w:t>Таков сей человек, что избран мной владыкой,</w:t>
        <w:br/>
        <w:t>И чести в свете сем достоин он великой.</w:t>
      </w:r>
    </w:p>
    <w:p>
      <w:pPr>
        <w:pStyle w:val="Normal"/>
        <w:spacing w:before="0" w:after="120"/>
        <w:rPr>
          <w:sz w:val="24"/>
          <w:szCs w:val="24"/>
        </w:rPr>
      </w:pPr>
      <w:r>
        <w:rPr>
          <w:sz w:val="24"/>
          <w:szCs w:val="24"/>
        </w:rPr>
        <w:t>Отчего бы вдруг последовала в Боброве такая перемена к лучшему? Роль Омара не бездельная и требует более соображения, нежели роль посла Мамаева и предводителя гуситов, в которых, однако ж, он ниже всякой посредственности. Эту загадку разгадал Яковлев, и кажется, верно. «Бобров, — сказал он, — везде будет хорош, где не надобно горячиться и нежничать. Бесстрастная роль Омара как раз пришлась по его таланту: у него сильный орган и ясное произношение, но чувствительности ни на грош, и потому в тех ролях, в которых не нужно развивать какой-нибудь страсти, а надобно только декламировать, наш Бобров не ударит лицом в грязь, особенно если не будет умничать».</w:t>
      </w:r>
    </w:p>
    <w:p>
      <w:pPr>
        <w:pStyle w:val="Normal"/>
        <w:spacing w:before="0" w:after="120"/>
        <w:rPr>
          <w:sz w:val="24"/>
          <w:szCs w:val="24"/>
        </w:rPr>
      </w:pPr>
      <w:r>
        <w:rPr>
          <w:sz w:val="24"/>
          <w:szCs w:val="24"/>
        </w:rPr>
        <w:t>Ларош говорил, что по смерти Лекена трагедия «Магомет» не могла удержаться на сцене Французского театра в Париже; сколько раз ни старались возобновлять ее, все попытки были напрасны: ни один актер в роли Магомета не мог удовлетворить вкусу взыскательного парижского партера; сам Ларив играл его только два раза и с неудовольствием, единственно для Монвеля, который любил</w:t>
      </w:r>
    </w:p>
    <w:p>
      <w:pPr>
        <w:pStyle w:val="Normal"/>
        <w:spacing w:before="0" w:after="120"/>
        <w:jc w:val="center"/>
        <w:rPr/>
      </w:pPr>
      <w:r>
        <w:rPr>
          <w:sz w:val="24"/>
          <w:szCs w:val="24"/>
        </w:rPr>
        <w:t>Стр. 523</w:t>
      </w:r>
    </w:p>
    <w:p>
      <w:pPr>
        <w:pStyle w:val="Normal"/>
        <w:spacing w:before="0" w:after="120"/>
        <w:rPr>
          <w:sz w:val="24"/>
          <w:szCs w:val="24"/>
        </w:rPr>
      </w:pPr>
      <w:r>
        <w:rPr>
          <w:sz w:val="24"/>
          <w:szCs w:val="24"/>
        </w:rPr>
        <w:t>роль Сеида и был в ней превосходен. В настоящее время роль Магомета мог бы играть Тальма, но и тот не хочет о ней слышать; а в случае, если б управление, в надежде хорошего денежного сбора, непременно захотело поставить «Магомета» на сцену, то он предлагал принять на себя роль Сеида, а роль Магомета предоставить Сен-При. Вследствие такого отвращения первоклассных парижских актеров от этой роли трагедия «Магомет» сделалась принадлежностью больших провинциальных театров, и сам Ларош играл его в Лионе и Бордо. «Ваш Яковлев, — продолжал Ларош, — отличный Магомет, и я удивляюсь, каким образом этот человек, ничего не видевший и ничему не учившийся, сумел так хорошо исполнить столь сильно задуманную роль».</w:t>
      </w:r>
    </w:p>
    <w:p>
      <w:pPr>
        <w:pStyle w:val="Normal"/>
        <w:spacing w:before="0" w:after="120"/>
        <w:rPr>
          <w:sz w:val="24"/>
          <w:szCs w:val="24"/>
        </w:rPr>
      </w:pPr>
      <w:r>
        <w:rPr>
          <w:i/>
          <w:iCs/>
          <w:sz w:val="24"/>
          <w:szCs w:val="24"/>
        </w:rPr>
        <w:t>18 мая, суббота</w:t>
      </w:r>
    </w:p>
    <w:p>
      <w:pPr>
        <w:pStyle w:val="Normal"/>
        <w:spacing w:before="0" w:after="120"/>
        <w:rPr>
          <w:sz w:val="24"/>
          <w:szCs w:val="24"/>
        </w:rPr>
      </w:pPr>
      <w:r>
        <w:rPr>
          <w:sz w:val="24"/>
          <w:szCs w:val="24"/>
        </w:rPr>
        <w:t>Жаль, что я не знаю ни одного из восточных языков, а то бы в Коллегии нашлось и мне дело. Илья Карлович сказывал, что теперь в Азиатском департаменте, по случаю войны с турками, много работы, и чиновники не бывают праздны. В числе этих тружеников по части переводов с азиатских языков есть отличные люди, как, например, коллежский советник Везиров, надворный советник Владыкин и коллежский асессор Александр Макарович Худобашев; их не видно и не слышно, а между тем они работают как муравьи. Последний, говорят, сверх обязанностей по службе, намерен перевести или уже переводит Шагана Чиберта и Мартина: «Любопытные извлечения из восточных рукописей Парижской библиотеки о древней истории Азии». Худобашев, собственно, переводчик с армянского языка, так, как Дестунис с греческого, но знает хорошо и французский язык.</w:t>
      </w:r>
    </w:p>
    <w:p>
      <w:pPr>
        <w:pStyle w:val="Normal"/>
        <w:spacing w:before="0" w:after="120"/>
        <w:rPr>
          <w:sz w:val="24"/>
          <w:szCs w:val="24"/>
        </w:rPr>
      </w:pPr>
      <w:r>
        <w:rPr>
          <w:sz w:val="24"/>
          <w:szCs w:val="24"/>
        </w:rPr>
        <w:t>Грекофил Гнедич отзывается о Дестунисе, которого познакомил с ним Юшневский, как о человеке, знающем в совершенстве греческий язык и разумеющем все наречия Гомеровых творений. Я возразил: как же Дестунису, природному греку, не знать своего родного языка? «В том-то и беда, — отвечал он, — что нынешние греки мастера только варить щук в квасу да торговать маслинами, а до Гомера и разнородных его наречий им дела нет. Спиридон Юрьич,</w:t>
      </w:r>
    </w:p>
    <w:p>
      <w:pPr>
        <w:pStyle w:val="Normal"/>
        <w:spacing w:before="0" w:after="120"/>
        <w:jc w:val="center"/>
        <w:rPr/>
      </w:pPr>
      <w:r>
        <w:rPr>
          <w:sz w:val="24"/>
          <w:szCs w:val="24"/>
        </w:rPr>
        <w:t>Стр. 524</w:t>
      </w:r>
    </w:p>
    <w:p>
      <w:pPr>
        <w:pStyle w:val="Normal"/>
        <w:spacing w:before="0" w:after="120"/>
        <w:rPr>
          <w:sz w:val="24"/>
          <w:szCs w:val="24"/>
        </w:rPr>
      </w:pPr>
      <w:r>
        <w:rPr>
          <w:sz w:val="24"/>
          <w:szCs w:val="24"/>
        </w:rPr>
        <w:t>напротив, настоящий ученый, даром что молод: он прекрасно перевел с греческого «Военную трубу» и прибавил к ней множество любопытных примечаний, а теперь переводит «Жизнеописание славных мужей» Плутарха и намерен также обогатить их своими историческими и критическими замечаниями».</w:t>
      </w:r>
    </w:p>
    <w:p>
      <w:pPr>
        <w:pStyle w:val="Normal"/>
        <w:spacing w:before="0" w:after="120"/>
        <w:rPr>
          <w:sz w:val="24"/>
          <w:szCs w:val="24"/>
        </w:rPr>
      </w:pPr>
      <w:r>
        <w:rPr>
          <w:sz w:val="24"/>
          <w:szCs w:val="24"/>
        </w:rPr>
        <w:t>У нас в Коллегии много дельных молодых людей; но, странное дело, — их-то и не видать совсем! Мне сказывали, что один из них, Федор Лаврентьевич Халчинский, предпринял перевести критическое и сравнительное описание походов Фридриха Великого и Бонапарте, сочинения Жомини. Честь ему и хвала, если он совершит этот подвиг, и военные люди скажут ему не одно спасибо.</w:t>
      </w:r>
    </w:p>
    <w:p>
      <w:pPr>
        <w:pStyle w:val="Normal"/>
        <w:spacing w:before="0" w:after="120"/>
        <w:rPr>
          <w:sz w:val="24"/>
          <w:szCs w:val="24"/>
        </w:rPr>
      </w:pPr>
      <w:r>
        <w:rPr>
          <w:sz w:val="24"/>
          <w:szCs w:val="24"/>
        </w:rPr>
        <w:t>У А.С.Шишкова встретил я Логина Ивановича Кутузова. Долго рассуждали они о чем-то тихомолком, покамест не соблаговолили сделать меня свидетелем своих разговоров. Едва ли не шла речь о действиях нашего флота и адмирале Сенявине: по-видимому, ожидают каких-нибудь важных известий. Логин Иванович очень любезен, ласков и приветлив, а сверх того должен иметь и обширные сведения, потому что целый час говорил без умолку о разных предметах ученых и литературных дельно и красноречиво. Он большой ненавистник Бонапарте; да нельзя назвать его также другом и Беннигсена, о котором он отзывался вскользь как о посредственном главнокомандующем. «Блистает на втором месте тот, кого затмевают на первом», — сказал он к слову о каком-то неудачном передвижении войск наших. Кутузов — сослуживец Шишкова и, кажется, пользуется его дружбою, потому что, лишь только он уехал, Шишков начал говорить о нем как о человеке очень умном и образованном, а сверх того и хорошем литераторе.</w:t>
      </w:r>
    </w:p>
    <w:p>
      <w:pPr>
        <w:pStyle w:val="Normal"/>
        <w:spacing w:before="0" w:after="120"/>
        <w:rPr>
          <w:sz w:val="24"/>
          <w:szCs w:val="24"/>
        </w:rPr>
      </w:pPr>
      <w:r>
        <w:rPr>
          <w:sz w:val="24"/>
          <w:szCs w:val="24"/>
        </w:rPr>
        <w:t>Я удивился, не слыхав никогда, чтоб Логин Иванович был литератором, и хотя знал из списка, данного мне П.И.Соколовым, что он член академии, но думал, что эта почесть приобретена им так же, как и другими, например Дружининым, Колосовым и проч., и потому спросил о трудах его. «А вот видишь ли, братец, — отвечал Шишков, — он перевел множество путешествий с английского, французского и немецкого языков, и между прочим, путешествия капитана Кука, Лаперуза и Мирса, сочинил морской</w:t>
      </w:r>
    </w:p>
    <w:p>
      <w:pPr>
        <w:pStyle w:val="Normal"/>
        <w:spacing w:before="0" w:after="120"/>
        <w:jc w:val="center"/>
        <w:rPr/>
      </w:pPr>
      <w:r>
        <w:rPr>
          <w:sz w:val="24"/>
          <w:szCs w:val="24"/>
        </w:rPr>
        <w:t>Стр. 525</w:t>
      </w:r>
    </w:p>
    <w:p>
      <w:pPr>
        <w:pStyle w:val="Normal"/>
        <w:spacing w:before="0" w:after="120"/>
        <w:rPr>
          <w:sz w:val="24"/>
          <w:szCs w:val="24"/>
        </w:rPr>
      </w:pPr>
      <w:r>
        <w:rPr>
          <w:sz w:val="24"/>
          <w:szCs w:val="24"/>
        </w:rPr>
        <w:t>атлас для плавания из Белого моря в Балтийское, издал «Основания морской тактики» и даже написал для театра комедию «Добрый отец». Во всяком случае, эти труды полезнее плохих од и других стихотворений братца его, Павла Ивановича». Против таких доказательств возражать нечего.</w:t>
      </w:r>
    </w:p>
    <w:p>
      <w:pPr>
        <w:pStyle w:val="Normal"/>
        <w:spacing w:before="0" w:after="120"/>
        <w:rPr>
          <w:sz w:val="24"/>
          <w:szCs w:val="24"/>
        </w:rPr>
      </w:pPr>
      <w:r>
        <w:rPr>
          <w:i/>
          <w:iCs/>
          <w:sz w:val="24"/>
          <w:szCs w:val="24"/>
        </w:rPr>
        <w:t>19 мая, воскресенье</w:t>
      </w:r>
    </w:p>
    <w:p>
      <w:pPr>
        <w:pStyle w:val="Normal"/>
        <w:spacing w:before="0" w:after="120"/>
        <w:rPr>
          <w:sz w:val="24"/>
          <w:szCs w:val="24"/>
        </w:rPr>
      </w:pPr>
      <w:r>
        <w:rPr>
          <w:sz w:val="24"/>
          <w:szCs w:val="24"/>
        </w:rPr>
        <w:t>Князь Шаховской говорил о намерении своем с будущего года заняться изданием какого-нибудь театрального журнала или газеты, в которых бы можно было помещать рецензии на пьесы, представляемые на театре, на игру актеров, разные театральные анекдоты, жизнеописания известнейших драматургов и актеров русских и иностранных — словом, все, что относится до истории театра и правил сценического искусства. Вместе с этим в состав журнала должна войти и легкая литература: краткие повести, стихи и проч. и проч. Князь Шаховской уверяет, что в этом намерении поддерживает его Крылов, который обещал печатать в новом журнале свои басни, до сих пор нигде еще не напечатанные. В одном только он находит затруднение: кому поручить надзор за изданием журнала и своевременным выходом книжек, потому что ему самому надзирать за этим, по недостатку времени, нет возможности. Я сказал ему, что мысль прекрасная и журнал, без сомнения, должен иметь большой успех; но прежде, нежели приступить к изданию, надобно сообразиться со средствами: достаточно ли у него на первый случай материалов и уверен ли он в своих сотрудниках, без чего может тотчас остаться как рак на мели. Он утверждал, что в сотрудниках недостатка не будет; издержки издания предпримет на свой счет Рыкалов, содержатель театральной типографии, с тем чтоб ему предоставлена была вся польза от издания, и что не это его беспокоит, а только то, кто примет на себя надзор за изданием, то есть все хлопоты, корректуру и проч. Я сказал ему, что в этом случае кстати привести окончание басни «Ларчик», читанной на днях у него Крыловым: «А Ларчик просто отворялся». Если Рыкалову предоставляется вся польза от издания, так ему и следует принять все эти хлопоты на себя. Шаховской шлепнул себя по лбу и, захохотав, сказал: «Некоторые очень умные люди бывают иной раз очень глупы».</w:t>
      </w:r>
    </w:p>
    <w:p>
      <w:pPr>
        <w:pStyle w:val="Normal"/>
        <w:spacing w:before="0" w:after="120"/>
        <w:jc w:val="center"/>
        <w:rPr/>
      </w:pPr>
      <w:r>
        <w:rPr>
          <w:sz w:val="24"/>
          <w:szCs w:val="24"/>
        </w:rPr>
        <w:t>Стр. 526</w:t>
      </w:r>
    </w:p>
    <w:p>
      <w:pPr>
        <w:pStyle w:val="Normal"/>
        <w:spacing w:before="0" w:after="120"/>
        <w:rPr>
          <w:sz w:val="24"/>
          <w:szCs w:val="24"/>
        </w:rPr>
      </w:pPr>
      <w:r>
        <w:rPr>
          <w:sz w:val="24"/>
          <w:szCs w:val="24"/>
        </w:rPr>
        <w:t>Между тем, заметив у него на столе небольшую тетрадку, исписанную стихами, я спросил его, что это за стихи. «Анекдот Лукницкого о немце-портном, позабывшем в немецком театре сына», — отвечал Шаховской. «Хорошо рассказан?» — «По крайней мере, в нравах немцев». — «Можно прочитать?» — «Даже и взять покамест с собою: это материал для будущего журнала». Разумеется, я воспользовался дозволением и тетрадку поскорее за пазуху.</w:t>
      </w:r>
    </w:p>
    <w:p>
      <w:pPr>
        <w:pStyle w:val="Normal"/>
        <w:spacing w:before="0" w:after="120"/>
        <w:rPr>
          <w:sz w:val="24"/>
          <w:szCs w:val="24"/>
        </w:rPr>
      </w:pPr>
      <w:r>
        <w:rPr>
          <w:sz w:val="24"/>
          <w:szCs w:val="24"/>
        </w:rPr>
        <w:t>Прочитав рассказ дома, я смекнул делом: Шаховской величайший ненавистник немецких драм, хотя ни слова не понимает по-немецки; а Лукницкий пишет и переводит для театра: следовательно, как не польстить сильному начальнику репертуарной части, от которого зависит участь театрального автора? Это анекдот, случившийся с портным года три назад, когда немецкий театр был еще под частною дирекциею Мире, переложен в стихи и поднесен Шаховскому. Рассказ точно недурен, но вступление к нему длинно и не у места, потому что анекдот и без него достаточно изъясняет причину происшествия.</w:t>
      </w:r>
    </w:p>
    <w:p>
      <w:pPr>
        <w:pStyle w:val="Normal"/>
        <w:spacing w:before="0" w:after="120"/>
        <w:rPr>
          <w:sz w:val="24"/>
          <w:szCs w:val="24"/>
        </w:rPr>
      </w:pPr>
      <w:r>
        <w:rPr>
          <w:sz w:val="24"/>
          <w:szCs w:val="24"/>
        </w:rPr>
        <w:t>Один отец чадолюбивый,</w:t>
        <w:br/>
        <w:t>Породой шваб, а ремеслом портной,</w:t>
        <w:br/>
        <w:t>Жену и трех детей забрал в театр с собой,</w:t>
        <w:br/>
        <w:t>Чтоб драмы посмотреть трагическо-шутливой;</w:t>
        <w:br/>
        <w:t>И правда, в драме той</w:t>
        <w:br/>
        <w:t>Он всякой всячине дивился</w:t>
        <w:br/>
        <w:t>И научился</w:t>
        <w:br/>
        <w:t>Всей философии, взятой из новых книг;</w:t>
        <w:br/>
        <w:t>Он видел, как актеры ели, пили,</w:t>
        <w:br/>
        <w:t>Друг друга резали, душили,</w:t>
        <w:br/>
        <w:t>Учили разуму, потом табак курили</w:t>
        <w:br/>
        <w:t>И вмиг</w:t>
        <w:br/>
        <w:t xml:space="preserve">Из Индии его в Берлин переносили; </w:t>
        <w:br/>
        <w:t>От всех чудес таких,</w:t>
        <w:br/>
        <w:t>Как от угару,</w:t>
        <w:br/>
        <w:t>Не взвидел света наш портной</w:t>
        <w:br/>
        <w:t>И как шальной</w:t>
        <w:br/>
        <w:t xml:space="preserve">С детьми, с женой </w:t>
        <w:br/>
        <w:t>Садится в пошевни и гонит бурых пару</w:t>
        <w:br/>
        <w:t>Домой.</w:t>
        <w:br/>
        <w:t>Меж тем как за Неву на Остров он катился,</w:t>
        <w:br/>
        <w:t>Театр от зрителей давно уж опустел,</w:t>
        <w:br/>
        <w:t>Свой ужин сторож съел,</w:t>
      </w:r>
    </w:p>
    <w:p>
      <w:pPr>
        <w:pStyle w:val="Normal"/>
        <w:spacing w:before="0" w:after="120"/>
        <w:jc w:val="center"/>
        <w:rPr/>
      </w:pPr>
      <w:r>
        <w:rPr>
          <w:sz w:val="24"/>
          <w:szCs w:val="24"/>
        </w:rPr>
        <w:t>Стр. 527</w:t>
      </w:r>
    </w:p>
    <w:p>
      <w:pPr>
        <w:pStyle w:val="Normal"/>
        <w:spacing w:before="0" w:after="120"/>
        <w:rPr/>
      </w:pPr>
      <w:r>
        <w:rPr>
          <w:sz w:val="24"/>
          <w:szCs w:val="24"/>
        </w:rPr>
        <w:t>Все запер, осмотрел, разделся, помолился</w:t>
        <w:br/>
        <w:t>И спать ложился,</w:t>
        <w:br/>
        <w:t>Как вдруг</w:t>
        <w:br/>
        <w:t>В дверях он слышит стук</w:t>
        <w:br/>
        <w:t>И видит бледного портнова:</w:t>
        <w:br/>
        <w:t>Печаль и страх</w:t>
        <w:br/>
        <w:t>В его глазах</w:t>
        <w:br/>
        <w:t xml:space="preserve">И вымолвить едва он может два, три слова: </w:t>
        <w:br/>
        <w:t xml:space="preserve">Я здесь забыл... да что? </w:t>
        <w:br/>
        <w:t>Иль трость, или лорнет —</w:t>
        <w:br/>
        <w:t xml:space="preserve">Найдутся, будьте вы в покое. </w:t>
        <w:br/>
        <w:t>Не то... не муфту ль? — нет... не книжку ли? нет, нет...</w:t>
        <w:br/>
        <w:t>Да что ж такое?</w:t>
        <w:br/>
        <w:t xml:space="preserve">Я сына здесь забыл </w:t>
        <w:br/>
        <w:t xml:space="preserve">Или из пошевней дорогой обронил. </w:t>
        <w:br/>
        <w:t xml:space="preserve">Я, дети и жена так драмой занялися, </w:t>
        <w:br/>
        <w:t>Что лишь за ужином Карлуши не дочлися.</w:t>
        <w:br/>
        <w:t xml:space="preserve">Тут сторож тотчас побежал </w:t>
        <w:br/>
        <w:t xml:space="preserve">И, ложу отворив, в ней сына отыскал: </w:t>
        <w:br/>
        <w:t>От драмы ошалев, еще Карлуша спал.</w:t>
      </w:r>
    </w:p>
    <w:p>
      <w:pPr>
        <w:pStyle w:val="Normal"/>
        <w:spacing w:before="0" w:after="120"/>
        <w:rPr>
          <w:sz w:val="24"/>
          <w:szCs w:val="24"/>
        </w:rPr>
      </w:pPr>
      <w:r>
        <w:rPr>
          <w:i/>
          <w:iCs/>
          <w:sz w:val="24"/>
          <w:szCs w:val="24"/>
        </w:rPr>
        <w:t>20 мая, понедельник</w:t>
      </w:r>
    </w:p>
    <w:p>
      <w:pPr>
        <w:pStyle w:val="Normal"/>
        <w:spacing w:before="0" w:after="120"/>
        <w:rPr>
          <w:sz w:val="24"/>
          <w:szCs w:val="24"/>
        </w:rPr>
      </w:pPr>
      <w:r>
        <w:rPr>
          <w:sz w:val="24"/>
          <w:szCs w:val="24"/>
        </w:rPr>
        <w:t>Здешний немецкий театр причислен к императорской Дирекции театральных зрелищ весьма недавно — только с 3 января сего года. Любопытны обстоятельства, предшествовавшие и способствовавшие этому причислению, но еще любопытнее те сведения, которые сообщали мне в подробности закулисные мои знакомцы и знакомки о прежнем состоянии и составе немецкой труппы.</w:t>
      </w:r>
    </w:p>
    <w:p>
      <w:pPr>
        <w:pStyle w:val="Normal"/>
        <w:spacing w:before="0" w:after="120"/>
        <w:rPr>
          <w:sz w:val="24"/>
          <w:szCs w:val="24"/>
        </w:rPr>
      </w:pPr>
      <w:r>
        <w:rPr>
          <w:sz w:val="24"/>
          <w:szCs w:val="24"/>
        </w:rPr>
        <w:t>Некто Мире, страсбургский уроженец, фехтмейстер, машинист и штукарь, объездивший почти все города Европы в качестве постановщика на сцену пьес с так называемым великолепным спектаклем, то есть сражениями, зволюциями, пожарами, наводнениями и землетрясениями, прибыл, наконец, в Ригу; но так как в Риге театр невелик и, сверх того, он имел уже машиниста, которым и содержатель и публика были довольны, то Мире из фехт-мейстера и машиниста сделался содержателем кофейного дома и загородного воксала. Это предприятие ему удалось, и он женился на очень милой и образованной девушке, дочери комического актера Зауервейда, воспитывавшейся в пансионе на иждивении друзей покойного отца ее.</w:t>
      </w:r>
    </w:p>
    <w:p>
      <w:pPr>
        <w:pStyle w:val="Normal"/>
        <w:spacing w:before="0" w:after="120"/>
        <w:rPr>
          <w:sz w:val="24"/>
          <w:szCs w:val="24"/>
        </w:rPr>
      </w:pPr>
      <w:r>
        <w:rPr>
          <w:sz w:val="24"/>
          <w:szCs w:val="24"/>
        </w:rPr>
        <w:t>Вскоре после свадьбы он отправился в Петербург под предлогом свидания с матерью жены своей, жившей эко-</w:t>
      </w:r>
    </w:p>
    <w:p>
      <w:pPr>
        <w:pStyle w:val="Normal"/>
        <w:spacing w:before="0" w:after="120"/>
        <w:jc w:val="center"/>
        <w:rPr/>
      </w:pPr>
      <w:r>
        <w:rPr>
          <w:sz w:val="24"/>
          <w:szCs w:val="24"/>
        </w:rPr>
        <w:t>Стр. 528</w:t>
      </w:r>
    </w:p>
    <w:p>
      <w:pPr>
        <w:pStyle w:val="Normal"/>
        <w:spacing w:before="0" w:after="120"/>
        <w:rPr>
          <w:sz w:val="24"/>
          <w:szCs w:val="24"/>
        </w:rPr>
      </w:pPr>
      <w:r>
        <w:rPr>
          <w:sz w:val="24"/>
          <w:szCs w:val="24"/>
        </w:rPr>
        <w:t>номкою в доме известного теперь богача купца Мол-во, но в самом деле в том намерении, чтоб воспользоваться случаем приобрести театральные принадлежности, как то: декорации, гардероб, библиотеку и бутафорские вещи, продававшиеся обществом молодых немецких купцов, любителей театра, устроивших для себя сцену в доме Кушелева, против Зимнего дворца, и сделаться самому директором театра. И в самом деле, он приобрел эти принадлежности за бесценок, а сверх того был передан ему на выгодных условиях и самый театр. Об актерах Мире не беспокоился: на Васильевском острову, в одном из зданий, принадлежащих Академии наук, давала свои представления одна бедная немецкая труппа, под дирекцией какого-то невежды-импресарио по фамилии Рундталлер. Мире переманил ее к себе и с нею открыл свои представления. Они начались удачно, а с удачею открылся и кредит, которым он воспользовался и, в надежде на большие сборы, решился выписать из разных немецких театров нескольких хороших актеров и певцов.</w:t>
      </w:r>
    </w:p>
    <w:p>
      <w:pPr>
        <w:pStyle w:val="Normal"/>
        <w:spacing w:before="0" w:after="120"/>
        <w:rPr>
          <w:sz w:val="24"/>
          <w:szCs w:val="24"/>
        </w:rPr>
      </w:pPr>
      <w:r>
        <w:rPr>
          <w:sz w:val="24"/>
          <w:szCs w:val="24"/>
        </w:rPr>
        <w:t>Средства его увеличились: вскоре, после нескольких спектаклей, данных в комнатах императрицы Марии Фео-доровны, государь, по ее ходатайству, пожаловал Мире тридцать тысяч рублей на поддержание немецкого театра и выписку актеров. Эта неожиданная милость развязала руки Мире и дала ему возможность приобрести отличные таланты. На сцене его явились: из Вены — известный Вейраух, бас-буффо, с женою, первою певицею; из Праги — Брюкль, актер на роли благородных отцов, с дочерью, также первою певицею; Виланд, даровитый актер в ролях молодых страстных любовников, с женою, прекрасною драматическою актрисою; уморительный комик Линденштейн и знаменитый Карл Штейнсберг, превосходный актер во всех амплуа: трагических, драматических и комических, актер по призванию, Гаррик в своем роде; К.Гюбш, серьезный бас, и Галтенгоф, замечательный тенор и красивый мужчина; Шарлотта, однообразная: о ней говорили, что она переменяет не роли, а только платья; мадам Эвест, которою любуемся до сих пор в ролях драматических и комических старух, актриса, каких мало по естественности игры; Цейбиг, отличный тенор, певец и музыкант, но удиви-</w:t>
      </w:r>
    </w:p>
    <w:p>
      <w:pPr>
        <w:pStyle w:val="Normal"/>
        <w:spacing w:before="0" w:after="120"/>
        <w:jc w:val="center"/>
        <w:rPr/>
      </w:pPr>
      <w:r>
        <w:rPr>
          <w:sz w:val="24"/>
          <w:szCs w:val="24"/>
        </w:rPr>
        <w:t>Стр. 529</w:t>
      </w:r>
    </w:p>
    <w:p>
      <w:pPr>
        <w:pStyle w:val="Normal"/>
        <w:spacing w:before="0" w:after="120"/>
        <w:rPr>
          <w:sz w:val="24"/>
          <w:szCs w:val="24"/>
        </w:rPr>
      </w:pPr>
      <w:r>
        <w:rPr>
          <w:sz w:val="24"/>
          <w:szCs w:val="24"/>
        </w:rPr>
        <w:t>тельно невзрачный собою: в ролях Бельмонте, принца Та-мино и других партиях Моцартовых опер его слушать иначе нельзя, как закрыв глаза, но тогда заслушаешься; Борк, умный, развязный актер в комедиях и отлично исполнявший в трагедиях некоторые роли злодеев, как то: Франца Моора и Вурма; Ленц, красавец собою, с большим талантом, но игравший редко и вскоре удалившийся со сцены; Кеттнер и мадам Брандт, первый в амплуа стариков, а последняя в ролях благородных матерей были на своих местах; мадам Кафка, хорошенькая актриса, щеголиха, живая, кокетливая и вертлявая, нравилась публике в ролях служанок; наконец Юлиус, Вильгельми, Арнольди с брес-лавского, данцигского и кенигсбергского театров; Бергер фон Берге, Миллер и Губерт фан-Альберт, один за другим появлялись в ролях молодых любовников, но не могли удовлетворить вкусу публики, которая с каждым днем делалась все взыскательнее.</w:t>
      </w:r>
    </w:p>
    <w:p>
      <w:pPr>
        <w:pStyle w:val="Normal"/>
        <w:spacing w:before="0" w:after="120"/>
        <w:rPr>
          <w:sz w:val="24"/>
          <w:szCs w:val="24"/>
        </w:rPr>
      </w:pPr>
      <w:r>
        <w:rPr>
          <w:sz w:val="24"/>
          <w:szCs w:val="24"/>
        </w:rPr>
        <w:t>Так прошло около двух лет, и дела Мире с каждым днем улучшались. Он пришел в Ригу пешком, из Риги приехал с женою в чухонской бричке; теперь он имел нарядный экипаж, просторную и удобную квартиру в доме Кушелева, в наилучшей части города, имел верховых лошадей и охотничьих собак, многочисленную прислугу и, кроме молодой, пригожей жены, других красивых собеседниц для препровождения времени; словом, фехтмейстер Мире зажил как настоящий директор Санкт-петербургского привилегированного немецкого театра.</w:t>
      </w:r>
    </w:p>
    <w:p>
      <w:pPr>
        <w:pStyle w:val="Normal"/>
        <w:spacing w:before="0" w:after="120"/>
        <w:rPr>
          <w:sz w:val="24"/>
          <w:szCs w:val="24"/>
        </w:rPr>
      </w:pPr>
      <w:r>
        <w:rPr>
          <w:sz w:val="24"/>
          <w:szCs w:val="24"/>
        </w:rPr>
        <w:t>Между тем ему недоставало нескольких сюжетов для полного укомплектования своей труппы, и особенно по смерти Виланда, скоропостижно умершего, он нуждался в хорошем актере на амплуа первых молодых любовников; но счастье и тут помогло ему: прочитав в журнале «Северный архив», издаваемом в Митаве, разбор игры одного молодого актера рижской сцены, в котором рецензент чрезвычайно хвалил его, Мире вздумал пригласить его в Петербург на несколько представлений и в случае, если б он принят был публикою благосклонно, удержать его на своей сцене во что бы то ни стало.</w:t>
      </w:r>
    </w:p>
    <w:p>
      <w:pPr>
        <w:pStyle w:val="Normal"/>
        <w:spacing w:before="0" w:after="120"/>
        <w:rPr>
          <w:sz w:val="24"/>
          <w:szCs w:val="24"/>
        </w:rPr>
      </w:pPr>
      <w:r>
        <w:rPr>
          <w:sz w:val="24"/>
          <w:szCs w:val="24"/>
        </w:rPr>
        <w:t>Задумано — сделано: актер приглашен, приехал в Петербург и явился на сцене в драме Ифланда «Питомка»</w:t>
      </w:r>
    </w:p>
    <w:p>
      <w:pPr>
        <w:pStyle w:val="Normal"/>
        <w:spacing w:before="0" w:after="120"/>
        <w:rPr>
          <w:sz w:val="24"/>
          <w:szCs w:val="24"/>
        </w:rPr>
      </w:pPr>
      <w:r>
        <w:rPr>
          <w:sz w:val="24"/>
          <w:szCs w:val="24"/>
        </w:rPr>
        <w:t>18 Записки современника</w:t>
      </w:r>
    </w:p>
    <w:p>
      <w:pPr>
        <w:pStyle w:val="Normal"/>
        <w:spacing w:before="0" w:after="120"/>
        <w:rPr>
          <w:sz w:val="24"/>
          <w:szCs w:val="24"/>
        </w:rPr>
      </w:pPr>
      <w:r>
        <w:rPr>
          <w:bCs/>
          <w:sz w:val="24"/>
          <w:szCs w:val="24"/>
        </w:rPr>
        <w:t>т</w:t>
      </w:r>
    </w:p>
    <w:p>
      <w:pPr>
        <w:pStyle w:val="Normal"/>
        <w:spacing w:before="0" w:after="120"/>
        <w:jc w:val="center"/>
        <w:rPr/>
      </w:pPr>
      <w:r>
        <w:rPr>
          <w:sz w:val="24"/>
          <w:szCs w:val="24"/>
        </w:rPr>
        <w:t>Стр. 530</w:t>
      </w:r>
    </w:p>
    <w:p>
      <w:pPr>
        <w:pStyle w:val="Normal"/>
        <w:spacing w:before="0" w:after="120"/>
        <w:rPr/>
      </w:pPr>
      <w:r>
        <w:rPr>
          <w:sz w:val="24"/>
          <w:szCs w:val="24"/>
        </w:rPr>
        <w:t>(«</w:t>
      </w:r>
      <w:r>
        <w:rPr>
          <w:sz w:val="24"/>
          <w:szCs w:val="24"/>
          <w:lang w:val="en-US"/>
        </w:rPr>
        <w:t>Die</w:t>
      </w:r>
      <w:r>
        <w:rPr>
          <w:sz w:val="24"/>
          <w:szCs w:val="24"/>
        </w:rPr>
        <w:t xml:space="preserve"> </w:t>
      </w:r>
      <w:r>
        <w:rPr>
          <w:sz w:val="24"/>
          <w:szCs w:val="24"/>
          <w:lang w:val="en-US"/>
        </w:rPr>
        <w:t>Miindeb</w:t>
      </w:r>
      <w:r>
        <w:rPr>
          <w:sz w:val="24"/>
          <w:szCs w:val="24"/>
        </w:rPr>
        <w:t>) в роли Филиппа Брока, одной из труднейших ролей в амплуа молодых любовников, потому что она требует от актера, вместе с дарованием и опытностью в искусстве, приятной наружности и, главное, молодости — качеств почти несовместных между собою. Актер понравился, публика была в восхищении, аплодисментам не было конца. Его вызвали (в тогдашнее время вызов актера был таким происшествием, о котом неделю толковали в городе), а генерал Клингер, друг Гете, сам знаменитый писатель и опытный знаток в сценическом искусстве, сидевший в креслах, громко и с жаром сказал: «Наконец-то дождались мы настоящего любовника!» Этот актер был талантливый двадцатидвухлетний Гебгард, с которым, по окончании спектакля, Мире тотчас же и заключил контракт.</w:t>
      </w:r>
    </w:p>
    <w:p>
      <w:pPr>
        <w:pStyle w:val="Normal"/>
        <w:spacing w:before="0" w:after="120"/>
        <w:rPr>
          <w:sz w:val="24"/>
          <w:szCs w:val="24"/>
        </w:rPr>
      </w:pPr>
      <w:r>
        <w:rPr>
          <w:sz w:val="24"/>
          <w:szCs w:val="24"/>
        </w:rPr>
        <w:t>В это время окончился срок контракта умного Карла Штейнсберга, и превосходный актер не захотел более возобновлять его: ему опротивел Мире со своим легкомыслием, с своим полубарским тщеславием и мотовством; он решился ехать в Москву и там основать немецкий театр. Пригласив с собою некоторых актеров и актрис, также не возобновивших контрактов своих с Мире, и присоединив к ним нескольких молодых аматеров, он составил очень порядочную труппу и в сопровождении жены своей Шарлотты Мюллер, молодой Марии Штейн (впоследствии мадам Гебгард, теперешнего светила здешнего театра), Гаса, Коропа, Литхенса, Беренса, Нейгауза, Штейна и Петера переселился в Москву.</w:t>
      </w:r>
    </w:p>
    <w:p>
      <w:pPr>
        <w:pStyle w:val="Normal"/>
        <w:spacing w:before="0" w:after="120"/>
        <w:rPr>
          <w:sz w:val="24"/>
          <w:szCs w:val="24"/>
        </w:rPr>
      </w:pPr>
      <w:r>
        <w:rPr>
          <w:sz w:val="24"/>
          <w:szCs w:val="24"/>
        </w:rPr>
        <w:t>Сверх полученных уже от щедрот государя тридцати тысяч рублей Мире, под предлогом усовершенствования своего театра и необходимости нового укомплектования своей труппы, по случаю неожиданного отъезда Штейнсберга, успел исходатайствовать еще себе в пособие около сорока тысяч рублей и с этими деньгами отправился в Германию, как вельможа, поручив управление театром жене своей. Отсутствие его продолжалось около шести месяцев и не только было нечувствительно для управления, но, напротив, принесло ему пользу. Пригожая директриса избрала себе помощником молодого пришельца с рижской сцены, Гебгарда, и они распоряжались так деятельно и умно,</w:t>
      </w:r>
    </w:p>
    <w:p>
      <w:pPr>
        <w:pStyle w:val="Normal"/>
        <w:spacing w:before="0" w:after="120"/>
        <w:jc w:val="center"/>
        <w:rPr/>
      </w:pPr>
      <w:r>
        <w:rPr>
          <w:sz w:val="24"/>
          <w:szCs w:val="24"/>
        </w:rPr>
        <w:t>Стр. 531</w:t>
      </w:r>
    </w:p>
    <w:p>
      <w:pPr>
        <w:pStyle w:val="Normal"/>
        <w:spacing w:before="0" w:after="120"/>
        <w:rPr>
          <w:sz w:val="24"/>
          <w:szCs w:val="24"/>
        </w:rPr>
      </w:pPr>
      <w:r>
        <w:rPr>
          <w:sz w:val="24"/>
          <w:szCs w:val="24"/>
        </w:rPr>
        <w:t>что Мире, по возвращении своем, сам удивился порядку, введенному ими в управление: расходы были уменьшены, сборы увеличены и касса переполнена.</w:t>
      </w:r>
    </w:p>
    <w:p>
      <w:pPr>
        <w:pStyle w:val="Normal"/>
        <w:spacing w:before="0" w:after="120"/>
        <w:rPr>
          <w:sz w:val="24"/>
          <w:szCs w:val="24"/>
        </w:rPr>
      </w:pPr>
      <w:r>
        <w:rPr>
          <w:sz w:val="24"/>
          <w:szCs w:val="24"/>
        </w:rPr>
        <w:t>Последнее обстоятельство было очень кстати, потому что Мире возвратился с новыми сюжетами, которых жалованье и содержание требовали расходов и обходились дорого. С ним приехали: актрисы — красавицы Лёве и Сандерс, но только первая одна понравилась публике в ролях кокеток и светских женщин; Дальберг и Мактоваи, обе также пригожие женщины, но с неприятным венским выговором (от которого мадам Дальберг теперь отвыкает); бас Гунниус, отличный певец и актер, превосходный в ролях Зороастра, Османа, Аксура, Лепорелло и проч., с женою, известною певицею контральто; актеры — Кудич, Аррес-то, Берлинг и Розенштраух для ролей трагических и драматических, Рекке на амплуа вертопрахов и Шульц с женою для ролей комических.</w:t>
      </w:r>
    </w:p>
    <w:p>
      <w:pPr>
        <w:pStyle w:val="Normal"/>
        <w:spacing w:before="0" w:after="120"/>
        <w:rPr>
          <w:sz w:val="24"/>
          <w:szCs w:val="24"/>
        </w:rPr>
      </w:pPr>
      <w:r>
        <w:rPr>
          <w:sz w:val="24"/>
          <w:szCs w:val="24"/>
        </w:rPr>
        <w:t>Кроме того, с предприимчивым директором театра прибыли балетная труппа и полный оркестр: балетмейстер и танцмейстер Ламираль с женою, первою танцовщицею; танцовщики Коломбо, Ванденберг, Эбергард и несколько молодых хорошеньких танцовщиц; молодой капельмейстер Нейком, воспитанник Гайдна; известные музыканты: Миллер — первая скрипка, Зук — флейтраверсист, Паульсен и Венд — гобоисты, Феррандини и Климпе — контрабасисты, Дрейвер, Герке, Ратгебер, Шпринк — скрипачи; Герман и Рудольф — фаготисты, Фукс и Фишер — валторнисты; Блашке — виолончелист и, наконец, знаменитый кларнетист Дерфельд. С таким количеством хороших актеров и певцов, с таким отличным оркестром и замечательною балетною труппою немецкий театр был всегда полон зрителей, и как в продолжение зимы 1803/04 года, так и до самого закрытия театра пред великим постом 1805 года сборы были чрезвычайные.</w:t>
      </w:r>
    </w:p>
    <w:p>
      <w:pPr>
        <w:pStyle w:val="Normal"/>
        <w:spacing w:before="0" w:after="120"/>
        <w:rPr>
          <w:sz w:val="24"/>
          <w:szCs w:val="24"/>
        </w:rPr>
      </w:pPr>
      <w:r>
        <w:rPr>
          <w:sz w:val="24"/>
          <w:szCs w:val="24"/>
        </w:rPr>
        <w:t>Казалось, Мире должен был сделаться богачом; но он не только не сделался им, а, напротив, нашелся в невозможности удовлетворить труппу следующим ей жалованьем. Актеры, музыканты и танцовщики подняли вопль. Чтоб избавиться от ежеминутной докуки их, директор на дверях своей конторы вывесил объявление, что «удовлетворение</w:t>
      </w:r>
    </w:p>
    <w:p>
      <w:pPr>
        <w:pStyle w:val="Normal"/>
        <w:spacing w:before="0" w:after="120"/>
        <w:jc w:val="center"/>
        <w:rPr/>
      </w:pPr>
      <w:r>
        <w:rPr>
          <w:sz w:val="24"/>
          <w:szCs w:val="24"/>
        </w:rPr>
        <w:t>Стр. 532</w:t>
      </w:r>
    </w:p>
    <w:p>
      <w:pPr>
        <w:pStyle w:val="Normal"/>
        <w:spacing w:before="0" w:after="120"/>
        <w:rPr>
          <w:sz w:val="24"/>
          <w:szCs w:val="24"/>
        </w:rPr>
      </w:pPr>
      <w:r>
        <w:rPr>
          <w:sz w:val="24"/>
          <w:szCs w:val="24"/>
        </w:rPr>
        <w:t>жалованьем артистов, принадлежащих к немецкому театру, отныне впредь принимает на себя казна». Артисты не поверили объявлению и навели справки: ничего не бывало, казна о том не мыслила и не знала! Началось исследование, которое могло иметь для Мире бедственный результат, но, к счастью его, обер-полицеймейстер Эртель как-то уладил дело. Впрочем, вследствие плутовского своего поступка, Мире лишился лучших сюжетов (тут в смысле — актеров) своей труппы: Галтенгоф, Гунниус с женою, Ней-ком, мадам Кафка и некоторые другие честные немцы не захотели иметь с ним никакого дела и отправились, по приглашению Штейнсберга и по слухам об успехах его театра, в Москву. Остальные похождения закулисных моих героев — до завтра.</w:t>
      </w:r>
    </w:p>
    <w:p>
      <w:pPr>
        <w:pStyle w:val="Normal"/>
        <w:spacing w:before="0" w:after="120"/>
        <w:rPr>
          <w:sz w:val="24"/>
          <w:szCs w:val="24"/>
        </w:rPr>
      </w:pPr>
      <w:r>
        <w:rPr>
          <w:i/>
          <w:iCs/>
          <w:sz w:val="24"/>
          <w:szCs w:val="24"/>
        </w:rPr>
        <w:t>21 мая, вторник</w:t>
      </w:r>
    </w:p>
    <w:p>
      <w:pPr>
        <w:pStyle w:val="Normal"/>
        <w:spacing w:before="0" w:after="120"/>
        <w:rPr>
          <w:sz w:val="24"/>
          <w:szCs w:val="24"/>
        </w:rPr>
      </w:pPr>
      <w:r>
        <w:rPr>
          <w:sz w:val="24"/>
          <w:szCs w:val="24"/>
        </w:rPr>
        <w:t>А.В.Приклонский слышал в канцелярии нашего министра, что 29 апреля крепость Анапа покорилась адмиралу Пустошкину и что есть слухи, будто бы адмирал Сенявин 11-го сего месяца имел морское сражение с турками и истребил у них три корабля, о чем и ждут официального известия. Между тем вести из армии не так успокоительны и веселы: говорят, что едва ли Данциг не должен будет сдаться, если уж и не сдался.</w:t>
      </w:r>
    </w:p>
    <w:p>
      <w:pPr>
        <w:pStyle w:val="Normal"/>
        <w:spacing w:before="0" w:after="120"/>
        <w:rPr>
          <w:sz w:val="24"/>
          <w:szCs w:val="24"/>
        </w:rPr>
      </w:pPr>
      <w:r>
        <w:rPr>
          <w:sz w:val="24"/>
          <w:szCs w:val="24"/>
        </w:rPr>
        <w:t>А вот и окончание подвигов героя Мире, которые хотя и не так интересны, но, будучи тесно связаны с судьбою здешнего немецкого театра, по необходимости входят в его историю.</w:t>
      </w:r>
    </w:p>
    <w:p>
      <w:pPr>
        <w:pStyle w:val="Normal"/>
        <w:spacing w:before="0" w:after="120"/>
        <w:rPr>
          <w:sz w:val="24"/>
          <w:szCs w:val="24"/>
        </w:rPr>
      </w:pPr>
      <w:r>
        <w:rPr>
          <w:sz w:val="24"/>
          <w:szCs w:val="24"/>
        </w:rPr>
        <w:t>Несмотря на расстройство, причиненное театральному репертуару отъездом лучших сюжетов труппы в Москву, Мире продолжал свои представления и, по невозможности давать оперы Моцарта, Сальери и других германских композиторов, столько любимые публикою и привлекавшие ее в театр, он стал забавлять ее пьесами драматическими и комическими из сочинений Циглера, Стефани, Юнгера, Бока, Брецнера, Цшокке, Бека, Бейля, Шредера, Ифланда, Коцебу, Клингера, Шиллера и других; возобновил «Русалок», «Чертову мельницу», «Чертов камень», «Дурачка Антошу», «Сестер из Праги», «Воскресное дитя» и проч. и проч. Дела продолжали идти недурно; а чтоб уси-</w:t>
      </w:r>
    </w:p>
    <w:p>
      <w:pPr>
        <w:pStyle w:val="Normal"/>
        <w:spacing w:before="0" w:after="120"/>
        <w:jc w:val="center"/>
        <w:rPr/>
      </w:pPr>
      <w:r>
        <w:rPr>
          <w:sz w:val="24"/>
          <w:szCs w:val="24"/>
        </w:rPr>
        <w:t>Стр. 533</w:t>
      </w:r>
    </w:p>
    <w:p>
      <w:pPr>
        <w:pStyle w:val="Normal"/>
        <w:spacing w:before="0" w:after="120"/>
        <w:rPr>
          <w:sz w:val="24"/>
          <w:szCs w:val="24"/>
        </w:rPr>
      </w:pPr>
      <w:r>
        <w:rPr>
          <w:sz w:val="24"/>
          <w:szCs w:val="24"/>
        </w:rPr>
        <w:t>лить еще более сборы, Мире выписал пригожую певицу Паузер из Риги и пригласил на выгодных условиях из труппы Штейнсберга Марию Штейн, о которой приезжие из Москвы отзывались с великою похвалою. Первая не понравилась и возвратилась в Ригу, последняя же принята с восторгом и вскоре по приезде вышла замуж за молодого любимца публики Гебгарда.</w:t>
      </w:r>
    </w:p>
    <w:p>
      <w:pPr>
        <w:pStyle w:val="Normal"/>
        <w:spacing w:before="0" w:after="120"/>
        <w:rPr>
          <w:sz w:val="24"/>
          <w:szCs w:val="24"/>
        </w:rPr>
      </w:pPr>
      <w:r>
        <w:rPr>
          <w:sz w:val="24"/>
          <w:szCs w:val="24"/>
        </w:rPr>
        <w:t>Но хорошие сборы не могли уже поправить обстоятельств Мире, задолжавшего кругом и потерявшего не только кредит, но и уважение своей труппы, вследствие чего он и нашелся в необходимости сдать свой театр актеру Арресто, легкомысленно вызвавшемуся принять его с переводом на себя долгов Мире, простирающихся до восьмидесяти тысяч рублей. Новый директор, не имея понятия о вкусе петербургской публики и полагая, что он имеет дело с публикою какого-нибудь немецкого городка, начал с того, что схватился за экономию: он распустил знаменитый оркестр и балетную труппу, отказал последним оперным артистам, остававшимся при театре, и принялся давать старые, давно уже знакомые публике пьесы, которые не могли обогатить кассу. Арресто был прекрасный талант, но вовсе плохой директор.</w:t>
      </w:r>
    </w:p>
    <w:p>
      <w:pPr>
        <w:pStyle w:val="Normal"/>
        <w:spacing w:before="0" w:after="120"/>
        <w:rPr>
          <w:sz w:val="24"/>
          <w:szCs w:val="24"/>
        </w:rPr>
      </w:pPr>
      <w:r>
        <w:rPr>
          <w:sz w:val="24"/>
          <w:szCs w:val="24"/>
        </w:rPr>
        <w:t>Желая поправить свои сборы и зная, что оперы всегда привлекали публику, он вздумал поставить на сцену премилую оперку «Фаншона» и распределил в ней роли престранным образом: сам играл Сен-Валя, мамзель Лёве заставил играть Фаншону, Шульца — аббата, Берлинга — Эдуарда и так далее. Он вообразил, что можно петь без голосов и что если всякий оперный певец, по нужде, может играть в драмах и комедиях, почему ж и всякий драматический актер не может, по нужде, петь в операх?</w:t>
      </w:r>
    </w:p>
    <w:p>
      <w:pPr>
        <w:pStyle w:val="Normal"/>
        <w:spacing w:before="0" w:after="120"/>
        <w:rPr>
          <w:sz w:val="24"/>
          <w:szCs w:val="24"/>
        </w:rPr>
      </w:pPr>
      <w:r>
        <w:rPr>
          <w:sz w:val="24"/>
          <w:szCs w:val="24"/>
        </w:rPr>
        <w:t>Это логика совершенно немецкая; но какова бы она ни была, только представление «Фаншоны» было последним представлением немецкого театра, происходившим под управлением Арресто: в десять часов окончился спектакль, а в одиннадцать пожар прекратил уже кушелевский театр со всеми принадлежностями в пепел. Государь изволил быть на пожаре и тут же благоволил дать повеление о «причислении немецкой труппы к императорской Дирекции театральных зрелищ». Радость артистов была неописанна. Иска-</w:t>
      </w:r>
    </w:p>
    <w:p>
      <w:pPr>
        <w:pStyle w:val="Normal"/>
        <w:spacing w:before="0" w:after="120"/>
        <w:jc w:val="center"/>
        <w:rPr/>
      </w:pPr>
      <w:r>
        <w:rPr>
          <w:sz w:val="24"/>
          <w:szCs w:val="24"/>
        </w:rPr>
        <w:t>Стр. 534</w:t>
      </w:r>
    </w:p>
    <w:p>
      <w:pPr>
        <w:pStyle w:val="Normal"/>
        <w:spacing w:before="0" w:after="120"/>
        <w:rPr/>
      </w:pPr>
      <w:r>
        <w:rPr>
          <w:sz w:val="24"/>
          <w:szCs w:val="24"/>
        </w:rPr>
        <w:t xml:space="preserve">тель приключений Мире выехал из Петербурга почти нищим и отправился в Линц один, оставив жену на руках Арресто, который вскоре уехал с нею в Германию чрез Ревель и Ригу, где проездом дал несколько представлений. </w:t>
      </w:r>
      <w:r>
        <w:rPr>
          <w:sz w:val="24"/>
          <w:szCs w:val="24"/>
          <w:lang w:val="en-US"/>
        </w:rPr>
        <w:t>Sic</w:t>
      </w:r>
      <w:r>
        <w:rPr>
          <w:sz w:val="24"/>
          <w:szCs w:val="24"/>
        </w:rPr>
        <w:t xml:space="preserve"> </w:t>
      </w:r>
      <w:r>
        <w:rPr>
          <w:sz w:val="24"/>
          <w:szCs w:val="24"/>
          <w:lang w:val="en-US"/>
        </w:rPr>
        <w:t>transit</w:t>
      </w:r>
      <w:r>
        <w:rPr>
          <w:sz w:val="24"/>
          <w:szCs w:val="24"/>
        </w:rPr>
        <w:t xml:space="preserve"> </w:t>
      </w:r>
      <w:r>
        <w:rPr>
          <w:sz w:val="24"/>
          <w:szCs w:val="24"/>
          <w:lang w:val="en-US"/>
        </w:rPr>
        <w:t>gloria</w:t>
      </w:r>
      <w:r>
        <w:rPr>
          <w:sz w:val="24"/>
          <w:szCs w:val="24"/>
        </w:rPr>
        <w:t xml:space="preserve"> </w:t>
      </w:r>
      <w:r>
        <w:rPr>
          <w:sz w:val="24"/>
          <w:szCs w:val="24"/>
          <w:lang w:val="en-US"/>
        </w:rPr>
        <w:t>mundi</w:t>
      </w:r>
      <w:r>
        <w:rPr>
          <w:sz w:val="24"/>
          <w:szCs w:val="24"/>
        </w:rPr>
        <w:t>!</w:t>
      </w:r>
    </w:p>
    <w:p>
      <w:pPr>
        <w:pStyle w:val="Normal"/>
        <w:spacing w:before="0" w:after="120"/>
        <w:rPr>
          <w:sz w:val="24"/>
          <w:szCs w:val="24"/>
        </w:rPr>
      </w:pPr>
      <w:r>
        <w:rPr>
          <w:sz w:val="24"/>
          <w:szCs w:val="24"/>
        </w:rPr>
        <w:t>Теперь немецкая труппа благоденствует, хотя и не в прежнем своем составе, под заведованием театрального переводчика Н.С.Краснопольского. Режиссерами назначены: по части драматической — Гебгард, комической — Линденштейн и оперной — Цейбиг, которому поручена также и оперная репетитура.</w:t>
      </w:r>
    </w:p>
    <w:p>
      <w:pPr>
        <w:pStyle w:val="Normal"/>
        <w:spacing w:before="0" w:after="120"/>
        <w:rPr>
          <w:sz w:val="24"/>
          <w:szCs w:val="24"/>
        </w:rPr>
      </w:pPr>
      <w:r>
        <w:rPr>
          <w:i/>
          <w:iCs/>
          <w:sz w:val="24"/>
          <w:szCs w:val="24"/>
        </w:rPr>
        <w:t>22 мая, среда</w:t>
      </w:r>
    </w:p>
    <w:p>
      <w:pPr>
        <w:pStyle w:val="Normal"/>
        <w:spacing w:before="0" w:after="120"/>
        <w:rPr>
          <w:sz w:val="24"/>
          <w:szCs w:val="24"/>
        </w:rPr>
      </w:pPr>
      <w:r>
        <w:rPr>
          <w:sz w:val="24"/>
          <w:szCs w:val="24"/>
        </w:rPr>
        <w:t>Я дал бы полжизни, чтоб быть на месте этого счастливца Крюковского. И отчего же не пришло в голову мне вместо «Артабана» написать какую-нибудь трагедию из отечественной истории, вместо того чтоб время и труд тратить по-пустому над этим персидским негодяем?</w:t>
      </w:r>
    </w:p>
    <w:p>
      <w:pPr>
        <w:pStyle w:val="Normal"/>
        <w:spacing w:before="0" w:after="120"/>
        <w:rPr>
          <w:sz w:val="24"/>
          <w:szCs w:val="24"/>
        </w:rPr>
      </w:pPr>
      <w:r>
        <w:rPr>
          <w:sz w:val="24"/>
          <w:szCs w:val="24"/>
        </w:rPr>
        <w:t>Вот что называется торжество, и такое, от которого если не умереть, так с ума сойти можно. Что ни говори князь Шаховской, Крылов и Гнедич, но я уверен, что и они бы не прочь от такого триумфа. «Пьеса кстати, пьеса кстати!» — повторяют они, и только; а разве этого мало? Мне кажется, это всё. Я сам знаю, что пьеса Крюковского посредственна, да и самые стихи в роли Пожарского, которые приводили в такой восторг публику, пахнут сумароковщи-ной. Да какое до того дело? В моем «Артабане» стихи поще-голеватее, а на сцене не произвели бы никакого действия. И лишь теперь, увидев представление «Пожарского», я начинаю понимать, что для полного успеха трагедий на русской сцене только и нужно, чтоб они были «кстати» и чтоб играл в них Яковлев.</w:t>
      </w:r>
    </w:p>
    <w:p>
      <w:pPr>
        <w:pStyle w:val="Normal"/>
        <w:spacing w:before="0" w:after="120"/>
        <w:rPr>
          <w:sz w:val="24"/>
          <w:szCs w:val="24"/>
        </w:rPr>
      </w:pPr>
      <w:r>
        <w:rPr>
          <w:sz w:val="24"/>
          <w:szCs w:val="24"/>
        </w:rPr>
        <w:t>После обеда мы с Гнедичем вместе отправились в театр, и хотя пришли довольно рано, но он уже почти был полон. Все лучшее общество красовалось в ложах, а партер был буквально набит битком. Мы заметили Михаила Аста-фьевича Лобанова, молодого преподавателя русской словесности у Строгановых, в числе несчастных партерных пациентов: он опоздал найти себе место и принужден был жаться между стоящими. Невольно пришло мне в голову,</w:t>
      </w:r>
    </w:p>
    <w:p>
      <w:pPr>
        <w:pStyle w:val="Normal"/>
        <w:spacing w:before="0" w:after="120"/>
        <w:jc w:val="center"/>
        <w:rPr/>
      </w:pPr>
      <w:r>
        <w:rPr>
          <w:sz w:val="24"/>
          <w:szCs w:val="24"/>
        </w:rPr>
        <w:t>Стр. 535</w:t>
      </w:r>
    </w:p>
    <w:p>
      <w:pPr>
        <w:pStyle w:val="Normal"/>
        <w:spacing w:before="0" w:after="120"/>
        <w:rPr>
          <w:sz w:val="24"/>
          <w:szCs w:val="24"/>
        </w:rPr>
      </w:pPr>
      <w:r>
        <w:rPr>
          <w:sz w:val="24"/>
          <w:szCs w:val="24"/>
        </w:rPr>
        <w:t>что без особого покровительства князя Шаховского я бы сам терпел такое же истязание, между тем как теперь сижу преспокойно в креслах. Время переходчиво: прежде завидовал я другим, теперь другие завидуют мне. Спектакль начался получасом позже обыкновенного времени, шести часов, потому что поджидали Александра Львовича. Он приехал в сопровождении многих знатных особ и, против обыкновения своего, поместился не в ложе, а в директорских своих креслах между главнокомандующим С.К.Вяз-митиновым и старым графом Строгановым; прочие же кресла в первом ряду занимали граф Кочубей, Н.А.Загряжский, граф Салтыков, Д.Л.Нарышкин, генерал-адъютант князь Гагарин, князь Ив.Ал.Гагарин, граф В.В.Мусин-Пушкин, А.И.Корсаков, А.С.Шишков, И.С.Захаров и другие, которых я не знаю. Представление началось: сцена Заруцкого (Шушерин) с есаулом (Щеников) прошла холодно. Но вот наконец появился Пожарский (Яковлев). Он остановился посредине сцены, прискорбно взглянул на златоглавую Москву, прекрасно изображенную на задней декорации, глубоко вздохнул и с таким чувством решимости и самоотвержения произнес первый стих своей роли:</w:t>
      </w:r>
    </w:p>
    <w:p>
      <w:pPr>
        <w:pStyle w:val="Normal"/>
        <w:spacing w:before="0" w:after="120"/>
        <w:rPr>
          <w:sz w:val="24"/>
          <w:szCs w:val="24"/>
        </w:rPr>
      </w:pPr>
      <w:r>
        <w:rPr>
          <w:sz w:val="24"/>
          <w:szCs w:val="24"/>
        </w:rPr>
        <w:t>Любви к отечеству сильна над сердцем власть! —</w:t>
      </w:r>
    </w:p>
    <w:p>
      <w:pPr>
        <w:pStyle w:val="Normal"/>
        <w:spacing w:before="0" w:after="120"/>
        <w:rPr>
          <w:sz w:val="24"/>
          <w:szCs w:val="24"/>
        </w:rPr>
      </w:pPr>
      <w:r>
        <w:rPr>
          <w:sz w:val="24"/>
          <w:szCs w:val="24"/>
        </w:rPr>
        <w:t>что театр затрещал от рукоплесканий. Но при следующих стихах:</w:t>
      </w:r>
    </w:p>
    <w:p>
      <w:pPr>
        <w:pStyle w:val="Normal"/>
        <w:spacing w:before="0" w:after="120"/>
        <w:rPr/>
      </w:pPr>
      <w:r>
        <w:rPr>
          <w:sz w:val="24"/>
          <w:szCs w:val="24"/>
        </w:rPr>
        <w:t>То чувство пылкое, творящее героя,</w:t>
        <w:br/>
        <w:t>Покажем скоро мы среди кровава боя.</w:t>
        <w:br/>
        <w:t>Похищенно добро нам время возвратить! —</w:t>
      </w:r>
    </w:p>
    <w:p>
      <w:pPr>
        <w:pStyle w:val="Normal"/>
        <w:spacing w:before="0" w:after="120"/>
        <w:rPr>
          <w:sz w:val="24"/>
          <w:szCs w:val="24"/>
        </w:rPr>
      </w:pPr>
      <w:r>
        <w:rPr>
          <w:sz w:val="24"/>
          <w:szCs w:val="24"/>
        </w:rPr>
        <w:t>начались топанья и стучанья палками и раздались крики «браво! браво!» до такой степени оглушительные, что Яковлев принужден был оставаться минуты с две неподвижным и безгласным. С таким восторгом приняты были почти все стихи из его роли, которая состоит из афоризмов и декламаций о любви к отечеству. На трактацию сюжета и роли других актеров публика не обращала никакого внимания: она занималась одним Пожарским — Яковлевым; и лишь только он появлялся, аплодисменты и крики возобновлялись с большею силою. Я запомнил несколько стихов, которые более других на меня подействовали:</w:t>
      </w:r>
    </w:p>
    <w:p>
      <w:pPr>
        <w:pStyle w:val="Normal"/>
        <w:spacing w:before="0" w:after="120"/>
        <w:jc w:val="center"/>
        <w:rPr/>
      </w:pPr>
      <w:r>
        <w:rPr>
          <w:sz w:val="24"/>
          <w:szCs w:val="24"/>
        </w:rPr>
        <w:t>Стр. 536</w:t>
      </w:r>
    </w:p>
    <w:p>
      <w:pPr>
        <w:pStyle w:val="Normal"/>
        <w:spacing w:before="0" w:after="120"/>
        <w:rPr/>
      </w:pPr>
      <w:r>
        <w:rPr>
          <w:sz w:val="24"/>
          <w:szCs w:val="24"/>
        </w:rPr>
        <w:t>Погибни лучше все!</w:t>
        <w:br/>
        <w:t>И град порабощенный</w:t>
        <w:br/>
        <w:t>В отеческой стране рукой иноплеменной</w:t>
        <w:br/>
        <w:t>Готов разрушить я, в прах здания попрать,</w:t>
        <w:br/>
        <w:t>Во храмы бросить огнь и пламенем объять</w:t>
        <w:br/>
        <w:t>Их гордые главы, что в золоте сияют</w:t>
        <w:br/>
        <w:t>И блеск протекшего величия являют;</w:t>
        <w:br/>
        <w:t>Россия не в Москве — среди сынов она,</w:t>
        <w:br/>
        <w:t>Которых верна грудь любовью к ней полна...</w:t>
      </w:r>
    </w:p>
    <w:p>
      <w:pPr>
        <w:pStyle w:val="Normal"/>
        <w:spacing w:before="0" w:after="120"/>
        <w:rPr>
          <w:sz w:val="24"/>
          <w:szCs w:val="24"/>
        </w:rPr>
      </w:pPr>
      <w:r>
        <w:rPr>
          <w:sz w:val="24"/>
          <w:szCs w:val="24"/>
        </w:rPr>
        <w:t>Или:</w:t>
      </w:r>
    </w:p>
    <w:p>
      <w:pPr>
        <w:pStyle w:val="Normal"/>
        <w:spacing w:before="0" w:after="120"/>
        <w:rPr/>
      </w:pPr>
      <w:r>
        <w:rPr>
          <w:sz w:val="24"/>
          <w:szCs w:val="24"/>
        </w:rPr>
        <w:t>Ты обрати свой взор на храмы опаленны,</w:t>
        <w:br/>
        <w:t xml:space="preserve">Селенья выжженны, поля опустошенны... </w:t>
        <w:br/>
        <w:t>Не их ли то дела?.. Убогой хижины они, развея кров</w:t>
        <w:br/>
        <w:t>И удалив жену от верного супруга,</w:t>
        <w:br/>
        <w:t>Отторгли буйственно оратая от плуга;</w:t>
        <w:br/>
        <w:t>Луга притоптанны увяли в красоте;</w:t>
        <w:br/>
        <w:t>Остался пепл один в наследство сироте!</w:t>
        <w:br/>
        <w:t>И если встречу смерть толико в бранях лестну,</w:t>
        <w:br/>
        <w:t>Тень грозная моя восстанет меж рядов</w:t>
        <w:br/>
        <w:t>И воспалит ваш гнев и ярость на врагов!</w:t>
      </w:r>
    </w:p>
    <w:p>
      <w:pPr>
        <w:pStyle w:val="Normal"/>
        <w:spacing w:before="0" w:after="120"/>
        <w:rPr>
          <w:sz w:val="24"/>
          <w:szCs w:val="24"/>
        </w:rPr>
      </w:pPr>
      <w:r>
        <w:rPr>
          <w:sz w:val="24"/>
          <w:szCs w:val="24"/>
        </w:rPr>
        <w:t>Эти стихи, конечно, хороши и стоили одобрения; но стих, возбудивший наибольший энтузиазм, находится в сцене, в которой Пожарский, узнав в одно и то же время об измене Заруцкого и об опасности, в которой находится его семейство, бросается к Москве, не слушая убеждений своих приверженцев поспешить на помощь родным своим:</w:t>
      </w:r>
    </w:p>
    <w:p>
      <w:pPr>
        <w:pStyle w:val="Normal"/>
        <w:spacing w:before="0" w:after="120"/>
        <w:rPr>
          <w:sz w:val="24"/>
          <w:szCs w:val="24"/>
        </w:rPr>
      </w:pPr>
      <w:r>
        <w:rPr>
          <w:sz w:val="24"/>
          <w:szCs w:val="24"/>
        </w:rPr>
        <w:t>Родные! Но... Москва не мать ли мне?..</w:t>
      </w:r>
    </w:p>
    <w:p>
      <w:pPr>
        <w:pStyle w:val="Normal"/>
        <w:spacing w:before="0" w:after="120"/>
        <w:rPr>
          <w:sz w:val="24"/>
          <w:szCs w:val="24"/>
        </w:rPr>
      </w:pPr>
      <w:r>
        <w:rPr>
          <w:sz w:val="24"/>
          <w:szCs w:val="24"/>
        </w:rPr>
        <w:t>Говорят, что такого энтузиазма публики, какое произвел этот стих, никто не запомнит; и это должно быть справедливо, потому что восторги зрителей при первом представлении «Димитрия Донского», в сравнении с нынешними, могут назваться умеренными.</w:t>
      </w:r>
    </w:p>
    <w:p>
      <w:pPr>
        <w:pStyle w:val="Normal"/>
        <w:spacing w:before="0" w:after="120"/>
        <w:rPr>
          <w:sz w:val="24"/>
          <w:szCs w:val="24"/>
        </w:rPr>
      </w:pPr>
      <w:r>
        <w:rPr>
          <w:sz w:val="24"/>
          <w:szCs w:val="24"/>
        </w:rPr>
        <w:t>Воспитанник театральной школы Сосницкий очень мило сыграл роль Георгия. Маленький актер с таким чувством продекламировал:</w:t>
      </w:r>
    </w:p>
    <w:p>
      <w:pPr>
        <w:pStyle w:val="Normal"/>
        <w:spacing w:before="0" w:after="120"/>
        <w:rPr>
          <w:sz w:val="24"/>
          <w:szCs w:val="24"/>
        </w:rPr>
      </w:pPr>
      <w:r>
        <w:rPr>
          <w:sz w:val="24"/>
          <w:szCs w:val="24"/>
        </w:rPr>
        <w:t>Мне жаль, что не могу сей слабою рукою,</w:t>
        <w:br/>
        <w:t>Схватив булатный меч, идти на брань с тобою... —</w:t>
      </w:r>
    </w:p>
    <w:p>
      <w:pPr>
        <w:pStyle w:val="Normal"/>
        <w:spacing w:before="0" w:after="120"/>
        <w:jc w:val="center"/>
        <w:rPr/>
      </w:pPr>
      <w:r>
        <w:rPr>
          <w:sz w:val="24"/>
          <w:szCs w:val="24"/>
        </w:rPr>
        <w:t>Стр. 537</w:t>
      </w:r>
    </w:p>
    <w:p>
      <w:pPr>
        <w:pStyle w:val="Normal"/>
        <w:spacing w:before="0" w:after="120"/>
        <w:rPr>
          <w:sz w:val="24"/>
          <w:szCs w:val="24"/>
        </w:rPr>
      </w:pPr>
      <w:r>
        <w:rPr>
          <w:sz w:val="24"/>
          <w:szCs w:val="24"/>
        </w:rPr>
        <w:t>и далее:</w:t>
      </w:r>
    </w:p>
    <w:p>
      <w:pPr>
        <w:pStyle w:val="Normal"/>
        <w:spacing w:before="0" w:after="120"/>
        <w:rPr>
          <w:sz w:val="24"/>
          <w:szCs w:val="24"/>
        </w:rPr>
      </w:pPr>
      <w:r>
        <w:rPr>
          <w:sz w:val="24"/>
          <w:szCs w:val="24"/>
        </w:rPr>
        <w:t>Кто смело в бой идет, тот будет победитель! —</w:t>
      </w:r>
    </w:p>
    <w:p>
      <w:pPr>
        <w:pStyle w:val="Normal"/>
        <w:spacing w:before="0" w:after="120"/>
        <w:rPr>
          <w:sz w:val="24"/>
          <w:szCs w:val="24"/>
        </w:rPr>
      </w:pPr>
      <w:r>
        <w:rPr>
          <w:sz w:val="24"/>
          <w:szCs w:val="24"/>
        </w:rPr>
        <w:t>что впору было бы иному и опытному актеру. Автора вызывали, и Александр Львович из кресла нарочно входил в ложу, чтоб представить счастливца Крюковского публике.</w:t>
      </w:r>
    </w:p>
    <w:p>
      <w:pPr>
        <w:pStyle w:val="Normal"/>
        <w:spacing w:before="0" w:after="120"/>
        <w:rPr>
          <w:sz w:val="24"/>
          <w:szCs w:val="24"/>
        </w:rPr>
      </w:pPr>
      <w:r>
        <w:rPr>
          <w:i/>
          <w:iCs/>
          <w:sz w:val="24"/>
          <w:szCs w:val="24"/>
        </w:rPr>
        <w:t>24 мая, пятница</w:t>
      </w:r>
    </w:p>
    <w:p>
      <w:pPr>
        <w:pStyle w:val="Normal"/>
        <w:spacing w:before="0" w:after="120"/>
        <w:rPr>
          <w:sz w:val="24"/>
          <w:szCs w:val="24"/>
        </w:rPr>
      </w:pPr>
      <w:r>
        <w:rPr>
          <w:sz w:val="24"/>
          <w:szCs w:val="24"/>
        </w:rPr>
        <w:t>Вчера переехал на новую квартиру в дом Харламова. Комнаты мои неприятны — настоящие сараи. Хозяин встретил меня с хлебом и солью, уверяя, что дешевле и удобнее квартиры я не найду для себя в целом Петербурге. В отношении к дешевизне, может быть, он и прав; но что касается удобства — дело другое: предчувствую, что в этих сараях мне жить одному будет тошно. Челядинцы мои болтают, что об моей квартире ходят между живущими в доме какие-то неприятные слухи. Если дело идет о каком-нибудь привидении — я его не боюсь, потому что хозяин мой советник губернского правления и в дружбе с Эртелем, пред которым должны исчезнуть все возможные привидения.</w:t>
      </w:r>
    </w:p>
    <w:p>
      <w:pPr>
        <w:pStyle w:val="Normal"/>
        <w:spacing w:before="0" w:after="120"/>
        <w:rPr>
          <w:sz w:val="24"/>
          <w:szCs w:val="24"/>
        </w:rPr>
      </w:pPr>
      <w:r>
        <w:rPr>
          <w:sz w:val="24"/>
          <w:szCs w:val="24"/>
        </w:rPr>
        <w:t>Князь Горчаков в сатире своей жалуется, что литературу нашу наводнили журналы:</w:t>
      </w:r>
    </w:p>
    <w:p>
      <w:pPr>
        <w:pStyle w:val="Normal"/>
        <w:spacing w:before="0" w:after="120"/>
        <w:rPr/>
      </w:pPr>
      <w:r>
        <w:rPr>
          <w:sz w:val="24"/>
          <w:szCs w:val="24"/>
        </w:rPr>
        <w:t>И, наконец, я зрю в стране моей родной</w:t>
        <w:br/>
        <w:t>Журналов тысячи, а книги ни одной.</w:t>
      </w:r>
    </w:p>
    <w:p>
      <w:pPr>
        <w:pStyle w:val="Normal"/>
        <w:spacing w:before="0" w:after="120"/>
        <w:rPr>
          <w:sz w:val="24"/>
          <w:szCs w:val="24"/>
        </w:rPr>
      </w:pPr>
      <w:r>
        <w:rPr>
          <w:sz w:val="24"/>
          <w:szCs w:val="24"/>
        </w:rPr>
        <w:t>Где ж эти тысячи? Первый, другой, и — обчелся! Скорее надобно бы нашему сатирику жаловаться на недостаток журналов: у нас и прежде было не много периодических изданий, а нынешний год особенно так ими беден, что если б кому вздумалось познакомить публику со своим сочинением, то автор просто не приищет, куда поместить его. «Вестник Европы», «Друг юношества», «Весенний цветок» и «Журнал изящных искусств» в Москве, да «Северная пчела», издаваемая Гимназией и не помещающая чужих сочинений, и «Экономический журнал» Кукольника здесь, в Петербурге, — вот и все тысячи. Охота же князю Горчакову так клепать на нашу литературу! В прошедшем году кроме «Вестника Европы» были еще кой-какие журналы, например «Любитель словесности» Остолопова, «Лицей» Мартынова, «Московский зритель» кн. Шаликова,</w:t>
      </w:r>
    </w:p>
    <w:p>
      <w:pPr>
        <w:pStyle w:val="Normal"/>
        <w:spacing w:before="0" w:after="120"/>
        <w:jc w:val="center"/>
        <w:rPr/>
      </w:pPr>
      <w:r>
        <w:rPr>
          <w:sz w:val="24"/>
          <w:szCs w:val="24"/>
        </w:rPr>
        <w:t>Стр. 538</w:t>
      </w:r>
    </w:p>
    <w:p>
      <w:pPr>
        <w:pStyle w:val="Normal"/>
        <w:spacing w:before="0" w:after="120"/>
        <w:rPr>
          <w:sz w:val="24"/>
          <w:szCs w:val="24"/>
        </w:rPr>
      </w:pPr>
      <w:r>
        <w:rPr>
          <w:sz w:val="24"/>
          <w:szCs w:val="24"/>
        </w:rPr>
        <w:t>«Московский собеседник» и «Дамский журнал», а в нынешнем такой в них недостаток, что из рук вон! Говорят, что с будущего июня несколько молодых людей с дарованиями: Шредер, Делакроа и Греч — собрались издавать журнал под заглавием «Гений времен»; но этот журнал будет исторический и политический, и для литературных статей едва ли сыщется в нем место; к тому ж издателей много, а у семи нянек дитя всегда без глазу. Впрочем, увидим.</w:t>
      </w:r>
    </w:p>
    <w:p>
      <w:pPr>
        <w:pStyle w:val="Normal"/>
        <w:spacing w:before="0" w:after="120"/>
        <w:rPr>
          <w:sz w:val="24"/>
          <w:szCs w:val="24"/>
        </w:rPr>
      </w:pPr>
      <w:r>
        <w:rPr>
          <w:sz w:val="24"/>
          <w:szCs w:val="24"/>
        </w:rPr>
        <w:t>Если б князь Шаховской серьезно принялся за издание театрального журнала, то в теперешнее скудное время петербургской литературы этот журнал мог бы иметь огромный успех. Только достанет ли у Шаховского на то времени? Рыкалов берет на себя издержки и все хлопоты по изданию, но с тем, чтоб доставили ему материалов по крайней мере на два месяца вперед: он, как видно, не очень надеется на аккуратность князя Шаховского и говорит, что одними мелкими стихотворениями не поддержишь издания и что нужны капитальные прозаические статьи. Хотя Марин и Писарев обещали доставлять некоторые переводы из французских авторов о правилах театра, а первый даже вызвался перевести стихами поэму Дората о декламации, но тот и другой люди военные и заняты службою, следовательно, на постоянное участие их также слишком полагаться нельзя.</w:t>
      </w:r>
    </w:p>
    <w:p>
      <w:pPr>
        <w:pStyle w:val="Normal"/>
        <w:spacing w:before="0" w:after="120"/>
        <w:rPr>
          <w:sz w:val="24"/>
          <w:szCs w:val="24"/>
        </w:rPr>
      </w:pPr>
      <w:r>
        <w:rPr>
          <w:sz w:val="24"/>
          <w:szCs w:val="24"/>
        </w:rPr>
        <w:t>Гнедич сказывал, что получил от знакомца своего, Батюшкова, стихотворное послание «К Озерову», которое чрезвычайно хвалит. По словам его, Батюшков имеет большой талант, но чрезвычайно застенчив и до сих пор не решается печатать своих стихотворений. Он служит в егерском полку, с которым и находится теперь в походе. Гнедич дал слово князю Шаховскому также участвовать в издании театрального журнала и пригласить к тому некоторых знакомых ему авторов.</w:t>
      </w:r>
    </w:p>
    <w:p>
      <w:pPr>
        <w:pStyle w:val="Normal"/>
        <w:spacing w:before="0" w:after="120"/>
        <w:rPr>
          <w:sz w:val="24"/>
          <w:szCs w:val="24"/>
        </w:rPr>
      </w:pPr>
      <w:r>
        <w:rPr>
          <w:i/>
          <w:iCs/>
          <w:sz w:val="24"/>
          <w:szCs w:val="24"/>
        </w:rPr>
        <w:t>25 мая, суббота</w:t>
      </w:r>
    </w:p>
    <w:p>
      <w:pPr>
        <w:pStyle w:val="Normal"/>
        <w:spacing w:before="0" w:after="120"/>
        <w:rPr>
          <w:sz w:val="24"/>
          <w:szCs w:val="24"/>
        </w:rPr>
      </w:pPr>
      <w:r>
        <w:rPr>
          <w:sz w:val="24"/>
          <w:szCs w:val="24"/>
        </w:rPr>
        <w:t>Тетрадь, подаренная мне Иваном Афанасьевичем, чрезвычайно интересна: в ней, между прочим, заключается и реестр пьесам, игранным не только в продолжение всего сценического его поприща, то есть с эпохи прибытия его из Ярославля в Петербург в 1752 году до увольнения от</w:t>
      </w:r>
    </w:p>
    <w:p>
      <w:pPr>
        <w:pStyle w:val="Normal"/>
        <w:spacing w:before="0" w:after="120"/>
        <w:jc w:val="center"/>
        <w:rPr/>
      </w:pPr>
      <w:r>
        <w:rPr>
          <w:sz w:val="24"/>
          <w:szCs w:val="24"/>
        </w:rPr>
        <w:t>Стр. 539</w:t>
      </w:r>
    </w:p>
    <w:p>
      <w:pPr>
        <w:pStyle w:val="Normal"/>
        <w:spacing w:before="0" w:after="120"/>
        <w:rPr>
          <w:sz w:val="24"/>
          <w:szCs w:val="24"/>
        </w:rPr>
      </w:pPr>
      <w:r>
        <w:rPr>
          <w:sz w:val="24"/>
          <w:szCs w:val="24"/>
        </w:rPr>
        <w:t>театра в 1787-м, но и до того времени. Это драгоценный манускрипт для истории нашего театра, и я не понимаю, как он мог оставаться до сих пор в безгласности; а еще более удивляюсь, каким образом решился старик отдать его мне, и так легко, не придавая никакой важности своему подарку.</w:t>
      </w:r>
    </w:p>
    <w:p>
      <w:pPr>
        <w:pStyle w:val="Normal"/>
        <w:spacing w:before="0" w:after="120"/>
        <w:rPr>
          <w:sz w:val="24"/>
          <w:szCs w:val="24"/>
        </w:rPr>
      </w:pPr>
      <w:r>
        <w:rPr>
          <w:sz w:val="24"/>
          <w:szCs w:val="24"/>
        </w:rPr>
        <w:t>В этой тетради любопытнее всего заметки об успехе или неуспехе игранных пьес и о том действии, какое они производили на двор и публику. Есть также краткие замечания на игру некоторых актеров, в числе которых красуются имена известных и нам Померанцева, Шушерина и нескольких других. Если предполагаемое издание театрального журнала состоится, тогда я буду в возможности снабдить его хорошею статьею и сколько-нибудь расквитаться с князем Шаховским за дозволение пользоваться его креслами в театрах.</w:t>
      </w:r>
    </w:p>
    <w:p>
      <w:pPr>
        <w:pStyle w:val="Normal"/>
        <w:spacing w:before="0" w:after="120"/>
        <w:rPr>
          <w:sz w:val="24"/>
          <w:szCs w:val="24"/>
        </w:rPr>
      </w:pPr>
      <w:r>
        <w:rPr>
          <w:sz w:val="24"/>
          <w:szCs w:val="24"/>
        </w:rPr>
        <w:t>Из Коллегии заходил к Яковлеву поздравить его с новым успехом в роли Пожарского. Он что-то не в духе: на все вопросы отвечал как бы нехотя; сидит на диване, на-супясь, и думает какую-то думу. Я не хотел надоедать ему и скоро ушел, даже не простившись с ним.</w:t>
      </w:r>
    </w:p>
    <w:p>
      <w:pPr>
        <w:pStyle w:val="Normal"/>
        <w:spacing w:before="0" w:after="120"/>
        <w:rPr>
          <w:sz w:val="24"/>
          <w:szCs w:val="24"/>
        </w:rPr>
      </w:pPr>
      <w:r>
        <w:rPr>
          <w:i/>
          <w:iCs/>
          <w:sz w:val="24"/>
          <w:szCs w:val="24"/>
        </w:rPr>
        <w:t>26 мая, воскресенье</w:t>
      </w:r>
    </w:p>
    <w:p>
      <w:pPr>
        <w:pStyle w:val="Normal"/>
        <w:spacing w:before="0" w:after="120"/>
        <w:rPr>
          <w:sz w:val="24"/>
          <w:szCs w:val="24"/>
        </w:rPr>
      </w:pPr>
      <w:r>
        <w:rPr>
          <w:sz w:val="24"/>
          <w:szCs w:val="24"/>
        </w:rPr>
        <w:t>Наконец видел «Модную лавку» и насмеялся досыта. Как эта комедия ни хороша в чтении, но она еще лучше на сцене, потому что разыгрывается отлично. Рыкалов и Рахманова в ролях Сумбурова и Сумбуровой превосходны. Мало того, что они смешат, но вместе заставляют удивляться верности, с какою представляют своих персонажей. Это настоящие провинциалы, но провинциалы совершенно русские; и кто живал в отдаленных губерниях, тому, наверно, удавалось не раз встречать подобных оригиналов. Прочие роли выполнены были также прекрасно: Жебелев очень удачно сыграл роль француза Трише, плута и афериста, для которого все средства хороши, чтоб сколотить деньгу; Ежова была препорядочною мадам Каре, модною торговкою, которая в женщинах точно то же, что Трише в мужчинах; в Бельё видели мы тип магазинной девушки, хорошенькой, ловкой и плутоватой, а о Пономареве, игравшем деревенского слугу Сумбуровых, Антропку, нечего и</w:t>
      </w:r>
    </w:p>
    <w:p>
      <w:pPr>
        <w:pStyle w:val="Normal"/>
        <w:spacing w:before="0" w:after="120"/>
        <w:jc w:val="center"/>
        <w:rPr/>
      </w:pPr>
      <w:r>
        <w:rPr>
          <w:sz w:val="24"/>
          <w:szCs w:val="24"/>
        </w:rPr>
        <w:t>Стр. 540</w:t>
      </w:r>
    </w:p>
    <w:p>
      <w:pPr>
        <w:pStyle w:val="Normal"/>
        <w:spacing w:before="0" w:after="120"/>
        <w:rPr>
          <w:sz w:val="24"/>
          <w:szCs w:val="24"/>
        </w:rPr>
      </w:pPr>
      <w:r>
        <w:rPr>
          <w:sz w:val="24"/>
          <w:szCs w:val="24"/>
        </w:rPr>
        <w:t>говорить: это один из прежних знаменитостей русской сцены. Непостижимо, как мастерски отделал он эту почти ничтожную роль Антропки. Что за физиономия, какая фигура, какие ухватки, какая походка и какой разговор! Как уморительно снимает он с барыни салоп и носит его на руке! С каким любопытством и удивлением рассматривает вещи, напоказ выставленные в лавке: шляпки, чепчики и проч. и проч., — ну, право, этот Пономарев в своем роде Превиль. Дайте роль Антропки другому актеру — она выйдет бесцветна и незаметна. Говорят, что память начинает изменять ему. Жаль; впрочем, и Превиль под старость также ослабел памятью и потому отказался от прежних больших ролей своих и начал играть маленькие, ничтожные роли, которые отделывал с таким искусством и рельефностью, что они выходили чрезвычайно замечательными.</w:t>
      </w:r>
    </w:p>
    <w:p>
      <w:pPr>
        <w:pStyle w:val="Normal"/>
        <w:spacing w:before="0" w:after="120"/>
        <w:rPr>
          <w:sz w:val="24"/>
          <w:szCs w:val="24"/>
        </w:rPr>
      </w:pPr>
      <w:r>
        <w:rPr>
          <w:sz w:val="24"/>
          <w:szCs w:val="24"/>
        </w:rPr>
        <w:t>Во время страшного пожара, бывшего в городе Судогде Владимирской губернии, у казенной кладовой стоял на часах штатной команды солдат Пичугин. Вдруг прибегает к нему сосед с известием, что домишко его занялся и чтоб он скорее сменялся с караула и спешил спасать домашних. «Не можно, — отвечал он, — казну еще не повытаскали». Прибегает другой посланный: «Пичугин, жена твоя и с ребенком чуть ли не сгорели. Ступай домой». — «Не можно, — отвечает он опять, — казну не совсем еще повытаскали». Наконец казну повытаскали, и Пичугин, сменившись с караула, опрометью побежал к своему пепелищу; но домишка со всеми пожитками как не бывало, а жену с ребенком нашел, бедняк, обгоревшими в уголь. Государь, узнав о поступке Пичугина, приказал дать ему в награждение пятьсот рублей единовременно и триста рублей ежегодной пенсии. Кажется бы, и делу конец. Нет, подвиг Пичугина не кончен: полученные пятьсот рублей от щедрот государя он роздал все до копейки пострадавшим вместе с ним от пожара.</w:t>
      </w:r>
    </w:p>
    <w:p>
      <w:pPr>
        <w:pStyle w:val="Normal"/>
        <w:spacing w:before="0" w:after="120"/>
        <w:rPr>
          <w:sz w:val="24"/>
          <w:szCs w:val="24"/>
        </w:rPr>
      </w:pPr>
      <w:r>
        <w:rPr>
          <w:sz w:val="24"/>
          <w:szCs w:val="24"/>
        </w:rPr>
        <w:t>Доктор Крейтон рассказывал, что года четыре назад случилось ему в Англии быть при анатомировании тела одного семилетнего мальчика по фамилии Малкен, который не только умел уже правильно читать и писать по-английски, но знал латинский язык и географию и рисо-</w:t>
      </w:r>
    </w:p>
    <w:p>
      <w:pPr>
        <w:pStyle w:val="Normal"/>
        <w:spacing w:before="0" w:after="120"/>
        <w:jc w:val="center"/>
        <w:rPr/>
      </w:pPr>
      <w:r>
        <w:rPr>
          <w:sz w:val="24"/>
          <w:szCs w:val="24"/>
        </w:rPr>
        <w:t>Стр. 541</w:t>
      </w:r>
    </w:p>
    <w:p>
      <w:pPr>
        <w:pStyle w:val="Normal"/>
        <w:spacing w:before="0" w:after="120"/>
        <w:rPr>
          <w:sz w:val="24"/>
          <w:szCs w:val="24"/>
        </w:rPr>
      </w:pPr>
      <w:r>
        <w:rPr>
          <w:sz w:val="24"/>
          <w:szCs w:val="24"/>
        </w:rPr>
        <w:t>вал очень порядочно. Между прочим, этот мальчик незадолго до своей смерти сочинил описание какого-то небывалого государства, которому очень остроумно придумал свойственные законы, учреждения и обряды, вовсе не похожие на английские и, однако ж, возможные. По вскрытии головы найдено, что мозг Малкена в объеме и весе превосходил мозг других детей равных с ним лет более нежели в полтора раза.</w:t>
      </w:r>
    </w:p>
    <w:p>
      <w:pPr>
        <w:pStyle w:val="Normal"/>
        <w:spacing w:before="0" w:after="120"/>
        <w:rPr>
          <w:sz w:val="24"/>
          <w:szCs w:val="24"/>
        </w:rPr>
      </w:pPr>
      <w:r>
        <w:rPr>
          <w:sz w:val="24"/>
          <w:szCs w:val="24"/>
        </w:rPr>
        <w:t>Не любо — не слушай, а лгать не мешай. (Виноват! Впоследствии я удостоверился неоспоримыми доказательствами, что этот мальчик действительно существовал.)</w:t>
      </w:r>
    </w:p>
    <w:p>
      <w:pPr>
        <w:pStyle w:val="Normal"/>
        <w:spacing w:before="0" w:after="120"/>
        <w:rPr>
          <w:sz w:val="24"/>
          <w:szCs w:val="24"/>
        </w:rPr>
      </w:pPr>
      <w:r>
        <w:rPr>
          <w:i/>
          <w:iCs/>
          <w:sz w:val="24"/>
          <w:szCs w:val="24"/>
        </w:rPr>
        <w:t>28 мая, вторник</w:t>
      </w:r>
    </w:p>
    <w:p>
      <w:pPr>
        <w:pStyle w:val="Normal"/>
        <w:spacing w:before="0" w:after="120"/>
        <w:rPr>
          <w:sz w:val="24"/>
          <w:szCs w:val="24"/>
        </w:rPr>
      </w:pPr>
      <w:r>
        <w:rPr>
          <w:sz w:val="24"/>
          <w:szCs w:val="24"/>
        </w:rPr>
        <w:t>Вчера целый день пробыл в Павловске у И.П.Эйнброд-та. Нагулялся вдоволь, так что и теперь еще ног под собою не слышу. Ивану Петровичу в Павловске не житье, а рай: квартира великолепная и стол придворный; чего хочешь, того и проси — все есть: что называется, ешь — не хочу.</w:t>
      </w:r>
    </w:p>
    <w:p>
      <w:pPr>
        <w:pStyle w:val="Normal"/>
        <w:spacing w:before="0" w:after="120"/>
        <w:rPr>
          <w:sz w:val="24"/>
          <w:szCs w:val="24"/>
        </w:rPr>
      </w:pPr>
      <w:r>
        <w:rPr>
          <w:sz w:val="24"/>
          <w:szCs w:val="24"/>
        </w:rPr>
        <w:t>Видел императрицу Марию Феодоровну и маленьких князей Николая и Михаила Павловичей, которые что-то копали в саду. Императрица прогуливалась по парку с великими княжнами Екатериною и Анною Павловнами и тремя придворными дамами в длинной открытой линейке. Шталмейстер Муханов с какими-то двумя кавалерами ехали верхами. Императрица два раза проезжала мимо меня и каждый раз милостиво и с улыбкой кланялась, когда я останавливался и снимал шляпу. Великая княжна Екатерина Павловна — красавица необыкновенная; такого ангельского и вместе умного лица я не встречал в жизни; оно мерещится мне и до сих пор, так что я хотя и плохо владею карандашом, но могу очертить его довольно сходно.</w:t>
      </w:r>
    </w:p>
    <w:p>
      <w:pPr>
        <w:pStyle w:val="Normal"/>
        <w:spacing w:before="0" w:after="120"/>
        <w:rPr>
          <w:sz w:val="24"/>
          <w:szCs w:val="24"/>
        </w:rPr>
      </w:pPr>
      <w:r>
        <w:rPr>
          <w:sz w:val="24"/>
          <w:szCs w:val="24"/>
        </w:rPr>
        <w:t>У Ивана Петровича обедали Ф.П.Аделунг и доктор Рюль, которого видал я у Эллизена. У последнего физиономия невзрачная, а говорить искусен и к тому же искателен, следовательно, имеет все средства выйти в люди. Толковали большею частью о военных действиях, о которых, впрочем, ничего положительного не слышно. Все известия из армии ограничиваются только тем, что государь здоров и что вскоре должно произойти сражение. Аделунг сказывал,</w:t>
      </w:r>
    </w:p>
    <w:p>
      <w:pPr>
        <w:pStyle w:val="Normal"/>
        <w:spacing w:before="0" w:after="120"/>
        <w:jc w:val="center"/>
        <w:rPr/>
      </w:pPr>
      <w:r>
        <w:rPr>
          <w:sz w:val="24"/>
          <w:szCs w:val="24"/>
        </w:rPr>
        <w:t>Стр. 542</w:t>
      </w:r>
    </w:p>
    <w:p>
      <w:pPr>
        <w:pStyle w:val="Normal"/>
        <w:spacing w:before="0" w:after="120"/>
        <w:rPr>
          <w:sz w:val="24"/>
          <w:szCs w:val="24"/>
        </w:rPr>
      </w:pPr>
      <w:r>
        <w:rPr>
          <w:sz w:val="24"/>
          <w:szCs w:val="24"/>
        </w:rPr>
        <w:t>что начальник его, статс-секретарь Витовтов, был назначен в это звание единственно за свои человеколюбивые подвиги. Государь как-то случайно узнал о них и, при встрече с Витовтовым во время обыкновенной своей прогулки по Дворцовой набережной, поздравил его статс-секретарем своим. Государь, по словам Аделунга и Эйнбродта, чрезвычайно внимателен к людям возвышенных чувств и в тех лицах, которыми себя окружает, не терпит ничего неблагородного и особенно неблагодарности, хотя и снисходит к слабостям по человечеству. Василий Назарьевич Каразин, очень умный человек, назначенный государем в статс-секретари по рекомендации Николая Николаевича Новосильцева, потерял доверенность государя и впал в немилость только потому, что осмелился при докладе опорочивать действия покровителя своего, Новосильцева, по какому-то делу, не объяснившись с ним предварительно.</w:t>
      </w:r>
    </w:p>
    <w:p>
      <w:pPr>
        <w:pStyle w:val="Normal"/>
        <w:spacing w:before="0" w:after="120"/>
        <w:rPr>
          <w:sz w:val="24"/>
          <w:szCs w:val="24"/>
        </w:rPr>
      </w:pPr>
      <w:r>
        <w:rPr>
          <w:sz w:val="24"/>
          <w:szCs w:val="24"/>
        </w:rPr>
        <w:t>Возвращаясь из Павловска ночью на пароконном своем извозчике, я почти во всю дорогу должен был править его клячами сам. Автомедон мой нагрузился до такой степени, что от самой Пулковой горы был без чувств; я боялся, чтоб он не умер и чтоб по этому случаю не привязались ко мне; уж то-то бы, как говорится,</w:t>
      </w:r>
    </w:p>
    <w:p>
      <w:pPr>
        <w:pStyle w:val="Normal"/>
        <w:spacing w:before="0" w:after="120"/>
        <w:rPr/>
      </w:pPr>
      <w:r>
        <w:rPr>
          <w:sz w:val="24"/>
          <w:szCs w:val="24"/>
        </w:rPr>
        <w:t>Купил себе лихо</w:t>
        <w:br/>
        <w:t>Да за свои гроши.</w:t>
      </w:r>
    </w:p>
    <w:p>
      <w:pPr>
        <w:pStyle w:val="Normal"/>
        <w:spacing w:before="0" w:after="120"/>
        <w:rPr>
          <w:sz w:val="24"/>
          <w:szCs w:val="24"/>
        </w:rPr>
      </w:pPr>
      <w:r>
        <w:rPr>
          <w:sz w:val="24"/>
          <w:szCs w:val="24"/>
        </w:rPr>
        <w:t>К счастью, этого не случилось, потому что, подъехав к заставе, я встретил другого извозчика, который сжалился надо мною и мастерски разбудил пьяницу, влепив ему по крайней мере десятка два ударов кнутом и окатив его ведром воды из канавы. Это значит по-русски!</w:t>
      </w:r>
    </w:p>
    <w:p>
      <w:pPr>
        <w:pStyle w:val="Normal"/>
        <w:spacing w:before="0" w:after="120"/>
        <w:rPr>
          <w:sz w:val="24"/>
          <w:szCs w:val="24"/>
        </w:rPr>
      </w:pPr>
      <w:r>
        <w:rPr>
          <w:i/>
          <w:iCs/>
          <w:sz w:val="24"/>
          <w:szCs w:val="24"/>
        </w:rPr>
        <w:t>29 мая, среда</w:t>
      </w:r>
    </w:p>
    <w:p>
      <w:pPr>
        <w:pStyle w:val="Normal"/>
        <w:spacing w:before="0" w:after="120"/>
        <w:rPr>
          <w:sz w:val="24"/>
          <w:szCs w:val="24"/>
        </w:rPr>
      </w:pPr>
      <w:r>
        <w:rPr>
          <w:sz w:val="24"/>
          <w:szCs w:val="24"/>
        </w:rPr>
        <w:t>Опера князя Шаховского «Любовная почта» разыгрывается у нас так хорошо, что лучше не разыграли бы ее и французские актеры. Особенно Воробьев, в роли председателя, и Рахманова, в роли помещицы Сутяги, были бесподобны. Игра Воробьева естественна и верна, а веселость его на сцене чрезвычайно сообщительна. Пономарев и Самойлов также играли хорошо, а последний и пел отлично. Музыку на слова сочинял капельмейстер Кавос, и по все-</w:t>
      </w:r>
    </w:p>
    <w:p>
      <w:pPr>
        <w:pStyle w:val="Normal"/>
        <w:spacing w:before="0" w:after="120"/>
        <w:jc w:val="center"/>
        <w:rPr/>
      </w:pPr>
      <w:r>
        <w:rPr>
          <w:sz w:val="24"/>
          <w:szCs w:val="24"/>
        </w:rPr>
        <w:t>Стр. 543</w:t>
      </w:r>
    </w:p>
    <w:p>
      <w:pPr>
        <w:pStyle w:val="Normal"/>
        <w:spacing w:before="0" w:after="120"/>
        <w:rPr>
          <w:sz w:val="24"/>
          <w:szCs w:val="24"/>
        </w:rPr>
      </w:pPr>
      <w:r>
        <w:rPr>
          <w:sz w:val="24"/>
          <w:szCs w:val="24"/>
        </w:rPr>
        <w:t>му видно, что он хотел угодить князю Шаховскому: все мотивы очень веселы, приятны и, сверх того, согласуются с словами, что редко удается слышать в операх, особенно в русских.</w:t>
      </w:r>
    </w:p>
    <w:p>
      <w:pPr>
        <w:pStyle w:val="Normal"/>
        <w:spacing w:before="0" w:after="120"/>
        <w:rPr/>
      </w:pPr>
      <w:r>
        <w:rPr>
          <w:sz w:val="24"/>
          <w:szCs w:val="24"/>
        </w:rPr>
        <w:t>Пишут из Москвы, что дела немецкого театра плохи и директор его, А.Муромцев, несмотря на свои восемьсот душ, так запутался, что больше не в состоянии платить актерам жалованье. Некоторые сюжеты едут сюда, Гунни-ус с семейством в Германию, а Литхенс начал учиться математике, с намерением вступить в военную службу по артиллерии. Вот куда бросило нашего Карла Моора! На французском театре готовятся дать «Тартюфа», которого будет играть Дюпаре, а Эльмиру — долговязая мадам Ксавье; между тем прихотливая французская публика с нетерпением ожидает давно возвещенной комедии «</w:t>
      </w:r>
      <w:r>
        <w:rPr>
          <w:sz w:val="24"/>
          <w:szCs w:val="24"/>
          <w:lang w:val="en-US"/>
        </w:rPr>
        <w:t>L</w:t>
      </w:r>
      <w:r>
        <w:rPr>
          <w:sz w:val="24"/>
          <w:szCs w:val="24"/>
        </w:rPr>
        <w:t>'</w:t>
      </w:r>
      <w:r>
        <w:rPr>
          <w:sz w:val="24"/>
          <w:szCs w:val="24"/>
          <w:lang w:val="en-US"/>
        </w:rPr>
        <w:t>Homme</w:t>
      </w:r>
      <w:r>
        <w:rPr>
          <w:sz w:val="24"/>
          <w:szCs w:val="24"/>
        </w:rPr>
        <w:t xml:space="preserve"> </w:t>
      </w:r>
      <w:r>
        <w:rPr>
          <w:sz w:val="24"/>
          <w:szCs w:val="24"/>
          <w:lang w:val="en-US"/>
        </w:rPr>
        <w:t>a</w:t>
      </w:r>
      <w:r>
        <w:rPr>
          <w:sz w:val="24"/>
          <w:szCs w:val="24"/>
        </w:rPr>
        <w:t xml:space="preserve"> </w:t>
      </w:r>
      <w:r>
        <w:rPr>
          <w:sz w:val="24"/>
          <w:szCs w:val="24"/>
          <w:lang w:val="en-US"/>
        </w:rPr>
        <w:t>bonne</w:t>
      </w:r>
      <w:r>
        <w:rPr>
          <w:sz w:val="24"/>
          <w:szCs w:val="24"/>
        </w:rPr>
        <w:t xml:space="preserve"> </w:t>
      </w:r>
      <w:r>
        <w:rPr>
          <w:sz w:val="24"/>
          <w:szCs w:val="24"/>
          <w:lang w:val="en-US"/>
        </w:rPr>
        <w:t>fortune</w:t>
      </w:r>
      <w:r>
        <w:rPr>
          <w:sz w:val="24"/>
          <w:szCs w:val="24"/>
        </w:rPr>
        <w:t>» Барона, пьесы в стихах и очень длинной, такой длинной, что едва ли, по словам моего корреспондента, публика досидит до пятого акта. Из чего ж она, матушка, так заботится и хлопочет?</w:t>
      </w:r>
    </w:p>
    <w:p>
      <w:pPr>
        <w:pStyle w:val="Normal"/>
        <w:spacing w:before="0" w:after="120"/>
        <w:rPr>
          <w:sz w:val="24"/>
          <w:szCs w:val="24"/>
        </w:rPr>
      </w:pPr>
      <w:r>
        <w:rPr>
          <w:i/>
          <w:iCs/>
          <w:sz w:val="24"/>
          <w:szCs w:val="24"/>
        </w:rPr>
        <w:t>30 мая, четверг</w:t>
      </w:r>
    </w:p>
    <w:p>
      <w:pPr>
        <w:pStyle w:val="Normal"/>
        <w:spacing w:before="0" w:after="120"/>
        <w:rPr>
          <w:sz w:val="24"/>
          <w:szCs w:val="24"/>
        </w:rPr>
      </w:pPr>
      <w:r>
        <w:rPr>
          <w:sz w:val="24"/>
          <w:szCs w:val="24"/>
        </w:rPr>
        <w:t>Идучи в Коллегию, заметил я необыкновенное движение в городе: множество экипажей скакало по улицам и большая часть из них останавливалась у подъезда главнокомандующего. «Это недаром, — подумал я, — должны быть какие-нибудь вести из армии». И точно: Илья Карлович, бывший у министра с докладом, привез известие, что маршал Ней разбит наголову под Гутштадтом. Потеря французов огромна; но и мы потеряли немало; между прочим, у нас тяжело ранены два генерала: граф Остерман-Толстой и Сомов. Ожидают других важнейших известий.</w:t>
      </w:r>
    </w:p>
    <w:p>
      <w:pPr>
        <w:pStyle w:val="Normal"/>
        <w:spacing w:before="0" w:after="120"/>
        <w:rPr>
          <w:sz w:val="24"/>
          <w:szCs w:val="24"/>
        </w:rPr>
      </w:pPr>
      <w:r>
        <w:rPr>
          <w:sz w:val="24"/>
          <w:szCs w:val="24"/>
        </w:rPr>
        <w:t>Кусовников слышал от отца, что на Бирже большое движение и купцы спешат делами, как будто в предчувствии чего-нибудь чрезвычайного; требования на наши товары беспрерывно возрастают и цены на них возвышаются; но вместе с тем, вопреки обыкновению, лаж на серебро и золото увеличился: серебряный рубль ходит 1 р. 50 к., а червонец — 4 р. 90 к. Говорят, что это признак дурной, то есть признак продолжения войны.</w:t>
      </w:r>
    </w:p>
    <w:p>
      <w:pPr>
        <w:pStyle w:val="Normal"/>
        <w:spacing w:before="0" w:after="120"/>
        <w:jc w:val="center"/>
        <w:rPr/>
      </w:pPr>
      <w:r>
        <w:rPr>
          <w:sz w:val="24"/>
          <w:szCs w:val="24"/>
        </w:rPr>
        <w:t>Стр. 544</w:t>
      </w:r>
    </w:p>
    <w:p>
      <w:pPr>
        <w:pStyle w:val="Normal"/>
        <w:spacing w:before="0" w:after="120"/>
        <w:rPr>
          <w:sz w:val="24"/>
          <w:szCs w:val="24"/>
        </w:rPr>
      </w:pPr>
      <w:r>
        <w:rPr>
          <w:i/>
          <w:iCs/>
          <w:sz w:val="24"/>
          <w:szCs w:val="24"/>
        </w:rPr>
        <w:t>31 мая, пятница</w:t>
      </w:r>
    </w:p>
    <w:p>
      <w:pPr>
        <w:pStyle w:val="Normal"/>
        <w:spacing w:before="0" w:after="120"/>
        <w:rPr/>
      </w:pPr>
      <w:r>
        <w:rPr>
          <w:sz w:val="24"/>
          <w:szCs w:val="24"/>
        </w:rPr>
        <w:t xml:space="preserve">За обедом у Лабата пили шампанское за здоровье государя и в честь одержанной победы. Старые эмигранты порядочно подвеселились и непременно требовали тоста Людовику </w:t>
      </w:r>
      <w:r>
        <w:rPr>
          <w:sz w:val="24"/>
          <w:szCs w:val="24"/>
          <w:lang w:val="en-US"/>
        </w:rPr>
        <w:t>XVIII</w:t>
      </w:r>
      <w:r>
        <w:rPr>
          <w:sz w:val="24"/>
          <w:szCs w:val="24"/>
        </w:rPr>
        <w:t>, которого уже воображают на престоле своих предков. Эти эмигранты точно дети, и Марья Лукинична чуть ли не права, называя их полоумными: то, при малейшей неудаче наших войск, они упадают духом и находятся в каком-то состоянии безнадежного отчаяния, то вдруг, при известии об успехе нашей армии, как бы ни был он маловажен, занесутся так высоко, что и земли не слышат под собою: делят Францию, сажают Бонапарте в Бисетр и вдаются в другие подобные несбыточные предположения. Нечего сказать: «народ и скучный и смешной!» — хотя в отношении к привязанности к королю и заслуживает уважения.</w:t>
      </w:r>
    </w:p>
    <w:p>
      <w:pPr>
        <w:pStyle w:val="Normal"/>
        <w:spacing w:before="0" w:after="120"/>
        <w:rPr>
          <w:sz w:val="24"/>
          <w:szCs w:val="24"/>
        </w:rPr>
      </w:pPr>
      <w:r>
        <w:rPr>
          <w:sz w:val="24"/>
          <w:szCs w:val="24"/>
        </w:rPr>
        <w:t>Старые актеры говорят, что московского театра актер Иван Калиграф играл роль Димитрия Самозванца лучше всех известных актеров, и не постигают, почему эту роль почитают триумфом Дмитревского, который, по их мнению, был в ней просто слаб; для этой роли у него недоставало ни органа, ни груди; и как он ни старался сохранить себя для пятого акта, но никогда не в состоянии был кончить пьесу без потери голоса и истощения сил. Торжеством Дмитревского могла назваться роль Тита в трагедии Княжнина «Титово милосердие», но и в этой роли актер Лапин едва ли не был его превосходнее. Дмитревского надобно было видеть в комедиях, например в Реньяровом «Игроке», в Мольеровом «Мизантропе» и некоторых других: в этих ролях он был, бесспорно, совершенным, и никто даже из французских актеров соперничать с ним не мог. Калиграф имел большие средства, но, к сожалению, карьера его была непродолжительна; он умер в 1780 году, вскоре после пожара, истребившего театр, бывший на Знаменке, в доме графа Воронцова, и случившегося в самое время представления «Димитрия Самозванца».</w:t>
      </w:r>
    </w:p>
    <w:p>
      <w:pPr>
        <w:pStyle w:val="Normal"/>
        <w:spacing w:before="0" w:after="120"/>
        <w:rPr>
          <w:sz w:val="24"/>
          <w:szCs w:val="24"/>
        </w:rPr>
      </w:pPr>
      <w:r>
        <w:rPr>
          <w:sz w:val="24"/>
          <w:szCs w:val="24"/>
        </w:rPr>
        <w:t>Шушерин утверждает, что жена Калиграфа имела еще больше дарования, чем муж ее; но способностей своих она не могла развить вполне по недостатку ролей, им соответ-</w:t>
      </w:r>
    </w:p>
    <w:p>
      <w:pPr>
        <w:pStyle w:val="Normal"/>
        <w:spacing w:before="0" w:after="120"/>
        <w:jc w:val="center"/>
        <w:rPr/>
      </w:pPr>
      <w:r>
        <w:rPr>
          <w:sz w:val="24"/>
          <w:szCs w:val="24"/>
        </w:rPr>
        <w:t>Стр. 545</w:t>
      </w:r>
    </w:p>
    <w:p>
      <w:pPr>
        <w:pStyle w:val="Normal"/>
        <w:spacing w:before="0" w:after="120"/>
        <w:rPr>
          <w:sz w:val="24"/>
          <w:szCs w:val="24"/>
        </w:rPr>
      </w:pPr>
      <w:r>
        <w:rPr>
          <w:sz w:val="24"/>
          <w:szCs w:val="24"/>
        </w:rPr>
        <w:t>ственных. Единственная роль мистрис Марвуд в трагедии «Мисс Сарра Сампсон», переведенной Левшиным, была по ее сильным средствам, и она играла ее в совершенстве. «В настоящее время, — продолжал Шушерин, — Надежда Калиграф была бы отличною Медеею, Клитемнестрою и Гермионою; а впрочем, кто знает, может быть, и ее заставили бы, так же как Марью Синявскую, то есть Сахарову, играть у Семеновой наперсниц, как и меня, вероятно, хотели бы заставить играть наперсников у Яковлева».</w:t>
      </w:r>
    </w:p>
    <w:p>
      <w:pPr>
        <w:pStyle w:val="Normal"/>
        <w:spacing w:before="0" w:after="120"/>
        <w:rPr>
          <w:sz w:val="24"/>
          <w:szCs w:val="24"/>
        </w:rPr>
      </w:pPr>
      <w:r>
        <w:rPr>
          <w:sz w:val="24"/>
          <w:szCs w:val="24"/>
        </w:rPr>
        <w:t>Шушерин, как видно, чем-нибудь огорчен, а к тому ж Надежда Калиграф — его сожительница. Мне сказывали, что старики до сйх пор живут душа в душу.</w:t>
      </w:r>
    </w:p>
    <w:p>
      <w:pPr>
        <w:pStyle w:val="Heading1"/>
        <w:rPr/>
      </w:pPr>
      <w:r>
        <w:rPr/>
        <w:t>1809. Декабрь</w:t>
      </w:r>
    </w:p>
    <w:p>
      <w:pPr>
        <w:pStyle w:val="Normal"/>
        <w:spacing w:before="0" w:after="120"/>
        <w:jc w:val="center"/>
        <w:rPr/>
      </w:pPr>
      <w:r>
        <w:rPr>
          <w:sz w:val="24"/>
          <w:szCs w:val="24"/>
        </w:rPr>
        <w:t>Стр. 545</w:t>
      </w:r>
    </w:p>
    <w:p>
      <w:pPr>
        <w:pStyle w:val="Normal"/>
        <w:spacing w:before="0" w:after="120"/>
        <w:rPr>
          <w:sz w:val="24"/>
          <w:szCs w:val="24"/>
        </w:rPr>
      </w:pPr>
      <w:r>
        <w:rPr>
          <w:i/>
          <w:iCs/>
          <w:sz w:val="24"/>
          <w:szCs w:val="24"/>
        </w:rPr>
        <w:t>1809 год</w:t>
      </w:r>
    </w:p>
    <w:p>
      <w:pPr>
        <w:pStyle w:val="Normal"/>
        <w:spacing w:before="0" w:after="120"/>
        <w:rPr>
          <w:sz w:val="24"/>
          <w:szCs w:val="24"/>
        </w:rPr>
      </w:pPr>
      <w:r>
        <w:rPr>
          <w:i/>
          <w:iCs/>
          <w:sz w:val="24"/>
          <w:szCs w:val="24"/>
        </w:rPr>
        <w:t>15 декабря*</w:t>
      </w:r>
    </w:p>
    <w:p>
      <w:pPr>
        <w:pStyle w:val="Normal"/>
        <w:spacing w:before="0" w:after="120"/>
        <w:rPr>
          <w:sz w:val="24"/>
          <w:szCs w:val="24"/>
        </w:rPr>
      </w:pPr>
      <w:r>
        <w:rPr>
          <w:sz w:val="24"/>
          <w:szCs w:val="24"/>
        </w:rPr>
        <w:t>До сих пор я только урывками говорил о графе Потемкине, у которого вчера обедал. Я познакомился с ним в 1807 году, когда он был еще Преображенским офицером, в театре, по случаю суждения о ком-то из актеров. Он любит театр, занимается литературою и волочится за Валберховой, которой суждено, кажется, быть предметом страсти всех знакомцев Шаховского, то есть Крюковского, меня и его, Потемкина. Это предобрейший и прелюбезнейший человек в свете, готовый на всякую услугу и на всякое доброе дело. Он очень дружен с братьями Шапошниковыми, из которых младший — его сослуживец, видный собою молодец и человек с талантом. Рыбак рыбака далеко в плесе видит...</w:t>
      </w:r>
    </w:p>
    <w:p>
      <w:pPr>
        <w:pStyle w:val="Normal"/>
        <w:spacing w:before="0" w:after="120"/>
        <w:rPr>
          <w:sz w:val="24"/>
          <w:szCs w:val="24"/>
        </w:rPr>
      </w:pPr>
      <w:r>
        <w:rPr>
          <w:sz w:val="24"/>
          <w:szCs w:val="24"/>
        </w:rPr>
        <w:t>В прошедшем году Потемкин напечатал свою оперу в пяти действиях под названием «Душенька», взятую из сочинения Богдановича, и напечатал ее по-своему, то есть по-графски, роскошно, на веленевой бумаге, и украсил бесподобными гравюрами. Лучшего издания в России нет. Жаль, что эта опера неудобна для представления на театре, потому что потребовала бы огромных издержек на обстановку и такой музыки, для сочинения которой едва ли</w:t>
      </w:r>
    </w:p>
    <w:p>
      <w:pPr>
        <w:pStyle w:val="Normal"/>
        <w:spacing w:before="0" w:after="120"/>
        <w:rPr>
          <w:sz w:val="24"/>
          <w:szCs w:val="24"/>
        </w:rPr>
      </w:pPr>
      <w:r>
        <w:rPr>
          <w:sz w:val="24"/>
          <w:szCs w:val="24"/>
        </w:rPr>
        <w:t>_______________________</w:t>
      </w:r>
    </w:p>
    <w:p>
      <w:pPr>
        <w:pStyle w:val="Normal"/>
        <w:spacing w:before="0" w:after="120"/>
        <w:rPr>
          <w:sz w:val="24"/>
          <w:szCs w:val="24"/>
        </w:rPr>
      </w:pPr>
      <w:r>
        <w:rPr>
          <w:sz w:val="24"/>
          <w:szCs w:val="24"/>
        </w:rPr>
        <w:t xml:space="preserve">* Эта единственная запись — всё, что сохранилось от дневника; а ведь известно, что он велся минимум до 1819 года. — </w:t>
      </w:r>
      <w:r>
        <w:rPr>
          <w:i/>
          <w:iCs/>
          <w:sz w:val="24"/>
          <w:szCs w:val="24"/>
        </w:rPr>
        <w:t>Издатель.</w:t>
      </w:r>
    </w:p>
    <w:p>
      <w:pPr>
        <w:pStyle w:val="Normal"/>
        <w:spacing w:before="0" w:after="120"/>
        <w:jc w:val="center"/>
        <w:rPr/>
      </w:pPr>
      <w:r>
        <w:rPr>
          <w:sz w:val="24"/>
          <w:szCs w:val="24"/>
        </w:rPr>
        <w:t>Стр. 546</w:t>
      </w:r>
    </w:p>
    <w:p>
      <w:pPr>
        <w:pStyle w:val="Normal"/>
        <w:spacing w:before="0" w:after="120"/>
        <w:rPr>
          <w:sz w:val="24"/>
          <w:szCs w:val="24"/>
        </w:rPr>
      </w:pPr>
      <w:r>
        <w:rPr>
          <w:sz w:val="24"/>
          <w:szCs w:val="24"/>
        </w:rPr>
        <w:t>найдется у нас капельмейстер. Но еще больше жаль, что в стихах его оперы находится много таких слов, которые неупотребительны в легком разговорном языке. Мне кажется, чуть ли он не хотел похвастаться пред староверами русского языка в знании языка славянского и взятыми из него выражениями заменить употребительные выражения, имеющие в основании языки иностранные. Теперь занимается он вместе с младшим Шапошниковым переводом Расино-вой «Аталии». Я слышал некоторые сцены и запомнил много стихов, врезывающихся в память. Славный, энергический перевод. Он лучше всех оригинальных «Душенек» в свете, хотя бы они были изданы вдвое роскошнее, что, впрочем, мудрено.</w:t>
      </w:r>
    </w:p>
    <w:p>
      <w:pPr>
        <w:pStyle w:val="Normal"/>
        <w:spacing w:before="0" w:after="120"/>
        <w:rPr>
          <w:sz w:val="24"/>
          <w:szCs w:val="24"/>
        </w:rPr>
      </w:pPr>
      <w:r>
        <w:rPr>
          <w:sz w:val="24"/>
          <w:szCs w:val="24"/>
        </w:rPr>
        <w:t>Мой Потемкин такой хлебосол к такой мастер на угощение, что едва ли кто может в этом отношении сравниться с ним в Питере, — даром что молодой человек. Видно по всему, что он дорожит своими гостями: нет ничего такого, чем бы он подорожил для них. Настоящий Лукулл и достойный однофамилец и родственник Таврического. Брат его, говорят, не таков: будто бы горд и знается большею частью с вельможами и их женами. Самое лучшее в нашем Потемкине есть качество развязывать ум и руки своим знакомым: он становится всегда с тобою на втором плане, и не входишь к нему без особого удовольствия и не выходишь от него без сожаления. Старший Шапошников, кажется, живет у него и занимается его поручениями. Девятнадцатого числа в воскресенье я опять обедать буду у него с Иваном Ивановичем Дмитревским и Ленцем и, может быть, с их семействами. Авось удастся прослушать всю «Ата-лию», в которой главная роль назначается Валберх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 TargetMode="External"/><Relationship Id="rId3" Type="http://schemas.openxmlformats.org/officeDocument/2006/relationships/hyperlink" Target="http://fershal.narod.ru/" TargetMode="External"/><Relationship Id="rId4" Type="http://schemas.openxmlformats.org/officeDocument/2006/relationships/hyperlink" Target="http://fershal.narod.ru/about.htm" TargetMode="External"/><Relationship Id="rId5" Type="http://schemas.openxmlformats.org/officeDocument/2006/relationships/hyperlink" Target="mailto:guy_caesa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0:23:00Z</dcterms:created>
  <dc:creator>ked</dc:creator>
  <dc:description/>
  <dc:language>en-US</dc:language>
  <cp:lastModifiedBy>Константин Дегтярев </cp:lastModifiedBy>
  <dcterms:modified xsi:type="dcterms:W3CDTF">2008-03-23T13:46:00Z</dcterms:modified>
  <cp:revision>14</cp:revision>
  <dc:subject/>
  <dc:title/>
</cp:coreProperties>
</file>